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рсовой проек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Железнодорожный путь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ирование и расчёты верхнего строения пути»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ласса железнодорожного пути, конструкции, типа и характеристик его верхнего стро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напряженность млн. ткм/км брутто в год 6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симальная скорость движения поездов, км/час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ссажирских 100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ых 70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ЛАССА ЖЕЛЕЗНОДОРОЖНОГО ПУТИ</w:t>
      </w:r>
    </w:p>
    <w:p>
      <w:pPr>
        <w:pStyle w:val="Normal"/>
        <w:tabs>
          <w:tab w:val="clear" w:pos="708"/>
          <w:tab w:val="left" w:pos="1080" w:leader="none"/>
          <w:tab w:val="left" w:pos="29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ведения путевого хозяйства основана на классификации пути в зависимости от грузонапряжённости и скоростей движения поез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путь классифицируется в зависимости от сочетаний грузонапряженности и максимальных допускаемых скоростей движения пассажирских и грузовых поез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узонапряженности пути разделяют на 5 групп, обозначаемых буквами (Б, В, Г, Д, Е) по допускаемым скоростям - на 7 категорий, обозначаемых цифрами (1…7). Классы пути обозначают циф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адлежность пути соответствующему классу. группе и категории обозначается сочетанием буквы и цифр. Например, </w:t>
      </w:r>
      <w:r>
        <w:rPr>
          <w:i/>
          <w:iCs/>
          <w:sz w:val="28"/>
          <w:szCs w:val="28"/>
        </w:rPr>
        <w:t xml:space="preserve">2Б3 </w:t>
      </w:r>
      <w:r>
        <w:rPr>
          <w:sz w:val="28"/>
          <w:szCs w:val="28"/>
        </w:rPr>
        <w:t>обозначает, что путь принадлежит 2 классу, входит в группу Б и категорию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ласса пути необходимо учитыв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железнодорожных линиях федерального (общесетевого) значения пути должны быть не ниже 3 кла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прерывная длина пути соответствующего класса, как правило, не должна быть менее длины участка движения с одинаковыми на всем протяжении грузонапряженностью и установленными скоростями пассажирских или грузовых поездов (в зависимости от того, какая из них соответствует более высокому классу). Без учета отдельных километров и мест, по которым уменьшена установленная скорость из-за кривых малого радиуса, временно неудовлетворительного технического состояния пути или искусственных сооружений, либо по другим причин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оличества пассажирских и пригородных графиковых поездов путь должен быть не ниж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а — более 100 поездов в сут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а — 31-100 поездов в сут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а — 6-30 поездов в су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корости 80 км/ч класс пути понижается на одну ступень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вухпутных и многопутных участках классы путей устанавливаются одинаковыми с классом пути, имеющим большую грузонапряженность, при условии, если разница в грузонапряженности не превышает 30%. При большей разнице класс каждого из путей устанавливается по фактическому сочетанию грузонапряженности и установленной скор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и, предназначенные для движения подвижного состава с опасными грузами, не должны быть ниже 4 класс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о-отправочные и другие станционные пути, предназначенные для сквозного пропуска поездов со скоростями 40 км/ч и более, подъездные пути со скоростями более 40 км/ч, а также горочные пути относятся к 3 классу. Станционные пути, не предназначенные для сквозного пропуска поездов, при установленных скоростях 40 км/ч, а также специальные пути, предназначенные для обращения подвижного состава с опасными грузами, сортировочные и подъездные пути со скоростями движения 40 км/ч относятся к 4 классу. Остальные </w:t>
      </w:r>
      <w:r>
        <w:rPr>
          <w:bCs/>
          <w:color w:val="000000"/>
          <w:sz w:val="28"/>
          <w:szCs w:val="28"/>
        </w:rPr>
        <w:t>станцион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дъездные пути относятся к 5 класс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ртировочные и горочные пути на сортировочных станциях относятся к 4 класс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е пути, где установлены скорости движения пассажирских поездов более 140 км/ч, относятся </w:t>
      </w:r>
      <w:r>
        <w:rPr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неклассным путя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ласса пути устанавливаются технические условия и нормативы на укладку и ремонт пу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онструкция, тип и характеристики верхнего строения пу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ы три конструкции верхнего строения пу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стыковой путь на железобетонных шпал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еньевой путь на железобетонных шпал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веньевой путь на деревянных </w:t>
      </w:r>
      <w:r>
        <w:rPr>
          <w:bCs/>
          <w:color w:val="000000"/>
          <w:sz w:val="28"/>
          <w:szCs w:val="28"/>
        </w:rPr>
        <w:t>шпалах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регионах, где позволяют </w:t>
      </w:r>
      <w:r>
        <w:rPr>
          <w:bCs/>
          <w:color w:val="000000"/>
          <w:sz w:val="28"/>
          <w:szCs w:val="28"/>
        </w:rPr>
        <w:t>климатическ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овия, на путях 1-4 классов рекомендуется </w:t>
      </w:r>
      <w:r>
        <w:rPr>
          <w:bCs/>
          <w:color w:val="000000"/>
          <w:sz w:val="28"/>
          <w:szCs w:val="28"/>
        </w:rPr>
        <w:t>преимуществен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 бесстыковой путь, а на путях пятого класса — звеньевой путь на железобетонных шпал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утях 1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классов укладываются рельсы Р65 (новые, термоупрочненные, категории В, Т, и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овые скрепления, шпалы новые железобетонные 1 сорта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юра шпал: в прямых и кривых радиусами более 1200 м — 1840 шт/км, в кривых радиусами 1200 м и менее — 2000 шт/к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ласт щебеночный или асбестовый с толщиной слоя под деревянными шпалами 40 с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утях </w:t>
      </w:r>
      <w:r>
        <w:rPr>
          <w:b/>
          <w:bCs/>
          <w:color w:val="000000"/>
          <w:sz w:val="28"/>
          <w:szCs w:val="28"/>
        </w:rPr>
        <w:t xml:space="preserve">3 класса </w:t>
      </w:r>
      <w:r>
        <w:rPr>
          <w:color w:val="000000"/>
          <w:sz w:val="28"/>
          <w:szCs w:val="28"/>
        </w:rPr>
        <w:t xml:space="preserve">укладываются рельсы Р65 новые или старогодные. Скрепления и шпалы новые и старогодные, отремонтированные в </w:t>
      </w:r>
      <w:r>
        <w:rPr>
          <w:bCs/>
          <w:color w:val="000000"/>
          <w:sz w:val="28"/>
          <w:szCs w:val="28"/>
        </w:rPr>
        <w:t>соответств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Техническими условиями на применение </w:t>
      </w:r>
      <w:r>
        <w:rPr>
          <w:bCs/>
          <w:color w:val="000000"/>
          <w:sz w:val="28"/>
          <w:szCs w:val="28"/>
        </w:rPr>
        <w:t>старогод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в верхнего строения. Эпюра и группа шпал такие же, как на путях 1 и 2 класс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аст щебеночный или асбестовый с толщиной слоя под деревянными шпалами 35 см и под железобетонными шпалами 40 с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путях 4 класса </w:t>
      </w:r>
      <w:r>
        <w:rPr>
          <w:color w:val="000000"/>
          <w:sz w:val="28"/>
          <w:szCs w:val="28"/>
        </w:rPr>
        <w:t xml:space="preserve">укладываются старогодные рельс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 годности в соответствии с Техническими условиями на применение старогодных материалов верхнего строения. Скрепления и шпалы старогодные, как правило, отремонтированные. Эпюра шпал такая же, как на путях 1-3 классов. Допускается укладка новых шпал второго сорта. Допускается чередование деревянных и железобетонных шпал (по специальному согласованию с МПС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ласт щебеночный, асбестовый или гравийно-песчаный с толщиной слоя под деревянными шпалами 25 см и под железобетонными шпалами 30 с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путях 5 класса </w:t>
      </w:r>
      <w:r>
        <w:rPr>
          <w:color w:val="000000"/>
          <w:sz w:val="28"/>
          <w:szCs w:val="28"/>
        </w:rPr>
        <w:t>укладываю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льсы, скрепления и шпалы — старогодные, рельсы </w:t>
      </w:r>
      <w:r>
        <w:rPr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 годности, в т.ч. непригодные к укладке в пути 3 и 4 классов. Рельсы не легче Р50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чередование старогодных железобетонных и деревянных шпал по схемам, устанавливаемым службой пути дороги. Эпюра шпал: в прямых и кривых радиусами более 650 м — 1440 шт/км; в кривых радиусами 650 м и менее — 1600 шт/к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 зад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зонапряженность 65 млн. ткм/к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ассажирских поездов 100 км/ча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рость грузовых поездов 70 км/ча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относится к 1-му классу, входит в группу Б и категорию 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.е. 1Б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, типы и элементы пу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сы Р65, новые термоупрченн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ления нов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алы железобетонные новые 1-го сор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аст щебёночный толщиной под шпалой – 0,40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пюра шпал: на прямых и кривых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≥1200м</w:t>
      </w:r>
      <w:r>
        <w:rPr>
          <w:sz w:val="28"/>
          <w:szCs w:val="28"/>
        </w:rPr>
        <w:t xml:space="preserve"> – 1800 шт/км, на кривых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1200м </w:t>
      </w:r>
      <w:r>
        <w:rPr>
          <w:sz w:val="28"/>
          <w:szCs w:val="28"/>
        </w:rPr>
        <w:t>и меньше – 2000 шт/к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й профиль балластной призмы прилагается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ЛОВИЙ УКЛАДК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ЕССТЫКОВОГО ПУ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 рельсов Р65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д балласта асбес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диус кривой 600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комотив ВЛ2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60 км/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t ma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>62</w:t>
      </w:r>
      <w:r>
        <w:rPr>
          <w:sz w:val="28"/>
          <w:szCs w:val="28"/>
          <w:lang w:val="en-US"/>
        </w:rPr>
        <w:t>°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 min</w:t>
      </w:r>
      <w:r>
        <w:rPr>
          <w:sz w:val="28"/>
          <w:szCs w:val="28"/>
          <w:lang w:val="en-US"/>
        </w:rPr>
        <w:t>; min -3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°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t </w:t>
      </w:r>
      <w:r>
        <w:rPr>
          <w:i/>
          <w:sz w:val="28"/>
          <w:szCs w:val="28"/>
        </w:rPr>
        <w:t xml:space="preserve">факт </w:t>
      </w:r>
      <w:r>
        <w:rPr>
          <w:sz w:val="28"/>
          <w:szCs w:val="28"/>
        </w:rPr>
        <w:t xml:space="preserve">-4 </w:t>
      </w:r>
      <w:r>
        <w:rPr>
          <w:sz w:val="28"/>
          <w:szCs w:val="28"/>
          <w:lang w:val="en-US"/>
        </w:rPr>
        <w:t>°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ина пути 1100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можность укладки бесстыкового пути в конкретных условиях устанавливается сравнением допускаемой температурной амплитуды [7] для данных условий с фактически наблюдавшейся в данной местности амплитудой колебаний температуры </w:t>
      </w:r>
      <w:r>
        <w:rPr>
          <w:bCs/>
          <w:i/>
          <w:iCs/>
          <w:color w:val="000000"/>
          <w:sz w:val="28"/>
          <w:szCs w:val="28"/>
        </w:rPr>
        <w:t>Т</w:t>
      </w:r>
      <w:r>
        <w:rPr>
          <w:bCs/>
          <w:i/>
          <w:iCs/>
          <w:color w:val="000000"/>
          <w:sz w:val="28"/>
          <w:szCs w:val="28"/>
          <w:vertAlign w:val="subscript"/>
        </w:rPr>
        <w:t>А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 расчету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 xml:space="preserve">≤ 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], то бесстыковой путь можно укладыва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ся как алгебраическая </w:t>
      </w:r>
      <w:r>
        <w:rPr>
          <w:bCs/>
          <w:color w:val="000000"/>
          <w:sz w:val="28"/>
          <w:szCs w:val="28"/>
        </w:rPr>
        <w:t>раз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высшей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и наинизшей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температур </w:t>
      </w:r>
      <w:r>
        <w:rPr>
          <w:bCs/>
          <w:color w:val="000000"/>
          <w:sz w:val="28"/>
          <w:szCs w:val="28"/>
        </w:rPr>
        <w:t>рельс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блюдавшихся в данной местности (при этом учитывается, что наибольшая температура рельса на открытых участках </w:t>
      </w:r>
      <w:r>
        <w:rPr>
          <w:bCs/>
          <w:color w:val="000000"/>
          <w:sz w:val="28"/>
          <w:szCs w:val="28"/>
        </w:rPr>
        <w:t>превыша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 °С наибольшую температуру воздуха)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1080" w:leader="none"/>
          <w:tab w:val="left" w:pos="154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  <w:lang w:val="en-US"/>
        </w:rPr>
        <w:t>=</w:t>
      </w:r>
      <w:r>
        <w:rPr>
          <w:i/>
          <w:color w:val="000000"/>
          <w:sz w:val="28"/>
          <w:szCs w:val="28"/>
          <w:lang w:val="en-US"/>
        </w:rPr>
        <w:t xml:space="preserve"> t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max max </w:t>
      </w:r>
      <w:r>
        <w:rPr>
          <w:sz w:val="28"/>
          <w:szCs w:val="28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min min</w:t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62- (-34)= 96</w:t>
      </w:r>
      <w:r>
        <w:rPr>
          <w:color w:val="000000"/>
          <w:sz w:val="28"/>
          <w:szCs w:val="28"/>
          <w:lang w:val="en-US"/>
        </w:rPr>
        <w:t>°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плитуда допускаемых изменений температур </w:t>
      </w:r>
      <w:r>
        <w:rPr>
          <w:bCs/>
          <w:color w:val="000000"/>
          <w:sz w:val="28"/>
          <w:szCs w:val="28"/>
        </w:rPr>
        <w:t>рельс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]=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]+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]+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]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],— минимальный интервал температур, в </w:t>
      </w:r>
      <w:r>
        <w:rPr>
          <w:bCs/>
          <w:color w:val="000000"/>
          <w:sz w:val="28"/>
          <w:szCs w:val="28"/>
        </w:rPr>
        <w:t>котор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ончательно закрепляются рельсовые плети,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] = 10°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] — допускаемое повышение температуры </w:t>
      </w:r>
      <w:r>
        <w:rPr>
          <w:bCs/>
          <w:color w:val="000000"/>
          <w:sz w:val="28"/>
          <w:szCs w:val="28"/>
        </w:rPr>
        <w:t>рельс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равнению с температурой их закрепления, </w:t>
      </w:r>
      <w:r>
        <w:rPr>
          <w:bCs/>
          <w:color w:val="000000"/>
          <w:sz w:val="28"/>
          <w:szCs w:val="28"/>
        </w:rPr>
        <w:t>определяемо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ойчивостью против выброса пути при действии сжимающих продольных си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]— допускаемое понижение температуры </w:t>
      </w:r>
      <w:r>
        <w:rPr>
          <w:bCs/>
          <w:color w:val="000000"/>
          <w:sz w:val="28"/>
          <w:szCs w:val="28"/>
        </w:rPr>
        <w:t>рельсов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тей по сравнению с температурой закрепления, определяемое их прочностью при действии растягивающих продольных си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Расчет повышений и понижений темпера туры рельсовых плетей, допустимых по условиям прочности и устойчиво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мое повышение температуры рельсовых плетей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] устанавливается на основании исследований </w:t>
      </w:r>
      <w:r>
        <w:rPr>
          <w:bCs/>
          <w:color w:val="000000"/>
          <w:sz w:val="28"/>
          <w:szCs w:val="28"/>
        </w:rPr>
        <w:t>устойчив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ое понижение температуры рельсовых плетей определяется расчетом прочности рельсов, основаны на условии, что сумма растягивающих напряжений, возникающих от воздействия подвижного состава и от изменений температуры, не должна превышать допускаемого напряжения материла рельс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случае величина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] определяется на основании данных таблицы №4 методуказ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] = 40°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+ σ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≤ [σ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— коэффициент запаса прочности (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3 для рельсов первого срока службы;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4 для рельсов, пропустивших нормативный тоннаж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апряжение в кромках подошвы рельса под нагрузкой от колес подвижного состава, МП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напряжение в поперечном сечении рельса </w:t>
      </w:r>
      <w:r>
        <w:rPr>
          <w:bCs/>
          <w:color w:val="000000"/>
          <w:sz w:val="28"/>
          <w:szCs w:val="28"/>
        </w:rPr>
        <w:t>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йствия растягивающих температурных сил, возникающих мри понижении температуры рельса по сравнению с </w:t>
      </w:r>
      <w:r>
        <w:rPr>
          <w:bCs/>
          <w:color w:val="000000"/>
          <w:sz w:val="28"/>
          <w:szCs w:val="28"/>
        </w:rPr>
        <w:t>е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ой при закреплении, МП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σ</w:t>
      </w:r>
      <w:r>
        <w:rPr>
          <w:iCs/>
          <w:color w:val="000000"/>
          <w:sz w:val="28"/>
          <w:szCs w:val="28"/>
        </w:rPr>
        <w:t>]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допускаемое напряжение (для новых незакаленных рельсов [σ] = 350 МПа, для новых термоупрочнённых — 400 МПа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яжение в подошве рельса σ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определяется по правилам расчета верхнего строения пути на прочнос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ное напряжение, возникающее в рельсе в связи с несостоявшимся изменением его длины при </w:t>
      </w:r>
      <w:r>
        <w:rPr>
          <w:bCs/>
          <w:color w:val="000000"/>
          <w:sz w:val="28"/>
          <w:szCs w:val="28"/>
        </w:rPr>
        <w:t>изменен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ы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α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2,5</w:t>
      </w:r>
      <w:r>
        <w:rPr>
          <w:i/>
          <w:iCs/>
          <w:color w:val="000000"/>
          <w:sz w:val="28"/>
          <w:szCs w:val="28"/>
        </w:rPr>
        <w:t xml:space="preserve"> 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α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оэффициент линейного расширения (а = 0,0000118 1/град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— модуль упругости рельсовой стали </w:t>
      </w:r>
      <w:r>
        <w:rPr>
          <w:i/>
          <w:iCs/>
          <w:color w:val="000000"/>
          <w:sz w:val="28"/>
          <w:szCs w:val="28"/>
        </w:rPr>
        <w:t xml:space="preserve">(Е = </w:t>
      </w:r>
      <w:r>
        <w:rPr>
          <w:color w:val="000000"/>
          <w:sz w:val="28"/>
          <w:szCs w:val="28"/>
        </w:rPr>
        <w:t xml:space="preserve">210 </w:t>
      </w:r>
      <w:r>
        <w:rPr>
          <w:bCs/>
          <w:color w:val="000000"/>
          <w:sz w:val="28"/>
          <w:szCs w:val="28"/>
        </w:rPr>
        <w:t>ГП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,1-10</w:t>
      </w: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МПа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—разность между температурой, при которой определяется напряжения, и температурой закрепления </w:t>
      </w:r>
      <w:r>
        <w:rPr>
          <w:bCs/>
          <w:color w:val="000000"/>
          <w:sz w:val="28"/>
          <w:szCs w:val="28"/>
        </w:rPr>
        <w:t>плет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°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ее допускаемое по условию </w:t>
      </w:r>
      <w:r>
        <w:rPr>
          <w:bCs/>
          <w:color w:val="000000"/>
          <w:sz w:val="28"/>
          <w:szCs w:val="28"/>
        </w:rPr>
        <w:t>проч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льса понижение температуры рельсовой плети по </w:t>
      </w:r>
      <w:r>
        <w:rPr>
          <w:bCs/>
          <w:color w:val="000000"/>
          <w:sz w:val="28"/>
          <w:szCs w:val="28"/>
        </w:rPr>
        <w:t>сравнени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ее температурой при закреплении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[</w:t>
      </w:r>
      <w:r>
        <w:rPr>
          <w:i/>
          <w:iCs/>
          <w:color w:val="000000"/>
          <w:sz w:val="28"/>
          <w:szCs w:val="28"/>
          <w:lang w:val="el-GR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lang w:val="el-GR"/>
        </w:rPr>
        <w:t xml:space="preserve">] = </w:t>
      </w:r>
      <w:r>
        <w:rPr>
          <w:color w:val="000000"/>
          <w:sz w:val="28"/>
          <w:szCs w:val="28"/>
          <w:u w:val="single"/>
          <w:lang w:val="el-GR"/>
        </w:rPr>
        <w:t xml:space="preserve">[σ] - </w:t>
      </w:r>
      <w:r>
        <w:rPr>
          <w:i/>
          <w:color w:val="000000"/>
          <w:sz w:val="28"/>
          <w:szCs w:val="28"/>
          <w:u w:val="single"/>
          <w:lang w:val="en-US"/>
        </w:rPr>
        <w:t>K</w:t>
      </w:r>
      <w:r>
        <w:rPr>
          <w:i/>
          <w:color w:val="000000"/>
          <w:sz w:val="28"/>
          <w:szCs w:val="28"/>
          <w:u w:val="single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u w:val="single"/>
          <w:vertAlign w:val="subscript"/>
          <w:lang w:val="el-GR"/>
        </w:rPr>
        <w:t xml:space="preserve"> </w:t>
      </w:r>
      <w:r>
        <w:rPr>
          <w:color w:val="000000"/>
          <w:sz w:val="28"/>
          <w:szCs w:val="28"/>
          <w:u w:val="single"/>
          <w:lang w:val="el-GR"/>
        </w:rPr>
        <w:t>σ</w:t>
      </w:r>
      <w:r>
        <w:rPr>
          <w:i/>
          <w:color w:val="000000"/>
          <w:sz w:val="28"/>
          <w:szCs w:val="28"/>
          <w:u w:val="single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l-GR"/>
        </w:rPr>
        <w:t xml:space="preserve"> </w:t>
      </w:r>
      <w:r>
        <w:rPr>
          <w:sz w:val="28"/>
          <w:szCs w:val="28"/>
          <w:lang w:val="el-GR"/>
        </w:rPr>
        <w:t xml:space="preserve">= </w:t>
      </w:r>
      <w:r>
        <w:rPr>
          <w:color w:val="000000"/>
          <w:sz w:val="28"/>
          <w:szCs w:val="28"/>
          <w:u w:val="single"/>
          <w:lang w:val="el-GR"/>
        </w:rPr>
        <w:t xml:space="preserve">[σ] - </w:t>
      </w:r>
      <w:r>
        <w:rPr>
          <w:i/>
          <w:color w:val="000000"/>
          <w:sz w:val="28"/>
          <w:szCs w:val="28"/>
          <w:u w:val="single"/>
          <w:lang w:val="en-US"/>
        </w:rPr>
        <w:t>K</w:t>
      </w:r>
      <w:r>
        <w:rPr>
          <w:i/>
          <w:color w:val="000000"/>
          <w:sz w:val="28"/>
          <w:szCs w:val="28"/>
          <w:u w:val="single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  <w:u w:val="single"/>
          <w:vertAlign w:val="subscript"/>
          <w:lang w:val="el-GR"/>
        </w:rPr>
        <w:t xml:space="preserve"> </w:t>
      </w:r>
      <w:r>
        <w:rPr>
          <w:color w:val="000000"/>
          <w:sz w:val="28"/>
          <w:szCs w:val="28"/>
          <w:u w:val="single"/>
          <w:lang w:val="el-GR"/>
        </w:rPr>
        <w:t>σ</w:t>
      </w:r>
      <w:r>
        <w:rPr>
          <w:i/>
          <w:color w:val="000000"/>
          <w:sz w:val="28"/>
          <w:szCs w:val="28"/>
          <w:u w:val="single"/>
          <w:vertAlign w:val="subscript"/>
          <w:lang w:val="en-US"/>
        </w:rPr>
        <w:t>k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16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α</w:t>
      </w:r>
      <w:r>
        <w:rPr>
          <w:i/>
          <w:iCs/>
          <w:color w:val="000000"/>
          <w:sz w:val="28"/>
          <w:szCs w:val="28"/>
          <w:lang w:val="en-US"/>
        </w:rPr>
        <w:t>E</w:t>
        <w:tab/>
        <w:tab/>
        <w:tab/>
      </w:r>
      <w:r>
        <w:rPr>
          <w:i/>
          <w:iCs/>
          <w:color w:val="000000"/>
          <w:sz w:val="28"/>
          <w:szCs w:val="28"/>
        </w:rPr>
        <w:t>2,5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понижение [</w:t>
      </w:r>
      <w:r>
        <w:rPr>
          <w:i/>
          <w:iCs/>
          <w:color w:val="000000"/>
          <w:sz w:val="28"/>
          <w:szCs w:val="28"/>
          <w:lang w:val="el-GR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] температуры рельсовых плетей по сравнению с температурой их закрепления для бесстыкового пути с неупрочненными рельсами первого срока службы на железобетонных шпалах и щебеночном или асбестовом балласте приведены в таблице №5 методуказаний: [</w:t>
      </w:r>
      <w:r>
        <w:rPr>
          <w:i/>
          <w:iCs/>
          <w:color w:val="000000"/>
          <w:sz w:val="28"/>
          <w:szCs w:val="28"/>
          <w:lang w:val="el-GR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] = 82°С; Для рельсов термоупроченных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l-GR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] = 82 + 20 = 102°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[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] будет равно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]=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]+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]+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] = 40+82–10=112°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 xml:space="preserve">≤ 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] соблюдается; 96°С&lt; 112°С, значит при выше указанных условиях на данном участке можно укладывать бесстыковой пу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 Расчет интервалов закреплений плете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ный интервал закрепления плете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]+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] - [</w:t>
      </w:r>
      <w:r>
        <w:rPr>
          <w:i/>
          <w:iCs/>
          <w:color w:val="000000"/>
          <w:sz w:val="28"/>
          <w:szCs w:val="28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]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= 40+82-96 = 26 </w:t>
      </w:r>
      <w:r>
        <w:rPr>
          <w:color w:val="000000"/>
          <w:sz w:val="28"/>
          <w:szCs w:val="28"/>
        </w:rPr>
        <w:t>°С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ницы интерна на закрепления, т.е. самую низкую </w:t>
      </w:r>
      <w:r>
        <w:rPr>
          <w:color w:val="000000"/>
          <w:sz w:val="28"/>
          <w:szCs w:val="28"/>
          <w:lang w:val="en-US"/>
        </w:rPr>
        <w:t>mi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з  </w:t>
      </w:r>
      <w:r>
        <w:rPr>
          <w:color w:val="000000"/>
          <w:sz w:val="28"/>
          <w:szCs w:val="28"/>
        </w:rPr>
        <w:t xml:space="preserve">наибольшую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температур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я, определяют по формулам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in</w:t>
      </w:r>
      <w:r>
        <w:rPr>
          <w:i/>
          <w:color w:val="000000"/>
          <w:sz w:val="28"/>
          <w:szCs w:val="28"/>
          <w:lang w:val="en-US"/>
        </w:rPr>
        <w:t xml:space="preserve"> t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max max </w:t>
      </w:r>
      <w:r>
        <w:rPr>
          <w:sz w:val="28"/>
          <w:szCs w:val="28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 xml:space="preserve"> t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lang w:val="en-US"/>
        </w:rPr>
        <w:t>] = 62-40=22°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</w:t>
      </w:r>
      <w:r>
        <w:rPr>
          <w:i/>
          <w:color w:val="000000"/>
          <w:sz w:val="28"/>
          <w:szCs w:val="28"/>
          <w:lang w:val="en-US"/>
        </w:rPr>
        <w:t xml:space="preserve"> t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min min </w:t>
      </w:r>
      <w:r>
        <w:rPr>
          <w:sz w:val="28"/>
          <w:szCs w:val="28"/>
          <w:lang w:val="en-US"/>
        </w:rPr>
        <w:t>+</w:t>
      </w:r>
      <w:r>
        <w:rPr>
          <w:color w:val="000000"/>
          <w:sz w:val="28"/>
          <w:szCs w:val="28"/>
          <w:lang w:val="en-US"/>
        </w:rPr>
        <w:t>[</w:t>
      </w:r>
      <w:r>
        <w:rPr>
          <w:i/>
          <w:iCs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 xml:space="preserve"> t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lang w:val="en-US"/>
        </w:rPr>
        <w:t>]=-34+82=48°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укладке </w:t>
      </w:r>
      <w:r>
        <w:rPr>
          <w:bCs/>
          <w:color w:val="000000"/>
          <w:sz w:val="28"/>
          <w:szCs w:val="28"/>
        </w:rPr>
        <w:t>плет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ой более 800 м нижняя граница интервала закрепления должна быть не менее чем на 8°С выше нижней границы, установленной для плетей обычной дли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температурного режима плетей прилагаетс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275" cy="2046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1812290</wp:posOffset>
                </wp:positionV>
                <wp:extent cx="59309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 -34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8pt;mso-wrap-distance-left:9.05pt;mso-wrap-distance-right:9.05pt;mso-wrap-distance-top:0pt;mso-wrap-distance-bottom:0pt;margin-top:142.7pt;mso-position-vertical-relative:text;margin-left: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= -34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54990</wp:posOffset>
                </wp:positionV>
                <wp:extent cx="518795" cy="2286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82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8pt;mso-wrap-distance-left:9.05pt;mso-wrap-distance-right:9.05pt;mso-wrap-distance-top:0pt;mso-wrap-distance-bottom:0pt;margin-top:43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=82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0175</wp:posOffset>
                </wp:positionH>
                <wp:positionV relativeFrom="paragraph">
                  <wp:posOffset>97790</wp:posOffset>
                </wp:positionV>
                <wp:extent cx="518795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40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8pt;mso-wrap-distance-left:9.05pt;mso-wrap-distance-right:9.05pt;mso-wrap-distance-top:0pt;mso-wrap-distance-bottom:0pt;margin-top:7.7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=40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812290</wp:posOffset>
                </wp:positionV>
                <wp:extent cx="518795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22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8pt;mso-wrap-distance-left:9.05pt;mso-wrap-distance-right:9.05pt;mso-wrap-distance-top:0pt;mso-wrap-distance-bottom:0pt;margin-top:142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=22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12290</wp:posOffset>
                </wp:positionV>
                <wp:extent cx="51879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48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8pt;mso-wrap-distance-left:9.05pt;mso-wrap-distance-right:9.05pt;mso-wrap-distance-top:0pt;mso-wrap-distance-bottom:0pt;margin-top:142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=48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812290</wp:posOffset>
                </wp:positionV>
                <wp:extent cx="518795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62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8pt;mso-wrap-distance-left:9.05pt;mso-wrap-distance-right:9.05pt;mso-wrap-distance-top:0pt;mso-wrap-distance-bottom:0pt;margin-top:142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=62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1475</wp:posOffset>
                </wp:positionH>
                <wp:positionV relativeFrom="paragraph">
                  <wp:posOffset>1126490</wp:posOffset>
                </wp:positionV>
                <wp:extent cx="518795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26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8pt;mso-wrap-distance-left:9.05pt;mso-wrap-distance-right:9.05pt;mso-wrap-distance-top:0pt;mso-wrap-distance-bottom:0pt;margin-top:88.7pt;mso-position-vertical-relative:text;margin-left:2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=26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. 2. Диаграмма температурного режима плетей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 РЕЛЬСОВОЙ КОЛЕ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озвышения наружного рельса в криво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сновных элементов для разбивки переходных кривы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ширины колеи в крив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диус кривой 1100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корость движения поезда по криво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зового 73км/ч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ого 90км/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еденная скорость поездпотока 50км/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поворота линии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 32</w:t>
      </w:r>
      <w:r>
        <w:rPr>
          <w:color w:val="000000"/>
          <w:sz w:val="28"/>
          <w:szCs w:val="28"/>
        </w:rPr>
        <w:t>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а подвижного состава ВЛ23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она скорости перв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озвышение наружного рельса в крив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ышение устраивается в кривых участках пути радиусом 4000 м и менее. Максимальная величина возвышения не должна превышать 150 м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расчету подлежат возвышения в кривых, в которых наблюдается повышенный износ рельсов по одной из ниток, интенсивные расстройства по ширине колеи и направлению в плане, допускаемые скорости по возвышению и его отводу не соответствуют друг другу, начало и конец отводов по кривизне и возвышению не совпадают более чем на 10 м, реализуемые скорости на 10-15% отличаются от максимальных, установленных дорожным приказом, или от ранее принятых при расчете возвышения, в том числе и из-за введения длительных ограничений скорости, а также в кривых на участках запланированных капитальных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возвышения в круговой кривой определяется начальником дистанции пути и утверждается начальником железной дорог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возвышения в кривой, мм, определяется по следующим формулам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ссажирского поезда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р пас</w:t>
      </w:r>
      <w:r>
        <w:rPr>
          <w:color w:val="000000"/>
          <w:sz w:val="28"/>
          <w:szCs w:val="28"/>
        </w:rPr>
        <w:t xml:space="preserve"> =12,5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²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пас/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115; (1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рузового поезда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р гр</w:t>
      </w:r>
      <w:r>
        <w:rPr>
          <w:color w:val="000000"/>
          <w:sz w:val="28"/>
          <w:szCs w:val="28"/>
        </w:rPr>
        <w:t xml:space="preserve"> =12,5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²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гр/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 50; (2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тока поезда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р пот</w:t>
      </w:r>
      <w:r>
        <w:rPr>
          <w:color w:val="000000"/>
          <w:sz w:val="28"/>
          <w:szCs w:val="28"/>
        </w:rPr>
        <w:t xml:space="preserve"> =12,5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²</w:t>
      </w:r>
      <w:r>
        <w:rPr>
          <w:color w:val="000000"/>
          <w:sz w:val="28"/>
          <w:szCs w:val="28"/>
        </w:rPr>
        <w:t>пот/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; (3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пас 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гр — максимальные скорости, км/ч соответственно пассажирского и грузового поезда, установленные в кривой по приказу начальника дорог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п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риведенная скорость поездопотока, км/ч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радиус кривой, 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лученных по формулам (1-3) величин возвышения принимается большее и округляется до значения, кратного 5 м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 вертикальная прямая, соответствующая кривой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>=1300м пересекается с линией поездпотока. Значит расчёт возвышения наружного рельса в кривой следует вести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чное значение приведенной скорости поездопотока </w:t>
      </w:r>
      <w:r>
        <w:rPr>
          <w:i/>
          <w:iCs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возвышения по формуле (3)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12,5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²</w:t>
      </w:r>
      <w:r>
        <w:rPr>
          <w:color w:val="000000"/>
          <w:sz w:val="28"/>
          <w:szCs w:val="28"/>
        </w:rPr>
        <w:t>пр/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п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риведенная скорость поездпотока. По задани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пот=45км/ч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ышение наружного рельса в кривой будет равна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12,5 50²/1100 = 28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основных элементов для разбивки переходной криво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переходной крив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зависит от принятого уклона отвода возвышения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корости движения, допустимой величины нарастания горизонтальных ускорений, допустимой скорости подъема колеса по наружному рельсу и т.д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принимаются следующие норматив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клон отвода возвышения рельса </w:t>
      </w:r>
      <w:r>
        <w:rPr>
          <w:bCs/>
          <w:i/>
          <w:iCs/>
          <w:color w:val="000000"/>
          <w:sz w:val="28"/>
          <w:szCs w:val="28"/>
          <w:lang w:val="en-US"/>
        </w:rPr>
        <w:t>i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bCs/>
          <w:color w:val="000000"/>
          <w:sz w:val="28"/>
          <w:szCs w:val="28"/>
        </w:rPr>
        <w:t>0,001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нарастания ускорения α</w:t>
      </w:r>
      <w:r>
        <w:rPr>
          <w:color w:val="000000"/>
          <w:sz w:val="28"/>
          <w:szCs w:val="28"/>
          <w:vertAlign w:val="subscript"/>
        </w:rPr>
        <w:t>нп</w:t>
      </w:r>
      <w:r>
        <w:rPr>
          <w:color w:val="000000"/>
          <w:sz w:val="28"/>
          <w:szCs w:val="28"/>
        </w:rPr>
        <w:t xml:space="preserve"> = 0,7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ψ = 0,6 м/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подъема колеса по наружному рельсу 28 мм/с = 1/10 км/ч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тся длина кривой превышающие указанных услови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 условия непревышения допустимого уклон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ода возвышения наружного рельс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=</w:t>
      </w:r>
      <w:r>
        <w:rPr>
          <w:i/>
          <w:color w:val="000000"/>
          <w:sz w:val="28"/>
          <w:szCs w:val="28"/>
          <w:lang w:val="en-US"/>
        </w:rPr>
        <w:t xml:space="preserve"> h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= 20 / 0,001=20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скорости подъема колеса по наружному рельсу 28 мм/с = 1/10 км/ч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iCs/>
          <w:color w:val="000000"/>
          <w:sz w:val="28"/>
          <w:szCs w:val="28"/>
        </w:rPr>
        <w:t xml:space="preserve">=1/(10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сюд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02 </w:t>
      </w:r>
      <w:r>
        <w:rPr>
          <w:iCs/>
          <w:color w:val="000000"/>
          <w:sz w:val="28"/>
          <w:szCs w:val="28"/>
        </w:rPr>
        <w:t>=10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=10*0,0,02*90 =18,0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условия допустимой величины нарастания горизонтальных ускорений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03 </w:t>
      </w:r>
      <w:r>
        <w:rPr>
          <w:color w:val="000000"/>
          <w:sz w:val="28"/>
          <w:szCs w:val="28"/>
        </w:rPr>
        <w:t>= α</w:t>
      </w:r>
      <w:r>
        <w:rPr>
          <w:color w:val="000000"/>
          <w:sz w:val="28"/>
          <w:szCs w:val="28"/>
          <w:vertAlign w:val="subscript"/>
        </w:rPr>
        <w:t>нп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 3,64 =0,7*90/3,64 =63 / 3,64 =29,2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станавливается длина переходной кривой в соответствии с СТНЦ-01-95 в зависимости от заданной величины радиус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атегории линии и зоны скорости (таблица методуказаний). </w:t>
      </w:r>
      <w:r>
        <w:rPr>
          <w:sz w:val="28"/>
          <w:szCs w:val="28"/>
        </w:rPr>
        <w:t xml:space="preserve">Принимается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04 </w:t>
      </w:r>
      <w:r>
        <w:rPr>
          <w:sz w:val="28"/>
          <w:szCs w:val="28"/>
        </w:rPr>
        <w:t>=80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четырёх определённых значений длины переходной кривой принимается наибольшая, т.е принимается длина переходной крив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80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уклона отвода буд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= 0,020 / 80= 0,00025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ся параметр криво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100*80 =88000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движки круговой кривой к центр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65"/>
        <w:gridCol w:w="251"/>
        <w:gridCol w:w="250"/>
        <w:gridCol w:w="352"/>
        <w:gridCol w:w="599"/>
        <w:gridCol w:w="482"/>
        <w:gridCol w:w="283"/>
        <w:gridCol w:w="329"/>
        <w:gridCol w:w="716"/>
        <w:gridCol w:w="283"/>
        <w:gridCol w:w="383"/>
        <w:gridCol w:w="1081"/>
        <w:gridCol w:w="283"/>
        <w:gridCol w:w="329"/>
        <w:gridCol w:w="693"/>
      </w:tblGrid>
      <w:tr>
        <w:trPr/>
        <w:tc>
          <w:tcPr>
            <w:tcW w:w="47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P=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01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1 -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4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501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2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P=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0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1 -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2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00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</w:t>
            </w:r>
          </w:p>
        </w:tc>
        <w:tc>
          <w:tcPr>
            <w:tcW w:w="3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00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2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6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7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*1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60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2*1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64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552</w:t>
            </w:r>
            <w:r>
              <w:rPr>
                <w:color w:val="000000"/>
                <w:sz w:val="20"/>
                <w:szCs w:val="20"/>
                <w:lang w:val="en-US"/>
              </w:rPr>
              <w:t>*10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тояни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от тангенсного столбика сдвинутой кривой до начала переходной криво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7"/>
        <w:gridCol w:w="250"/>
        <w:gridCol w:w="250"/>
        <w:gridCol w:w="352"/>
        <w:gridCol w:w="599"/>
        <w:gridCol w:w="482"/>
        <w:gridCol w:w="283"/>
        <w:gridCol w:w="329"/>
        <w:gridCol w:w="416"/>
        <w:gridCol w:w="283"/>
        <w:gridCol w:w="383"/>
        <w:gridCol w:w="1081"/>
        <w:gridCol w:w="283"/>
        <w:gridCol w:w="329"/>
        <w:gridCol w:w="793"/>
      </w:tblGrid>
      <w:tr>
        <w:trPr/>
        <w:tc>
          <w:tcPr>
            <w:tcW w:w="49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m=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500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1 -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41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00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2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m=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60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1 -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00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2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</w:t>
            </w:r>
          </w:p>
        </w:tc>
        <w:tc>
          <w:tcPr>
            <w:tcW w:w="3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00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2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7м</w:t>
            </w:r>
          </w:p>
        </w:tc>
      </w:tr>
      <w:tr>
        <w:trPr/>
        <w:tc>
          <w:tcPr>
            <w:tcW w:w="49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0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en-US"/>
              </w:rPr>
              <w:t>*1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3552</w:t>
            </w:r>
            <w:r>
              <w:rPr>
                <w:color w:val="000000"/>
                <w:sz w:val="20"/>
                <w:szCs w:val="20"/>
                <w:lang w:val="en-US"/>
              </w:rPr>
              <w:t>*10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32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абсциссы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 ординаты 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для конца переходной кривой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37"/>
        <w:gridCol w:w="125"/>
        <w:gridCol w:w="125"/>
        <w:gridCol w:w="243"/>
        <w:gridCol w:w="311"/>
        <w:gridCol w:w="15"/>
        <w:gridCol w:w="268"/>
        <w:gridCol w:w="245"/>
        <w:gridCol w:w="71"/>
        <w:gridCol w:w="729"/>
        <w:gridCol w:w="8"/>
        <w:gridCol w:w="216"/>
        <w:gridCol w:w="219"/>
        <w:gridCol w:w="180"/>
        <w:gridCol w:w="180"/>
        <w:gridCol w:w="416"/>
        <w:gridCol w:w="263"/>
        <w:gridCol w:w="208"/>
        <w:gridCol w:w="142"/>
        <w:gridCol w:w="142"/>
        <w:gridCol w:w="217"/>
        <w:gridCol w:w="225"/>
        <w:gridCol w:w="568"/>
        <w:gridCol w:w="433"/>
        <w:gridCol w:w="283"/>
        <w:gridCol w:w="329"/>
        <w:gridCol w:w="793"/>
      </w:tblGrid>
      <w:tr>
        <w:trPr/>
        <w:tc>
          <w:tcPr>
            <w:tcW w:w="50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33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04" w:type="dxa"/>
            <w:gridSpan w:val="4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1 -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43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437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3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7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587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082" w:type="dxa"/>
            <w:gridSpan w:val="5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1 -</w:t>
            </w:r>
          </w:p>
        </w:tc>
        <w:tc>
          <w:tcPr>
            <w:tcW w:w="1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6*10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6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4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47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8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</w:t>
            </w:r>
          </w:p>
        </w:tc>
        <w:tc>
          <w:tcPr>
            <w:tcW w:w="44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100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79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2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9м</w:t>
            </w:r>
          </w:p>
        </w:tc>
      </w:tr>
      <w:tr>
        <w:trPr/>
        <w:tc>
          <w:tcPr>
            <w:tcW w:w="50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gridSpan w:val="5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8000</w:t>
            </w:r>
            <w:r>
              <w:rPr>
                <w:color w:val="000000"/>
                <w:sz w:val="20"/>
                <w:szCs w:val="20"/>
                <w:lang w:val="en-US"/>
              </w:rPr>
              <w:t>*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0 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6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4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9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41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</w:p>
        </w:tc>
        <w:tc>
          <w:tcPr>
            <w:tcW w:w="36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4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11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1200</w:t>
            </w:r>
          </w:p>
        </w:tc>
        <w:tc>
          <w:tcPr>
            <w:tcW w:w="28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5*10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5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35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79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9м</w:t>
            </w:r>
          </w:p>
        </w:tc>
        <w:tc>
          <w:tcPr>
            <w:tcW w:w="1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*88000</w:t>
            </w:r>
          </w:p>
        </w:tc>
        <w:tc>
          <w:tcPr>
            <w:tcW w:w="28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8*88000</w:t>
            </w:r>
            <w:r>
              <w:rPr>
                <w:color w:val="000000"/>
                <w:sz w:val="20"/>
                <w:szCs w:val="20"/>
                <w:lang w:val="en-US"/>
              </w:rPr>
              <w:t>*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чёт для промежуточных ординат для: </w:t>
      </w:r>
      <w:r>
        <w:rPr>
          <w:i/>
          <w:color w:val="000000"/>
          <w:sz w:val="28"/>
          <w:szCs w:val="28"/>
        </w:rPr>
        <w:t>х=</w:t>
      </w:r>
      <w:r>
        <w:rPr>
          <w:color w:val="000000"/>
          <w:sz w:val="28"/>
          <w:szCs w:val="28"/>
        </w:rPr>
        <w:t xml:space="preserve"> 10м; </w:t>
      </w:r>
      <w:r>
        <w:rPr>
          <w:i/>
          <w:color w:val="000000"/>
          <w:sz w:val="28"/>
          <w:szCs w:val="28"/>
        </w:rPr>
        <w:t>х=</w:t>
      </w:r>
      <w:r>
        <w:rPr>
          <w:color w:val="000000"/>
          <w:sz w:val="28"/>
          <w:szCs w:val="28"/>
        </w:rPr>
        <w:t xml:space="preserve"> 20м; </w:t>
      </w:r>
      <w:r>
        <w:rPr>
          <w:i/>
          <w:color w:val="000000"/>
          <w:sz w:val="28"/>
          <w:szCs w:val="28"/>
        </w:rPr>
        <w:t>х=</w:t>
      </w:r>
      <w:r>
        <w:rPr>
          <w:color w:val="000000"/>
          <w:sz w:val="28"/>
          <w:szCs w:val="28"/>
        </w:rPr>
        <w:t xml:space="preserve"> 30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3"/>
        <w:gridCol w:w="383"/>
        <w:gridCol w:w="211"/>
        <w:gridCol w:w="133"/>
        <w:gridCol w:w="94"/>
        <w:gridCol w:w="108"/>
        <w:gridCol w:w="60"/>
        <w:gridCol w:w="70"/>
        <w:gridCol w:w="78"/>
        <w:gridCol w:w="68"/>
        <w:gridCol w:w="85"/>
        <w:gridCol w:w="72"/>
        <w:gridCol w:w="56"/>
        <w:gridCol w:w="57"/>
        <w:gridCol w:w="71"/>
        <w:gridCol w:w="92"/>
        <w:gridCol w:w="176"/>
        <w:gridCol w:w="171"/>
        <w:gridCol w:w="107"/>
        <w:gridCol w:w="137"/>
        <w:gridCol w:w="262"/>
        <w:gridCol w:w="211"/>
        <w:gridCol w:w="272"/>
        <w:gridCol w:w="278"/>
        <w:gridCol w:w="341"/>
        <w:gridCol w:w="602"/>
        <w:gridCol w:w="291"/>
        <w:gridCol w:w="165"/>
        <w:gridCol w:w="137"/>
        <w:gridCol w:w="142"/>
        <w:gridCol w:w="1078"/>
        <w:gridCol w:w="7"/>
        <w:gridCol w:w="322"/>
        <w:gridCol w:w="269"/>
        <w:gridCol w:w="624"/>
      </w:tblGrid>
      <w:tr>
        <w:trPr/>
        <w:tc>
          <w:tcPr>
            <w:tcW w:w="57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vertAlign w:val="subscript"/>
              </w:rPr>
              <w:t>1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3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433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i/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67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2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</w:p>
        </w:tc>
        <w:tc>
          <w:tcPr>
            <w:tcW w:w="33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i/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vertAlign w:val="subscript"/>
              </w:rPr>
              <w:t>1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2229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23" w:type="dxa"/>
            <w:gridSpan w:val="4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943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4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*10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91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62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953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*88000</w:t>
            </w:r>
          </w:p>
        </w:tc>
        <w:tc>
          <w:tcPr>
            <w:tcW w:w="1023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i/>
                <w:color w:val="000000"/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>88000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91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520" w:type="dxa"/>
            <w:gridSpan w:val="9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6</w:t>
            </w:r>
          </w:p>
        </w:tc>
        <w:tc>
          <w:tcPr>
            <w:tcW w:w="501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591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3" w:type="dxa"/>
            <w:gridSpan w:val="4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29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893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8м</w:t>
            </w:r>
          </w:p>
        </w:tc>
      </w:tr>
      <w:tr>
        <w:trPr/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gridSpan w:val="9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gridSpan w:val="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56*10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vertAlign w:val="subscript"/>
              </w:rPr>
              <w:t>2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158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1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439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*20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35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7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2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*88000</w:t>
            </w:r>
          </w:p>
        </w:tc>
        <w:tc>
          <w:tcPr>
            <w:tcW w:w="341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5*88000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5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07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110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8</w:t>
            </w:r>
          </w:p>
        </w:tc>
        <w:tc>
          <w:tcPr>
            <w:tcW w:w="332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359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4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93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122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0128м</w:t>
            </w:r>
          </w:p>
        </w:tc>
        <w:tc>
          <w:tcPr>
            <w:tcW w:w="12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35*88000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4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93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vertAlign w:val="subscript"/>
              </w:rPr>
              <w:t>3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=</w:t>
            </w:r>
          </w:p>
        </w:tc>
        <w:tc>
          <w:tcPr>
            <w:tcW w:w="13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1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3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4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*30</w:t>
            </w:r>
            <w:r>
              <w:rPr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4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45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25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*88000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01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5*88000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4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7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3</w:t>
            </w:r>
          </w:p>
        </w:tc>
        <w:tc>
          <w:tcPr>
            <w:tcW w:w="438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0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48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1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893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3м</w:t>
            </w:r>
          </w:p>
        </w:tc>
        <w:tc>
          <w:tcPr>
            <w:tcW w:w="2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*88000</w:t>
            </w:r>
          </w:p>
        </w:tc>
        <w:tc>
          <w:tcPr>
            <w:tcW w:w="48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Определение ширины колеи в криво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исходным данным необходимо определить для заданного экипажа оптимальную и минимально допустимую ширину колеи в кривой радиус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ина колеи на кривой определяется расчетом по вписыванию экипажа в заданную кривую, исходя из следующих услови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олеи должна быть оптимальной, т.е. обеспечивать наименьшее сопротивление движению колес, наименьшие износы колес и рель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колеи должна быть больше минимально допустимой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ая ширина рельсовой колеи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>оп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кривой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условия вписывания тележки с трехосной жесткой баз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ся следующим образом (см. рис. 3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м ширину колесной коле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3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457200</wp:posOffset>
            </wp:positionH>
            <wp:positionV relativeFrom="paragraph">
              <wp:posOffset>19050</wp:posOffset>
            </wp:positionV>
            <wp:extent cx="3683635" cy="2512060"/>
            <wp:effectExtent l="0" t="0" r="0" b="0"/>
            <wp:wrapTight wrapText="bothSides">
              <wp:wrapPolygon edited="0">
                <wp:start x="-2" y="0"/>
                <wp:lineTo x="-2" y="20922"/>
                <wp:lineTo x="-2" y="20922"/>
                <wp:lineTo x="-2" y="20948"/>
                <wp:lineTo x="-2" y="20948"/>
                <wp:lineTo x="-2" y="21597"/>
                <wp:lineTo x="6868" y="21597"/>
                <wp:lineTo x="6868" y="20948"/>
                <wp:lineTo x="16739" y="20948"/>
                <wp:lineTo x="16739" y="20922"/>
                <wp:lineTo x="21600" y="20922"/>
                <wp:lineTo x="21600" y="0"/>
                <wp:lineTo x="-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3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3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схемы вписывания трехосной жесткой баз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я на рис. 3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— центр вращения экипажа;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расстояние от центра вращения экипажа до геометрической оси первого колеса (в данном случае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);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— расстояние от геометрической оси первой колесной пары до точки касания гребня колеса с рельсом;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— стрела изгиба наружного рельса (при хорде АВ); ∑η — сумма поперечных разбегов соответствующих колесных пар заданного экипаж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3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3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∑η= О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=К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33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∑η≠ О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=К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∑η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 = (Т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</w:rPr>
        <w:t>µ</w:t>
      </w:r>
      <w:r>
        <w:rPr>
          <w:color w:val="000000"/>
          <w:sz w:val="28"/>
          <w:szCs w:val="28"/>
        </w:rPr>
        <w:t>),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— насадка колес, 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толщина гребня колеса, 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µ</w:t>
      </w:r>
      <w:r>
        <w:rPr>
          <w:color w:val="000000"/>
          <w:sz w:val="28"/>
          <w:szCs w:val="28"/>
        </w:rPr>
        <w:t>— утолщение гребня выше расчетной плоскости, ранное для вагонных колес 1 мм, для локомотивных колес 0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экипажем, требующим наибольшей ширины колеи, будет тот, который имеет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ах</w:t>
      </w:r>
      <w:r>
        <w:rPr>
          <w:color w:val="000000"/>
          <w:sz w:val="28"/>
          <w:szCs w:val="28"/>
        </w:rPr>
        <w:t>, а допуск на сужение равен 4 мм, то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опт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 xml:space="preserve">ах </w:t>
      </w:r>
      <w:r>
        <w:rPr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∑η +4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=(λ +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/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λ*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  <w:lang w:val="en-US"/>
        </w:rPr>
        <w:t>tg</w:t>
      </w:r>
      <w:r>
        <w:rPr>
          <w:i/>
          <w:color w:val="000000"/>
          <w:sz w:val="28"/>
          <w:szCs w:val="28"/>
        </w:rPr>
        <w:t xml:space="preserve"> τ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радиус качения колеса, 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τ </w:t>
      </w:r>
      <w:r>
        <w:rPr>
          <w:color w:val="000000"/>
          <w:sz w:val="28"/>
          <w:szCs w:val="28"/>
        </w:rPr>
        <w:t xml:space="preserve">— угол наклона образующей гребня колеса к горизонту (для вагонного колеса 60°, для локомотивного </w:t>
      </w:r>
      <w:r>
        <w:rPr>
          <w:sz w:val="28"/>
          <w:szCs w:val="28"/>
        </w:rPr>
        <w:t>70</w:t>
      </w:r>
      <w:r>
        <w:rPr>
          <w:color w:val="000000"/>
          <w:sz w:val="28"/>
          <w:szCs w:val="28"/>
        </w:rPr>
        <w:t>°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пределении минимально допустимой ширины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см. рис. 3 справа), за расчетную принимается схема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линенного вписывания экипажа, при которой наружные колеса крайних осей жесткой базы ребордами </w:t>
      </w:r>
      <w:r>
        <w:rPr>
          <w:bCs/>
          <w:color w:val="000000"/>
          <w:sz w:val="28"/>
          <w:szCs w:val="28"/>
        </w:rPr>
        <w:t>упирае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ружный рельс кривой, а внутренние колеса средней оси — в рельс внутренней ни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олученной на основании такой расчетной схемы ширине колеи прибавляется </w:t>
      </w:r>
      <w:r>
        <w:rPr>
          <w:i/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— минимальный зазор между боковой рабочей гранью рельса и гребнем рельса на прямом участке пут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 xml:space="preserve">ах </w:t>
      </w:r>
      <w:r>
        <w:rPr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∑η +</w:t>
      </w:r>
      <w:r>
        <w:rPr>
          <w:i/>
          <w:color w:val="000000"/>
          <w:sz w:val="28"/>
          <w:szCs w:val="28"/>
        </w:rPr>
        <w:t xml:space="preserve"> δ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=(λ +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/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λ*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  <w:lang w:val="en-US"/>
        </w:rPr>
        <w:t>tg</w:t>
      </w:r>
      <w:r>
        <w:rPr>
          <w:i/>
          <w:color w:val="000000"/>
          <w:sz w:val="28"/>
          <w:szCs w:val="28"/>
        </w:rPr>
        <w:t xml:space="preserve"> τ; </w:t>
      </w:r>
      <w:r>
        <w:rPr>
          <w:i/>
          <w:iCs/>
          <w:color w:val="000000"/>
          <w:sz w:val="28"/>
          <w:szCs w:val="28"/>
        </w:rPr>
        <w:t xml:space="preserve">λ =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Cs/>
          <w:color w:val="000000"/>
          <w:sz w:val="28"/>
          <w:szCs w:val="28"/>
        </w:rPr>
        <w:t>/2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 таблицы №7 методуказаний и таблицы №8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 xml:space="preserve">ах 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 xml:space="preserve">1509мм; </w:t>
      </w:r>
      <w:r>
        <w:rPr>
          <w:color w:val="000000"/>
          <w:sz w:val="28"/>
          <w:szCs w:val="28"/>
        </w:rPr>
        <w:t xml:space="preserve">∑η= 6мм; </w:t>
      </w:r>
      <w:r>
        <w:rPr>
          <w:i/>
          <w:iCs/>
          <w:color w:val="000000"/>
          <w:sz w:val="28"/>
          <w:szCs w:val="28"/>
        </w:rPr>
        <w:t xml:space="preserve">λ =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 xml:space="preserve">4400мм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600мм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=(λ +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/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λ*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  <w:lang w:val="en-US"/>
        </w:rPr>
        <w:t>tg</w:t>
      </w:r>
      <w:r>
        <w:rPr>
          <w:i/>
          <w:color w:val="000000"/>
          <w:sz w:val="28"/>
          <w:szCs w:val="28"/>
        </w:rPr>
        <w:t xml:space="preserve"> τ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4400* 600 / 1100000</w:t>
      </w:r>
      <w:r>
        <w:rPr>
          <w:i/>
          <w:iCs/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  <w:lang w:val="en-US"/>
        </w:rPr>
        <w:t>tg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70</w:t>
      </w:r>
      <w:r>
        <w:rPr>
          <w:color w:val="000000"/>
          <w:sz w:val="28"/>
          <w:szCs w:val="28"/>
        </w:rPr>
        <w:t>°= 4400*600/1100000*2,747=7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=(4400 + 7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/2*1100000=9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опт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509+9-6+4=1516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 xml:space="preserve">ах </w:t>
      </w:r>
      <w:r>
        <w:rPr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∑η +</w:t>
      </w:r>
      <w:r>
        <w:rPr>
          <w:i/>
          <w:color w:val="000000"/>
          <w:sz w:val="28"/>
          <w:szCs w:val="28"/>
        </w:rPr>
        <w:t xml:space="preserve"> δ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; из таблицы №7 </w:t>
      </w:r>
      <w:r>
        <w:rPr>
          <w:i/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7м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λ*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* </w:t>
      </w:r>
      <w:r>
        <w:rPr>
          <w:i/>
          <w:iCs/>
          <w:color w:val="000000"/>
          <w:sz w:val="28"/>
          <w:szCs w:val="28"/>
          <w:lang w:val="en-US"/>
        </w:rPr>
        <w:t>tg</w:t>
      </w:r>
      <w:r>
        <w:rPr>
          <w:i/>
          <w:color w:val="000000"/>
          <w:sz w:val="28"/>
          <w:szCs w:val="28"/>
        </w:rPr>
        <w:t xml:space="preserve"> τ</w:t>
      </w:r>
      <w:r>
        <w:rPr>
          <w:color w:val="000000"/>
          <w:sz w:val="28"/>
          <w:szCs w:val="28"/>
        </w:rPr>
        <w:t>=2200*600/1100000*2,747=3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λ =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Cs/>
          <w:color w:val="000000"/>
          <w:sz w:val="28"/>
          <w:szCs w:val="28"/>
        </w:rPr>
        <w:t>/2= 4400/2 =2200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=(</w:t>
      </w:r>
      <w:r>
        <w:rPr>
          <w:iCs/>
          <w:color w:val="000000"/>
          <w:sz w:val="28"/>
          <w:szCs w:val="28"/>
        </w:rPr>
        <w:t>2200+ 3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>/2*1100000=2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509+3-6+4+7=1517м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гласно ПТЭ в кривой радиуса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>=1100м ширина колеи 1520мм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уемая литерату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Строительные нормы и правила Российской Федерации. Железные дороги колеи 1520 мм. СНиП 32-01-95. Минстрой России, 199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риказ Министра путей сообщения Российской Федерации № 14 Ц от 25 сентября 1995 г. «О строительно-технических нормах «Железные дороги колеи 1520 мм» — М., 199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ые дороги колеи 1520 мм. СТН Ц-01-95. — М.: Министерство путей сообщения Российской Федерации, 199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системе ведения путевого хозяйства на железных дорогах Российской Федерации. — М.: МПС РФ, 200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Приказ № 41 от 12.11.01 «Нормы допускаемых скоростей движения подвижного состава по железнодорожным путям колеи 1520 (1524) мм федерального железнодорожного транспорта. — М.: Транспорт, 200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Технические указания по устройству, укладке, содержанию и ремонту бесстыкового пути. — М.: Транспорт, 2000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Технические условия на работу по ремонту и планово-предупредительной выправке пути. Утв. МПС 28 июня 1997 г. — М.: Транспорт, 1998. — 188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  <w:tab w:val="left" w:pos="108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ый путь/ Под ред. Т.Г. Яковлевой. — М.:Транспорт, 2001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2" w:leader="none"/>
          <w:tab w:val="left" w:pos="1080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Чернышев М.А., Крейнис З.Л. Железнодорожный путь. — М.: Транспорт, 1985. — 302 с.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1080" w:leader="none"/>
        </w:tabs>
        <w:spacing w:lineRule="auto" w:line="360"/>
        <w:rPr/>
      </w:pPr>
      <w:r>
        <w:rPr>
          <w:color w:val="000000"/>
          <w:sz w:val="28"/>
          <w:szCs w:val="28"/>
        </w:rPr>
        <w:t>10.</w:t>
        <w:tab/>
        <w:t xml:space="preserve">Крейнис З.Л. Современные конструкции верхнего строения железнодорожного пути: Уч. пос. — М.: РГОТУПС. 1997. — 78 с. (Ч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. — М.: РГОТУПС, 1998. (Часть И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4"/>
        </w:tabs>
        <w:ind w:left="9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2"/>
        </w:tabs>
        <w:ind w:left="102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94"/>
        </w:tabs>
        <w:ind w:left="9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112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2:00Z</dcterms:created>
  <dc:creator>Игорь</dc:creator>
  <dc:description/>
  <cp:keywords/>
  <dc:language>en-US</dc:language>
  <cp:lastModifiedBy>SYSTEM</cp:lastModifiedBy>
  <cp:lastPrinted>2006-03-21T15:48:00Z</cp:lastPrinted>
  <dcterms:modified xsi:type="dcterms:W3CDTF">2011-09-08T16:12:00Z</dcterms:modified>
  <cp:revision>2</cp:revision>
  <dc:subject/>
  <dc:title>Курсовой проект</dc:title>
</cp:coreProperties>
</file>