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5.wmf" ContentType="image/x-wmf"/>
  <Override PartName="/word/media/image10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восточны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в г. Уссурийс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новы управления перевозочным процесс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сурийск, 2010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эксплуатационной работы железных доро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показателям эксплуатационной работы железных дорог относится: контроль за ходом выполнения планов перевозок, анализ использования технических средств, планирование, учет и оценка работы невозможны без системы количественных и качественных показателей, определяющих объем и качество эксплуатационн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эксплуатационной работы железных дорог делятся на количественные и качестве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личественным показателям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еревозок (отправления) грузов, число перевезенных пассажиров; груз о - и пассажирооборот; число вагонов или масса грузов, погруженных за сутки; работа вагонного парка, определяемая для всей сети числом вагонов, погруженных за сутки, а для дорог и отделений — суммой вагонов своей погрузки и принятых груженых вагонов от других дорог и отделений. Так как принятые вагоны могут быть или выгружены, или сданы гружеными, работа определяется как сумма выгруженных и сданных груженых ваг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качественными показателями работы железных дорог и их подразделений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графика движения, выполнение плана перевозок и плана формирования поездов; реализация технической, участковой и маршрутной скоростей движения поездов; степень использования подвижного состава, характеризующаяся: оборотом, бюджетом времени, среднесуточным пробегом и производительностью локомотивов; оборотом и среднесуточным пробегом вагонов; статической и динамической нагрузкой, а также производительностью грузовых вагонов. Оборот локомотива определяется продолжительностью обслуживания им одной пары поездов на участке обращения, т. е. промежутком времени с момента выдачи локомотива под поезд до момента выдачи его под следующий поезд. При работе локомотивов по удлиненным участкам обращения, выходящим за пределы границ отделения, а иногда и дороги, вводится дополнительный показатель использования локомотивов, называемый их бюджетом времени. Этот показатель характеризует расчленение, ч или %, времени работы на отдельные операции: движение на перегонах, простои на промежуточных станциях, нахождение на станциях смены бригад, в пунктах оборота и на станции припи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м показателем использования локомотива является его суточная производительность, т-км брутто/локомотив, определяемая делением общего грузооборота на участках обращения локомотивов за сутки на численность эксплуатируемого парка локомотивов, в состав которого входят локомотивы, находящиеся во всех видах движения, а также подвергаемые техническим операциям и осмот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м показателем качества работы железных дорог и использования подвижного состава, отражающим уровень организации труда всех работников железных дорог и подъездных путей предприятий, является оборот вагона, т. е. промежуток времени между двумя последовательными погрузками в один и тот же ваг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2460" cy="2191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. 24.1 представлены две схемы оборота вагона. На первой из них рассмотрен случай, когда выгрузку и последующую погрузку осуществляют на одной и той же станции, т.е. при сдвоенных грузовых операциях. Вторая схема соответствует случаю, когда погрузку и выгрузку выполняют на разных станциях и имеют место груженый и порожний рейсы вагона. Оборот вагона представляет собой сумму времени нахождения вагона в поездах на участках (в движении и на промежуточных станциях) и транзитного вагона — на технических станциях (в транзитных поездах и под переработкой), а также станциях погрузки и выгрузки. Разделение оборота вагона на элементы (в процентах общего оборота в 2003 г.) представлено на рис. 24.2. В указанном году оборот вагона по сети составил 8,35 сут . Оборот вагонов имеет важное значение для экономики в целом: им определяются не только качество использования подвижного состава и транспортные издержки, но и продолжительность перевозки гру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уточный пробег вагона рассчитывают посредством деления полного рейса на оборот вагона. Использование грузоподъемности вагона характеризуется его статической и динамической нагрузками. Динамическая нагрузка — это средняя нагрузка вагона с учетом пробега в груженом состоя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2550" cy="6477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3890" cy="23634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бег груженого вагона, 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иболее важных комплексных показателей качества является производительность вагона, определяемая грузооборотом, т-км нетто, приходящимся на каждый вагон рабочего парка в сутки. Для анализа перевозочного процесса важно провести экономическую оценку показателей эксплуатационной работы. С этой целью на дорогах разрабатывают специальные справочники применительно к конкретным усло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хема отделения дороги НОД2 (ст. А, Б, В, Г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5865</wp:posOffset>
                </wp:positionH>
                <wp:positionV relativeFrom="paragraph">
                  <wp:posOffset>231775</wp:posOffset>
                </wp:positionV>
                <wp:extent cx="2990850" cy="9525"/>
                <wp:effectExtent l="635" t="5080" r="635" b="5080"/>
                <wp:wrapNone/>
                <wp:docPr id="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0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8.25pt" to="330.4pt,18.95pt" ID="Прямая соединительная линия 5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5865</wp:posOffset>
                </wp:positionH>
                <wp:positionV relativeFrom="paragraph">
                  <wp:posOffset>249555</wp:posOffset>
                </wp:positionV>
                <wp:extent cx="0" cy="438150"/>
                <wp:effectExtent l="5080" t="0" r="5080" b="0"/>
                <wp:wrapNone/>
                <wp:docPr id="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9.65pt" to="94.95pt,54.1pt" ID="Прямая соединительная линия 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6715</wp:posOffset>
                </wp:positionH>
                <wp:positionV relativeFrom="paragraph">
                  <wp:posOffset>249555</wp:posOffset>
                </wp:positionV>
                <wp:extent cx="0" cy="438150"/>
                <wp:effectExtent l="5080" t="0" r="5080" b="0"/>
                <wp:wrapNone/>
                <wp:docPr id="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19.65pt" to="330.45pt,54.1pt" ID="Прямая соединительная линия 8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2525</wp:posOffset>
                </wp:positionH>
                <wp:positionV relativeFrom="paragraph">
                  <wp:posOffset>176530</wp:posOffset>
                </wp:positionV>
                <wp:extent cx="128905" cy="100965"/>
                <wp:effectExtent l="3175" t="3810" r="3175" b="3810"/>
                <wp:wrapNone/>
                <wp:docPr id="8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8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3.9pt" to="100.85pt,21.8pt" ID="Прямая соединительная линия 54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1945</wp:posOffset>
                </wp:positionH>
                <wp:positionV relativeFrom="paragraph">
                  <wp:posOffset>177165</wp:posOffset>
                </wp:positionV>
                <wp:extent cx="128905" cy="100965"/>
                <wp:effectExtent l="3175" t="3810" r="3175" b="3810"/>
                <wp:wrapNone/>
                <wp:docPr id="9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8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3.95pt" to="335.45pt,21.85pt" ID="Прямая соединительная линия 55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Д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</wp:posOffset>
                </wp:positionH>
                <wp:positionV relativeFrom="paragraph">
                  <wp:posOffset>318135</wp:posOffset>
                </wp:positionV>
                <wp:extent cx="0" cy="299720"/>
                <wp:effectExtent l="5080" t="0" r="5080" b="0"/>
                <wp:wrapNone/>
                <wp:docPr id="10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25.05pt" to="26.7pt,48.6pt" ID="Прямая соединительная линия 5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2065</wp:posOffset>
                </wp:positionH>
                <wp:positionV relativeFrom="paragraph">
                  <wp:posOffset>320040</wp:posOffset>
                </wp:positionV>
                <wp:extent cx="0" cy="299720"/>
                <wp:effectExtent l="5080" t="0" r="5080" b="0"/>
                <wp:wrapNone/>
                <wp:docPr id="11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25.2pt" to="100.95pt,48.75pt" ID="Прямая соединительная линия 58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2990</wp:posOffset>
                </wp:positionH>
                <wp:positionV relativeFrom="paragraph">
                  <wp:posOffset>292100</wp:posOffset>
                </wp:positionV>
                <wp:extent cx="0" cy="299720"/>
                <wp:effectExtent l="5080" t="0" r="5080" b="0"/>
                <wp:wrapNone/>
                <wp:docPr id="12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23pt" to="183.7pt,46.55pt" ID="Прямая соединительная линия 5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8205</wp:posOffset>
                </wp:positionH>
                <wp:positionV relativeFrom="paragraph">
                  <wp:posOffset>292100</wp:posOffset>
                </wp:positionV>
                <wp:extent cx="0" cy="299720"/>
                <wp:effectExtent l="5080" t="0" r="5080" b="0"/>
                <wp:wrapNone/>
                <wp:docPr id="13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23pt" to="269.15pt,46.55pt" ID="Прямая соединительная линия 60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61510</wp:posOffset>
                </wp:positionH>
                <wp:positionV relativeFrom="paragraph">
                  <wp:posOffset>292735</wp:posOffset>
                </wp:positionV>
                <wp:extent cx="0" cy="299720"/>
                <wp:effectExtent l="5080" t="0" r="5080" b="0"/>
                <wp:wrapNone/>
                <wp:docPr id="14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23.05pt" to="351.3pt,46.6pt" ID="Прямая соединительная линия 6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4985</wp:posOffset>
                </wp:positionH>
                <wp:positionV relativeFrom="paragraph">
                  <wp:posOffset>292100</wp:posOffset>
                </wp:positionV>
                <wp:extent cx="0" cy="299720"/>
                <wp:effectExtent l="5080" t="0" r="5080" b="0"/>
                <wp:wrapNone/>
                <wp:docPr id="15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23pt" to="440.55pt,46.55pt" ID="Прямая соединительная линия 6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ОД 1                                                                                                    НОД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90</wp:posOffset>
                </wp:positionH>
                <wp:positionV relativeFrom="paragraph">
                  <wp:posOffset>99060</wp:posOffset>
                </wp:positionV>
                <wp:extent cx="5779770" cy="13335"/>
                <wp:effectExtent l="635" t="5080" r="635" b="5080"/>
                <wp:wrapNone/>
                <wp:docPr id="16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98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7.8pt" to="459.75pt,8.8pt" ID="Прямая соединительная линия 56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                  А                    Б                    В                    Г                     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Значения вагонопотоков (табл. 2.1) : Увеличены согласно варианта на 2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лины участков, км. : А-Б=220; Б-В=150; В-Г=13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Состав гружёного поез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>=71 ва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Состав порожнего поез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р</w:t>
      </w:r>
      <w:r>
        <w:rPr>
          <w:rFonts w:cs="Times New Roman" w:ascii="Times New Roman" w:hAnsi="Times New Roman"/>
          <w:sz w:val="28"/>
          <w:szCs w:val="28"/>
        </w:rPr>
        <w:t xml:space="preserve"> =100 в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Участковая скорост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уч = 43 км/ч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той на одной технической станци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тех = 4,2 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й вагона под одной грузовой операцией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гр=19,8 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по решению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онопотоком называется количество вагонов, следующих по железнодорожной линии в каком-либо направлении за определённый промежуток времени, обычно за сутки. Среднесуточное количество вагонов, следующих с одной станции или участка назначением на другую станцию или участок, принято называть струёй вагонопот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Корреспонденция вагонопото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1165" cy="148526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 о корреспонденции гружёных вагонопотоков (табл.1) устанавливают порожние вагонопотоки. Для этого на каждой станции определяют баланс порожних вагонов (избыток, когда выгрузка превышает погрузку, и недостаток, когда погрузка больше выгрузки) и устанавливают схему направления движения порожних вагонов из районов с их избытком в районы с недостатком (табл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. Балансовая таблиц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5055" cy="167195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по данным табл. 1 и 2 строится диаграмма гружёных и порожних вагонопотоков (рис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851400</wp:posOffset>
                </wp:positionH>
                <wp:positionV relativeFrom="paragraph">
                  <wp:posOffset>257175</wp:posOffset>
                </wp:positionV>
                <wp:extent cx="985520" cy="635"/>
                <wp:effectExtent l="0" t="0" r="0" b="0"/>
                <wp:wrapNone/>
                <wp:docPr id="19" name="Прямая со стрелкой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4" stroked="t" o:allowincell="f" style="position:absolute;margin-left:382pt;margin-top:20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ёт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20015</wp:posOffset>
                </wp:positionV>
                <wp:extent cx="532130" cy="1701165"/>
                <wp:effectExtent l="15875" t="15875" r="15875" b="15875"/>
                <wp:wrapNone/>
                <wp:docPr id="20" name="Группа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" cy="1701000"/>
                          <a:chOff x="0" y="0"/>
                          <a:chExt cx="532080" cy="170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2080" cy="170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351 /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2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3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213/5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628560"/>
                            <a:ext cx="26208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3" style="position:absolute;margin-left:162pt;margin-top:9.45pt;width:41.9pt;height:133.95pt" coordorigin="3240,189" coordsize="838,26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189;width:837;height:26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351 /3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+27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+37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213/51</w:t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  <v:oval id="shape_0" ID="Овал 132" fillcolor="white" stroked="t" o:allowincell="f" style="position:absolute;left:3490;top:1179;width:412;height:4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9795</wp:posOffset>
                </wp:positionH>
                <wp:positionV relativeFrom="paragraph">
                  <wp:posOffset>120650</wp:posOffset>
                </wp:positionV>
                <wp:extent cx="532130" cy="1701165"/>
                <wp:effectExtent l="15875" t="15875" r="15875" b="15875"/>
                <wp:wrapNone/>
                <wp:docPr id="21" name="Группа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" cy="1701000"/>
                          <a:chOff x="0" y="0"/>
                          <a:chExt cx="532080" cy="170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2080" cy="170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3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1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3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150/1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628560"/>
                            <a:ext cx="26208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4" style="position:absolute;margin-left:70.85pt;margin-top:9.5pt;width:41.9pt;height:133.95pt" coordorigin="1417,190" coordsize="838,2679">
                <v:shape id="shape_0" fillcolor="white" stroked="t" o:allowincell="f" style="position:absolute;left:1417;top:190;width:837;height:26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36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+13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+38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150/12</w:t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  <v:oval id="shape_0" ID="Овал 136" fillcolor="white" stroked="t" o:allowincell="f" style="position:absolute;left:1667;top:1180;width:412;height:4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9845</wp:posOffset>
                </wp:positionH>
                <wp:positionV relativeFrom="paragraph">
                  <wp:posOffset>120015</wp:posOffset>
                </wp:positionV>
                <wp:extent cx="403860" cy="1701165"/>
                <wp:effectExtent l="15875" t="15875" r="15875" b="15875"/>
                <wp:wrapNone/>
                <wp:docPr id="22" name="Группа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20" cy="1701000"/>
                          <a:chOff x="0" y="0"/>
                          <a:chExt cx="403920" cy="170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920" cy="170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/1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" y="628560"/>
                            <a:ext cx="19872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8" style="position:absolute;margin-left:-2.35pt;margin-top:9.45pt;width:31.8pt;height:133.95pt" coordorigin="-47,189" coordsize="636,2679">
                <v:shape id="shape_0" fillcolor="white" stroked="t" o:allowincell="f" style="position:absolute;left:-47;top:189;width:635;height:26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/12</w:t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  <v:oval id="shape_0" ID="Овал 140" fillcolor="white" stroked="t" o:allowincell="f" style="position:absolute;left:143;top:1179;width:312;height:5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70705</wp:posOffset>
                </wp:positionH>
                <wp:positionV relativeFrom="paragraph">
                  <wp:posOffset>128905</wp:posOffset>
                </wp:positionV>
                <wp:extent cx="532130" cy="1701165"/>
                <wp:effectExtent l="15875" t="15875" r="15875" b="15875"/>
                <wp:wrapNone/>
                <wp:docPr id="23" name="Группа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" cy="1701000"/>
                          <a:chOff x="0" y="0"/>
                          <a:chExt cx="532080" cy="170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2080" cy="170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88 /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3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+1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25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628560"/>
                            <a:ext cx="26208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69" style="position:absolute;margin-left:344.15pt;margin-top:10.15pt;width:41.9pt;height:133.95pt" coordorigin="6883,203" coordsize="838,2679">
                <v:shape id="shape_0" fillcolor="white" stroked="t" o:allowincell="f" style="position:absolute;left:6883;top:203;width:837;height:26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88 /2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+37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+16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251</w:t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  <v:oval id="shape_0" ID="Овал 171" fillcolor="white" stroked="t" o:allowincell="f" style="position:absolute;left:7133;top:1193;width:412;height:4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9715</wp:posOffset>
                </wp:positionH>
                <wp:positionV relativeFrom="paragraph">
                  <wp:posOffset>128905</wp:posOffset>
                </wp:positionV>
                <wp:extent cx="532130" cy="1701165"/>
                <wp:effectExtent l="15875" t="15875" r="15875" b="15875"/>
                <wp:wrapNone/>
                <wp:docPr id="24" name="Группа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" cy="1701000"/>
                          <a:chOff x="0" y="0"/>
                          <a:chExt cx="532080" cy="170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2080" cy="170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760" y="628560"/>
                            <a:ext cx="26208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78" style="position:absolute;margin-left:420.45pt;margin-top:10.15pt;width:41.9pt;height:133.95pt" coordorigin="8409,203" coordsize="838,2679">
                <v:shape id="shape_0" fillcolor="white" stroked="t" o:allowincell="f" style="position:absolute;left:8409;top:203;width:837;height:26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  <v:oval id="shape_0" ID="Овал 177" fillcolor="white" stroked="t" o:allowincell="f" style="position:absolute;left:8659;top:1193;width:412;height:5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1915</wp:posOffset>
                </wp:positionH>
                <wp:positionV relativeFrom="paragraph">
                  <wp:posOffset>254000</wp:posOffset>
                </wp:positionV>
                <wp:extent cx="764540" cy="66992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669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2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0.2pt;height:52.75pt;mso-wrap-distance-left:9.05pt;mso-wrap-distance-right:9.05pt;mso-wrap-distance-top:0pt;mso-wrap-distance-bottom:0pt;margin-top:20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66340</wp:posOffset>
                </wp:positionH>
                <wp:positionV relativeFrom="paragraph">
                  <wp:posOffset>177800</wp:posOffset>
                </wp:positionV>
                <wp:extent cx="788670" cy="75120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7512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365/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1pt;height:59.15pt;mso-wrap-distance-left:9.05pt;mso-wrap-distance-right:9.05pt;mso-wrap-distance-top:0pt;mso-wrap-distance-bottom:0pt;margin-top:14pt;mso-position-vertical-relative:text;margin-left:19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365/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81985</wp:posOffset>
                </wp:positionH>
                <wp:positionV relativeFrom="paragraph">
                  <wp:posOffset>97155</wp:posOffset>
                </wp:positionV>
                <wp:extent cx="595630" cy="176466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17646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238 /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+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+23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6.9pt;height:138.95pt;mso-wrap-distance-left:9.05pt;mso-wrap-distance-right:9.05pt;mso-wrap-distance-top:0pt;mso-wrap-distance-bottom:0pt;margin-top:7.65pt;mso-position-vertical-relative:text;margin-left:250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238 /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+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+23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-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8510</wp:posOffset>
                </wp:positionH>
                <wp:positionV relativeFrom="paragraph">
                  <wp:posOffset>163195</wp:posOffset>
                </wp:positionV>
                <wp:extent cx="946150" cy="396875"/>
                <wp:effectExtent l="18415" t="13335" r="31115" b="12700"/>
                <wp:wrapNone/>
                <wp:docPr id="28" name="Нашивка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46080" cy="396720"/>
                        </a:xfrm>
                        <a:custGeom>
                          <a:avLst/>
                          <a:gdLst>
                            <a:gd name="textAreaLeft" fmla="*/ 0 w 536400"/>
                            <a:gd name="textAreaRight" fmla="*/ 536400 w 536400"/>
                            <a:gd name="textAreaTop" fmla="*/ 0 h 225000"/>
                            <a:gd name="textAreaBottom" fmla="*/ 225360 h 22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70" y="0"/>
                              </a:lnTo>
                              <a:lnTo>
                                <a:pt x="21600" y="10800"/>
                              </a:lnTo>
                              <a:lnTo>
                                <a:pt x="17070" y="21600"/>
                              </a:lnTo>
                              <a:lnTo>
                                <a:pt x="0" y="21600"/>
                              </a:lnTo>
                              <a:lnTo>
                                <a:pt x="453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964/312</w:t>
                            </w:r>
                          </w:p>
                        </w:txbxContent>
                      </wps:txbx>
                      <wps:bodyPr lIns="0" rIns="0" tIns="0" bIns="0" anchor="ctr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Нашивка 85" fillcolor="white" stroked="t" o:allowincell="f" style="position:absolute;margin-left:361.3pt;margin-top:12.85pt;width:74.45pt;height:31.2pt;mso-wrap-style:square;v-text-anchor:middle;rotation:180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964/312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265</wp:posOffset>
                </wp:positionH>
                <wp:positionV relativeFrom="paragraph">
                  <wp:posOffset>107950</wp:posOffset>
                </wp:positionV>
                <wp:extent cx="762635" cy="452755"/>
                <wp:effectExtent l="19050" t="13335" r="12700" b="12700"/>
                <wp:wrapNone/>
                <wp:docPr id="29" name="Пятиугольник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2480" cy="452880"/>
                        </a:xfrm>
                        <a:custGeom>
                          <a:avLst/>
                          <a:gdLst>
                            <a:gd name="textAreaLeft" fmla="*/ 0 w 432360"/>
                            <a:gd name="textAreaRight" fmla="*/ 432720 w 432360"/>
                            <a:gd name="textAreaTop" fmla="*/ 0 h 256680"/>
                            <a:gd name="textAreaBottom" fmla="*/ 257040 h 25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188" y="0"/>
                              </a:lnTo>
                              <a:lnTo>
                                <a:pt x="21600" y="10800"/>
                              </a:lnTo>
                              <a:lnTo>
                                <a:pt x="1518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064</w:t>
                            </w:r>
                          </w:p>
                        </w:txbxContent>
                      </wps:txbx>
                      <wps:bodyPr anchor="ctr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Пятиугольник 83" fillcolor="white" stroked="t" o:allowincell="f" style="position:absolute;margin-left:16.95pt;margin-top:8.5pt;width:60pt;height:35.6pt;mso-wrap-style:square;v-text-anchor:middle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1064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8865</wp:posOffset>
                </wp:positionH>
                <wp:positionV relativeFrom="paragraph">
                  <wp:posOffset>-10795</wp:posOffset>
                </wp:positionV>
                <wp:extent cx="788670" cy="59372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2/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1pt;height:46.75pt;mso-wrap-distance-left:9.05pt;mso-wrap-distance-right:9.05pt;mso-wrap-distance-top:0pt;mso-wrap-distance-bottom:0pt;margin-top:-0.85pt;mso-position-vertical-relative:text;margin-left:28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52/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950</wp:posOffset>
                </wp:positionH>
                <wp:positionV relativeFrom="paragraph">
                  <wp:posOffset>216535</wp:posOffset>
                </wp:positionV>
                <wp:extent cx="620395" cy="182880"/>
                <wp:effectExtent l="13335" t="13335" r="12700" b="12700"/>
                <wp:wrapNone/>
                <wp:docPr id="31" name="Группа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182880"/>
                          <a:chOff x="0" y="0"/>
                          <a:chExt cx="620280" cy="18288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6202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7560"/>
                            <a:ext cx="20016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95760"/>
                            <a:ext cx="20016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0"/>
                            <a:ext cx="20016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2" style="position:absolute;margin-left:18.5pt;margin-top:17.05pt;width:48.9pt;height:14.4pt" coordorigin="370,341" coordsize="978,288">
                <v:rect id="shape_0" ID="Прямоугольник 86" fillcolor="white" stroked="t" o:allowincell="f" style="position:absolute;left:370;top:353;width:976;height:275;mso-wrap-style:none;v-text-anchor:middle">
                  <v:fill o:detectmouseclick="t" type="solid" color2="black"/>
                  <v:stroke color="#f79646" weight="25560" joinstyle="miter" endcap="flat"/>
                  <w10:wrap type="none"/>
                </v:rect>
                <v:roundrect id="shape_0" ID="Скругленный прямоугольник 87" fillcolor="black" stroked="t" o:allowincell="f" style="position:absolute;left:401;top:353;width:314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  <v:roundrect id="shape_0" ID="Скругленный прямоугольник 90" fillcolor="black" stroked="t" o:allowincell="f" style="position:absolute;left:717;top:492;width:314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  <v:roundrect id="shape_0" ID="Скругленный прямоугольник 91" fillcolor="black" stroked="t" o:allowincell="f" style="position:absolute;left:1032;top:341;width:314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72485</wp:posOffset>
                </wp:positionH>
                <wp:positionV relativeFrom="paragraph">
                  <wp:posOffset>74930</wp:posOffset>
                </wp:positionV>
                <wp:extent cx="262255" cy="278130"/>
                <wp:effectExtent l="13335" t="12700" r="12700" b="13335"/>
                <wp:wrapNone/>
                <wp:docPr id="32" name="Овал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43" fillcolor="white" stroked="t" o:allowincell="f" style="position:absolute;margin-left:265.55pt;margin-top:5.9pt;width:20.6pt;height:21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5100</wp:posOffset>
                </wp:positionH>
                <wp:positionV relativeFrom="paragraph">
                  <wp:posOffset>216535</wp:posOffset>
                </wp:positionV>
                <wp:extent cx="619760" cy="182880"/>
                <wp:effectExtent l="12700" t="13335" r="13335" b="12700"/>
                <wp:wrapNone/>
                <wp:docPr id="33" name="Группа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182880"/>
                          <a:chOff x="0" y="0"/>
                          <a:chExt cx="619920" cy="18288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619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7560"/>
                            <a:ext cx="19944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95760"/>
                            <a:ext cx="19944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0"/>
                            <a:ext cx="19944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4" style="position:absolute;margin-left:113pt;margin-top:17.05pt;width:48.8pt;height:14.4pt" coordorigin="2260,341" coordsize="976,288">
                <v:rect id="shape_0" ID="Прямоугольник 145" fillcolor="white" stroked="t" o:allowincell="f" style="position:absolute;left:2260;top:353;width:975;height:275;mso-wrap-style:none;v-text-anchor:middle">
                  <v:fill o:detectmouseclick="t" type="solid" color2="black"/>
                  <v:stroke color="#f79646" weight="25560" joinstyle="miter" endcap="flat"/>
                  <w10:wrap type="none"/>
                </v:rect>
                <v:roundrect id="shape_0" ID="Скругленный прямоугольник 146" fillcolor="black" stroked="t" o:allowincell="f" style="position:absolute;left:2291;top:353;width:313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  <v:roundrect id="shape_0" ID="Скругленный прямоугольник 147" fillcolor="black" stroked="t" o:allowincell="f" style="position:absolute;left:2606;top:492;width:313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  <v:roundrect id="shape_0" ID="Скругленный прямоугольник 148" fillcolor="black" stroked="t" o:allowincell="f" style="position:absolute;left:2922;top:341;width:313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8260</wp:posOffset>
                </wp:positionH>
                <wp:positionV relativeFrom="paragraph">
                  <wp:posOffset>233680</wp:posOffset>
                </wp:positionV>
                <wp:extent cx="619760" cy="182880"/>
                <wp:effectExtent l="12700" t="13335" r="13335" b="12700"/>
                <wp:wrapNone/>
                <wp:docPr id="34" name="Группа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182880"/>
                          <a:chOff x="0" y="0"/>
                          <a:chExt cx="619920" cy="18288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619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7560"/>
                            <a:ext cx="19944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95760"/>
                            <a:ext cx="19944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0"/>
                            <a:ext cx="19944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9" style="position:absolute;margin-left:203.8pt;margin-top:18.4pt;width:48.8pt;height:14.4pt" coordorigin="4076,368" coordsize="976,288">
                <v:rect id="shape_0" ID="Прямоугольник 150" fillcolor="white" stroked="t" o:allowincell="f" style="position:absolute;left:4076;top:380;width:975;height:275;mso-wrap-style:none;v-text-anchor:middle">
                  <v:fill o:detectmouseclick="t" type="solid" color2="black"/>
                  <v:stroke color="#f79646" weight="25560" joinstyle="miter" endcap="flat"/>
                  <w10:wrap type="none"/>
                </v:rect>
                <v:roundrect id="shape_0" ID="Скругленный прямоугольник 151" fillcolor="black" stroked="t" o:allowincell="f" style="position:absolute;left:4107;top:380;width:313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  <v:roundrect id="shape_0" ID="Скругленный прямоугольник 152" fillcolor="black" stroked="t" o:allowincell="f" style="position:absolute;left:4422;top:519;width:313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  <v:roundrect id="shape_0" ID="Скругленный прямоугольник 153" fillcolor="black" stroked="t" o:allowincell="f" style="position:absolute;left:4738;top:368;width:313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49040</wp:posOffset>
                </wp:positionH>
                <wp:positionV relativeFrom="paragraph">
                  <wp:posOffset>219075</wp:posOffset>
                </wp:positionV>
                <wp:extent cx="619760" cy="182880"/>
                <wp:effectExtent l="12700" t="13335" r="13335" b="12700"/>
                <wp:wrapNone/>
                <wp:docPr id="35" name="Группа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182880"/>
                          <a:chOff x="0" y="0"/>
                          <a:chExt cx="619920" cy="18288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619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7560"/>
                            <a:ext cx="19944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95760"/>
                            <a:ext cx="19944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0"/>
                            <a:ext cx="19944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4" style="position:absolute;margin-left:295.2pt;margin-top:17.25pt;width:48.8pt;height:14.4pt" coordorigin="5904,345" coordsize="976,288">
                <v:rect id="shape_0" ID="Прямоугольник 155" fillcolor="white" stroked="t" o:allowincell="f" style="position:absolute;left:5904;top:357;width:975;height:275;mso-wrap-style:none;v-text-anchor:middle">
                  <v:fill o:detectmouseclick="t" type="solid" color2="black"/>
                  <v:stroke color="#f79646" weight="25560" joinstyle="miter" endcap="flat"/>
                  <w10:wrap type="none"/>
                </v:rect>
                <v:roundrect id="shape_0" ID="Скругленный прямоугольник 156" fillcolor="black" stroked="t" o:allowincell="f" style="position:absolute;left:5935;top:357;width:313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  <v:roundrect id="shape_0" ID="Скругленный прямоугольник 157" fillcolor="black" stroked="t" o:allowincell="f" style="position:absolute;left:6250;top:496;width:313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  <v:roundrect id="shape_0" ID="Скругленный прямоугольник 158" fillcolor="black" stroked="t" o:allowincell="f" style="position:absolute;left:6566;top:345;width:313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9345</wp:posOffset>
                </wp:positionH>
                <wp:positionV relativeFrom="paragraph">
                  <wp:posOffset>210820</wp:posOffset>
                </wp:positionV>
                <wp:extent cx="619760" cy="182880"/>
                <wp:effectExtent l="12700" t="13335" r="13335" b="12700"/>
                <wp:wrapNone/>
                <wp:docPr id="36" name="Группа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182880"/>
                          <a:chOff x="0" y="0"/>
                          <a:chExt cx="619920" cy="18288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619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7560"/>
                            <a:ext cx="19944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95760"/>
                            <a:ext cx="19944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0"/>
                            <a:ext cx="199440" cy="8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9" style="position:absolute;margin-left:387.35pt;margin-top:16.6pt;width:48.8pt;height:14.4pt" coordorigin="7747,332" coordsize="976,288">
                <v:rect id="shape_0" ID="Прямоугольник 160" fillcolor="white" stroked="t" o:allowincell="f" style="position:absolute;left:7747;top:344;width:975;height:275;mso-wrap-style:none;v-text-anchor:middle">
                  <v:fill o:detectmouseclick="t" type="solid" color2="black"/>
                  <v:stroke color="#f79646" weight="25560" joinstyle="miter" endcap="flat"/>
                  <w10:wrap type="none"/>
                </v:rect>
                <v:roundrect id="shape_0" ID="Скругленный прямоугольник 161" fillcolor="black" stroked="t" o:allowincell="f" style="position:absolute;left:7778;top:344;width:313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  <v:roundrect id="shape_0" ID="Скругленный прямоугольник 162" fillcolor="black" stroked="t" o:allowincell="f" style="position:absolute;left:8093;top:483;width:313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  <v:roundrect id="shape_0" ID="Скругленный прямоугольник 163" fillcolor="black" stroked="t" o:allowincell="f" style="position:absolute;left:8409;top:332;width:313;height:136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7740</wp:posOffset>
                </wp:positionH>
                <wp:positionV relativeFrom="paragraph">
                  <wp:posOffset>66675</wp:posOffset>
                </wp:positionV>
                <wp:extent cx="738505" cy="533400"/>
                <wp:effectExtent l="13335" t="12700" r="18415" b="13335"/>
                <wp:wrapNone/>
                <wp:docPr id="37" name="Пятиугольник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533520"/>
                        </a:xfrm>
                        <a:custGeom>
                          <a:avLst/>
                          <a:gdLst>
                            <a:gd name="textAreaLeft" fmla="*/ 0 w 418680"/>
                            <a:gd name="textAreaRight" fmla="*/ 419040 w 418680"/>
                            <a:gd name="textAreaTop" fmla="*/ 0 h 302400"/>
                            <a:gd name="textAreaBottom" fmla="*/ 30276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3799" y="0"/>
                              </a:lnTo>
                              <a:lnTo>
                                <a:pt x="21600" y="10800"/>
                              </a:lnTo>
                              <a:lnTo>
                                <a:pt x="1379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27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ятиугольник 82" fillcolor="white" stroked="t" o:allowincell="f" style="position:absolute;margin-left:376.2pt;margin-top:5.25pt;width:58.1pt;height:41.95pt;mso-wrap-style:square;v-text-anchor:middle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276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265</wp:posOffset>
                </wp:positionH>
                <wp:positionV relativeFrom="paragraph">
                  <wp:posOffset>76200</wp:posOffset>
                </wp:positionV>
                <wp:extent cx="1009650" cy="438150"/>
                <wp:effectExtent l="31115" t="12700" r="19050" b="13335"/>
                <wp:wrapNone/>
                <wp:docPr id="38" name="Нашивка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38120"/>
                        </a:xfrm>
                        <a:custGeom>
                          <a:avLst/>
                          <a:gdLst>
                            <a:gd name="textAreaLeft" fmla="*/ 0 w 572400"/>
                            <a:gd name="textAreaRight" fmla="*/ 572760 w 572400"/>
                            <a:gd name="textAreaTop" fmla="*/ 0 h 248400"/>
                            <a:gd name="textAreaBottom" fmla="*/ 24876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913" y="0"/>
                              </a:lnTo>
                              <a:lnTo>
                                <a:pt x="21600" y="10800"/>
                              </a:lnTo>
                              <a:lnTo>
                                <a:pt x="16913" y="21600"/>
                              </a:lnTo>
                              <a:lnTo>
                                <a:pt x="0" y="21600"/>
                              </a:lnTo>
                              <a:lnTo>
                                <a:pt x="4687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001/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Нашивка 84" fillcolor="white" stroked="t" o:allowincell="f" style="position:absolute;margin-left:16.95pt;margin-top:6pt;width:79.45pt;height:34.45pt;mso-wrap-style:square;v-text-anchor:middle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001/6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1915</wp:posOffset>
                </wp:positionH>
                <wp:positionV relativeFrom="paragraph">
                  <wp:posOffset>60325</wp:posOffset>
                </wp:positionV>
                <wp:extent cx="764540" cy="56515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5651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239/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0.2pt;height:44.5pt;mso-wrap-distance-left:9.05pt;mso-wrap-distance-right:9.05pt;mso-wrap-distance-top:0pt;mso-wrap-distance-bottom:0pt;margin-top:4.75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239/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6340</wp:posOffset>
                </wp:positionH>
                <wp:positionV relativeFrom="paragraph">
                  <wp:posOffset>60325</wp:posOffset>
                </wp:positionV>
                <wp:extent cx="788670" cy="66992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669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4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1pt;height:52.75pt;mso-wrap-distance-left:9.05pt;mso-wrap-distance-right:9.05pt;mso-wrap-distance-top:0pt;mso-wrap-distance-bottom:0pt;margin-top:4.75pt;mso-position-vertical-relative:text;margin-left:19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9340</wp:posOffset>
                </wp:positionH>
                <wp:positionV relativeFrom="paragraph">
                  <wp:posOffset>31750</wp:posOffset>
                </wp:positionV>
                <wp:extent cx="788670" cy="65087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650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3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1pt;height:51.25pt;mso-wrap-distance-left:9.05pt;mso-wrap-distance-right:9.05pt;mso-wrap-distance-top:0pt;mso-wrap-distance-bottom:0pt;margin-top:2.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9845</wp:posOffset>
                </wp:positionH>
                <wp:positionV relativeFrom="paragraph">
                  <wp:posOffset>214630</wp:posOffset>
                </wp:positionV>
                <wp:extent cx="1097915" cy="1270"/>
                <wp:effectExtent l="635" t="56515" r="0" b="57150"/>
                <wp:wrapNone/>
                <wp:docPr id="42" name="Прямая со стрелкой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2" stroked="t" o:allowincell="f" style="position:absolute;margin-left:-2.35pt;margin-top:16.9pt;width:86.4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ечёт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Диаграмма гружёных (числитель) и порожних (знаменатель) вагонопот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аблице корреспонденции вагонопотоков и диаграмме порожних вагонопотоков определяются следующие показат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ранзит – в данном случае вагоны, погружённые на НОД1 и НОД3 и выгруженные на НОД3 и НОД1; количество транзитных ваго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= 1125 в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воз – в данном случае вагоны, погруженные на НОД1 и НОД3, выгруженные на НОД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в</w:t>
      </w:r>
      <w:r>
        <w:rPr>
          <w:rFonts w:cs="Times New Roman" w:ascii="Times New Roman" w:hAnsi="Times New Roman"/>
          <w:sz w:val="28"/>
          <w:szCs w:val="28"/>
        </w:rPr>
        <w:t>= 840 в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воз – в данном случае вагоны, погруженные на НОД2 и выгруженные на НОД1 и НОД3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в</w:t>
      </w:r>
      <w:r>
        <w:rPr>
          <w:rFonts w:cs="Times New Roman" w:ascii="Times New Roman" w:hAnsi="Times New Roman"/>
          <w:sz w:val="28"/>
          <w:szCs w:val="28"/>
        </w:rPr>
        <w:t>= 1215 ва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Местное сообщение – в данном случае вагоны, погруженные и выгруженные на НОД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с</w:t>
      </w:r>
      <w:r>
        <w:rPr>
          <w:rFonts w:cs="Times New Roman" w:ascii="Times New Roman" w:hAnsi="Times New Roman"/>
          <w:sz w:val="28"/>
          <w:szCs w:val="28"/>
        </w:rPr>
        <w:t>= 1091 в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риём гружё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.гр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в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=840+1125=1965 в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дача гружё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.гр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в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=1215+1125=2340 в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Выгруз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гр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в</w:t>
      </w:r>
      <w:r>
        <w:rPr>
          <w:rFonts w:cs="Times New Roman" w:ascii="Times New Roman" w:hAnsi="Times New Roman"/>
          <w:sz w:val="28"/>
          <w:szCs w:val="28"/>
        </w:rPr>
        <w:t>=1091+840=1931 в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Погруз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р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в</w:t>
      </w:r>
      <w:r>
        <w:rPr>
          <w:rFonts w:cs="Times New Roman" w:ascii="Times New Roman" w:hAnsi="Times New Roman"/>
          <w:sz w:val="28"/>
          <w:szCs w:val="28"/>
        </w:rPr>
        <w:t>=1091+1215=2306 в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Работа отд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р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.гр</w:t>
      </w:r>
      <w:r>
        <w:rPr>
          <w:rFonts w:cs="Times New Roman" w:ascii="Times New Roman" w:hAnsi="Times New Roman"/>
          <w:sz w:val="28"/>
          <w:szCs w:val="28"/>
        </w:rPr>
        <w:t>=2306+1965=4271 в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Приём порожних вагон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.пор</w:t>
      </w:r>
      <w:r>
        <w:rPr>
          <w:rFonts w:cs="Times New Roman" w:ascii="Times New Roman" w:hAnsi="Times New Roman"/>
          <w:sz w:val="28"/>
          <w:szCs w:val="28"/>
        </w:rPr>
        <w:t>=375 в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Сдача порожних вагон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.пор</w:t>
      </w:r>
      <w:r>
        <w:rPr>
          <w:rFonts w:cs="Times New Roman" w:ascii="Times New Roman" w:hAnsi="Times New Roman"/>
          <w:sz w:val="28"/>
          <w:szCs w:val="28"/>
        </w:rPr>
        <w:t>=0 в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вижения гружёных поездов определяю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р </w:t>
      </w:r>
      <w:r>
        <w:rPr>
          <w:rFonts w:cs="Times New Roman" w:ascii="Times New Roman" w:hAnsi="Times New Roman"/>
          <w:sz w:val="28"/>
          <w:szCs w:val="28"/>
        </w:rPr>
        <w:t xml:space="preserve">– гружёный вагонопоток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 xml:space="preserve"> – состав гружёного поез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вижения порожних поездов определяю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р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р </w:t>
      </w:r>
      <w:r>
        <w:rPr>
          <w:rFonts w:cs="Times New Roman" w:ascii="Times New Roman" w:hAnsi="Times New Roman"/>
          <w:sz w:val="28"/>
          <w:szCs w:val="28"/>
        </w:rPr>
        <w:t xml:space="preserve">– порожний вагонопоток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р</w:t>
      </w:r>
      <w:r>
        <w:rPr>
          <w:rFonts w:cs="Times New Roman" w:ascii="Times New Roman" w:hAnsi="Times New Roman"/>
          <w:sz w:val="28"/>
          <w:szCs w:val="28"/>
        </w:rPr>
        <w:t xml:space="preserve"> – состав порожнего поез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ёта сведены в табл.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. Размеры движения по участкам, поез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35170" cy="92519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ги гружёных и порожних вагонов должны быть представлены в таблице следующе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4. Пробеги вагонов по участкам, тыс. вагонокиломет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18760" cy="2664460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гружёного и порожнего вагонопотока определяется по диаграмме (рис.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грузового вагона – это время, необходимое для выполнения одного полного перевозочного цикла, т.е. время от начала одной погрузки до начала следующей погрузки в этот же ваг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вагон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8315" cy="51435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885825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полный (общий) рейс вагона, км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ч</w:t>
      </w:r>
      <w:r>
        <w:rPr>
          <w:rFonts w:cs="Times New Roman" w:ascii="Times New Roman" w:hAnsi="Times New Roman"/>
          <w:sz w:val="28"/>
          <w:szCs w:val="28"/>
        </w:rPr>
        <w:t xml:space="preserve"> – участковая скорость движения поездов, км/ч, (п.6 исходных данных)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– вагонное плечо – среднее расстояние пробега транзитного вагона, приходящееся на одну техническую станцию, измеряется в километрах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х</w:t>
      </w:r>
      <w:r>
        <w:rPr>
          <w:rFonts w:cs="Times New Roman" w:ascii="Times New Roman" w:hAnsi="Times New Roman"/>
          <w:sz w:val="28"/>
          <w:szCs w:val="28"/>
        </w:rPr>
        <w:t xml:space="preserve"> – средний простой вагона, приходящийся на одну техническую станцию, измеряется в часах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местной работы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 xml:space="preserve"> – простой вагона, приходящийся на одну грузовую операцию, измеряется в ча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(общий) рейс вагона – расстояние пробега вагона за время оборота, км.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009650" cy="457200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876425" cy="438150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47650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щий пробег вагонов по таблице 4, вагонокилометров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 – </w:t>
      </w:r>
      <w:r>
        <w:rPr>
          <w:rFonts w:cs="Times New Roman" w:ascii="Times New Roman" w:hAnsi="Times New Roman"/>
          <w:sz w:val="28"/>
          <w:szCs w:val="28"/>
        </w:rPr>
        <w:t>работа отделения дороги, ваг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00150" cy="495300"/>
            <wp:effectExtent l="0" t="0" r="0" b="0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19300" cy="438150"/>
            <wp:effectExtent l="0" t="0" r="0" b="0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число транзитных вагонов, отправленных с технических станций, определяется по диаграмме вагонопотоков. Для этого для каждой станции надо от числа отправленных гружёных и порожних вагонов в чётном и нечётном направлениях отнять собственную погрузку станции. В нашем примере для станций А, Б, В эта сумма рассчитывается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1352550"/>
            <wp:effectExtent l="0" t="0" r="0" b="0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ом местной работы называется количество грузовых операций, приходящееся на единицу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47750" cy="42862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14575" cy="428625"/>
            <wp:effectExtent l="0" t="0" r="0" b="0"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погрузка отделения дороги, вагонов;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выгрузка отделения дороги, вагонов;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– работа отделения дороги, ваг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арк вагонов для отделения дороги рассчитывается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14425" cy="238125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162175" cy="238125"/>
            <wp:effectExtent l="0" t="0" r="0" b="0"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21:00Z</dcterms:created>
  <dc:creator>121</dc:creator>
  <dc:description/>
  <cp:keywords/>
  <dc:language>en-US</dc:language>
  <cp:lastModifiedBy>SYSTEM</cp:lastModifiedBy>
  <dcterms:modified xsi:type="dcterms:W3CDTF">2011-09-08T16:21:00Z</dcterms:modified>
  <cp:revision>2</cp:revision>
  <dc:subject/>
  <dc:title/>
</cp:coreProperties>
</file>