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втоматизация технологических процессов в машиностроен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ХНИКА ТРАНСПОРТА, ОБСЛУЖИВАНИЕ И РЕМОН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монт двигателя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ук двигателя. Стук глухого тона. Частота стука возрастает с увеличением оборот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войство коленчатого ва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ремонт коренных подшипников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орка коленчатого вал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 коленчатый – ремон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ка коленчатого вал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частоты вращения коленвала с контролером С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сбор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оборудов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двигателя. Стук двигателя. Стук глухого тона. Частота стука возрастает с увеличением оборотов. Эта неисправность выявляется из-з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лавление коренного подшипника из-за тромба в маслоканале подшипника или недосверловки маслоканала коренного подшипн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лабление болтов крепления крышек коренных подшипников.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в двигателе могут появиться различные стуки, причины которых определяются по характерным признака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к коренных подшипников коленчатого вала — глухого тона и соответствует по интенсивности частоте вращения коленчатого вала. Стук шатунных подшипников более резкий, хорошо прослушивается при работе на малых оборотах и усиливается при их увеличении. Место стука легко определяется последовательным отключением цилиндров из работы (отключением свечей зажигания) — стук пропадает при отключении цилиндра, соответствующего изношенному шатунному подшипнику. Стук поршней — приглушенный, незвонкий вызывается биением поршня в цилиндре. Лучше прослушивается на малых оборотах под нагрузкой и на холодном двигателе. Стук поршневых пальцев резкий, двойной, металлический. На двигателях современных автомобилей встречается довольно редк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тонация, ошибочно называемая в обиходе стуком пальцев из-за похожих признаков, на самом деле никакого отношения к стуку пальцев не имеет. Причины детонации: использование низкооктанового бензина, слишком раннее зажигание, образование значительного слоя нагара на поверхности камер сгорания, днищах поршней и головках клапанов, перегрев двигателя. При детонации резко возрастает износ деталей двигателя вплоть до их разрушения. Стук клапанов — звонкий, характерный, металлический, с равномерными интервалами; частота его вдвое меньше частоты вращения коленчатого вала. Рассмотренные выше стуки (за исключением детонации и стука клапанов), как правило, наблюдаются у автомобилей, имеющих значительный срок службы и пробег. Они свидетельствуют о необходимости проведения довольно серьезного ремонта двигателя, выполнение которого возможно лишь в условиях мастерской или станции технического обслуживания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руктура и свойства коленчат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работает в очень сложных и тяжелых условиях. Он испытывает значительные усилия давления газов, передающиеся шатунно-поршневым механизмом, от сил инерции поступательно и вращательно движущихся масс, а также усилия моменты, возникающие вследствие крутильных колеба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сложность изготовления большую трудоемкость при замене коленчатых валов, к материалу и качеству их изготовления предъявляют высокие требования. Коленчатые валы дизелей изготовляют из стали ковкой или штамповкой либо из высоко-прочного чугуна путем отливки. Стальные валы более надежны в эксплуатации, но трудоемки в изготовлен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ленчатых валов литьем позволяет с наименьшими затратами получить наиболее приемлемую форму щек кривошипов и более рациональное распределение металла за счет выполнения коренных и шатунных шеек пустотелыми, что уменьшает массу валов при сохранении относительно высокой прочности. Для повышения прочности вала на изгиб галтели шеек вала специально упрочняют накаткой рол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массы вала в шатунных шейках высверлены каналы. Коренные шейки сплошные. Для подвода масла от коренных шеек к шатунным выполнены наклонные каналы 9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ленными в них трубками. На заднем конце вала имеется фланец для присоединения к якорю генератора. Два отверстия во фланце с резьбой служат для рассоединения коленчатого вала и якоря генератора отжимными болт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иагностика и ремонт коренных подшип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зборка коленчат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порить маховик коленвала фиксатором 67.7820-9526 (рис. 1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шкив коленвала (</w:t>
      </w:r>
      <w:r>
        <w:rPr>
          <w:i/>
          <w:iCs/>
          <w:sz w:val="28"/>
          <w:szCs w:val="28"/>
        </w:rPr>
        <w:t>ключ кольцевой 17x19 ГОСТ 2906-80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ремень привода распредвала согласно ТИ 3100.25100.20100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натяжитель (</w:t>
      </w:r>
      <w:r>
        <w:rPr>
          <w:i/>
          <w:iCs/>
          <w:sz w:val="28"/>
          <w:szCs w:val="28"/>
        </w:rPr>
        <w:t>ключ гаечный 13x17 ГОСТ 2839-80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зубчатый шкив коленвала со шпонкой (</w:t>
      </w:r>
      <w:r>
        <w:rPr>
          <w:i/>
          <w:iCs/>
          <w:sz w:val="28"/>
          <w:szCs w:val="28"/>
        </w:rPr>
        <w:t>отвертка комбинированная 2101-3901132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заднюю защитную крышку плоскозубчатого ремня и водяной насос (</w:t>
      </w:r>
      <w:r>
        <w:rPr>
          <w:i/>
          <w:iCs/>
          <w:sz w:val="28"/>
          <w:szCs w:val="28"/>
        </w:rPr>
        <w:t>ключ торцовый 10 мм. 67.7812-9521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маховик, фиксатор 67.7820-9526 и переднюю крышку картера сцепления (</w:t>
      </w:r>
      <w:r>
        <w:rPr>
          <w:i/>
          <w:iCs/>
          <w:sz w:val="28"/>
          <w:szCs w:val="28"/>
        </w:rPr>
        <w:t>ключ кольцевой 17 ГОСТ 2906-80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держатель заднего сальника коленвала (</w:t>
      </w:r>
      <w:r>
        <w:rPr>
          <w:i/>
          <w:iCs/>
          <w:sz w:val="28"/>
          <w:szCs w:val="28"/>
        </w:rPr>
        <w:t>ключ торцовый 10 мм. 67.7812-9521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крышки коренных подшипников с вкладышами (</w:t>
      </w:r>
      <w:r>
        <w:rPr>
          <w:i/>
          <w:iCs/>
          <w:sz w:val="28"/>
          <w:szCs w:val="28"/>
        </w:rPr>
        <w:t>головка на 17 из набор № 2 ТУ 2-035-662-79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коленвал, упорные полукольца и вклады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Вал коленчатый – ремонт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нимание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вал должен быть чист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сортировку произвести по ТИ 3100.25100.40102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ние коренных шеек.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к работе станок типа ЗА 423 согласно инструкции по его эксплуатации.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шпиндели станка центры 7032-0115 ГОСТ 2575-79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ленчатый вал фланец 67.7125.9500/3 и поводок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нтры станка коленчатый вал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нет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ить в двух плоскостях коренные, шатунные шейки и определить ремонтный размер (микрометр МК 50-1, МК 75-1 ГОСТ 6507-78)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шлифовать коренные шейки коленчатого вала под ближайший ремонтный размер, </w:t>
      </w:r>
      <w:r>
        <w:rPr>
          <w:b/>
          <w:bCs/>
          <w:sz w:val="28"/>
          <w:szCs w:val="28"/>
        </w:rPr>
        <w:t>рис.1</w:t>
      </w:r>
      <w:r>
        <w:rPr>
          <w:sz w:val="28"/>
          <w:szCs w:val="28"/>
        </w:rPr>
        <w:t xml:space="preserve"> (шлифовальный круг типа 24А40НС 16 А5 ГОСТ 2424-75, микрометр МК 50-1 или МК 75-1 ГОСТ 6507-78, индикатор ИЧ-10 ГОСТ 577-68, люнет и стойка для индикатора из комплекта оснастки станк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рикосновении шлифовального круга с шейкой включить подачу охлаждающей жидк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 шлифован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оты коленвала - 1,03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62 об/мин)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оты шлифовального круга 13-13,8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780-830 об/мин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е</w:t>
      </w:r>
      <w:r>
        <w:rPr>
          <w:sz w:val="28"/>
          <w:szCs w:val="28"/>
        </w:rPr>
        <w:t xml:space="preserve">. Правку шлифовального круга производить алмазным карандашом марки C1-1 ГОСТ 607-80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3170" cy="1621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1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тполировать коренные шейки коленвала - </w:t>
      </w:r>
      <w:r>
        <w:rPr>
          <w:b/>
          <w:bCs/>
          <w:sz w:val="28"/>
          <w:szCs w:val="28"/>
        </w:rPr>
        <w:t>рис.2</w:t>
      </w:r>
      <w:r>
        <w:rPr>
          <w:sz w:val="28"/>
          <w:szCs w:val="28"/>
        </w:rPr>
        <w:t xml:space="preserve"> (алмазная паста типа Ам 40/28 НВ ГОСТ 25593-83Е или абразивная лента 41.2792.4008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ежим полирования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оты коленвала 1,03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62 об/мин)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0845" cy="1362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2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коленвал со станка.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ние шатунных шеек.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стить центросместители станка на радиус кривошипа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оленвала 2101 - на(33+0,06) мм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для коленвала 2103 - на(40+0,06) мм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 коленвал дополнительную втулку 67.7125.9500/1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3.</w:t>
      </w:r>
      <w:r>
        <w:rPr>
          <w:sz w:val="28"/>
          <w:szCs w:val="28"/>
        </w:rPr>
        <w:t xml:space="preserve"> Установить коленвал в патроны станка и выставить 1 и 4 шатунные шейки - </w:t>
      </w:r>
      <w:r>
        <w:rPr>
          <w:b/>
          <w:bCs/>
          <w:sz w:val="28"/>
          <w:szCs w:val="28"/>
        </w:rPr>
        <w:t>рис.3</w:t>
      </w:r>
      <w:r>
        <w:rPr>
          <w:sz w:val="28"/>
          <w:szCs w:val="28"/>
        </w:rPr>
        <w:t xml:space="preserve"> (индикатор ИЧ-10 ГОСТ 577-68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ение шатунных шеек в плоскости А-А не более 0,06 мм, а в плоскости В-В не более половины припуска на обработк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4470" cy="18402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3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ть 1 и 4 шатунные шейки коленвала под ближайший ремонтный размер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жим шлифования, инструмент и требования по обработке согласно </w:t>
      </w:r>
      <w:r>
        <w:rPr>
          <w:b/>
          <w:bCs/>
          <w:sz w:val="28"/>
          <w:szCs w:val="28"/>
        </w:rPr>
        <w:t>п.1.4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полнить операции </w:t>
      </w:r>
      <w:r>
        <w:rPr>
          <w:b/>
          <w:bCs/>
          <w:sz w:val="28"/>
          <w:szCs w:val="28"/>
        </w:rPr>
        <w:t>п.1.5</w:t>
      </w:r>
      <w:r>
        <w:rPr>
          <w:sz w:val="28"/>
          <w:szCs w:val="28"/>
        </w:rPr>
        <w:t xml:space="preserve"> для 1- и 4-й шатунных шеек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вторить операции </w:t>
      </w:r>
      <w:r>
        <w:rPr>
          <w:b/>
          <w:bCs/>
          <w:sz w:val="28"/>
          <w:szCs w:val="28"/>
        </w:rPr>
        <w:t>п.п.2.3-2.5</w:t>
      </w:r>
      <w:r>
        <w:rPr>
          <w:sz w:val="28"/>
          <w:szCs w:val="28"/>
        </w:rPr>
        <w:t xml:space="preserve"> для 2- и 3-й шатунных шеек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со станка коленвал, втулку 67.7125.9500/1 и фланец 67.7125.9500/3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ть масляные каналы коленчатого вала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ть заглушки масляных каналов (бородок ГОСТ 7214-72, молоток ГОСТ 2310-77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резеровать гнезда под заглушки масляных каналов коленвала (оправка А.94019, фреза А.94016/10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стить и промыть масляные каналы, продуть сжатым воздухом (моечная установка типа "Тайфун", пистолет для раздачи воздуха типа 199 ГАРО, сверла Ø 4 и 9 мм ГОСТ 885-77, дрель типа ИП-1011 ГОСТ 10212-80, ёрш капроновый 41.7803.4006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жирить посадочные места под заглушки (уайт-спирит ГОСТ 3134-78, ветошь ТУ 68-178-77-82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овые заглушки масляных каналов на герметик и зачеканить в 3 точках (оправка А.86010, зубило ГОСТ 7211-72, молоток ГОСТ 2310-77, герметизатор резьбовых соединений ТУ 6-10-1048-78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ъявить коленвал ОТ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е.</w:t>
      </w:r>
      <w:r>
        <w:rPr>
          <w:sz w:val="28"/>
          <w:szCs w:val="28"/>
        </w:rPr>
        <w:t xml:space="preserve"> Работы производить соответствии с требованиями системы стандартов безопасности труда "Ремонт и техническое обслуживание автомобилей. Общие требования безопасности" ГОСТ 12.3.017-79 и инструкций по технике безопасности 81 и 37.101.7072-78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Сборка коленчат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мыть в моторном масле набор вкладышей и упорных полуколец коленвала (</w:t>
      </w:r>
      <w:r>
        <w:rPr>
          <w:i/>
          <w:iCs/>
          <w:sz w:val="28"/>
          <w:szCs w:val="28"/>
        </w:rPr>
        <w:t>масло моторное М-10ГИ ТУ 38-1-01-48-75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ленвал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кладыши в постели коренных подшипников блока и в крышк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065" cy="2195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гнездо третьего коренного подшипника упорные полукольца, обращенные фрикционным слоем к упорным поверхностям коленвала (рис.10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Перед установкой вкладыши и упорные полукольца смазать моторным маслом М-10Г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9035" cy="19450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11</w:t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ышки коренных подшипников с вкладышами так, чтобы метки на крышках или сторона с наибольшим количеством меток (рис.11) находились со стороны установки генератора. Затянуть болты крепления моментом 82Н.м (8,2 кгс.м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1760" cy="2221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12</w:t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осевой зазор коленвал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ить на блок цилиндров магнитную подставку с индикатором (</w:t>
      </w:r>
      <w:r>
        <w:rPr>
          <w:i/>
          <w:iCs/>
          <w:sz w:val="28"/>
          <w:szCs w:val="28"/>
        </w:rPr>
        <w:t>штатив ШМ-ПВ-8 ГОСТ 10197-70, индикатор ИЧ-10 ГОСТ 577-68</w:t>
      </w:r>
      <w:r>
        <w:rPr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мещая отвертками коленвал (рис.12), измерить зазор (</w:t>
      </w:r>
      <w:r>
        <w:rPr>
          <w:i/>
          <w:iCs/>
          <w:sz w:val="28"/>
          <w:szCs w:val="28"/>
        </w:rPr>
        <w:t>отвертки ГОСТ 17199-71 - 2 шт.</w:t>
      </w:r>
      <w:r>
        <w:rPr>
          <w:sz w:val="28"/>
          <w:szCs w:val="28"/>
        </w:rPr>
        <w:t>). Коленвал должен свободно вращаться и иметь осевой зазор 0,05-0,26 мм. Величина зазора регулируется установкой нормальных (2,31-2,36 мм) или увеличенных (2,44-2,49 мм) упорных полуколец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ержатель заднего сальника коленвала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держатель сальник коленвала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ить при. помощи оправки 67.7853-9572 держатель с сальником и прокладкой (</w:t>
      </w:r>
      <w:r>
        <w:rPr>
          <w:i/>
          <w:iCs/>
          <w:sz w:val="28"/>
          <w:szCs w:val="28"/>
        </w:rPr>
        <w:t>ключ торцовый 10 ш 67.7812-9521</w:t>
      </w:r>
      <w:r>
        <w:rPr>
          <w:sz w:val="28"/>
          <w:szCs w:val="28"/>
        </w:rPr>
        <w:t>). Сальник смазать моторным маслом.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аховик с шайбой на фланец коленвала так, чтобы метка на ребре маховика находилась в верхнем вертикальном положении. Затянуть болты крепления маховика, установив фиксатор 67.7820-9526 (</w:t>
      </w:r>
      <w:r>
        <w:rPr>
          <w:i/>
          <w:iCs/>
          <w:sz w:val="28"/>
          <w:szCs w:val="28"/>
        </w:rPr>
        <w:t>ключ динамометрический типа 02.7812-4001, набор №2 ТУ 2-035-662-79</w:t>
      </w:r>
      <w:r>
        <w:rPr>
          <w:sz w:val="28"/>
          <w:szCs w:val="28"/>
        </w:rPr>
        <w:t>). Момент затяжки 85 Н.м (8,5 кгс.м)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835" cy="22421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яс. 14</w:t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передний хвостовик коленвала зубчатый шкив со шпонкой, совместив метки на шкиве и корпусе маслонасоса (рис. 14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0670" cy="18935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15</w:t>
      </w:r>
    </w:p>
    <w:p>
      <w:pPr>
        <w:pStyle w:val="Style16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линовой шкив коленвала, совместив метки Е иF (рис.15)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Регулировка частоты вращения коленвала двигателей ВАЗ с замером содержания "СО" в отработавших газах в режиме холостого ход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 содержания СО в отработавших газах двигателя и, при необходимости, регулированию подвергаются 100 % автомобилей при техническом обслуживании по талонам сервисной книжки, а также после ремонта систем питания, зажигания, газораспределительного и кривошипно-шатунного механизмов. Контроль и, при необходимости, регулирование частоты вращения коленвала проводить на прогретом, исправном, укомплектованном двигателе с отрегулированными зазорами в механизме газораспределения с точной установкой угла опережения зажигания и полностью открытой воздушной заслонк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нимание</w:t>
      </w:r>
      <w:r>
        <w:rPr>
          <w:sz w:val="28"/>
          <w:szCs w:val="28"/>
        </w:rPr>
        <w:t>: Работы проводить на участке, оборудованном местным отсосом отработавших газ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частоты вращения коленвала и контроль содержания СО в отработавших газах проводятся в следующей последовательност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готовить к работе и подключить газоанализатор типа "Элкон S-105" и тахометр типа "Элк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102" согласно инструкции по их эксплуатации или ТИ 3100.25100.13010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ть двигатель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рить по тахометру минимальную частоту вращения коленвала. При частоте, отличной от 720-9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винтом количества установить необходимую частоту (отвертка ГОСТ 17199-71, тахометр тина "Элк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102")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сти замер содержания СО в отработавших газах двигателя согласно ТИ 3100.25100.13018, ТИ 3100.25100.13010, ТИ 3100.25100.13017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ить зажигани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актическое содержание СО с учетом поправочных коэффициентов табл.1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фиксировать атмосферное давление (барометр-анероид ГОСТ 23696-79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фиксировать температуру окружающей среды (термометр ГОСТ 2823-73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значение СО по формул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,со факт. = V,со x К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со - показания прибора (газоанализатор типа "Элкон S-105" К - поправочный коэффициент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значениях выше предельно-допустимых отрегулировать содержание "СО" и обороты холостого хода (отвертка ГОСТ 17199-71, тахометр типа "Элк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102", газоанализатор типа "Элк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105", "Инфралит" и др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зать головки ограничительных втулок поворотом винтов количества и качества смеси, для 2108 - разрушить ограничительную заглушк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ернуть винты, снять остатки ограничительных втулок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нуть до упора винты количества и качества смеси, а затем отвернуть каждый соответственно на 4,5-5 и 3,5-4 оборотов, для 2108 - завернуть до упора, а затем отвернуть на 3,5-4 оборота только винт качеств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устить двигатель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ычагом привода дроссельной заслонки первичной камеры увеличить частоту вращения коленвала двигателя до 1300-15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поддерживать такой режим в течение 30с (секундомер ГОСТ 5072-79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нтом количества установить минимальную частоту вращения коленвала согласно таблице 2 по показаниям тахометр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ести концентрацию СО винтом качества смеси при данном положении винта количеств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нтом количества восстановить, при необходимости, минимальную частоту вращения коленвал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, при необходимости, винтом качества концентрацию СО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ить частоту вращения коленвала двигателя, равную 0,6 номинальной частоты 56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в пределах 3100-34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ри холостом ходе, воздействуя на рычаг привода оси дроссельной заслонки первичной камеры (см. таблицу 2)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сти замер содержания СО в отработавших газах двигателя согласно ТИ 3100.25100.13018, ТИ 3100.25100.13010 или ТИ 3100.25100.13017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зажигание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фактическое содержание СО в отработавших газах согласно п.1.6. Содержание СО в отработавших газах не должно превышать значений. При повышенном содержании СО автомобиль должен быть направлен на диагностику для определения неисправностей и их устранения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окончании регулировки установить ограничительные втулки. (бородок ГОСТ 7214-72, молоток ГОСТ 2310-77)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результаты измерений в, талон 1-12 сервисной книжки в зависимости от пробега, при отсутствии сервисной книжки в талон (протокол) проверки содержания С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е</w:t>
      </w:r>
      <w:r>
        <w:rPr>
          <w:sz w:val="28"/>
          <w:szCs w:val="28"/>
        </w:rPr>
        <w:t>. Работы проводить в соответствии с требованиями системы стандартов безопасности труда ГОСТ 12.3.017-79, "Ремонт и техническое обслуживание автомобилей. Общие требования безопасности" ГОСТ 17.2.2.03-77 и инструкции по ТБ 37.101.7072-7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струменты 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ки 67.7853-9580, 67.7853-9581 для запрессовки сальников коленчатого и распределительного валов: 1 — оправка; 2 — втулк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6870" cy="1222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А.94016, А.94016/10для обработки отверстий гнезд заглушек коленчатого вала: 1 — шпиндель А.94016; 2 — фреза А.94016/10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9465" cy="17024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67.7811-9508 для проворачивания коленчатого вала Головка для 67.7812-9531 проворачивания коленчатого вала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8790" cy="22358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пособление для выпрессовки опорного </w:t>
      </w:r>
      <w:r>
        <w:rPr>
          <w:i/>
          <w:iCs/>
          <w:sz w:val="28"/>
          <w:szCs w:val="28"/>
        </w:rPr>
        <w:t xml:space="preserve">(а) </w:t>
      </w:r>
      <w:r>
        <w:rPr>
          <w:sz w:val="28"/>
          <w:szCs w:val="28"/>
        </w:rPr>
        <w:t>и упорного (б) блочных вкладышей: 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ал; 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риспособ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895" cy="30968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и для разборки и сборки коренных подшип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5025" cy="30968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Правила техники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ированный бензин, тосол и незамерзающая жидкость токсичны, поэтому соблюдайте меры предосторожности при заправке автомобиля техническими жидко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аботать под автомобилем поднятым домкратом. Обязательно подставьте под кузов оп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урить и пользоваться открытым пламенем при заправке и обслуживани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, ремонт автомобилей выполнять на предназначенных для этих целей постах, оборудованных устройствами, необходимыми для выполнения установленных работ, и также - подъёмно-транспортными механизмами, приспособлениями, при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ах, связанных с провёртыванием коленчатого и карданного валов, необходимо проверить выключение зажигания, поставить рычаг переключения передач в нейтральное положение, освободить рычаг ручного тормоза. После выполнения необходимых работ затянуть ручной тормоз и включить низшую переда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уживании автомобиля на подъёмнике (гидравлическом, электромеханическом) на механизме или пульте управления подъёмником должна быть вывешена табличка с надписью: "Не трогать - работают люд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(разборке) автомобиля транспортировать двигатель, коробку передач, задний мост и т.п. следует, при помощи подъёмно-транспортных средств, оборудованных приспособлениями (захватами), гарантирующими безопасность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ечные ключи должны соответствовать размерам гаек и головок болтов и не иметь трещин и забоин. Запрещается применение прокладки между зевом ключа и гранями гаек, а также наращивать их трубами или рычагами, если это не предусмотрено конструкцией ключ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обили ВАЗ. Способы устранения возможных неисправностей. Изд. 4, перер.и доп.ИТЦ «АвтоВАЗтехобслуживание», Тольятти, 2002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талоги устройств и механизмов легковых автомобилей отечественного производства (ВАЗ 2107,2108,211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ство по ремонту и эксплуатации легковых автомобилей отечественного производства (ВАЗ 2107,2108,211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и устранение неисправностей своими силами в автомобиле, Москва 2006г.</w:t>
      </w:r>
      <w:r>
        <w:br w:type="page"/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9258300" cy="48006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2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527165</wp:posOffset>
                </wp:positionH>
                <wp:positionV relativeFrom="paragraph">
                  <wp:posOffset>915670</wp:posOffset>
                </wp:positionV>
                <wp:extent cx="1783080" cy="67500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мб в маслокана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осверловка маслоканала, нага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.15pt;mso-wrap-distance-left:9pt;mso-wrap-distance-right:9pt;mso-wrap-distance-top:0pt;mso-wrap-distance-bottom:0pt;margin-top:72.1pt;mso-position-vertical-relative:text;margin-left:513.9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мб в маслоканале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осверловка маслоканала, нага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641465</wp:posOffset>
                </wp:positionH>
                <wp:positionV relativeFrom="paragraph">
                  <wp:posOffset>4458970</wp:posOffset>
                </wp:positionV>
                <wp:extent cx="2297430" cy="82613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8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лабление бол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лы, вытягивание резьбы, трещин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65.05pt;mso-wrap-distance-left:9pt;mso-wrap-distance-right:9pt;mso-wrap-distance-top:0pt;mso-wrap-distance-bottom:0pt;margin-top:351.1pt;mso-position-vertical-relative:text;margin-left:522.95pt;mso-position-horizontal-relative:page">
                <v:fill opacity="0f"/>
                <v:textbox inset="0in,0in,0in,0in">
                  <w:txbxContent>
                    <w:tbl>
                      <w:tblPr>
                        <w:tblW w:w="3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8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лабление болтов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ы, вытягивание резьбы, трещин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3360420</wp:posOffset>
                </wp:positionV>
                <wp:extent cx="571500" cy="5715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4.6pt" to="467.95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847090</wp:posOffset>
                </wp:positionV>
                <wp:extent cx="1828800" cy="7874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нос коренного подшип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щины, сколы, нагары, кольцевые рис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pt;mso-wrap-distance-left:0pt;mso-wrap-distance-right:9pt;mso-wrap-distance-top:0pt;mso-wrap-distance-bottom:0pt;margin-top:6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140.4pt,8.35pt" to="224.95pt,8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знос коренного подшипника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щины, сколы, нагары, кольцевые рис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783080</wp:posOffset>
                </wp:positionH>
                <wp:positionV relativeFrom="paragraph">
                  <wp:posOffset>106045</wp:posOffset>
                </wp:positionV>
                <wp:extent cx="107442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5pt" to="224.95pt,8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371600" cy="1028700"/>
                <wp:effectExtent l="3175" t="444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458.95pt,8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9805</wp:posOffset>
                </wp:positionH>
                <wp:positionV relativeFrom="paragraph">
                  <wp:posOffset>83820</wp:posOffset>
                </wp:positionV>
                <wp:extent cx="685800" cy="6858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.6pt" to="131.1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ис. 1. Карта неисправностей коренных подшипников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29725" cy="538543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 2. </w:t>
      </w:r>
      <w:r>
        <w:rPr>
          <w:b/>
          <w:bCs/>
          <w:sz w:val="28"/>
          <w:szCs w:val="28"/>
        </w:rPr>
        <w:t>Технологическая схема сборки коренных подшипников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710565</wp:posOffset>
            </wp:positionH>
            <wp:positionV relativeFrom="paragraph">
              <wp:posOffset>-114300</wp:posOffset>
            </wp:positionV>
            <wp:extent cx="5004435" cy="6172200"/>
            <wp:effectExtent l="0" t="0" r="0" b="0"/>
            <wp:wrapNone/>
            <wp:docPr id="26" name="000002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00002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14500</wp:posOffset>
            </wp:positionH>
            <wp:positionV relativeFrom="paragraph">
              <wp:posOffset>38735</wp:posOffset>
            </wp:positionV>
            <wp:extent cx="2514600" cy="2476500"/>
            <wp:effectExtent l="0" t="0" r="0" b="0"/>
            <wp:wrapNone/>
            <wp:docPr id="27" name="000002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00021-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 3. </w:t>
      </w:r>
      <w:r>
        <w:rPr>
          <w:b/>
          <w:bCs/>
          <w:sz w:val="28"/>
          <w:szCs w:val="28"/>
        </w:rPr>
        <w:t xml:space="preserve">Стенд (Ач.22204) - для разборки и сборки двигателя: </w:t>
      </w:r>
      <w:r>
        <w:rPr>
          <w:sz w:val="28"/>
          <w:szCs w:val="28"/>
        </w:rPr>
        <w:t>1 - стенд Ач.22204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 - комплект кронштейнов для крепления двигателя на стенде</w:t>
      </w:r>
    </w:p>
    <w:sectPr>
      <w:footerReference w:type="default" r:id="rId2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3.xm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7:00Z</dcterms:created>
  <dc:creator>1</dc:creator>
  <dc:description/>
  <cp:keywords/>
  <dc:language>en-US</dc:language>
  <cp:lastModifiedBy>SYSTEM</cp:lastModifiedBy>
  <cp:lastPrinted>2007-03-27T17:40:00Z</cp:lastPrinted>
  <dcterms:modified xsi:type="dcterms:W3CDTF">2011-09-08T16:27:00Z</dcterms:modified>
  <cp:revision>2</cp:revision>
  <dc:subject/>
  <dc:title>Федеральное агентство по образованию Российской Федерации</dc:title>
</cp:coreProperties>
</file>