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количество деталей автомобилей и агрегатов, поступающих в ремонт, в результате износа, усталости материала, механических и коррозионных повреждений утрачивают свою работоспособность. Однако лишь некоторые из этих деталей – наиболее простые и недорогие в изготовлении – утрачивают работоспособность полностью и требуют замены. Большинство деталей имеет остаточный ресурс и может быть использовано повторно после проведения сравнительно небольшого объёма работ по их восстанов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деталей имеет большое народнохозяйственное значение. Стоимость восстановления деталей значительно ниже стоимости их изготовления. Затраты на восстановление деталей даже в условиях современных небольших авторемонтных предприятия составляют в зависимости от конструктивных особенностей и степени изношенности деталей 10…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0% </w:t>
      </w:r>
      <w:r>
        <w:rPr>
          <w:rFonts w:cs="Times New Roman" w:ascii="Times New Roman" w:hAnsi="Times New Roman"/>
          <w:color w:val="000000"/>
          <w:sz w:val="28"/>
          <w:szCs w:val="28"/>
        </w:rPr>
        <w:t>от стоимости новых деталей. При этом чем сложнее деталь и, следовательно, чем дороже она в изготовлении, тем ниже затраты на её восстано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осстановлении деталей сокращаются также расходы, связанные с обработкой деталей, так как при этом обрабатываются не все поверхности деталей, а лишь те, которые имеют дефе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восстановления деталей состоит также в том, что оно позволяет уменьшить потребности в производстве запасных частей. При восстановлении деталей достигается наибольшая экономия в расходовании сырьевых, энергетических и трудовых ресурсов. Особенно велико значение восстановления деталей в сокращении расхода металлов. Восстановление деталей позволяет также значительно сократить расходы энергетических и трудовых ресурсов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РАТКАЯ ХАРАКТЕРИСТИКА КОНСТРУКТИВНЫХ ОСОБЕННОСТЕЙ ШАТУНА ДВИГАТЕЛЯ ВАЗ-21083, УСЛОВИЯ РАБОТЫ ДЕТАЛИ И ХАРАКТЕРНЫЕ ДЕФЕК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тун двигателя ВАЗ-21083 изготавливается из стали 40Н2МА (ГОСТ 4543-71), а крышка – из стали 40Х (ГОСТ 4543-71). Шатун соединён с крышкой двумя болтами, ввёрнутыми в резьбовые отверстия тела шатуна. Фиксация шатуна и крышки осуществляется по шлицам и фиксирующему пояску на одном из шатунных болтов. Очень важно для работы шатунных болтов и вкладышей плотное сопряжение шлицев, поэтому грязь, заусенцы и забоины на шлицах не допускаются. Шатун с крышкой составляют комплект, одна из деталей которого не может быть заменена деталью другого комплекта. Перед сборкой шатуна резьбу болтов смазывают графитной смазкой. Затяжку начинают с длинного болта тарированным ключом крутящим моментом 20...22 кгс·м. На шатуне и крышке вблизи стыка наносятся метки спаренности шатуна с крыш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ижней головке шатуна имеется отверстие диаметр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8175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м под вкладыши подшипников, в верхней головке – отверстие диаметр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4035" cy="30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м под бронзовую втулку. Внутренняя поверхность втулки окончательно обработана до диаметр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9275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запрессовки в отверстие верхней головки шатуна, при этом колебание размера для одного шатуна должно быть не более 0,004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тун работает в очень сложных условиях. Это обусловлено кинематикой работы кривошипно-шатунного механизма (КШМ). Сам стержень шатуна подвергается резким ударным нагрузкам, как на растяжение, так и на сжатие. Верхняя часть шатуна работает в среде с повышенным температурным режимом, поэтому верхняя головка шатуна (бронзовая втулка) чаше выходит из строя. Нижняя головка шатуна работает в среде с температурным режимом значительно меньшим, чем в верхней её части. Однако из-за вытягивания шатунных болтов, а также из-за перегрева двигателя, определённая часть шатунов имеет дефект – проворот вкладыш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эксплуатации двигателя у шатунов возникают следующие неисправност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нос верхней головки шатун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рот шатунных вкладыше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рот верхней втулки шатун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гиб и скручивание шатун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тягивание резьб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туны с указанными выше неисправностями восстанавливаются. Технологический процесс восстановления шатуна будет подробно рассмотрен в третьем разделе настоящей пояснительной запис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ТЕХНИЧЕСКИЕ УСЛОВИЯ НА КОНТРОЛЬ-СОРТИРОВКУ ШАТУ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ектацию шатуна производят на основании технических условий, составленных в виде карт, в которых указываются общая характеристика детали (материал, термическая обработка, твёрдость и основные размеры), способы обнаружения дефектов, допустимые размеры без ремонта, предельные размеры и способы ремонта. Технические условия на дефектацию и ремонт шатуна представлены в табл.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ефектовке параметров шатуна проверяют 100% деталей; выборочный контроль недопустим. В процессе контроля все детали разделяют на: годные к использованию без ремонта, требующие ремонта негодные, т.е. подлежащие выбраковке. На годных без ремонта деталях ставят кислотное клеймо годности или их помечают краской зелёного цвета. Детали, требующие ремонта, метят в жёлтый цвет, а выбракованные – в крас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деталей выполняют в определённой последовательности. В первую очередь проверяют износы и неисправности, по которым чаще всего выбраковывают деталь. При контроле деталей наружным осмотром следует избегать субъективной оценки их годности. Для этой цели нужно использовать детали с аналогичными дефектами, утверждёнными как эталоны, с которыми дефектовщик сравнивает контролируемую дета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тун с крышкой в процессе восстановления не должен быть раскомплектован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троле по дефекту поз.4, шатунные болты должны быть затянуты моментом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1±1,7 кгс·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улка верхней головки шатуна подлежит обязательной замене на новую при проведении капитального ремонта двигател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точке отверст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Ø51,5 </w:t>
      </w:r>
      <w:r>
        <w:rPr>
          <w:rFonts w:cs="Times New Roman" w:ascii="Times New Roman" w:hAnsi="Times New Roman"/>
          <w:color w:val="000000"/>
          <w:sz w:val="28"/>
          <w:szCs w:val="28"/>
        </w:rPr>
        <w:t>мм, на выходах масляных каналов притупить острую кромку фаской или радиусом 0,3 мм и опрессовать с усилием 5000 кгс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ЗРАБОТКА ТЕХНОЛОГИЧЕСКОГО ПРОЦЕССА ВОССТАНОВЛЕНИЯ ШАТУ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й процесс восстановления детали зависит от оснащённости ремонтной базы необходимым оборудованием, приспособлениями и инструментами (мерительным и технологическим). Для качественной разработки технологического процесса необходимо иметь ремонтный чертёж и технические условия на дефектацию и ремонт восстанавливаемой дет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ВЫБОР ОБОРУДОВАНИЯ ОСНОВНОГО 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технологического процесса восстановления шатуна предусматривается подбор или расчёт оборудования основного производства и подъёмно-транспортн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основного производства предназначено для непосредственного выполнения работ, связанных с восстановлением шатунов, а подъёмно-транспортное оборудование – для выполнения подъёмно-транспортных работ по перемещению деталей в контейнерах на посты их восстан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основного производства рассчитывается в зависимости от годового объёма работ, а некоторая часть его подбирается по табелям и каталогам исходя из условий тактической необходимости выполнения определённых операций по восстановлению дет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выданного задания на курсовое проектирование предусматривается не расчёт, а лишь подбор необходимого технологического оборудования, поэтому ниже приведен его перечень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л дефектовочный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 слесарный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сс гидравлический, мод.2135-1М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горизонтальный алмазно-расточной, мод.2712В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вертикально-хонинговальный, мод.3Г833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авка цеховая, мод.969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-101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выпрессовки, мод.9612Р-025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предварительного крепления болтов шатуна, мод.9694-1014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затяжки болтов шатуна, мод.9116-200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шлифования торцов шатуна, мод.9679Р-001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расточки отверстий шатуна, мод.9675Р-0002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хонингования, мод.9679Р-007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нинговальная головка, мод.9494-037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он, мод.9494-07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контрольное, мод.9691-217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режущий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ц специальный, мод.9673-1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измерительный и контрольный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тромер НИ 0...25 ГОСТ 9244-85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тромер НИ 50…120 ГОСТ 9244-85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шероховатости ГОСТ 9378-8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ТЕХНОЛОГИЧЕСКИЙ ПРОЦЕСС ВОССТАНОВЛЕНИЯ ШАТУ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й процесс восстановления шатуна устанавливает следующую наиболее выгодную последовательность операций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05 – выпрессовка втулки верхней головки шатун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10 – расточка верхней головки шатуна под ремонтную втулку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8890</wp:posOffset>
                </wp:positionH>
                <wp:positionV relativeFrom="paragraph">
                  <wp:posOffset>5535295</wp:posOffset>
                </wp:positionV>
                <wp:extent cx="0" cy="3352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5.85pt" to="-0.7pt,46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я 020 – запрессовка ремонтной втул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25 – расточка ремонтной втулки под номинальный размер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30 – контрольна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35 – расточка нижней головки шатуна под ремонтный размер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40 – контрольна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45 – хонинговка нижней головки шатун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50 – контрольна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55 – полировка кромки масляного канал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60 – контрольна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65 – калибровка резьб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070 – контрольн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каждую операцию в отдельности и выполним расчёт режимов обраб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05 – ВЫПРЕССОВКА ВТУЛ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й операцией предусматривается выпрессовка изношенной втулки верхней головки шатуна.</w:t>
      </w:r>
    </w:p>
    <w:p>
      <w:pPr>
        <w:pStyle w:val="Normal"/>
        <w:widowControl/>
        <w:shd w:fill="FFFFFF" w:val="clear"/>
        <w:tabs>
          <w:tab w:val="clear" w:pos="720"/>
          <w:tab w:val="left" w:pos="81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tabs>
          <w:tab w:val="clear" w:pos="720"/>
          <w:tab w:val="left" w:pos="81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 гидравлический, мод.2135-1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авка цеховая, мод.9695Р-10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е выпрессовки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98320" cy="289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12 – коэффициент трения на контактной поверхности, зависящий от шероховатости поверхности, смазки, величины удельного давления и других фактор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8 мм – номинальный диаметр сопряж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0 мм – длина сопрягаемой поверхно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…7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дельное давление на поверхности конта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3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77465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время выпрессовки втулки определено эмпирическим путем и составил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17 мин. Вспомогательное время данной операции составля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9%,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ому штучное время равно Т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1853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10 –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обработка отверстия верхней головки шатуна в размер 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3105" cy="302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м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роховатость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горизонтальный алмазно-расточной, мод.2712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расточки, мод.9675Р-0002.</w:t>
      </w:r>
    </w:p>
    <w:p>
      <w:pPr>
        <w:pStyle w:val="Normal"/>
        <w:widowControl/>
        <w:shd w:fill="FFFFFF" w:val="clear"/>
        <w:tabs>
          <w:tab w:val="clear" w:pos="720"/>
          <w:tab w:val="left" w:pos="80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режущий:</w:t>
      </w:r>
    </w:p>
    <w:p>
      <w:pPr>
        <w:pStyle w:val="Normal"/>
        <w:widowControl/>
        <w:shd w:fill="FFFFFF" w:val="clear"/>
        <w:tabs>
          <w:tab w:val="clear" w:pos="720"/>
          <w:tab w:val="left" w:pos="80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ц специальный, мод.9673-1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измерительны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тромер НИ 50...120 ГОСТ 9244-8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резания при черновой обработке обычно равна всему припуску на обработку; при чистовой обработке с шероховатостью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2 глубина реза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5...2,06 мм,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6 и 0,8 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1...0,4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ча выбирается из условия прочности державки резца и пластинки из твёрдого сплава, жёсткости обрабатываемой детали и прочности механизма станка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5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ача для нашего случая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мм/о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зания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8585" cy="502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эффициент, зависящий от условий работы и механических качеств обрабатываемого материала и металла инструмента. Знач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ы в справочных таблица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[5]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ля нашего случая коэффициент равен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,8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56,25 м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иаметр обрабатываемой поверх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 – среднее значение стойкости инструмента, мин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5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</w:rPr>
        <w:t>= 110 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125 мм – глубина рез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05 мм/об – подач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5 – показатели степе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ий поправочный коэффициент, характеризующий конкретные условия эксплуатации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[5] принимае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4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36875" cy="533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/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ящий момент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9832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ая условий резания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5] 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90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8 – показатели степе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, учитывающий отличные от табличных механические свойства обрабатываемого материала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5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5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66440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вая сила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8305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ая условий резания. 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5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378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 – показатели степ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6, получим:</w:t>
      </w:r>
    </w:p>
    <w:p>
      <w:pPr>
        <w:pStyle w:val="Normal"/>
        <w:widowControl/>
        <w:shd w:fill="FFFFFF" w:val="clear"/>
        <w:tabs>
          <w:tab w:val="clear" w:pos="720"/>
          <w:tab w:val="left" w:pos="37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36595" cy="289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 обработки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3255" cy="4978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30 м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ина обрабатываемой поверх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50 ми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тота вращения шпинделя ста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7, получим:</w:t>
      </w:r>
    </w:p>
    <w:p>
      <w:pPr>
        <w:pStyle w:val="Normal"/>
        <w:widowControl/>
        <w:shd w:fill="FFFFFF" w:val="clear"/>
        <w:tabs>
          <w:tab w:val="clear" w:pos="720"/>
          <w:tab w:val="left" w:pos="4910" w:leader="hyphen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978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учное время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вспомогательное время на установку и снятие детали, мин. Определяется эмпирическим путём. В нашем случа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0,88 мин;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вспомогательное время, связанное с переходом, мин. Определяется эмпирическим путём. В нашем случа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0,23 мин;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– время обслуживания рабочего места, мин. Составляет 10% от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>). В нашем случа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0,15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8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48 + 0,88 +0,23 + 0,159 = 1,74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20 – ЗАПРЕССОВКА ВТУЛ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й операцией предусматривается запрессовка ремонтной втулки в отверстие верхней головки шату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 гидравлический, мод.2135-1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авка цеховая, мод.9695Р-10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ие запрессовки определяется по формуле 3.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рения по контактн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12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инальный диаметр сопря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8,25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сопрягаем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ое давление на поверхности конта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7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3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91790" cy="2438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время запрессовки ремонтной втулки определено эмпирическим путём и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28 мин. Вспомогательное время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0%</w:t>
      </w:r>
      <w:r>
        <w:rPr>
          <w:rFonts w:cs="Times New Roman" w:ascii="Times New Roman" w:hAnsi="Times New Roman"/>
          <w:color w:val="000000"/>
          <w:sz w:val="28"/>
          <w:szCs w:val="28"/>
        </w:rPr>
        <w:t>, поэтому штучное время равно Т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308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25 –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й операцией предусматривается обработка ремонтной втулки верхней головки шатуна в размер 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9275" cy="3022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м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роховатость поверхности 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0,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горизонтальный алмазно-расточной, мод.2712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расточки, мод.9675Р-000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режущ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ц специальный, мод.9673-1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измерительны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тромер НИ 50...120 ГОСТ 9244-8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зания определяется по формуле 3.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28,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метр обрабатываем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2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реза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1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5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55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12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е значение стойкости инструмен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</w:rPr>
        <w:t>= 110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05 мм/о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поправочный коэффициен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4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87015" cy="533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/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ящий момент определяется по формуле 3.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ая условий резания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,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; у = 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равочный коэффициен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5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72410" cy="304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евая сила определяется по формуле 3.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для расчёта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ая условий реза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31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,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льные значения, см, формулу 3.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6, получим:</w:t>
      </w:r>
    </w:p>
    <w:p>
      <w:pPr>
        <w:pStyle w:val="Normal"/>
        <w:widowControl/>
        <w:shd w:fill="FFFFFF" w:val="clear"/>
        <w:tabs>
          <w:tab w:val="clear" w:pos="720"/>
          <w:tab w:val="left" w:pos="37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16860" cy="289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 обработки определяется по формуле 3.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обрабатываемой поверхно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30 м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та вращения шпинделя стан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50 ми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7, получим:</w:t>
      </w:r>
    </w:p>
    <w:p>
      <w:pPr>
        <w:pStyle w:val="Normal"/>
        <w:widowControl/>
        <w:shd w:fill="FFFFFF" w:val="clear"/>
        <w:tabs>
          <w:tab w:val="clear" w:pos="720"/>
          <w:tab w:val="left" w:pos="4910" w:leader="hyphen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978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учное время определяется по формуле 3.8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установку и снятие детал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0,88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0,23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служивания рабочего мест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0,15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8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48 + 0,88 +0,23 + 0,159 = 1,74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35 –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обработка нижней головки шатуна под ремонтный размер 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4035" cy="3022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м. Шероховатость поверхно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горизонтальный алмазно-расточной, мод.2712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расточки, мод.9675Р-000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режущ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ц специальный, мод.9673-1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измерительны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тромер НИ 50...120 ГОСТ 9244-6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зания определяется по формуле 3.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метр обрабатываем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2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значение стойкости инструмента Т = 110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рез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25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ч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05 мм/о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6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поправочный коэффициен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4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7185" cy="533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/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ящий момент определяется по формуле 3.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ая условий рез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9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,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,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5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81960" cy="304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вая сила определяется по формуле 3,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ая условий резания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7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степене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,3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6, получим:</w:t>
      </w:r>
    </w:p>
    <w:p>
      <w:pPr>
        <w:pStyle w:val="Normal"/>
        <w:widowControl/>
        <w:shd w:fill="FFFFFF" w:val="clear"/>
        <w:tabs>
          <w:tab w:val="clear" w:pos="720"/>
          <w:tab w:val="left" w:pos="37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52115" cy="2895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 обработки определяется по формуле 3.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ля расчё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обрабатываем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0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та вращения шпинд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50 ми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юрмулу 3.7, получим:</w:t>
      </w:r>
    </w:p>
    <w:p>
      <w:pPr>
        <w:pStyle w:val="Normal"/>
        <w:widowControl/>
        <w:shd w:fill="FFFFFF" w:val="clear"/>
        <w:tabs>
          <w:tab w:val="clear" w:pos="720"/>
          <w:tab w:val="left" w:pos="4910" w:leader="hyphen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978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тучное время определяется по формуле 3.8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установку и снятие детал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0,88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0,23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служивания рабочего мест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0,15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8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84 + 0,88 +0,23 + 0,159 = 1,749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45 – ХОНИНГОВА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й операцией предусматривается обработка поверхности нижней головки шатуна до шероховат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к вертикально-хонинговальный, мод.3Г83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хонингования, мод.9679Р-00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ка хонинговальная, мод.9494-03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контрольны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шероховатости ГОСТ 9378-8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обработки при хонинговании заключается в подборе окружной скорости и давлении брус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цесс хонингования оказывает влияние соотно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045" cy="5594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ко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скорость колебательного движения, м/мин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ко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[5], не превышает 5...7 м/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окружная скорость брусков, м/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отношение при однократном хонинговании после шлифования составляет 5...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уя формулу 3.9, получим окружную скорос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8680" cy="2895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10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8865" cy="2895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/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ое давление брусков при хонинговании находится в пределах 1…3 к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у брусков выбирают в зависимости от длины обрабатываемого отверст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= (1,0…1,2) ·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лина брусков,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11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= 1,2 · 30 = 36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40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рабочей жидкости применяется смесь керосина (80...90%) с веретённым маслом (10...20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время хонингования определено эмпирическим путём и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67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учное время определяется по формуле 3.8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установку и снятие детал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0,88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0,23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служивания рабочего мест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0,178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8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67 + 0,88 +0,23 + 0,178 = 1,958 мин.</w:t>
      </w:r>
    </w:p>
    <w:p>
      <w:pPr>
        <w:pStyle w:val="Normal"/>
        <w:widowControl/>
        <w:shd w:fill="FFFFFF" w:val="clear"/>
        <w:tabs>
          <w:tab w:val="clear" w:pos="720"/>
          <w:tab w:val="left" w:pos="56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ЦИЯ 065 – СЛЕСАР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калибровка резьбы шату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 слесарный, мод.0Рц-00.003.0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ски станочные ГОСТ 4045-8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чик М 10×1,25-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 9522-8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ибровка резьбы выполняется вручную, основное время данной операции определено эмпирическим путём и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7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учное время определяется по формуле 3.8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установку и снятие детал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0,88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0,23 мин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служивания рабочего мест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0,208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3.8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97 + 0,88 +0,23 + 0,208 = 2,288 мин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ЕКТИРОВАНИЕ ПРИСПОСОБЛЕНИЯ ДЛЯ РАСТОЧКИ ОТВЕРСТИЙ В ГОЛОВКАХ ШАТУ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отверстия в нижней головке шатуна производят под ремонтный размер. Растачивание шатуна производят на алмазно-расточном станке мод.2712В в специальном приспособлении мод.9675В-000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расточки нижней головки шатуна представлено в графической части данного курсов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, в корпус (19) приспособления устанавливают съёмную приставку (6) и крепят болтами. На приставку устанавливают шатун, базируя отверстие в верхней головке на установочный палец (16) и упор (17). С помощью втулки (5) фиксируют отверстие нижней головки относительно оси шпинделя станка съёмным пальцем (2). Устанавливают прижимную планку (4), крепят шатун в приспособлении накидной гайкой (3), вынимают съёмный палец (2) и растачивают отверс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очку отверстия производят в два прохода. Предварительно растачивают отверстие до Ø51,9 мм резцом мод.9673-103 (частота вращения расточной голов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72 ми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ач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3 мм/об). Окончательно растачивают отверстие до Ø52 мм резцом мод.9673-103 с пластинкой из твёрдого сплава Т30К4 (частота вращения расточной голов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50 ми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ач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мм/об). После расточки отверстие нижней головки шатуна хонингу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лаблении посадки или провороте бронзовой втулки отверстие в верхней головке после выпрессовки втулки растачивают под ремонтный размер Ø28,25 мм. Расточку отверстия под ремонтную втулку и во втулке под поршневой палец производят на алмазно-расточном станке мод.2712В, в приспособлении, представленном в графической части данного курсов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, с корпуса (19) приспособления снимают съёмную приставку (6), а на её место устанавливают съёмную приставку (10) и крепят болтами. На приставку устанавливают шатун, базируя отверстие в нижней головке на установочный палец (16) и упор (17). Фиксируют отверстие верхней головки относительно оси шпинделя станка съёмным пальцем (14), крепят шатун в приспособлении болтом (13) и вынимают съёмный палец (14). Растачивают отверстие под ремонтную втулку. В расточенное отверстие запрессовывают ремонтную втулку, изготовленную из бронзы Бр0ЦС 5-5-5 ГОСТ 613-8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риспособлении необходимо определить силу затяжки болта (13). Для расчёта используются следующие данные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ьба болта М24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ие рабочего на рукоятке ключа 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250 Н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рения в резьбе и на опорном торце гай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127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ётная длина рукоятки ключ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абл.4.2 [3] устанавливаем, что резьба имеет крупный ша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 м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2,051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 подъёма резьбы, образованный винтовой линией по среднему диаметру резьбы и плоскостью, перпендикулярной к оси резьбы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3920" cy="5086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 мм – шаг резьб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2,051 м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средний диаметр резь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4.1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8010" cy="4940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λ = 2º29'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ый угол трения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3005" cy="688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127 – коэффициент тр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гол трения резьбы, град. Для метрической резьб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α 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0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4.2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785" cy="6889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θ = 7º53'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момент, создаваемый усилием, приложенным к рукоятке ключа, при возникновении в болте силы затяжки, определяется из равенств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539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сила затяжки болта, 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2 мм – наружный диаметр опорной поверхности гайки, принимаемый равным её размеру под ключ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25 м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й диаметр опорной поверх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значения в формулу 4.3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5320" cy="5245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уя формулу 4.3, получим значения силы затяжки бол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52451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тавляя значения 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ормулу </w:t>
      </w:r>
      <w:r>
        <w:rPr>
          <w:rFonts w:cs="Times New Roman" w:ascii="Times New Roman" w:hAnsi="Times New Roman"/>
          <w:color w:val="000000"/>
          <w:sz w:val="28"/>
          <w:szCs w:val="28"/>
        </w:rPr>
        <w:t>4.4, получ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2925" cy="4940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сила затяжки болта (13) спроектированного приспособления должна быть в предел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4,1 кН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был разработан технологический процесс восстановления шатуна двигателя ВАЗ-2108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ой задачи были выявлены основные дефекты шатуна, возникающие при эксплуатации двигателя, указана методика их обнаружения и перечислен необходимый для этого измерительный инструмен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была предложена возможная технология восстановления шатуна, содержащая информацию о последовательности проведения ремонтных операций, их сущности, а также об оборудовании и инструменте, необходимом для их выполнения и контр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следует обратить на то, что контроль необходимо проводить не только при выходе шатуна из ремонта, но и после каждой технологической оп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ительной части данного курсового проекта было разработано приспособление для расточки нижней головки шатуна, облегчающее работу слесаря-станочника и уменьшающее трудоемкость проведения данной операц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1.Ремонт автомобилей: Учебник для вузов. / Л.В. Дехтеринский, К.Х. Акмаев, В.П. Апсин и др.; Под ред. Л.В. Дехтеринского. - М.: Транспорт, 1992. – 295 с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2.Дюмин И.Е., Трегуб Г.Г. Ремонт автомобилей. / Под ред. И.Е. Дюмина. – 2-е изд., стер. – М.: Транспорт, 1998. – 280 с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3.Ремонт автомобилей: Учебник для автотрансп. техникумов. / Румянцев С.И., Боднев А.Г., Бойко Н.Г. и др.; Под ред. С.И. Румянцева. – 2-е изд., перераб. и доп. - М.: Транспорт. 1988. – 327 с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Cs w:val="28"/>
        </w:rPr>
        <w:t>4.Восстановление автомобильных деталей: Технология и оборудование: Учеб. для вузов. / В.Е. Канарчук, А.Д. Чигринец, О.Л. Голяк, П.М. Шоцкий. – М.: Транспорт, 1995. – 303 с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5.Справочник технолога-машиностроителя. В 2-х т. / Под ред. А.Г. Косиловой и Р.К. Мещерякова. - 4-е изд., перераб. и доп. – М.: Машиностроение, 1986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6.Анурьев В.И. Справочник конструктора-машиностроителя. В 3-х т. – 5-е изд., перераб. и доп. – М.: Машиностроение, 1980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7.ГОСТ 2.604-68 ЕСКД. Чертежи ремонтные. – М.: Изд-во стандартов, 1970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>8.ГОСТ 3.1119-83 Общие требования к комплектности и оформлению комплектов документов на единичные технологические процессы. – М.: Гос. комитет СССР по стандартам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2">
    <w:lvl w:ilvl="0">
      <w:numFmt w:val="bullet"/>
      <w:lvlText w:val=""/>
      <w:lvlJc w:val="left"/>
      <w:pPr>
        <w:tabs>
          <w:tab w:val="num" w:pos="1115"/>
        </w:tabs>
        <w:ind w:left="1115" w:hanging="405"/>
      </w:pPr>
      <w:rPr>
        <w:rFonts w:ascii="Wingdings" w:hAnsi="Wingdings" w:cs="Wingdings" w:hint="default"/>
        <w:i/>
      </w:rPr>
    </w:lvl>
  </w:abstractNum>
  <w:abstractNum w:abstractNumId="3">
    <w:lvl w:ilvl="0">
      <w:numFmt w:val="bullet"/>
      <w:lvlText w:val=""/>
      <w:lvlJc w:val="left"/>
      <w:pPr>
        <w:tabs>
          <w:tab w:val="num" w:pos="1115"/>
        </w:tabs>
        <w:ind w:left="1115" w:hanging="405"/>
      </w:pPr>
      <w:rPr>
        <w:rFonts w:ascii="Wingdings" w:hAnsi="Wingdings" w:cs="Wingdings" w:hint="default"/>
        <w:i/>
      </w:rPr>
    </w:lvl>
  </w:abstractNum>
  <w:abstractNum w:abstractNumId="4">
    <w:lvl w:ilvl="0">
      <w:numFmt w:val="bullet"/>
      <w:lvlText w:val=""/>
      <w:lvlJc w:val="left"/>
      <w:pPr>
        <w:tabs>
          <w:tab w:val="num" w:pos="1115"/>
        </w:tabs>
        <w:ind w:left="1115" w:hanging="405"/>
      </w:pPr>
      <w:rPr>
        <w:rFonts w:ascii="Wingdings" w:hAnsi="Wingdings" w:cs="Wingdings" w:hint="default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2">
    <w:name w:val="Основной текст с отступом 2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3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7:00Z</dcterms:created>
  <dc:creator>Поветкин И.В.</dc:creator>
  <dc:description/>
  <cp:keywords/>
  <dc:language>en-US</dc:language>
  <cp:lastModifiedBy>SYSTEM</cp:lastModifiedBy>
  <dcterms:modified xsi:type="dcterms:W3CDTF">2011-09-08T16:27:00Z</dcterms:modified>
  <cp:revision>2</cp:revision>
  <dc:subject/>
  <dc:title/>
</cp:coreProperties>
</file>