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 РОССИЙСКИ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СИОНАЛЬНО – ПЕДАГОГИЧЕСКИ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ительный институт</w:t>
      </w:r>
    </w:p>
    <w:p>
      <w:pPr>
        <w:pStyle w:val="Style14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8535" w:leader="none"/>
        </w:tabs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варочного производства</w:t>
      </w:r>
    </w:p>
    <w:p>
      <w:pPr>
        <w:pStyle w:val="Style14"/>
        <w:tabs>
          <w:tab w:val="clear" w:pos="708"/>
          <w:tab w:val="left" w:pos="8535" w:leader="none"/>
        </w:tabs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8535" w:leader="none"/>
        </w:tabs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УРСОВОЙ ПРОЕК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“Технология и оборудование ремон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обильного транспорта”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Ремонт </w:t>
      </w:r>
      <w:r>
        <w:rPr>
          <w:b/>
          <w:color w:val="000000"/>
          <w:sz w:val="28"/>
          <w:szCs w:val="18"/>
        </w:rPr>
        <w:t>головки блока цилиндров</w:t>
      </w:r>
      <w:r>
        <w:rPr>
          <w:b/>
          <w:color w:val="000000"/>
          <w:sz w:val="28"/>
          <w:szCs w:val="28"/>
        </w:rPr>
        <w:t xml:space="preserve"> автомобилей ВАЗ</w:t>
      </w:r>
    </w:p>
    <w:p>
      <w:pPr>
        <w:pStyle w:val="Style14"/>
        <w:tabs>
          <w:tab w:val="clear" w:pos="708"/>
          <w:tab w:val="left" w:pos="8535" w:leader="none"/>
        </w:tabs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: студент гр.АТ-311с</w:t>
      </w:r>
    </w:p>
    <w:p>
      <w:pPr>
        <w:pStyle w:val="Normal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опюк А.А.</w:t>
      </w:r>
    </w:p>
    <w:p>
      <w:pPr>
        <w:pStyle w:val="Normal"/>
        <w:suppressAutoHyphens w:val="true"/>
        <w:spacing w:lineRule="auto" w:line="36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Ульяшин Н.И.</w:t>
      </w:r>
    </w:p>
    <w:p>
      <w:pPr>
        <w:pStyle w:val="Style14"/>
        <w:tabs>
          <w:tab w:val="clear" w:pos="708"/>
          <w:tab w:val="left" w:pos="6630" w:leader="none"/>
        </w:tabs>
        <w:suppressAutoHyphens w:val="true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Екатеринбург 2010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Style14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онструктивные особенност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именяемый материа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Характеристика материал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нятие и установка головки блока цилиндров на автомобиле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color w:val="000000"/>
          <w:sz w:val="28"/>
          <w:szCs w:val="22"/>
        </w:rPr>
        <w:t>Разборка и сборка головки блока цилиндров</w:t>
      </w:r>
      <w:r>
        <w:rPr>
          <w:color w:val="000000"/>
          <w:sz w:val="28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lang w:val="uk-UA"/>
        </w:rPr>
      </w:pPr>
      <w:r>
        <w:rPr>
          <w:color w:val="000000"/>
          <w:sz w:val="28"/>
          <w:szCs w:val="28"/>
        </w:rPr>
        <w:t>Проверка технического состояния и ремонт</w:t>
      </w:r>
    </w:p>
    <w:p>
      <w:pPr>
        <w:pStyle w:val="Style14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Интернет ресурсы</w:t>
      </w:r>
    </w:p>
    <w:p>
      <w:pPr>
        <w:pStyle w:val="Style14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1 </w:t>
      </w:r>
      <w:r>
        <w:rPr>
          <w:b/>
          <w:color w:val="000000"/>
          <w:sz w:val="28"/>
          <w:szCs w:val="28"/>
        </w:rPr>
        <w:t>Конструктивные особенности</w:t>
      </w:r>
    </w:p>
    <w:p>
      <w:pPr>
        <w:pStyle w:val="Style14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ка цилиндров отлита из алюминиего сплава (Д20,Д21) имеет камеры сгорания клиновидной формы. Запрессованные седла и направляющие втулки клапан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дла клапанов изготавливаются из специального чугуна. Чтобы обеспечить высокую прочность при воздействии ударных нагрузок. Рабочие фаски седел обрабатываются после запрессовки в сборе с головкой цилиндров. Чтобы обеспечить точную сносность фасок с отверстиями направляющих втулок клапан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авляющие втулки клапанов также изготавливаются из чугуна и запрессовываются в головку цилиндров с натягом. На наружной поверхности направляющих втулок имеется проточка. Куда вставляется стопорное кольц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но обеспечивает точность положения втулок при запрессовке их в головку цилиндров и предохраняет втулки от возможного выпадения. Отверстия во втулках обрабатываются после запрессовки их в головку цилиндров. Это обеспечивает узкий допуск на диаметр отверстия и точность его расположения по отношению к рабочим фаскам седла и клапана. В отверстиях направляющих втулок имеются спиральные канавки для смазки. У втулок впускных клапанов канавки нарезаны до половины длины отверстия, а у втулок выпускных клапанов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 всей длине отверст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ху на направляющие втулки надеваются маслоотражательные колпачки из тепломаслостойкой резины со стальным арматурным кольцом. Колпачки охватывают стержень клапана и служат для уменьшения проникновения масла и камеру сгорания через зазоры между направляющей втулкой и стержнем клапан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вигателях 2105 применяются головки цилиндров 2105-1003015. А на остальных двигателях (2105, 2103, 2106) устанавливается одна ита же унифицированная головка цилиндров 21011-1003015-10 (номер отливается на левой стороне головки цилиндров). Эти головки цилиндров различаются только передней частью. У головок 21011 здесь имеется проем для цепи привода распределительного вала, а у головки 2105 такого проем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рименяемый материал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лавы упрочняются Д20, Д21закалкой и искусственным старением и практически не упрочняются при естественном старении. Низкотемпературное старение сплава Д20 (t=165°С-175°С) применяют для получения высоких механических свойств полуфабрикатов при комнатной температуре, а для обеспечения высокой жаропрочности применяют старение при повышенных температурах (200—220°С). Для предотвращения поводок и коробления закалку тонкостенных сложных по конфигурации деталей рекомендуется проводить в кипящей воде. Отжиг производят при температуре 350—370° С, охлаждение — на воздух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3333750" cy="376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авы Д20 и Д21 характеризуются высокими технологическими свойствами при обработке давлением (ковке, штамповке, прокатке и прессован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авы отличаются низкой коррозионной стойкостью. Стойкость плакированных листов из сплава Д20 ниже, чем листов из сплава Д16. Изделия следует анодировать и защищать лакокрасочными покрыт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ав Д20 удовлетворительно сваривается точечной, роликовой и аргонодуговой сваркой с присадкой проволоки из сплава Д20. Обрабатываемость резанием сплавов удовлетворитель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авы систем А1—Си—Мп характеризуются хорошей способностью к сварке плавлением. Титан, цирконий и ванадий мало изменяют свойства сплавов при комнатной температуре, но измельчают зерно, повышают температуру рекристаллизации и жаропрочность, повышают пластичность сварного шва. Примеси железа и кремния при содержаниях более 0,3% ухудшают свойства сплавов. Магний в пределах 0,25—0,35% повышает прочностные характеристики сплава при комнатной температуре и его жаропрочность, однако резко ухудшает свариваемость. В свариваемых сплавах допустимая концентрация магния не превышает сотых долей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лавы применяют для изготовления изделий, длительно работающих при повышенных температурах, например деталей двигателей, а также для силовых элементов различных конструкций. Сплав Д20 применяют также для изготовления сварных изделий, емкостей, баллонов и других, работающих при комнатной температуре или кратковременно при повышенных температурах. Сплав Д20 сваривается, и по длительной прочности при 250—350° превосходит сплавы Д16 и ВД17, однако он менее прочен при 20°. Из него изготовляют диски и лопатки компрессоров, а также сварные детали и емкости, работающие при температурах до 350°. Сплав Д21 используется в условиях нагрева до температуры 250°; он имеет по сравнению со сплавом ВД17 более высокий предел текучести при комнатной температуре и особенно рекомендуется для длительной работы при 150°. Сравнительные преимущества отдельных сплавов видны из рис.(Б.К.Вульф, К.П.Ромадин "АВИАЦИОННОЕ МАТЕРИАЛОВЕДЕНИЕ", «МАШИНОСТРОЕНИЕ», Москва-1967), где показано изменение их свойств при различных температурах после выдержки в течение 100 час.</w:t>
      </w:r>
    </w:p>
    <w:p>
      <w:pPr>
        <w:pStyle w:val="Heading1"/>
        <w:suppressAutoHyphens w:val="true"/>
        <w:spacing w:lineRule="auto" w:line="360" w:before="0" w:after="0"/>
        <w:ind w:firstLine="709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</w:r>
    </w:p>
    <w:p>
      <w:pPr>
        <w:pStyle w:val="Heading1"/>
        <w:suppressAutoHyphens w:val="true"/>
        <w:spacing w:lineRule="auto" w:line="360" w:before="0" w:after="0"/>
        <w:jc w:val="center"/>
        <w:rPr/>
      </w:pPr>
      <w:r>
        <w:rPr>
          <w:color w:val="000000"/>
          <w:sz w:val="28"/>
          <w:szCs w:val="42"/>
        </w:rPr>
        <w:t>3 Характеристики материала</w:t>
      </w:r>
    </w:p>
    <w:p>
      <w:pPr>
        <w:pStyle w:val="Heading1"/>
        <w:suppressAutoHyphens w:val="true"/>
        <w:spacing w:lineRule="auto" w:line="360" w:before="0" w:after="0"/>
        <w:jc w:val="center"/>
        <w:rPr>
          <w:color w:val="000000"/>
          <w:sz w:val="28"/>
          <w:szCs w:val="42"/>
        </w:rPr>
      </w:pPr>
      <w:r>
        <w:rPr>
          <w:color w:val="000000"/>
          <w:sz w:val="28"/>
          <w:szCs w:val="42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5104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арка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21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ассификация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юминиевый деформируемый спла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менение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изготовления деталей двигателей и силовых элементов</w:t>
            </w:r>
          </w:p>
        </w:tc>
      </w:tr>
    </w:tbl>
    <w:p>
      <w:pPr>
        <w:pStyle w:val="Heading3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center"/>
        <w:rPr/>
      </w:pPr>
      <w:r>
        <w:rPr/>
        <w:t>Механические свойства при Т=20 °С материала Д21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66"/>
        <w:gridCol w:w="842"/>
        <w:gridCol w:w="748"/>
        <w:gridCol w:w="748"/>
        <w:gridCol w:w="495"/>
        <w:gridCol w:w="456"/>
        <w:gridCol w:w="1155"/>
        <w:gridCol w:w="1317"/>
      </w:tblGrid>
      <w:tr>
        <w:trPr>
          <w:trHeight w:val="3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ртам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м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п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d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KC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мообр.</w:t>
            </w:r>
          </w:p>
        </w:tc>
      </w:tr>
      <w:tr>
        <w:trPr>
          <w:trHeight w:val="3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П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Дж / м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ов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rStyle w:val="Applestylespan"/>
          <w:color w:val="000000"/>
          <w:sz w:val="28"/>
          <w:szCs w:val="21"/>
        </w:rPr>
      </w:pPr>
      <w:r>
        <w:rPr/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r>
        <w:rPr/>
        <w:t>Химический состав в % материала Д21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788"/>
        <w:gridCol w:w="781"/>
        <w:gridCol w:w="1133"/>
        <w:gridCol w:w="551"/>
        <w:gridCol w:w="957"/>
        <w:gridCol w:w="657"/>
        <w:gridCol w:w="2367"/>
      </w:tblGrid>
      <w:tr>
        <w:trPr>
          <w:trHeight w:val="3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F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S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u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Mg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Z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имесей</w:t>
            </w:r>
          </w:p>
        </w:tc>
      </w:tr>
      <w:tr>
        <w:trPr>
          <w:trHeight w:val="3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.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 - 0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 - 0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75 - 93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- 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 - 0.4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, каждая 0.1; всего 0.05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</w:rPr>
        <w:t>Примечание: Al - основа; процентное содержание Al дано приблизительно</w:t>
      </w:r>
    </w:p>
    <w:p>
      <w:pPr>
        <w:pStyle w:val="Heading4"/>
        <w:suppressAutoHyphens w:val="true"/>
        <w:spacing w:lineRule="auto" w:line="360" w:before="0" w:after="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4"/>
        <w:suppressAutoHyphens w:val="true"/>
        <w:spacing w:lineRule="auto" w:line="360" w:before="0" w:after="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Механические свойства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58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в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дел кратковременной прочности , [МПа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едел пропорциональности (предел текучести для остаточной деформации), [МПа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5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тносительное удлинение при разрыве , [ % 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тносительное сужение , [ % 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CU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Ударная вязкость , [ кДж / м2]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B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вердость по Бринеллю , [МПа]</w:t>
            </w:r>
          </w:p>
        </w:tc>
      </w:tr>
    </w:tbl>
    <w:p>
      <w:pPr>
        <w:pStyle w:val="Heading4"/>
        <w:suppressAutoHyphens w:val="true"/>
        <w:spacing w:lineRule="auto" w:line="360" w:before="0" w:after="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Heading4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7"/>
        </w:rPr>
      </w:pPr>
      <w:r>
        <w:rPr>
          <w:b w:val="false"/>
          <w:color w:val="000000"/>
          <w:sz w:val="28"/>
          <w:szCs w:val="27"/>
        </w:rPr>
        <w:t>Физические свойства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757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Температура, при которой получены данные свойства , [Град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Модуль упругости первого рода , [МПа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оэффициент температурного (линейного) расширения (диапазон 20° - T ) , [1/Град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оэффициент теплопроводности (теплоемкость материала) , [Вт/(м·град)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лотность материала , [кг/м3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Удельная теплоемкость материала (диапазон 20° - T ), [Дж/(кг·град)]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Удельное электросопротивление, [Ом·м]</w:t>
            </w:r>
          </w:p>
        </w:tc>
      </w:tr>
    </w:tbl>
    <w:p>
      <w:pPr>
        <w:pStyle w:val="Heading4"/>
        <w:suppressAutoHyphens w:val="true"/>
        <w:spacing w:lineRule="auto" w:line="360" w:before="0" w:after="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4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7"/>
        </w:rPr>
      </w:pPr>
      <w:r>
        <w:rPr>
          <w:b w:val="false"/>
          <w:color w:val="000000"/>
          <w:sz w:val="28"/>
          <w:szCs w:val="27"/>
        </w:rPr>
        <w:t>Магнитные свойства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63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c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Коэрцитивная сила (не более), [ А/м ]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ax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Магнитная проницаемость (не более), [ МГн/м ]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1.0/5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Удельные потери (не более) при магнитной индукции 1.0 Тл и частоте 50 Гц, [ Вт/кг ]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100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Магнитная индукция Tл (не менее) в магнитных полях при напряженности магнитного поля 100, [ А/м ]</w:t>
            </w:r>
          </w:p>
        </w:tc>
      </w:tr>
    </w:tbl>
    <w:p>
      <w:pPr>
        <w:pStyle w:val="Heading4"/>
        <w:suppressAutoHyphens w:val="true"/>
        <w:spacing w:lineRule="auto" w:line="360" w:before="0" w:after="0"/>
        <w:ind w:firstLine="709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Heading4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7"/>
        </w:rPr>
      </w:pPr>
      <w:r>
        <w:rPr>
          <w:b w:val="false"/>
          <w:color w:val="000000"/>
          <w:sz w:val="28"/>
          <w:szCs w:val="27"/>
        </w:rPr>
        <w:t>Свариваемость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84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ограничени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варка производится без подогрева и без последующей термообработ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раниченно свариваема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варка возможна при подогреве до 100-120 град. и последующей термообработке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носвариваема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для получения качественных сварных соединений требуются дополнительные операции: подогрев до 200-300 град. при сварке, термообработка после сварк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18"/>
        </w:rPr>
        <w:t>4 Снятие и установка головки блока цилиндров на автомобиле</w:t>
      </w:r>
    </w:p>
    <w:p>
      <w:pPr>
        <w:pStyle w:val="Normal"/>
        <w:suppressAutoHyphens w:val="true"/>
        <w:spacing w:lineRule="auto" w:line="360"/>
        <w:ind w:firstLine="709"/>
        <w:rPr>
          <w:rStyle w:val="Applestylespan"/>
          <w:color w:val="000000"/>
          <w:sz w:val="28"/>
          <w:szCs w:val="1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Головку блока цилиндров снимают с двигателя на автомобиле, если например, необходимо удалить нагар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с поверхности камер сгорания и клапанов, заменить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лапаны или направляющие втулки клапанов. Для эт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овите автомобиль на подъемник, затормози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его рычагом привода стояночной тормозной системы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снимите запасное колесо и отсоедините провод с отрицательного вывода аккумуляторной батаре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днимите автомобиль, снимите брызговики двигателя и слейте охлаждающую жидкость из радиатора и блока цилиндров (сняв пробку расширительного бачка, отвернув сливные пробки на радиаторе, блоке цилиндров и открыв кран отопител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имите прижим приемной трубы глушителей и отсоедините приемную трубу от трубы глуш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пустите автомобиль и снимите воздушный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фильтр, отсоединив шланги системы вентиляции картера от крышки головки цилиндров и карбюратора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а также шланг подачи теплого воздуха от терморегулятора воздушного фильтра, после чего закройте карбюратор технологической крыш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имите провода высокого напряжения, отсоедините провода от датчика момента искрообразования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арбюратора и датчика указателя температуры охлаждающей жид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слабьте хомуты и отсоедините от термостат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шланги, идущие к радиатору, насосу охлаждающей жидкости и расширительному бачку, а от патрубк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отопителя — подводящий шанг радиатора отоп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соедините от топливного насоса шланг подач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топлива, а от впускной трубы - шланг отвода охлаждающей жидкости и шланг отбора разрежения к вакуумному усилителю тормоз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соедините от двигателя тросы привода дроссельных и воздушной заслонок карбюрато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соедините от головки блока цилиндров приемную трубу глуш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имите бачок омывателя ветрового стекла, а за тем переднюю защитную крышку зубчатого ремня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рышку головки блока цилинд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овите рычаг переключения передач в нейтральное положение и поверните коленчатый вал по часовой стрелке в такое положение, чтобы метка на шкиве распределительного вала находилась проти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установочной метки на задней крышке зубчатого рем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верните гайку крепления оси натяжного роли ка и снимите ось вместе с роликом и дистанцион ным кольц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22"/>
        </w:rPr>
        <w:t xml:space="preserve">снимите ремень со шкива распределительного вала, </w:t>
      </w:r>
      <w:r>
        <w:rPr>
          <w:color w:val="000000"/>
          <w:sz w:val="28"/>
        </w:rPr>
        <w:t>а затем, придерживая шкив от проворачивания приспособлением 67,7811.9509, отверните болт крепления и снимите его со шпонкой; ослабьте гайки крепления генератора к натяжной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</w:rPr>
        <w:t>планке и кронштейну, отсоедините натяжную планку от головки блока цилинд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верните гайку крепления задней крышки зубчатого ремня к головке блока цилиндров и болт крепления к блоку цилинд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верните болты крепления и снимите головку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цилиндров в сборе с карбюратором, топливным насосом и датчиком момента искро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авливайте головку цилиндров в порядке, обратном снятию, соблюдая рекомендации изложен ные в главе 2.3. Прокладку между головкой и блоком цилиндров обязательно замените н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Если болты крепления головки блока цилиндр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ытянулись и их длина превышает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135,5 мм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— замените болты новыми. Болты затягивайте в четыре приема в порядке, указанном ранее в главе 2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ле установки головки блока цилиндров отрегулируйте момент зажигания, привод карбюратора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а также натяжение ремней привода распределительного вала и генератор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2"/>
        </w:rPr>
        <w:t>5 Разборка и сборка головки блока цилиндр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зборка. Если требуется замена только какой-либо одной детали, можно не разбирать полностью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головку блока цилиндров и снять только то, что необходимо для зам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овите головку блока цилиндров на подставку, снимите тягу привода дроссельных заслонок карбюратора, отверните гайки и снимите карбюратор с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окладкой, а затем впускную труб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имите датчик момента искрообразования и отводящий патрубок рубашки охлаждения двигателя.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ыверните датчик указателя температуры охлаждающей жидкости и свечи зажиг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верните гайки и снимите топливный насос с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окладками, проставкой и толкателем. Отсоедини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от головки блока цилиндров корпус вспомогательных агрег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нимите корпус подшипников 4 распределительного вала. Выньте распределительный вал 5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из опор головки цилиндров и снимите с него саль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ыньте из отверстий головки блока цилиндров толкатели 11 клапанов с регулировочным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шайбами 10. Освободите клапаны от сухарей 9, сжимая пружины клапанов приспособлением 67.7823.9505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. Снимите пружины с тарелками. Поверни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головку цилиндров и выньте с нижней стороны клапаны. Снимите маслоотражательные колпачки с направляющих втулок и опорные шайбы пру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борка. Установите опорные шайбы пружин. Смажь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моторным маслом клапаны и новые маслоотражательные колпачки (старые использовать не допускается).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Оправкой 41.7853.4016 напрессуйте на направляющи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тулки колпачки. Вставьте клапаны в направляющи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тулки, установите пружины и тарелки пруж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жимая пружины приспособлением 67.7823.9505 установите сухари клапанов. Вставь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 отверстия головки цилиндров толкатели клапанов с регулировочными шайб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чистите сопрягающиеся поверхности головки блока цилиндров и корпуса подшипников от остатк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старой прокладки, грязи и масла. Поставьте установочные втулки корпусов подшипник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распределительного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мажьте моторным маслом опорные шейки и кулачки распределительного вала и уложите его в опоры головки цилиндров так, чтобы кулачки первого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цилиндра были направлены вверх, а второго — вн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поверхности головки блока цилиндров, сопрягающиеся с корпусами подшипников, в зон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райних опор распределительного вала нанесите герметик КЛТ-75ТМ или аналогичный ему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герметик типа ТВ-1215 фирмы "</w:t>
      </w:r>
      <w:r>
        <w:rPr>
          <w:color w:val="000000"/>
          <w:sz w:val="28"/>
          <w:szCs w:val="22"/>
          <w:lang w:val="en-US"/>
        </w:rPr>
        <w:t>Three</w:t>
      </w:r>
      <w:r>
        <w:rPr>
          <w:rStyle w:val="Appleconvertedspace"/>
          <w:color w:val="000000"/>
          <w:sz w:val="28"/>
          <w:szCs w:val="22"/>
          <w:lang w:val="en-US"/>
        </w:rPr>
        <w:t> </w:t>
      </w:r>
      <w:r>
        <w:rPr>
          <w:color w:val="000000"/>
          <w:sz w:val="28"/>
        </w:rPr>
        <w:t>Bond</w:t>
      </w:r>
      <w:r>
        <w:rPr>
          <w:color w:val="000000"/>
          <w:sz w:val="28"/>
          <w:szCs w:val="22"/>
        </w:rPr>
        <w:t>"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iCs/>
          <w:color w:val="000000"/>
          <w:sz w:val="28"/>
          <w:szCs w:val="18"/>
        </w:rPr>
        <w:t>Примечание. Запускать двигатель разрешается не ранее, чем</w:t>
      </w:r>
      <w:r>
        <w:rPr>
          <w:rStyle w:val="Appleconvertedspace"/>
          <w:iCs/>
          <w:color w:val="000000"/>
          <w:sz w:val="28"/>
          <w:szCs w:val="18"/>
        </w:rPr>
        <w:t> </w:t>
      </w:r>
      <w:r>
        <w:rPr>
          <w:iCs/>
          <w:color w:val="000000"/>
          <w:sz w:val="28"/>
          <w:szCs w:val="18"/>
        </w:rPr>
        <w:t>через 1 ч после нанесения герме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овите корпус подшипников и затяните гайк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его крепления в следующей последова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едварительно затяните гайки до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илегания поверхностей корпусов подшипников к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головке цилиндров, следя за тем, чтобы установоч ные втулки корпуса свободно вошли в свои гнез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кончательно затяните гайки моментом 21,6 Н • м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(2,2 кгс • м) в том же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медленно после затяжки гаек тщательно удалите остатки герметика, выдавленные из зазоров пр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затягивании в зонах, сопрягаемых с прокладкой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рышки головки блока цилиндров и с корпусом вспомогательных агрегатов. Неудаленные затвердевшие остатки герметика в указанных местах приведут к подтеканию масла через уплот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правкой 67.7853.9580 запрессуйте новый сальник распределительного вала, предварительно смазав его моторным мас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становите отводящий патрубок рубашки охлаждения с прокладкой и корпус вспомогательных агрегатов с уплотнительным кольц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соответствии с указаниями по монтажу установите теплоизоляционную проставку с прокладками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толкатель и топливный нас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деньте на шпильки головки блока цилиндр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окладку и установите впускную трубу. Установит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арбюратор с прокладкой и тягу привода дроссельных заслонок карбюратора. Закройте карбюратор технологической крыш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верните в головку блока цилиндров свечи зажигания и датчик указателя температуры охлаждающей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зоры в клапанном механизме отрегулируйте посл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установки головки блока цилиндров на двигатель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Проверка технического состояния и ремонт</w:t>
      </w:r>
    </w:p>
    <w:p>
      <w:pPr>
        <w:pStyle w:val="Style14"/>
        <w:suppressAutoHyphens w:val="true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bCs/>
          <w:color w:val="000000"/>
          <w:sz w:val="28"/>
        </w:rPr>
        <w:t>Головка блока цилиндров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</w:rPr>
        <w:t>Тщательно вымойте головку блока цилиндров и очистите масляные каналы.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</w:rPr>
        <w:t>Удалите нагар из камер сгорания и с поверхност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</w:rPr>
        <w:t>выпускных каналов металлической щет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смотрите головку блока цилиндров. На опорах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од шейки распределительного вала и в отверстиях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од толкатели клапанов не должно быть задиров и повреждений. Трещины в любых местах головки цилиндров не допускаются. При подозрении на попадание охлаждающей жидкости в масло проверьте герметичность головки цилин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я проверки герметичности закройте отверстия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охлаждающей рубашки заглушками и нагнетайте насосом в рубашку охлаждения головки цилиндров воду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од давлением 0,5 МПа (5 кгс/см2). В течение 2 мин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не должно наблюдаться утечки воды из гол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ожно проверить герметичность головки блока цилиндров сжатым воздухом. Для этого заглушите отверстия рубашки охлаждения заглушками, опустите головку цилиндров в ванну с подогретой до 60-80°С водой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дайте ей прогреться в течение 5 мин. Затем подайте внутрь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головки сжатый воздух под давлением 0,15-0,2 МП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(1,5-2 кгс/см2). В течение 1-1,5 мин не должно наблюдаться выхода пузырьков воздуха из гол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 xml:space="preserve">Седла клапанов. </w:t>
      </w:r>
      <w:r>
        <w:rPr>
          <w:color w:val="000000"/>
          <w:sz w:val="28"/>
          <w:szCs w:val="22"/>
        </w:rPr>
        <w:t>На рабочих фасках седел (зон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онтакта с клапанами) не должно быть точечных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раковин, коррозии и повреждений. Небольшие повреждения можно устранить шлифованием седел как вручную, так и с помощью шлифовальной машин ки. При этом снимайте как можно меньше металл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2"/>
        </w:rPr>
        <w:t>Шлифуйте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ставьте в направляющую втулку клапана центрирующий стержень А.94059, профрезеруйте фаску 15° фрезой А.94092 для седла впускного клапана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А.94003 - для выпускного (фрезы надеваются на шпиндель А.94058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фрезеруйте фаску 20° фрезой А.94031 для седла впускного клапана и А.94101 - для выпускн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шлифуйте фаску 45°, обеспечивая ширину фаски согласно рис. 2-52 и базовые диаметры 34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30,5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</w:rPr>
        <w:t>мм. Фаски шлифуются коническими кругами А.94100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  <w:szCs w:val="22"/>
        </w:rPr>
        <w:t>для седел впускных клапанов и А. 9407 8 - для выпускных (круги надеваются на шпиндель А. 9406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момент соприкосновения круга с седлом шлифовальная машинка должна быть включена, инач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озникнет вибрация и фаска будет неправи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ле шлифования тщательно промойте седла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аналы головки блока цилиндров и продуйте сжатым возду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Направляющие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тулки клапанов. Проверьте зазор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между направляющими втулками и стержнями клапанов, измерив диаметр стержня клапана и отверстие направляющей вту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счетный зазор (округленный до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0,01 мм) для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новых втулок: 0,02-0,05 мм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для впускных клапан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и 0,03-0,06 мм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- для выпускных; максимально допустимый предельный зазор (при износе)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0,3 мм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и условии отсутствия повышенного шума газораспределительн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Если увеличенный зазор между направляющей втулкой и клапаном не может быть устранен заменой клапана, замените втулки клапанов, пользуясь для выпрессовки и запрессовки оправкой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60153/</w:t>
      </w:r>
      <w:r>
        <w:rPr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Запрессуйте направляющие втулки с надетым стопорным кольцом до упора его в тело головки цилин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ле запрессовки разверните отверстия в направляющих втулках клапанов развертками А.90310/1 (для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втулок впускных клапанов) и А.90310/2 (для втулок выпускных клапанов). Затем прошлифуйте седло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лапана и, при необходимости, доведите ширину рабочей фаски до нужных раз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аслоотражательные колпачки направляющих втулок при ремонте двигателя всегда заменяйте нов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врежденные маслоотражательные колпачки заменяйте на снятой головке блока цилиндров. Для напрес-совки колпачков пользуйтесь оправкой 41.7853.40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Клапаны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Удалите нагар с клапанов. Проверьте,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не деформирован ли стержень и нет ли трещин н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тарелке. Поврежденный клапан замени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верьте состояние рабочей фаски клапана. Пр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мелких повреждениях ее можно прошлифовать, вы держивая угол фаски 45°30'±5'. При этом расстояни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от нижней плоскости тарелки клапана до базовых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диаметров (34 и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30,5 мм) должны быть в пределах1,3-1,5 и 1,8-2,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Пружины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Убедитесь, что на пружинах нет трещин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и не снизилась их упругость, для чего проверьте деформацию пружин под нагруз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Толкатели клапанов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оверьте состояние рабочей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оверхности толкателя. На ней не должно быть задиров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и царапин. При повреждениях замените толка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</w:rPr>
        <w:t>Болты крепления головки блока цилиндров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При длине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болта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  <w:lang w:val="en-US"/>
        </w:rPr>
        <w:t>L</w:t>
      </w:r>
      <w:r>
        <w:rPr>
          <w:rStyle w:val="Appleconvertedspace"/>
          <w:color w:val="000000"/>
          <w:sz w:val="28"/>
          <w:szCs w:val="22"/>
        </w:rPr>
        <w:t xml:space="preserve"> </w:t>
      </w:r>
      <w:r>
        <w:rPr>
          <w:color w:val="000000"/>
          <w:sz w:val="28"/>
        </w:rPr>
        <w:t>свыше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135,5 мм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замените болт н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>Регулировочные шайбы.</w:t>
      </w:r>
      <w:r>
        <w:rPr>
          <w:rStyle w:val="Appleconvertedspace"/>
          <w:bCs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Рабочие поверхности шайб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должны быть гладкими, без забоин, царапин и задиров. На них не должно быть ступенчатого или одностороннего износа, натира металла. Допускаются</w:t>
      </w:r>
      <w:r>
        <w:rPr>
          <w:rStyle w:val="Appleconvertedspace"/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концентричные следы от приработки с кулачками распределительного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 ресурс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ttp://www.maestria.ru/interesnyie-stati/snyatie-i-ustanovka-golovki-bloka-tsilindrov-na-avtomobile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ttp://prom-metal.ru/marochnik/aluminii-splav-aluminia/aluminevii-deformiruemii-splav/D21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http://metmk.com.ua/15spr_alum.ph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Applestylespan"/>
          <w:color w:val="000000"/>
          <w:sz w:val="28"/>
          <w:szCs w:val="18"/>
        </w:rPr>
        <w:t>Автомобили «Жигули» ВАЗ 2104, 2105, 2107. Устройство.Ремонт. Москва транспоот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7:00Z</dcterms:created>
  <dc:creator>888NEC</dc:creator>
  <dc:description/>
  <cp:keywords/>
  <dc:language>en-US</dc:language>
  <cp:lastModifiedBy>SYSTEM</cp:lastModifiedBy>
  <dcterms:modified xsi:type="dcterms:W3CDTF">2011-09-08T16:27:00Z</dcterms:modified>
  <cp:revision>2</cp:revision>
  <dc:subject/>
  <dc:title/>
</cp:coreProperties>
</file>