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часть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змера производственной партии детале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етали и условий ее работы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ов восстановления детал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технологического процесс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технологических опера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пераций по восстановлению детал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с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пропусков на обработ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ет режимов обработки и норм време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Маршрутная карт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постоянно растущих потребностей народного хозяйства нашей страны в перевозках пассажиров и грузов автомобильный транспорт занимает ведущее мест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дальнейшему развитию автомобильного транспорта обеспечивается постоянным увеличением производства автомобилей. Одним из резервов увеличением автомобильного парка страны является ремонт автомобилей, поэтому его развитию и совершенствованию в нашей стране уделяется большое вним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эксплуатации автомобиля его надежность и другие свойства постепенно снижаются вследствие изнашивания деталей, а также коррозии и усталости материала, из которого они изготовлены. В автомобиле появляются различные неисправности, которые устраняются при техническом обслуживании и ремон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лительной эксплуатации автомобили достигают такого состояния, когда затраты средств и труда, связанные с поддержанием их в работоспособном состоянии и условиях автотранспортных предприятий, становится больше прибыли, которую они приносят в эксплуатации. Такое техническое состояние автомобилей считается предельным и они направляются в капитальный ремонт на авторемонтные предприят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капитального ремонта состоит в том, чтобы с наименьшими затратами восстановить утраченную автомобилями работоспособ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значение для решения проблемы управления техническим состоянием автомобиля имеет планово-предупредительная система ТО и ремонта подвижного состава, регламентирующая режимы и другие нормативы по его содержанию в технически исправном состоя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решения проблемы управления техническим состоянием автомобилей и другого специализированного оборудования является совершенствование технологических процессов и организации производства ТО и ремонта автомобилей и оборудования, включающее рационализацию структуры инженерно-технической службы, методов принятия инженерных решений, технологических приемов, оборудования постов и рабочих мест и научную организацию труда (НОТ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авторемонтное производство располагает в настоящее время механизированными поточными линиями разборки-сборки, совершенными способами ремонта деталей, высокопроизводительным оборудованием, прогрессивными технологическими процессами. Основным источником повышения производительности труда при капитальном ремонте автомобилей и агрегатов является механизация и автоматизация производственных процессов на основе концентрации производства. При этом особенно механизация разборочных, моечных, дефектовочных и сборочных работ имеет первостепенное значение, т.к. при этом также значительно повышается культура производства и как следствие качество ремонта. Важное значение также имеет механизация трудоемких процессов внутрицехового и межоперационного транспортирование автомобилей, агрегатов и деталей, т.к. они оказывают непосредственное влияние на снижение себестоимости и значительно облегчают труд рабоч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качества ремонта имеет важное значение, т.к. при этом увеличивается эффективность работы оборудования и в целом всего автомобильного транспорта: возрастает количество технически исправных автомобилей, снижаются расходы на эксплуатационные ремонты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направления определяют пути и методы наиболее эффективного управления техническим состоянием автомобильного парка с целью обеспечения регулярности и безопасности перевозок при наиболее полной реализации технических возможностей конструкции и обеспечении заданных уровней эксплуатационной надежности автомобиля, оптимизации материальных и трудовых затрат, сведении к минимуму отрицательного влияния технического состояния подвижного состава на персонал и окружающую среду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ЕХНОЛОГИЧЕСКАЯ ЧА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основание размера производственной партии детал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дии проектирования технологических процессов величину (Х) производственной партии деталей можно определить ориентировано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дственная программа изделий в год ( принимаем 8тыс. в год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деталей в издели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обходимый запас деталей в днях для обеспечения непрерывности сборки.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 дней, как для средних деталей, хранение которых возможно на многоярусных стеллаж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рабочих дней в году.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производственной парт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Х=160е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Характеристика детали и условий ее рабо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ы карданных валов, изготавливают из сталей 15-20, НВ 80-100, а вилки – из сталей 35-40, НВ 170-235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данный вал предназначен для передачи крутящего момента от ступенчатого механизма коробки передач в ведущим мостам автомобиля. Это означает что данная деталь испытывает значительные нагрузки и крутильные колебания. При вращении на деталь воздействует значительная центробежная сила, которая в процессе эксплуатации изменяясь по величине вызывает поперечные колебания, знакопеременные динамические и ударные нагрузки. Все это приводит к повышенному износу отверстий в вилке под подшипник, скручивании трубы вала и изменение размера между щетками вил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ефектами карданных валов являются скрученность трубы вала. При скрученности вала более 3° требует её замены. Скученность трубы определяется замером взаимного углового положения осей поверхности Б вилок. Приварка новой трубы к вилкам производится под флюсом; допускается приварка и в среде углекислого газ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510"/>
        <w:gridCol w:w="1852"/>
        <w:gridCol w:w="1423"/>
        <w:gridCol w:w="1384"/>
        <w:gridCol w:w="1331"/>
        <w:gridCol w:w="1597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о эскизу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фектов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становления дефекта и измерительный инструмент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без ремон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для ремонта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нутость ва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, индикатор на стойке. Установка вала на шлицевой оправке и по отверстиям под подшипники и щекам вилки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ение шлицевой втулки на расстоянии 8 мм от упорного торца распорной втулки: не более 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0,1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ировать. Правк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тверстий в вилке под подшипни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39,05 мм или нутромер индикаторный 35-50 м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. Лупа четырехкратного увелич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ировать. Замена вилки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шлицевых впадин втулки по ширин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способление для замера люфта с эталонной сопряженной деталью, имеющей размер по роликам в пределах 66,45 – 66,40м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мотр, эталонная дета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фт 0,77 на радиусе 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фт бол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ировать. Замена шлицевой втул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нутость вала определяется после его установки в приспособление по поверхностям Б и В, при этом радиальное биение его в сечении А-А должно быть не более 0,40 мм, а на всей длине трубы не более 0,80 мм. При больших значениях радиального биения вал правят на прессе; при невозможности устранить дефект – трубу заменяю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а между щетками вилки устраняют правкой. При невозможности устранить дефект данным способом – вилку заменяю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отверстия в вилке под подшипник ее заменяю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ный карданный вал должен отвечать следующим требованиям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ытании на кручение (момент 4,6 кН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м) не должно возникать остаточных деформаций и не должно нарушаться качество сварного шв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лжен лежать в пределах 1422±2,5 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 Выбор способов восстановления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ефектами карданных валов являются скрученность трубы вала. При скрученности вала более 3° требует её замены. Скученность трубы определяется замером взаимного углового положения осей поверхности Б вилок. Приварка новой трубы к вилкам производится под флюсом; допускается приварка и в среде углекислого газ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нутость вала определяется после его установки в приспособление по поверхностям Б и В, при этом радиальное биение его в сечении А-А должно быть не более 0,40 мм, а на всей длине трубы не более 0,80 мм. При больших значениях радиального биения вал правят на прессе; при невозможности устранить дефект – трубу заменяю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а между щетками вилки устраняют правкой. При невозможности устранить дефект данным способом – вилку заменяю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отверстия в вилке под подшипник ее заменяю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бора оптимального способа восстановления карданного вала рассматриваем два основных дефекта допускающих технологическое восстановление (дефекты 2 и 3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нос отверстий в вилке под подшипник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знос шлицевых впадин втулки по ширин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ые способы устранения по дефекту 2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токарная обработк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бродуговая наплавк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талива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ые способы устранения по дефекту 3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бродуговая наплавк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фрезерная обработк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в курсовом проекте выбираем по дефекту 2 осталивание с последующей токарной обработкой отверстий в вилке под подшипник до номинального размера. По дефекту 3 выбираем вибродуговую наплавку с последующей фрезерной обработкой шлицевых впадин втулки до номинального разм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Схема технологического про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672"/>
        <w:gridCol w:w="1082"/>
        <w:gridCol w:w="2876"/>
        <w:gridCol w:w="1603"/>
      </w:tblGrid>
      <w:tr>
        <w:trPr>
          <w:trHeight w:val="85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стран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содержание оп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ая база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знос отверстий в вилке под подшипни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Шлифова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до осталивания "как чисто"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тали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вать отверстия в вилке под подшипни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Шлифова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после остали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ой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ть деталь в содовом раствор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шлицевых впадин втулки по ширин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бродуговая наплавк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окар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чить диаметр поврежденной шлицевых впадин втул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плав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лавить шлицевые впадины во втул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резерова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Фрезеровать диаметр втулки по ширин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ой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ть деталь в содовом раствор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План технологических опера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26"/>
        <w:gridCol w:w="2568"/>
        <w:gridCol w:w="1798"/>
        <w:gridCol w:w="1279"/>
        <w:gridCol w:w="1726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содержание операции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</w:t>
            </w:r>
          </w:p>
        </w:tc>
      </w:tr>
      <w:tr>
        <w:trPr>
          <w:trHeight w:val="6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окар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чить изношенное отверстие в вилке под подшипни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К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дковый патрон с поводком, центр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ой резец с пластинкой Т15К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ангенциркуль ШЦ1-125-0,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тали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осталивание отверстий в вилке под подшипник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для обезжириван.осталивающ. электирич. печ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для остали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 для изоля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циркуль ШЦ1-125-0,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окар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очить осталеные отверстия в вилке под подшипник до 39,02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К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дковый патрон с поводком, центр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ой резец с пластинкой Т15К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41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ой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ть дета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с содовым раствор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для мойки дета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окар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чить диаметр поврежденной шлицевых впадин втул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 1К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дковый патрон с поводком, центр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ой резец с пластинкой Т15К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9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плав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плавить шлицевые впадины во втул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борудованный токарно-винторезный станок 1К62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ямитель ВСА 600/3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лавочная головка УАНЖ-5. Приспособление для закрепления дета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циркуль ШЦ1-125-0,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резерова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ть шлицевые впадины втул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овальный станок 6М-82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ое зажимное приспособ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ая фреза Т15К6 Д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=55м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зубомер или скоба 5,14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ой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ть дета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с содовым раствор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для мойки дета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 РАЗРАБОТКА ОПЕРАЦИЙ ПО ВОССТАНОВЛЕНИЮ ДЕТАЛ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Ис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– Вал карданный промежуточ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НВ 8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ердость –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60-6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− Горизонтально-фрезеровальный станок 6М-82Г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становка УАНЖ-514 НИИА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окарно-винторезный станок 1К62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анны для обезжиривания, остали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ктрическая печ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ниверсальный расточной станок УРБ-В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ущий инструмент − Проходной прямой резец с пластинкой Т15К6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исковая фреза Т15К6 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55м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аплавочная головка УАНЖ-4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Шлиф-цилиндры Ø53 и Ø52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бработки − без охлажд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пределение пропусков на обработ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пуски на шлифование при осталивании отверстия в вилке под подшипник карданного вала ЗиЛ-13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39</w:t>
      </w:r>
      <w:r>
        <w:rPr>
          <w:sz w:val="28"/>
          <w:szCs w:val="28"/>
          <w:vertAlign w:val="superscript"/>
        </w:rPr>
        <w:t>+0,027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допустимый для ремонта =39,06мм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тогда раве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39,00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м, диаметр износа отверстия в вилке под подшипник карданного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знос</w:t>
      </w:r>
      <w:r>
        <w:rPr>
          <w:sz w:val="28"/>
          <w:szCs w:val="28"/>
        </w:rPr>
        <w:t>=39,07мм. Перед осталиванием деталь шлифуют "как чисто" для устранения следов износа и придания правильной геометрической фо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пуск на шлифование (на диаметр) 2∙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шлифования «как чисто» диаметр отверстия в вилке состави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становления отверстия в вилке под подшипник карданного вала следует нанести слой металла (осталивание) такой толщины, чтобы после обработки обеспечить размеры и шероховатость по рабочему чертежу, выполнить предварительную и окончательную обрабо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пуск на шлифование после остал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е: 2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50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е: 2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034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ксимальный диаметр отверстия в вилке под подшипник карданного вала должен бы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олщина гальванического покрытия должна быть не мене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лифование до осталивания "как чисто": припуск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50мм (на сторон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осталивания: припуск Н=0,107мм (» 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ние после остали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варительное: припуск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25м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ончательное: припуск 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017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пусков на обработку при других видах восстановления производится аналогич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счет режимов обработки и норм време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1 (токарная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чить отверстие в вилке под подшипник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лину обработки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в вилке под подшипник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0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личина врезания и перебега резца. у=3,5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нимаем равным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й принимаем табличную (теоретически возможную) подачу резца равну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фактическую продольную подачу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аспорту станка. Для токарно-винторезного 1К62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ям выбираем табличную скорость резания на токарные рабо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ем скорость резания с учетом условий обработки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/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правочный коэффициент на обрабатываемый материал. Для стали 25ХГМ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резца Т15К6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правочный коэффициент на материал режущего инструмента (для Т15К6)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правочный коэффициент на главный угол в плане,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правочный коэффициент при работе с охлаждением,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без охлаждения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оборотов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ем фактическое число оборотов детали по паспорту станка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новное машин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спомогатель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на установку и снятие детали согласно рекомендаций на токарные рабо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связанное с проходом. Принимаем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олнитель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дополнительного времени на токарные рабо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тучное время на токарную операцию 3 по обточке вилки под подшипник равн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2. Вибродуговая наплав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основное время наплавки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л вращения: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наплавки, м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наплавки , м/мин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лоев напла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лавке тел вращения длина наплавленного валика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аметр наплавляемой детали, м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наплавляемой шейки, м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аг наплавки, мм/о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=66,40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8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наплавки рекомендуется принимать равны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аметр электродной проволоки принимается в пределах 1-2мм, наиболее предпочтитель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6мм, тог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мм/об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t>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скорость напла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исходными данными технологического режима вибродуговой наплав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метр электродной проволо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6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отность ток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ирается в зависимости от вида наплавки и диаметра наплавочной проволоки, для вибродуговой наплавки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мм,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варочного ток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наплавки выбираем по зависимости диаметра наплавочной проволоки и вида наплавки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ссу расплавленного метал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 расплавленного метал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тность расплавленного металла,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корость подачи электродной проволоки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16с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напла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ерехода металла на наплавленную поверхность, т.е. учитывающий выгорание и разбрызгивание метал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еполноты наплавленного сло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ибродуговой наплавки к=0,73-0,82 а=0,79-0,95. Принимаем к=0,75 а=0,8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аг наплавк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3с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ирина наплавочного валик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6с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у вращения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порту станка корректируем число оборотов шпинделя в минут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новное время на вибродуговую наплавку шейки под подшипн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спомогательное время, связанное с изделием, на установку и снятие детали.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ависимости от массы детал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спомогательное время, связанное с переходом.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дин погонный метр ш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время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цент дополнительного времени на наплавочные работы. К=11-15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е время на операцию №2(вибродуговая наплавк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3 – Фрезерование шлицевых впадин втулки по ширине после вибродуговой напла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я после наплавки втулка обточена до диаметра 66,45мм. Число пазов – 20. Длина пазов шестерн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8мм. Внутренний диаметр 66,35мм. Оборудование – горизонтально-фрезеровальный станок 6М-82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етали – Сталь 25ХГ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струмент – фреза дисковая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55мм, число зубьев – 14, материал фрезы – Т15К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20 (по числу паз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на оборот фрезы теоретическ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абличную скорость рез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ректированную скорость резани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корректирования в зависимости от обрабатываемого материала металла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1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корректирования в зависимости от обрабатываемого материала фрезы, для Т15К6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 корректирования в зависимости от охлаждения,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у вращения шпинделя стан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уем частоту вращения шпинделя по паспорту стан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60об/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инутную подачу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ем по паспорту станка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обработк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азов шестерн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8м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личина врезания фрез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величина выхода фрез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– перебег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нов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спомогатель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спомогательное время на снятие и установку,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спомогательное время на прох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олнитель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процент дополнительного времени на фрезеровочные работы, К=7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м штуч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курсовому проектированию «Ремонт автомобилей и двигателей». Н.Новгород. РЗАТТ, 19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В.Дехтеринский и др. «Технология ремонта автомобилей» Москва, Транспорт, 198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орудование для ремонта автомобилей» под редакцией ШахноваМ.Н. Москва, Транспорт, 198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Е.Дюмин, Г.П.Трегуб «Ремонт автомобилей» Москва, Транспорт, 199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И.Румянцев «Ремонт автомобилей» Москва, Транспорт, 198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Г.Малышева «Справочник технолога авторемонтного производства» Москва, Транспорт, 198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П.Верещак, Ш.А.Абелевич «Проектирование авторемонтных предприятий» Москва, Транспорт, 1985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8:00Z</dcterms:created>
  <dc:creator>Customer</dc:creator>
  <dc:description/>
  <cp:keywords/>
  <dc:language>en-US</dc:language>
  <cp:lastModifiedBy>SYSTEM</cp:lastModifiedBy>
  <dcterms:modified xsi:type="dcterms:W3CDTF">2011-09-08T16:28:00Z</dcterms:modified>
  <cp:revision>2</cp:revision>
  <dc:subject/>
  <dc:title>СОДЕРЖАНИЕ</dc:title>
</cp:coreProperties>
</file>