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инистерство транспорта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ий Государственный университет путей сообщ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Безопасность перевозок пассажиров и грузов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 по дисциплине: « Автотормоз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Ремонт автоматического регуля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561 гр. Дзюба О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 Г.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мара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курсовом проекте рассмотрен и описан процесс ремонта и испытания автоматического регулятора ТРП. Он состоит из пояснительной записки и графической ч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яснительной записке затронуты такие вопросы, как: характеристика и описание автоматического регулятора, их основные неисправности, АКП, требования охраны и техники безопасности при ремонте тормозного оборудования. В целом пояснительная записка состоит из 29 листов, 1 таблицы, 5 рисун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ая часть состоит из 3-х листов: формата А1 и А2, на которых изображены карта неисправностей авторегулятора, схема АКП и карта технологического процесса авторегуля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данной работы, для более полного и подробного изучения авторегуляторов, представлен список использованных источник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пункт автотормозов (АКП) и автоматные цех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конструкции ремонта автоматического регулятора ТРП №574Б, условия работы и ремонт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арты неисправностей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арты технологического процесс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техники безопасности и охрана труд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Общие положения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Требования к технологическому оборудованию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 Требования к инструментам и приспособлениям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 Требования организации рабочего места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 Требования при ремонте ТРП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 Требования к персоналу и применению средств индивидуальной защи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реальных условий эксплуатации тормозных приборов принята планово - предупредительная система их ремонта. Цель этой системы устранить естественные износы трущихся пар, предупредить возможность отказов приборов в работе и обеспечить безотказную их работу в эксплуатации в течение установленного срок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ы следующие виды ремонта и осмотра тормозного оборудования вагонов: заводской, деповской, ревизия и текущий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одской и деповской ремонты тормозов выполняют на вагоноремонтных заводах и в вагонных депо при соответствующих видах ремонта вагонов. При этих видах ремонта снимают с вагона воздухораспределители, электровоздухораспределители, авторежимы, авторегуляторы, концевые и разобщительные краны, краны экстренного торможения, соединительные рукава, выпускные клапаны и направляют в контрольный пункт автотормозов (АКП) или тормозное отделение завода для осмотра, ремонта и испытания. Взамен снятых приборов устанавливают исправные из оборотного запас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мозные цилиндры, все воздушные резервуары и воздухопровод осматривают, ремонтируют и испытывают при деповском ремонте без снятия с вагонов, а при заводском – со снятием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линдры разбивают, очищают, их детали осматривают и обмеряют. После устранения неисправностей рабочие поверхности корпуса цилиндра, манжету, войлочное кольцо поршня и сальник смазывают тормозной смазкой, а также производят сборку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чажную тормозную передачу разбирают, все детали тщательно осматривают и обмеряют для определения величины износов и выявления дефектов. Негодные детали ремонтируют или заменяют. Неисправные предохранительные устройства восстанавливают до альбомных размеров. Для повышения эксплуатационной надежности предохранительные скобы ставят на резиновых прокладках, а на длинные тормозные тяги устанавливают ограничители вибрации – дополнительные скобы с резиновыми и деревянными прокладками. Автоматические регуляторы выхода штока тормозного цилиндра ремонтируют с проверкой действия на специальном стенде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водском ремонте запасные и рабочие ревервуары очищают и подвергают гидравлическому испытанию. После выполнения наносят трафарет с указанием даты и ремонтного пункта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визия тормозного оборудования выполняется через каждые шесть месяцев при отцепочном ремонте вагонов и на пунктах отстоя. При ревизии осматривают и проверяют: тормозные цилиндры, рычажную передачу, предохранительные устройства, прочность крепления тормозных цилиндров, резервуаров, скоб, воздухопровода, соединительных рукавов и их подвесок. Изношенные тормозные колодки заменяют. Воздухораспределители без бирок и с неявными клеммами на бирках заменяют.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ЫЕ ПУНКТЫ АВТОТОРМОЗОВ И АВТОМАТНЫЕ ЦЕХ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невматического оборудования тормозов подвижного состава производится в автоматных цехах или отделениях депо, заводов и контрольных пунктах автотормозов (АКП) (рис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П организуют в депо, ремонтирующих грузовые и пассажирские вагоны, а также на вагоноремонтных заводах. АКП специализируют на ремонте тормозного оборудования либо грузовых, либо пассажирских вагонов, а отдельных случаях – грузовых и пассажирских ваг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аяся на АКП компрессорная установка (станция), кроме обеспечения своих потребностей, снабжает сжатым воздухом пункты технического обслуживания вагонов, а также других потребителей уз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КП имеются отделения наружной очистки, разборки тормозных приборов, ремонта воздухораспределителей и авторежимов, авторегуляторов, тормозной арматуры и междувагонных соединений, поршневых узлов тормозных цилиндров, механическое отделение, а также кладовая и при необходимости – служебно-бытовые помещения. Суточная программа ремонта для типового АКП (рис.1) составляет около 100 воздухораспредел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мозное оборудование в АКП ремонтируют в соответствии с типовым технологическим процессом, технологическими картами, техническими нормами и требованиями инстру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мозные приборы очищают и обмывают в специальной машине с использованием моющего раствора, подогретого до температуры 70-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после чего приборы разбирают и комплектно укладывают в специальные поддоны или корзины из проволочной сетки и направляют в машину для вторичной обмывки. Затем тормозные приборы направляют в ремонтное отделение, оборудованное конвейерным транспортером и стойками с оснасткой для ремонта и испытания подкомплектов магистральных и главных частей воздухораспределителей, авторежима. Ремонтные позиции размещены последовательно вдоль потока с расчётом, чтобы с любой из них было удобно брать перемещающиеся по конвейеру узлы. Здесь же установлены специальные станки для притирки и полгонки уплотнительных металлических колец, гидравлические и пневматические прессы, устройство для проверки пружин тормозных приборов, стеллажи и шкафы для инструмента. На рабочих местах вывешивают выписки из действующих правил и технологических процессов ремонта соответствующих уз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точно-узловом методе ремонта неисправные части заменяются новыми или заранее отремонтированными при строгом соблюдении очередности и максимальной параллельности ремонт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здухораспределители и авторежимы после ремонта обязательно испытывают на стендах в специально оборудованном отделении, расположенном рядом с отделением ремо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ытания воздухораспределителей применяют двухпозиционные стенды с электропневматическим управлением, которые обеспечивают быстроту, высокое качество и точность выполнения операций в соответствии с установленными нормами и прави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ку тормозных приборов при испытании на стендах производит бригадир или мастер АК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нятом после испытания тормозном приборе ставят пломбу и бирку, на которой ставят клеймо-дату ремонта и условный номер АКП. При этом номер отремонтированного прибора и результаты испытаний записывают в специальный журнал с подписью работников, сдавших и принявших тормозной приб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валочные фланцы принятых и опломбированных приборов устанавливают предохранительные щитки (резиновые, пластмассовые, картонные) и сдают в кладовую. Авторегуляторы рычажных передач ремонтируют в отделении, находящемся, как правило, рядом с отделением наружной обмывки. После обмывки их разбирают, очищают от грязи внутренние полости и поверхности деталей регулировочного механизма, а затем ремонтируют и испытывают с применением типовой оснастки. На принятом после испытания авторегуляторе, так же как и на тормозном приборе, закрепляют бирку с клей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вые, разобщительные краны и краны экстренного торможения ремонтируют в отделении тормозной арматуры. Вдоль поточной линии установлены типовые столы – верстаки с приспособлениями и оснасткой для разборки, ремонта и испытания. На рабочих местах расположены выписки из правил и технологического процесса выполнения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ремонта соединительных рукавов оснащено приспособлениями для очистки, ремонта и испытания. Неисправный рукав раскомплектовывают, негодные элементы заменяют исправными. Соединительные головки, хомутки, резинотканевые трубки, снятые головки и штуцера очищают, проверяют контрольными шаблонами, ремонтируют и передают для комплектования новых рукавов на специальных стендах. Перед гидравлическим и пневматическим испытаниями скомплектованный рукав выдерживают не менее 24 часов для высыхания резинового клея, которым смазывают наконечники головки и штуцера. После испытания на соединительных рукавах закрепляют бирки с клей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мозное оборудование пассажирских вагонов отличается от оборудования грузовых в основном конструкцией воздухораспределителей, а также применением электропневматической системы управления. Пневматическое и электропневматическое оборудование пассажирских вагонов ремонтируют также в АК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рмозное оборудование, отремонтированное и испытанное в АКП, должно быть зафиксировано в журнале формы ВУ-4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отремонтированного и испытанного тормозного оборудования необходимо производить на специальных стеллажах и в кладовой готовой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drawing>
          <wp:inline distT="0" distB="0" distL="0" distR="0">
            <wp:extent cx="3984625" cy="696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696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икация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/ — отделение для наружной очистки; // — отделение для разборки и очистки; /// — место для осмотра и определения объема ремонта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отделение для ремонта приборов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отделение для ремонта арматуры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механическое отделение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отделение для контроля и испытания приборов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кладовая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гальваническое отделение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контора мастера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котельная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бытовая комн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АТКОЕ ОПИСАНИЕ КОНСТРУКЦИИ АВТОРЕГУЛЯТОРА ТРП №574Б, УСЛОВИЯ РАБОТЫ И РЕМО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рузовые вагоны, построенные с 1974 г. оборудованы автоматическими регуляторами одностороннего действия № 574Б (рис.2), предназначенными для стягивания рычажной передачи и компенсации износа тормозных колодок. Применение регуляторов позволяет устранить ручную регулировку рычажных передач и поддерживать выход штока ТЦ в установленных пределах. Тем самым обеспечивается правильное взаимное расположение рычагов и тяг, достигается стабильность коэффициента полезного действия рычажной передачи и высокая тормозная эффективность. Наибольшее передаваемое через регулятор усилие составляет 80 к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регулятор состоит из корпуса 14 с крышкой 16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головк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</w:rPr>
        <w:t xml:space="preserve">защитной труб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 наконечник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вращающей пружины 1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ягового стакана 7 со стопорным кольцом 1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рышкой стакана 4, тягового стержн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с ушком 19, регулирующе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и вспомогательной 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ек с упорными подшипниками 9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ужинами 6 и 11 и втулкой 10, а также регулирующего винт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 несамотормозящейся трехзаходной трапециедальной резьбой и предохранительной гайкой 15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ри нормальных зазорах между колодками и колеса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торможения упор 1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лижается к корпусу регулятора, но не достигает его или только соприкасается с ним. Усилие от тягового стержня передается на тяговый стакан 7, который входит в сцепление с регулирующей гайкой 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ерез нее на регулирующий винт 1 и в рычажную передач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зоры между колодками и колесами увеличены, то при торможении упор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 xml:space="preserve">корпус 14 регулятора перемещается влево по отношению к винт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сжимая возвращающую пружину 1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свобождая из закрепления вспомогательную гай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Последняя под действием пружины 6 навернется на вин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 xml:space="preserve">достигая левым торцом конусной поверхности голов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Если перемещение корпуса 14 по отношению к винт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роизошло на величину более 8—11 мм, то вспомогательная гайка 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ом упрется в крышку 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ягового стакана 7, не достигая поверхности голов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силие от штока тормозного цилиндра передается в рычажную передачу так же, как и при нормальных зазорах между колодками и колес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ри отпуске, когда усилие ТЦ окажется меньше разности между усилием сжатия возвращающей пружины 1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ужины регулирующей гайки (около 1,0 кН), тяговый стержен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вместе с тяговым стаканом 7 начнут перемещаться влево по отношению к корпусу 14. Конусные поверхности тягового стакана 7 и регулирующей гайки 8 размыкаются, и последняя за счет пружин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навернется на винт 1 до упора в правый торец вспомогательной гайки 5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сле этого все детали регулятора займут исходное положение, а винт 1 будет перемещен внутрь тягового стержн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>на величину, соответствующую износу колодок, или максимум на 8—11 мм. Если за одно торможение это значение будет превышено, то необходимое сокращение рычажной передачи произойдет за несколько последующих циклов торможения-отпуска. Стягивание рычажной передачи на 8—11 мм соответствует износу колодок грузового вагона в 0,5—0,7 мм. Полный рабочий ход регулятора составляет 550 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ри установке регулятора № 574Б на грузовом вагоне используется рычажный приво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ый передает ему при торможении запас энергии, вызывающей сжатие пружин и необходимо для стягивания рычажной передачи. После установки на вагоне всех новых тормозных колодок разме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(от контрольной риски на стержн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 </w:t>
      </w:r>
      <w:r>
        <w:rPr>
          <w:rFonts w:cs="Times New Roman" w:ascii="Times New Roman" w:hAnsi="Times New Roman"/>
          <w:sz w:val="28"/>
          <w:szCs w:val="28"/>
        </w:rPr>
        <w:t xml:space="preserve">до конца защитной труб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</w:rPr>
        <w:t xml:space="preserve">для регулятора № 574Б должен быть не менее 500 мм. Расстоя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определяет величину выхода штока ТЦ и ориентировочно должно составлять при композиционных колодках 35—50 мм, а при чугунных колодках — 40—60 м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ировку размеро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и А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т вращением корпуса регулятора за выступы головки (один оборот изменяет длину на 30 мм), перестановкой валиков, а также винт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. </w:t>
      </w:r>
      <w:r>
        <w:rPr>
          <w:rFonts w:cs="Times New Roman" w:ascii="Times New Roman" w:hAnsi="Times New Roman"/>
          <w:sz w:val="28"/>
          <w:szCs w:val="28"/>
        </w:rPr>
        <w:t xml:space="preserve">Нарушение работы регулятора при отсутствии видимых повреждений возможно из-за поломки одной из его пружин, завышения расстоя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ли отсутствия запаса рабочего хода регулирующего ви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меньшить влияние пружины авторегулятора на снижение передаваемого в ТРП усилия, особенно ощутимое при небольших давлениях в ТЦ при порожнем и среднем режимах ВР грузовых вагонов, на них применяют рычажные приводы, а на пассажирских с высоким давлением — стержневые. Они служат для передачи усилия от штока ТЦ к автоматическому регулятору при износе тормозных колодок, которым обеспечивается стягивание рычажной передач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РАЗРАБОТКА КАРТЫ НЕИСПРАВ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контроля целесообразно разработать карту неисправностей. Такая карта представляет собой чертеж, рисунок узла или отдельных деталей, на котором стрелками указаны листы появления неисправностей, сопровождающий каждую стрелку надписи: в верхней строке указывается характер неисправности, а под чертой наиболее характерные признаки, по которым можно определить наличие данной неисправности. Или же делается анализ неисправностей в виде таблицы, где указываются признаки неисправности, причины вызвавшие эту неисправность и способы устра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исправной работы в эксплуатации бескулисные автоматические регуляторы тормозной рычажной передачи осматривают с устранением неисправностей на ПТО, а также при ревизии и периодическом ремонте автотормозов в депо и на ремонтных завод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 процессе эксплуатации и при ревизии автотормозов регуляторы осматривают прямо на вагоне. При этом неисправные регуляторы заменяют заранее отремонтированными или новыми. При ремонте подвижного состава в депо или на заводах регуляторы снимают, разбирают, очищают от грязи и промывают, после чего все детали тщательно осматривают, при необходимости ремонтируют или заменяют новыми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Собранные после осмотра и ремонта регуляторы испытывают на стенде, а затем и на вагоне для определения надежности их действ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снять регулятор с вагона, находящегося в эксплуатации, необходимо отключить тормоз от магистрали с помощью разобщительного крана, выпустить воздух из запасного резервуара и рабочей камеры. При наличии рычажного привода отсоединяют регулирующий винт от муф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ля чёго выдергивают шплин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нимают шайб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гоняют муфту с винта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скают его на предохранительную скоб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ле этого снимают валик , а затем освобождают ушко регулятора из горизонтальных рычагов и рычага-упора прив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стержневого привода отсоединение ушка регулятора от горизонтальных рычагов тормозного цилиндра производят после снятия стержня привода, для чего необходимо вывинтить стержень из пальца и упор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сли стержень изогнут, то сначала следует вытащить шплин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вернуть гайк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нять шайбу и вывести палец из отверстий горизонтальных рычагов. Затем надо свинтить палец с тяги, предварительно сняв гайк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вывернуть тягу из упор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карт выбор признаков неисправностей и их рациональной собственности определяется стремлением повышения достоверности контроля и снижению вероятности ошибок первого рода (пропуск дефекта) и второго рода (ложная тревог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таких ошибок определяется прежде всего следующими обстоятельствами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ность распознания признака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знание признака конкретной исполнителем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режность и невнимание исполнителей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одного признака с несколькими неисправностя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утей повышения эффективности и достоверности контроля является увеличение числа признаков, которые рекомендуются исполнителем для выявления той или иной неисправностей. Поэтому при составлении карты неисправностей оптимальное количество неисправностей 3−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из неисправностей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неисправ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неисправ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устранения неисправн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инивание, заедание регулирования регуля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щины, отколы винта, пружины, крыш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ют при помощи лупы ЛП-1-6 ГОСТ 25706, замени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озможность регулирования ТР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ос резьбы вин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р: калибр ПР: кольцо 8211-1101-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Т 17763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: кольцо 8211-1101-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Т 17764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дание регулир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ыв резьб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авильная регулировка ТР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ос конусных поверхностей более чем на 0,6 м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шаблоном 642.003, замени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озможность сохранять величину выхода штока поршня Т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адка пружины более чем на 4 мм-возвратная, роспуска -1мм; изло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ломе или других видимых дефектах - замена, просадка-ремонт, более допустимого - зам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ор не изменяет своей длины при вращении корпуса вручну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рязнение деталей: регулирующего винта, гаек, упорных подшипник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нить авторегуля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лном торможении ход штока тормозного цилиндра отклоняется от нор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авильно установлен размер 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нгулировать привод таким образом, чтобы ход штока при полном торможении находился в пределах но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иб стержня прив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щено чрезмерное сжатие возвращающей пружины (более 110 мм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равить стержень прив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ращении авторегулятора вручную на стягивание корпус не смещается вдоль тягового стерж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егулятор полностью укоротил свою длину винт упирается в торец ушк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ить изношенные колодки или отрегулировать ТРП перестановкой валик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еисправности авторегулятора представлены в графической части курсового проекта на листе 2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КА КАРТЫ ТЕХНОЛОГИЧЕСК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Снятый с вагона регулятор направляется для очистки, дальнейшей разборки и ремонта в отведенное для этого место отделения автоконтрольного пункта (АКП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Разборка авторегулятора. Ввиду того что установленная в корпусе регулятора возвратная пружина сжата с силой около 150 кгс, запрещается разбирать и собирать авторегулятор без специального приспособ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роектно-конструкторское бюро ПКБ ЦВ МПС разработало технологическую оснастку для разборки, ремонта и сборки бескулисных регуляторов усл. № 536М. В комплект оснастки входят стенд для испытания регуляторов, а также приспособления и инструменты для разборки и сборки регуляторов; весь комплект можно использовать при ремонте регулятора усл. № 574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инированное приспособление для разборки и сборки основных узлов бескулисного авторегулятора (рис. 2) является быстродействующим устройством с пневматическим прив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67200" cy="2231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унок 2. Комбинированное устройство для разборки и сборки регулятора № 574 Б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пособление смонтировано на опорной раме, которая устанавливается на стол-верстак, имеющий соответствующие вырезы для размещения силового горизонтального цилинд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и вертикального цилиндра, расположенных ниже опорной плиты </w:t>
      </w:r>
      <w:r>
        <w:rPr>
          <w:rFonts w:cs="Times New Roman" w:ascii="Times New Roman" w:hAnsi="Times New Roman"/>
          <w:i/>
          <w:iCs/>
          <w:sz w:val="28"/>
          <w:szCs w:val="28"/>
        </w:rPr>
        <w:t>2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Силовой цилинд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предназначен для сжатия возвратной пружины 7 регулятора. На што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9 </w:t>
      </w:r>
      <w:r>
        <w:rPr>
          <w:rFonts w:cs="Times New Roman" w:ascii="Times New Roman" w:hAnsi="Times New Roman"/>
          <w:sz w:val="28"/>
          <w:szCs w:val="28"/>
        </w:rPr>
        <w:t xml:space="preserve">цилиндра свободно насажена серьг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8, </w:t>
      </w:r>
      <w:r>
        <w:rPr>
          <w:rFonts w:cs="Times New Roman" w:ascii="Times New Roman" w:hAnsi="Times New Roman"/>
          <w:sz w:val="28"/>
          <w:szCs w:val="28"/>
        </w:rPr>
        <w:t xml:space="preserve">которая удерживается двумя гайка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В верхнее отверстие серьги вставлен натяжной вин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 xml:space="preserve">с маховик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Конец натяжного винта имеет резьбу, соответствующую резьбе тягового стержня авторегуляторов усл. 536М и 574Б. Горизонтальный цилинд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приварен к ребрам опорной пли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Вертикальный цилиндр (на рисунке не показан) служит для перемещения прижим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</w:rPr>
        <w:t xml:space="preserve">закрепляющего корпу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регулятора на ребрах опорной плиты. Цилинд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имеет двусторонний впуск сжатого воздуха, вертикальный цилиндр — односторон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ряде случаев можно пользоваться более простым приспособлением для сжатия возвратной пружины (рис. 3). Это приспособление состоит из винт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</w:rPr>
        <w:t xml:space="preserve">гай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с ленточной двухзаходной резьбой, подшипни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и труб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с втулк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инт на одном конце имеет такую же нарезку, как и ушко регулятора, а на другом— квадрат для удобства ввинчивания в тяговый стержень регулятора. К гайк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приварены рукоятки-стерж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drawing>
          <wp:inline distT="0" distB="0" distL="0" distR="0">
            <wp:extent cx="2461895" cy="13995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 Приспособление для сжатия возвратной пружины регулято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еред установкой на комбинированное приспособление каждый поступивший в ремонт регулятор должен быть очищен от грязи и проверен на стенде с целью определения предстоящего объема рабо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борке корпус авторегулятора устанавливается на У-образных ребрах опорной плиты приспособления таким образом, чтобы его торец упирался во фланец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 xml:space="preserve">горизонтального цилиндра, как это показано на рис. 2. Затем включают вертикальный силовой цилиндр прижим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</w:rPr>
        <w:t>и корпус регулятора надежно зажимается в приспособл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разборки выбивают заклеп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, </w:t>
      </w:r>
      <w:r>
        <w:rPr>
          <w:rFonts w:cs="Times New Roman" w:ascii="Times New Roman" w:hAnsi="Times New Roman"/>
          <w:sz w:val="28"/>
          <w:szCs w:val="28"/>
        </w:rPr>
        <w:t xml:space="preserve">вывертывают ушко регулято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 xml:space="preserve">и снимают упо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привода с тягового стержн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Затем регулирующий винт ввертывают в регулятор до тех пор, пока предохранительная гай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не выйдет из тягового стержн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со стороны ушка. После этого снимают предохранительную гай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, 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о выбив штиф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9, </w:t>
      </w:r>
      <w:r>
        <w:rPr>
          <w:rFonts w:cs="Times New Roman" w:ascii="Times New Roman" w:hAnsi="Times New Roman"/>
          <w:sz w:val="28"/>
          <w:szCs w:val="28"/>
        </w:rPr>
        <w:t>и полностью вывертывают регулирующий винт из регулято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с помощью махови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в тяговый стержен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регулятора ввертывают натяжной вин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5, </w:t>
      </w:r>
      <w:r>
        <w:rPr>
          <w:rFonts w:cs="Times New Roman" w:ascii="Times New Roman" w:hAnsi="Times New Roman"/>
          <w:sz w:val="28"/>
          <w:szCs w:val="28"/>
        </w:rPr>
        <w:t xml:space="preserve">причем нарезанная часть винта должна полностью войти в тяговый стержень во избежание несчастных случаев при последующем сжатии пружины. Из корпус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регулятора вывертывается стопорный бол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</w:rPr>
        <w:t xml:space="preserve">соединяющий голов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 корпус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отом трехходового крана впускают сжатый воздух в левую полость горизонтального цилинд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этого поршень вместе со шток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9, </w:t>
      </w:r>
      <w:r>
        <w:rPr>
          <w:rFonts w:cs="Times New Roman" w:ascii="Times New Roman" w:hAnsi="Times New Roman"/>
          <w:sz w:val="28"/>
          <w:szCs w:val="28"/>
        </w:rPr>
        <w:t xml:space="preserve">серьг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 xml:space="preserve">и винт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 xml:space="preserve">перемещается вправо, вытаскивая стержен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вместе с узлом стака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и тем самым сжимая возвратную пружину 7. Таким образом, голов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регулятора освобождается от нагрузки возвратной пружины 7 и может быть выведена из корпуса </w:t>
      </w:r>
      <w:r>
        <w:rPr>
          <w:rFonts w:cs="Times New Roman" w:ascii="Times New Roman" w:hAnsi="Times New Roman"/>
          <w:i/>
          <w:iCs/>
          <w:sz w:val="28"/>
          <w:szCs w:val="28"/>
        </w:rPr>
        <w:t>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с помощью трехходового крана выпускают сжатый воздух из левой полости горизонтального цилиндра и впускают его в правую полость. Возвратная пружи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</w:rPr>
        <w:t xml:space="preserve">постепенно разжимаясь, переместит стакан 5 влево до выхода его из корпуса регулятора, после чего тяговый стержен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освобождают от натяжного винт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приспособления, а стакан 5 со всеми собранными в нем деталями и возвратную пружину 7 вынимают из корпуса регулятора. После этого начинают разборку стака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чего вывертывают крышку </w:t>
      </w:r>
      <w:r>
        <w:rPr>
          <w:rFonts w:cs="Times New Roman" w:ascii="Times New Roman" w:hAnsi="Times New Roman"/>
          <w:i/>
          <w:iCs/>
          <w:sz w:val="28"/>
          <w:szCs w:val="28"/>
        </w:rPr>
        <w:t>13,</w:t>
      </w:r>
      <w:r>
        <w:rPr>
          <w:rFonts w:cs="Times New Roman" w:ascii="Times New Roman" w:hAnsi="Times New Roman"/>
          <w:sz w:val="28"/>
          <w:szCs w:val="28"/>
        </w:rPr>
        <w:t xml:space="preserve">предварительно вывернув стопорный  вин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 xml:space="preserve">(М6Х8). Вынимают вспомогательную гай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с подшипник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и пружиной </w:t>
      </w:r>
      <w:r>
        <w:rPr>
          <w:rFonts w:cs="Times New Roman" w:ascii="Times New Roman" w:hAnsi="Times New Roman"/>
          <w:i/>
          <w:iCs/>
          <w:sz w:val="28"/>
          <w:szCs w:val="28"/>
        </w:rPr>
        <w:t>9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На этом разборка регулятора заканчивается. Все детали промывают в керосине, протирают насухо и подвергают тщательному осмотру и провер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монт основных </w:t>
      </w:r>
      <w:r>
        <w:rPr>
          <w:rFonts w:cs="Times New Roman" w:ascii="Times New Roman" w:hAnsi="Times New Roman"/>
          <w:sz w:val="28"/>
          <w:szCs w:val="28"/>
        </w:rPr>
        <w:t xml:space="preserve">деталей </w:t>
      </w:r>
      <w:r>
        <w:rPr>
          <w:rFonts w:cs="Times New Roman" w:ascii="Times New Roman" w:hAnsi="Times New Roman"/>
          <w:bCs/>
          <w:sz w:val="28"/>
          <w:szCs w:val="28"/>
        </w:rPr>
        <w:t>авторегулятор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ку авторегулятора осматривают с проверкой основных размеров. При наличии трещин, изломов, а также износа резьбы М95Х2 по шагу и диаметру более чем на 0,4 мм или срыва резьбы общей длиной более 1,5 нитки головка регулятора к дальнейшей эксплуатации не допускается. Заусенцы на гранях резьбы разрешается удалять напильником или шабером, а местные забоины и срывы прорезать на токарно-винторезном станке. Забитую резьбу М8 можно прорезать метчик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Если на конусной поверхности появляется местный износ глубиной до 0,6 мм, поверхность следует проточить с сохранением конусности 30°. Мелкие риски на этой поверхности удаляются протиркой с пастой ГО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Регулирующий винт, вспомогательная и регулирующая гайки осматривают, их основные размеры проверяют. При наличии трещин, изломов и изношенной резьбы, когда гайки имеют продольное перемещение более 1 мм, детали бракую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Заусенцы, задиры, забоины на резьбе должны быть зачищены. Равномерный износ конусной поверхности регулирующей гайки допускается глубиной не более 0,6 мм; при большем износе разрешается поверхность обточить с сохранением конусности 45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ужины, имеющие излом, трещины и другие поверхностные дефекты, бракуют. Заменяют новыми также пружины, имеющие по сравнению с установленными минимальными допусками просадку: возвратная пружина — более чем на 4 м; пружина роспуска — более чем на 1 мм; пружина регулирующей гайки — более чем на 1,5 мм. Проверка высоты пружин выполняется на специальном приспособлении, показанном на рис. 4. Остальные детали регулятора при ремонте также осматриваются и проверяются специальными шаблонами. Задиры и заусенцы на деталях зачищаются, а их рабочие размеры доводятся до чертежн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drawing>
          <wp:inline distT="0" distB="0" distL="0" distR="0">
            <wp:extent cx="1993265" cy="182816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4. Приспособление для измерения высоты пружин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>Сборка бескулисного авторегулятор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ка регулятора производится по узлам в последовательности, обратной разборке. При сборке все трущиеся поверхности деталей и подшипники смазывают смазкой ЖТКЗ ВТУ ЦТУ № 13-66 или ЦИАТИМ-201 ГОСТ 6267—59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ачале в корпус регулятора вставляется возвратная пружина, а затем собирают узел тягового стакана. Корпус стакана зажимают в тисках в вертикальном положении. В него последовательно вставляют пружин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9, </w:t>
      </w:r>
      <w:r>
        <w:rPr>
          <w:rFonts w:cs="Times New Roman" w:ascii="Times New Roman" w:hAnsi="Times New Roman"/>
          <w:sz w:val="28"/>
          <w:szCs w:val="28"/>
        </w:rPr>
        <w:t xml:space="preserve">подшипн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1,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ую гай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и поджимают эти детали крышк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, </w:t>
      </w:r>
      <w:r>
        <w:rPr>
          <w:rFonts w:cs="Times New Roman" w:ascii="Times New Roman" w:hAnsi="Times New Roman"/>
          <w:sz w:val="28"/>
          <w:szCs w:val="28"/>
        </w:rPr>
        <w:t xml:space="preserve">завертывая ее до совпадения отверстий в ней и в корпус стакана под стопорный вин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 xml:space="preserve">(М6Х8). Затем ослабляют тиски, переворачивают стакан, вновь закрепляют его в тисках и последовательно вставляют регулирующую гай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, </w:t>
      </w:r>
      <w:r>
        <w:rPr>
          <w:rFonts w:cs="Times New Roman" w:ascii="Times New Roman" w:hAnsi="Times New Roman"/>
          <w:sz w:val="28"/>
          <w:szCs w:val="28"/>
        </w:rPr>
        <w:t xml:space="preserve">подшипн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</w:rPr>
        <w:t xml:space="preserve">пружин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</w:rPr>
        <w:t xml:space="preserve">втул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 xml:space="preserve">тяговый стержен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Все эти детали поджимают гильз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</w:rPr>
        <w:t xml:space="preserve">которую завертывают до совпадения отверстий в ней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пусе стакана под стопорный винт 7 (М6Х8). После того как собран узел тягового стакана, производят окончательную сборку регулятора на комбинированном приспособлении (см. рис. 2). Корпу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регулятора со вставленной в него возвратной пружиной 7 устанавливают на опорную плит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 xml:space="preserve">приспособления и закрепляют прижимом </w:t>
      </w:r>
      <w:r>
        <w:rPr>
          <w:rFonts w:cs="Times New Roman" w:ascii="Times New Roman" w:hAnsi="Times New Roman"/>
          <w:i/>
          <w:iCs/>
          <w:sz w:val="28"/>
          <w:szCs w:val="28"/>
        </w:rPr>
        <w:t>6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гулирующий винт навертывают собранные узлы головки и стакана, при этом необходимо убедиться, что они при вертикальном положении винта свободно, без заеданий навинчиваются под собственным весом. Затем комплект этих узлов вставляют в корпу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 xml:space="preserve">в отверстие тягового стержн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ввертывают натяжной вин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 xml:space="preserve">приспособления; впуская воздух в силовой цилинд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0, </w:t>
      </w:r>
      <w:r>
        <w:rPr>
          <w:rFonts w:cs="Times New Roman" w:ascii="Times New Roman" w:hAnsi="Times New Roman"/>
          <w:sz w:val="28"/>
          <w:szCs w:val="28"/>
        </w:rPr>
        <w:t xml:space="preserve">сжимают возвратную пружин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</w:rPr>
        <w:t xml:space="preserve">ключом ввертывают голов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 закрепляют ее болтом М8 х 12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выпускают воздух из силового цилиндра приспособления, отпуская возвратную пружину, и вывертывают натяжной винт приспособления из тягового стержн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 xml:space="preserve">Регулирующий винт ввертывают в головку до выхода его конца из тягового стержня, после, этого на винт навертывают предохранительную гайк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, </w:t>
      </w:r>
      <w:r>
        <w:rPr>
          <w:rFonts w:cs="Times New Roman" w:ascii="Times New Roman" w:hAnsi="Times New Roman"/>
          <w:sz w:val="28"/>
          <w:szCs w:val="28"/>
        </w:rPr>
        <w:t xml:space="preserve">совмещают отверстия в винте и гайке и вставляют штифт </w:t>
      </w:r>
      <w:r>
        <w:rPr>
          <w:rFonts w:cs="Times New Roman" w:ascii="Times New Roman" w:hAnsi="Times New Roman"/>
          <w:i/>
          <w:iCs/>
          <w:sz w:val="28"/>
          <w:szCs w:val="28"/>
        </w:rPr>
        <w:t>9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осле сборки регулятор снимают с приспособления и устанавливают на стенд для испыта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Испытание авторегулятора на стенде. Стенд для испытания авторегуляторов (рис. 5) представляет собой сварной каркас, на котором установлен тормозной цилиндр диаметром 14". Шток поршня цилиндра шарнирно соединен с рычаг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</w:rPr>
        <w:t xml:space="preserve">верхний конец которого валик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соединяется с ушк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регулятора. Специальное упорное устройств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предназначено для закрепления упора привода </w:t>
      </w:r>
      <w:r>
        <w:rPr>
          <w:rFonts w:cs="Times New Roman" w:ascii="Times New Roman" w:hAnsi="Times New Roman"/>
          <w:i/>
          <w:iCs/>
          <w:sz w:val="28"/>
          <w:szCs w:val="28"/>
        </w:rPr>
        <w:t>6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енде имеется механизм, позволяющий имитировать износ тормозных колодок (увеличение или уменьшение зазора между колодкой и колесом). Вращением махови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 xml:space="preserve">уменьшается или увеличивается расстояние между упор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и колодк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7, </w:t>
      </w:r>
      <w:r>
        <w:rPr>
          <w:rFonts w:cs="Times New Roman" w:ascii="Times New Roman" w:hAnsi="Times New Roman"/>
          <w:sz w:val="28"/>
          <w:szCs w:val="28"/>
        </w:rPr>
        <w:t xml:space="preserve">шарнирно подвешенной на вертикальном рычаг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На верхнем шарнире вертикального рычага установлен поворотный демпфе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 xml:space="preserve">пружинного типа, имитирующий упругие деформации рычажной передачи. На шток демпфера навинчена тяговая муфт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>с быстродействующим захв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х поступает в тормозной цилиндр по труб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через кран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вспомогательного тормоза локомотива усл. № 4ВК. Давление в тормозном цилиндре при испытании контролируется по манометру 7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Cs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 w:eastAsia="en-US"/>
        </w:rPr>
        <w:drawing>
          <wp:inline distT="0" distB="0" distL="0" distR="0">
            <wp:extent cx="4236085" cy="174371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5. Стенд для испытания регуляторов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а величину выхода штока можно определить по указателю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0, </w:t>
      </w:r>
      <w:r>
        <w:rPr>
          <w:rFonts w:cs="Times New Roman" w:ascii="Times New Roman" w:hAnsi="Times New Roman"/>
          <w:sz w:val="28"/>
          <w:szCs w:val="28"/>
        </w:rPr>
        <w:t xml:space="preserve">закрепленному на штоке поршня тормозного цилиндра, и масштабной линейк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9, </w:t>
      </w:r>
      <w:r>
        <w:rPr>
          <w:rFonts w:cs="Times New Roman" w:ascii="Times New Roman" w:hAnsi="Times New Roman"/>
          <w:sz w:val="28"/>
          <w:szCs w:val="28"/>
        </w:rPr>
        <w:t>установленной на: каркасе стен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Механизм регулировки зазоров между колодкой и упором и демпферное устройство позволяют проверить работу автоматического регулятора в условиях, близких к эксплуатационны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ри испытании авторегулятора на стенде проверяется его работа на стабильность действия и стягивание рычажной передачи при различной величине износа тормозных колод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я регулято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на стенд, его ушк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соединяют с вертикальным рычаг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при помощи вали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со шплинтом. С противоположной стороны регулирующий вин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2- </w:t>
      </w:r>
      <w:r>
        <w:rPr>
          <w:rFonts w:cs="Times New Roman" w:ascii="Times New Roman" w:hAnsi="Times New Roman"/>
          <w:sz w:val="28"/>
          <w:szCs w:val="28"/>
        </w:rPr>
        <w:t xml:space="preserve">соединяют муфт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 xml:space="preserve">с поворотным демпфером </w:t>
      </w:r>
      <w:r>
        <w:rPr>
          <w:rFonts w:cs="Times New Roman" w:ascii="Times New Roman" w:hAnsi="Times New Roman"/>
          <w:i/>
          <w:iCs/>
          <w:sz w:val="28"/>
          <w:szCs w:val="28"/>
        </w:rPr>
        <w:t>14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работы автоматического регулятора на стабильность позволяет определить способность регулятора при нормальных зазорах между колодками и колесами сохранять постоянную величину выхода штока поршня тормозного цилиндра. Для этого вращением махови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 xml:space="preserve">против часовой стрелки устанавливают зазор между упор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и колодк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вертикального рычага, обеспечивающий определенную величину хода штока, тормозного цилиндра, например 100 мм при полном служебном торможении. Затем поворотом ручки кра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производят полное служебное торможение. Исправный авторегулятор должен установить выход штока в пределах 100 мм. Далее, поворачивая ручку кра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, </w:t>
      </w:r>
      <w:r>
        <w:rPr>
          <w:rFonts w:cs="Times New Roman" w:ascii="Times New Roman" w:hAnsi="Times New Roman"/>
          <w:sz w:val="28"/>
          <w:szCs w:val="28"/>
        </w:rPr>
        <w:t xml:space="preserve">выпускают воздух из цилиндра, рычажная передача стенда возвращается в исходное положение, а между упор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и колодк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>образуется заз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роверить стабильность работы регулятора, наносят продольную и поперечную меловые риски на конец защитной труб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1 я </w:t>
      </w:r>
      <w:r>
        <w:rPr>
          <w:rFonts w:cs="Times New Roman" w:ascii="Times New Roman" w:hAnsi="Times New Roman"/>
          <w:sz w:val="28"/>
          <w:szCs w:val="28"/>
        </w:rPr>
        <w:t xml:space="preserve">регулирующий вин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и производят одно-два регулировочных торможения с последующим отпуском. У исправного авторегулятора меловые риски не должны сместиться. Если же они сместились, значит, регулятор неисправен и его необходимо вернуть в ремонтное отделение АКП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о время эксплуатации регулятор должен надежно стягивать рычажную передачу в зависимости от увеличения выхода штока поршня тормозного цилиндра, поддерживая постоянные зазоры между колодками и колес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я на стенде действие регулятора на стягивание рычажной, передачи, необходимо махови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 xml:space="preserve">повернуть по часовой стрелке на один-два оборота, чтобы между упор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и колодк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образовался зазор 8—16 мм. Затем производят при помощи кра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полное служебное торможение с последующим отпуском, в результате чего регулятор должен сократиться по длине на величину до 8—10 мм и стянуть рычажную передачу. Проверку величины стягивания (также и роспуска) производят замером рабочего хода регулирующего винта. Операцию стягивания следует повторить еще 1—2 раз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На исправный регулятор после испытания устанавливают металлическую бирку, на которой выбивается клеймо, присвоенное ремонтному пункту, и дата проведения испытания. Бирку закрепляют болтом, стопорящим головку на корпусе регулятора. Результаты испытания записывают в отдельный журна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Нерабочие поверхности отремонтированного и испытанного авторегулятора окрашивают битумным лаком и устанавливают регулятор в вертикальном положении ушком вниз на стеллаж готовой продук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>Монтаж авторегулятора на вагоне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его действ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установкой на вагон регулирующий винт авторегулятора должен быть вывернут таким образом, чтобы расстояние от конца защитной труб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до риски на регулирующем винте было в пределах а = 500 мм. При постановке на вагон, оборудованный рычажным приводом, авторегулятор нужно положить на предохранительную скоб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</w:rPr>
        <w:t xml:space="preserve">ушк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пропустить между планками рычага-упо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 xml:space="preserve">и установить между горизонтальными рычага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Затем вставить в отверстие валик , надеть на него шайбу и закрепить шплинт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навертывают на регулирующий вин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муфт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</w:rPr>
        <w:t xml:space="preserve">ставят квадратную шайбу 5 и шплинт 7. Регулировка разме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производится перемещением гае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>с последующей проверкой величины выхода штока тормозного цилиндра (производится полное служебное торможе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ановке авторегулятора на вагон, оборудованный стержневым приводом, операции по креплению ушка регулятора и конца регулирующего винта такие же, как при постановке на вагон с рычажным приводом. После закрепления регулятора стержен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 xml:space="preserve">привода одним концом ввертывают в упор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2, </w:t>
      </w:r>
      <w:r>
        <w:rPr>
          <w:rFonts w:cs="Times New Roman" w:ascii="Times New Roman" w:hAnsi="Times New Roman"/>
          <w:sz w:val="28"/>
          <w:szCs w:val="28"/>
        </w:rPr>
        <w:t xml:space="preserve">а другим — в палец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 xml:space="preserve">с постановкой контргае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Величину размер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при стержневом приводе регулируют перемещением гае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 xml:space="preserve">и вращением стержн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>с обязательной последующей проверкой выхода штока поршня тормозного цилиндра при полном служебном торможен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осле установки регулятора на вагон проверяется стабильность его действия, а также действие на стягивание тормозной рычажной передачи ваго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рки на стабильность действия на конец защитной труб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и поверхность регулирующего винт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наносят мелом продольную и поперечную риски. Затем производят 2 раза торможение при давлении в тормозном цилиндре 1 —1,2 кгс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Если при этом риски не смещаются, значит, регулятор работает нормально и поддерживает постоянный выход штока поршня тормозного цилинд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верки действия авторегулятора на стягивание рычажной передачи корпус его поворачивают на 1—2 оборота против часовой стрелки, затем производят полное служебное торможение и отпуск. После этого регулятор должен сократить первоначальную величин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абочего хода винта на 8—1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авильного действия регулятора при любой из проверок он должен быть заменен и направлен в АКП для повторного ремо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технологического процесса представлена в графической части курсового проекта на листе 3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ТЕХНИКИ БЕЗОПАСНОСТИ И ОХРАНЫ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Общие положен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монте тормозного оборудования в АКП должны соблюдаться требования, предусмотренные Правилами техники безопасности и производственной санитарии при техническом обслуживании и ремонте вагонов № ПОТ РО32-ЦВ-400-96., Правил пожарной безопасности на железнодорожном транспорте, требований техники безопасности, изложенных в местных инструкциях и указаниях МПС РФ и управления дорог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рганизацию в соответствии с требованиями техники безопасности и состояние охраны труда в цехе несут ответственность мастер АКП и бригадиры цех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АКП организует обучение и проверку знаний по охране труда в соответствии с Положением по организации обучения и проверки знаний по охране труда на железнодорожном транспорте №ЦСР-325-85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ботник цеха обязан знать и строго выполнять требования Правил, Инструкций по техники безопасности и производственной санитарии, пользоваться спецодеждой и предохранительными устройствами и приспособлениями, содержать в чистоте и порядке свое рабочее место, соблюдать чистоту в цехе. Рабочая одежда должна соответствовать требованиям ГОСТ 12.4.103-83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и индивидуальные средства защиты работающих должны отвечать требованиям ГОСТ 12.4.011-75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вреждения механизмов, приспособлений, оборудования или получения травмы, нарушения техники безопасности работник должен немедленно сообщить об этом мастеру цеха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2 Требования к технологическому оборудованию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изводственное оборудование должно отвечать требованиям ГОСТ 12.1.003-83, ГОСТ 12.2.003-91, ГОСТ 12.2.022-80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злы и детали тормозного оборудования, при поступлении в ремонт, должны тщательно очищаться и обмываться в моечной машине. Запрещается подача в ремонт неочищенные тормозные приборы и арматур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езопасных условий труда электродвигатели, пусковая аппаратура и все другие части оборудования и моечной машины, которые могут находиться под напряжением, надежно заземляются и перед началом работы проверяются работниками цех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на моечной машине допускаются лица, обученные с устройством, эксплуатацией и технике безопасности обслуживания машин и прошедшие инструктаж на рабочем месте. Перед началом работы моечной машины работнику необходимо включить вентиляцию и перед машиной уложить деревянные решетки. Люк моечной машины должен надежно закрываться, и после обмывки приборов при включенной вентиляции открывать не ранее 5 минут. Состояние воздушной среды на производственных участках должно соответствовать требованиям ГОСТ 12.1.005-88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изводственных участках применяют сигнальные цвета и знаки безопасности в соответствии с требованиями ГОСТ 12.4.026-76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ции предохранительных устройств на станках и испытательных стендах должны быть прочными и надежно закрепленными. Внутренние поверхности защитных ограждений окрашиваются в ярко-красный цвет, сигнализирующий об опасности в случае открытия и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е или установленное после ремонта испытательное оборудование должно пройти метрологическую аттестацию и быть принятым комиссией в соответствии с Инструктивными указаниями №255-83 ПКБ Ц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предназначенное для ремонта и испытания тормозного оборудования, должно содержаться в исправном состоянии, размещаться в предусмотренных технологическим процессом местах и не мешать свободному проход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ы и транспортные проезды должны быть свободными и иметь габаритные полосы безопаснос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борудование стендов и механизированных приспособлений для ремонта тормозного оборудования потребляющих при работе электрический ток, должно эксплуатироваться по нормам и требованиям действующих Правил технической эксплуатации электроустановок потребителей, Правил техники безопасности при эксплуатации электроустановок потребителей, Правил пользования и испытания защитных средств, применяемых в электроустановка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ды и механизированные приспособления для ремонта тормозного оборудования, потребляющие при работе электрический ток, должны иметь надежное защитное заземление в соответствии с ГОСТ 12.1.030, предупредительные знаки, надписи и предохранители. Сопротивление заземления должно быть не более 4,0О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изоляции стендов и механизированных приспособлений для ремонта тормозного оборудования, потребляющих при работе электрический ток, должно соответствовать требованиям ГОСТ 1516.1 и быть не менее 0,5 О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защиты от поражения электрическим током стенды и механизированные приспособления для ремонта тормозного оборудования, потребляющие при работе электрический ток, должны удовлетворять классу 01 ГОСТ 12.2.007.0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вода должны прокладываться в металлических трубах или гибких металлорукавах, защищенных асбестовой тканью. Степень защиты, обеспечиваемая оболочкой, должна соответствовать 1Р ГОСТ 14254. Наращивать провода пайкой запрещаетс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оляции проводов и кабелей не допускаются задиры, надрезы, трещины и другие механические поврежде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щие трубопроводы напорной магистрали должны иметь возможность свободного температурного удлинения, не приводящего к деформации и нарушению плотности, герметичности и целостности соединен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соединения трубопроводов должен обеспечивать плотность и исключать возможность повреждения трубопроводов. Перед началом работы на приспособлении для отсоединения концевого крана от соединительного рукава необходимо проверить техническое состояние узлов, пусковой кнопки и заземления. При отсоединении концевого крана запрещается касаться рукой корпуса концевого кран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оведением комплектовки рукавов проверить плавность передвижения узлов, механизмов, приспособлений и состояние пусковых кнопок. При комплектовке рукавов запрещается отвлекаться на посторонние работы и разговор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испытания концевых и разобщительных кранов и соединительных рукавов необходимо убедиться в целостности подводящих трубок, соединений, плавность передвижения узлов и деталей приспособлений, исправности манометров и правильности установки кранов и рукавов на приспособлен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вые лифты, предназначенные для подачи узлов и деталей тормозного оборудования на ремонт и из ремонта, грузоподъемностью 200 кг, должен иметь четко проставленные предельные нагрузки крупными буквами и цифрами и трафарет о дате следующего испытания и проверки работоспособности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ребования к инструменту и приспособления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работник должен проверить состояние инструмента, находящегося на рабочем месте или получаемого из инструментальной и кладово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и приспособления должны отвечать требованиям стандартов и технических услови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бработки деталей зубилом или другим подобным инструментом ограждают ширмами или щитками из сетки, а исполнители работ обеспечиваются защитными очк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и бригадиры должны ежедневно проверять исправность инструмента, а исполнители перед началом работ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еисправным инструментом, неочищенным от грязи и масла и без защитных средств запрещаетс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монте тормозного оборудования разрешается применять переносные лампы напряжением не свыше 36В. Штепсельные соединения, применяемые на напряжение до 36В, должны отличаться от штепсельных соединений, предназначенных для напряжения свыше 36В, и иметь различную окраск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Требования к организации рабочих мес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помещения и рабочие места должны соответствовать требованиям Правил пожарной безопасности на железнодорожном транспорте ЦУО/112, санитарным нормам и ГОСТ 12.1.004-85, ГОСТ 12.1.010-76.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2410" w:leader="none"/>
          <w:tab w:val="left" w:pos="2977" w:leader="none"/>
          <w:tab w:val="left" w:pos="3969" w:leader="none"/>
          <w:tab w:val="left" w:pos="4678" w:leader="none"/>
          <w:tab w:val="left" w:pos="52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и вспомогательные помещения должны иметь искусственное и естественное освещение согласно требований СНиП П-4-79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производственных и вспомогательных помещениях системы вентиляции и отопления должны обеспечивать выполнение требований ГОСТ 12.1.005-88, ГОСТ 12.4.021-75,СниП 2.04.05-86 и содержаться в исправном состоянии, обеспечивающем эффективное их использовани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нных и вспомогательных помещениях независимо от наличия вредных выделений и вентиляционных устройств должны предусматриваться открывающиеся фрамуги и другие открывающиеся устройства в окнах площадью не менее 20% общей площади световых проем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а оборудования и приспособлений должны производиться в соответствии с требованиями Руководства по рациональному цветовому оформлению и Альбома по окраске производственных и вспомогательных помещений, оборудования, транспортных средств, коммуникаций, сооружений и инвентаря и ГОСТ 14202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и планировка оборудования и инвентаря на рабочем месте должна обеспечивать минимальные движения рабочего в процессе выполнения заданий на данном рабочем мест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количество технологической оснастки, находящейся на рабочем месте, должны соответствовать характеру выполняемых на нем технологических процессов и обеспечивать бесперебойную и безопасную работу в течении всего рабочего времен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ность цеха при люминесцентных лампах на уровне 0,8 м от пола должна быть не менее 200 лк, при этом может применяться также местное освещение рабочего места. (СниП 11-4-79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яционная система цеха должна обеспечивать в любое время года такую кратность или величину объема воздуха, при которой в рабочей зоне постоянно поддерживается нормальная температура, и воздух не имеет вредных примесей выше допустимых по нормам. Рабочей зоной считается пространство высотой до 2 м над уровнем пол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нных помещениях должна находиться аптечка с набором медикаментов для оказания первой до врачебной помощи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5. Требования при ремонте тормозного оборудован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ртывание заглушек тормозных приборов и резервуаров при нахождении их под давлением не допускаетс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ка приборов, обстукивание их молотком при нахождении их под давлением не допускаетс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дувке деталей и их узлов сжатым воздухом после их обмывки пользоваться защитными очк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ытании соединительных рукавов сжатым воздухом рукав должен быть надежно закреплен и огражден предохранительным щитко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отвертывать заглушки тормозных приборов, находящихся под давление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хническом обслуживании и ремонте электрической части электропневматического тормоза пассажирских вагонов следует руководствоваться требованиями техники безопасности, изложенными в типовом технологическом процессе ремонта тормозного оборудования вагон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Требования к персоналу и применению средств индивидуальной защиты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, выполняющий ремонт тормозного оборудования должен быть обучен и испытан в знаниях техники безопасности и производственной санитарии в соответствии с № ЦСР-325-85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ники, связанные с ремонтом, проходят медицинское освидетельствование согласно действующих указаний МПС и приказа Минздрава РФ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ники цеха обеспечиваются спецодеждой согласно приказу МПС от 18.09.90г. № 25Ц. Спецодежда, спецобувь и предохранительные приспособления должны соответствовать требованиям ГОСТов и технических условий. Сроки носки спецодежды и спецобуви и пользование предохранительными средствами исчисляются со дня фактической выдачи их рабочим. Стирка, ремонт и хранение организуется предприятие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депо спецодежда и спецобувь рабочих ремонтируется или заменяется в случае непригодности до истечения срока носки по причинам, не зависящим от рабочего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спецодежды и спецобуви осуществляется на основании соответствующего акта, составленного администрацией с представителем профком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рабочие должны пользоваться выданной им спецодеждой, спецобувью и не допускаться к работе без ни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получающие предохранительные приспособления, проходят специальный инструктаж по правилам пользования и способами проверки исправности этих приспособлен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е спецодежда, спецобувь и предохранительные приспособления выдаются только на время выполнения работ, для которых они предусмотрен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и служащие цеха обеспечиваются мылом в соответствии с Положением о снабжении рабочих и служащих железнодорожного транспорта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тормозной техники в нашей стране, как правило, происходило вследствие изменения условий эксплуатации подвижного состава, что вызывало определенную временную паузу, отделявшую их от создания необходимых по характеристикам тормозных приборов. В силу этого в течение нескольких лет приходилось пользоваться устаревшими тормозными устройствами, что снижало безопасность движения поез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курсовом проекте мы рассмотрели контрольный пункт автотормозов, с кратким описанием конструкции и ремонта автоматического регулятора. Разработали карту неисправностей и карту технологического процесс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Поэтому наряду с авторегулятором 574Б в последнее время используется более совершенный РТРП-675 с аналогичным принципом действия. Он обеспечивает передачу усилия в 90 кН (вместо 80 кН для 574Б), имеет рабочий диапазон по стягиванию ТРП 675 мм (против 550 мм), а за один цикл торможение-отпуск максимально сокращает ее на 20 мм (ранее на 12 м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рассмотренных на локомотивах и моторных вагонах электропоездов используются винтовые (ЧС7), реечные (ЧС2) и пневматические автоматические регуляторы ТРП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и методические указания по дисциплине «Автоматические тормоза вагонов» к выполнению курсового проекта студентами специальности 190302 «Вагоны» очной и заочной форм обучения / составитель: Г.Г. Киселев. – Самара: СамГАПС, 2006. – 15 с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адченко В.Р. Автоматические тормоза подвижного состава: Учебное пособие для вузов ж.- д. транспорта. –М.: Маршрут, 2006. – 392 с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земцев В.Г., Абашкин И.В. Тормозное и пневматическое оборудование подвижного состава: Учебник для ПТУ.−2-е изд., перераб. и доп. –М.: Транспорт, 1984. −342 с., ил., таб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eastAsia="zh-CN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firstLine="284"/>
      <w:jc w:val="center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8:00Z</dcterms:created>
  <dc:creator>Дарья</dc:creator>
  <dc:description/>
  <cp:keywords/>
  <dc:language>en-US</dc:language>
  <cp:lastModifiedBy>SYSTEM</cp:lastModifiedBy>
  <cp:lastPrinted>2010-03-15T13:35:00Z</cp:lastPrinted>
  <dcterms:modified xsi:type="dcterms:W3CDTF">2011-09-08T16:28:00Z</dcterms:modified>
  <cp:revision>2</cp:revision>
  <dc:subject/>
  <dc:title/>
</cp:coreProperties>
</file>