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утей сообще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ий государственны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институт железнодорожного транспор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УПП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Е УПРАЖН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“Железнодорожные станции и узлы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и укладка стрелочной горлов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 240100003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полнил: Провер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студент группы ОПУ-31 преподавател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Никонюк А.А. Добросовестнова Ю.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 2004 год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РЕДЕЛЕНИЕ РАССТОЯНИЙ МЕЖДУ ЦЕНТРАМИ СМЕЖНЫХ СТРЕЛОЧНЫХ ПЕРЕВ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упражнении определяем расстояния между центрами смежных стрелочных переводов на основании таблицы 2.1.1, приведённой дале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Таблица 2.1.1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00"/>
        <w:gridCol w:w="1933"/>
        <w:gridCol w:w="1909"/>
        <w:gridCol w:w="1909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ль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кр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11´40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20´25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1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11´40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20´25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между центрами стрелочных переводов отдельно для встречной, попутной и параллельной укладок по следующим формула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тречной уклад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(м) (2.1.1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даны величины прямых вставок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тречной укладки при нормальных условиях равна 12,5 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чих путях прямая вставка может отсутствова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ниях со скоростью движения более 120 км/ч принимается равная 25 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путной укладки на главных путях также как и на встречны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ёмо-отправочных путях и при нормальных, и при стесненных условиях равна 6,25 м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1.1 определяем расстояния между центрами стрелочных переводов для встречной укладк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0</wp:posOffset>
                </wp:positionH>
                <wp:positionV relativeFrom="paragraph">
                  <wp:posOffset>85090</wp:posOffset>
                </wp:positionV>
                <wp:extent cx="2971800" cy="914400"/>
                <wp:effectExtent l="3810" t="3810" r="317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914400"/>
                          <a:chOff x="0" y="0"/>
                          <a:chExt cx="2971800" cy="914400"/>
                        </a:xfrm>
                      </wpg:grpSpPr>
                      <wps:wsp>
                        <wps:cNvSpPr/>
                        <wps:spPr>
                          <a:xfrm>
                            <a:off x="343080" y="9144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79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0" y="4129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3747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pt;margin-top:6.7pt;width:233.95pt;height:71.95pt" coordorigin="2540,134" coordsize="4679,1439">
                <v:line id="shape_0" from="3080,1574" to="6679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0,134" to="3979,15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20,134" to="7219,1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80,1394" to="3980,1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52,1383" to="5452,15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42;top:7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82;top:7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ис.2.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-5</w:t>
      </w:r>
      <w:r>
        <w:rPr>
          <w:sz w:val="28"/>
          <w:szCs w:val="28"/>
        </w:rPr>
        <w:t>=14,06+12,5+14,06=40,62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0</wp:posOffset>
                </wp:positionH>
                <wp:positionV relativeFrom="paragraph">
                  <wp:posOffset>-9525</wp:posOffset>
                </wp:positionV>
                <wp:extent cx="3314700" cy="2628900"/>
                <wp:effectExtent l="4445" t="381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629080"/>
                          <a:chOff x="0" y="0"/>
                          <a:chExt cx="3314880" cy="2629080"/>
                        </a:xfrm>
                      </wpg:grpSpPr>
                      <wps:wsp>
                        <wps:cNvSpPr/>
                        <wps:spPr>
                          <a:xfrm>
                            <a:off x="343080" y="1257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57480"/>
                            <a:ext cx="914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880" y="1152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1152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78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748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pt;margin-top:-0.75pt;width:260.95pt;height:206.95pt" coordorigin="2300,-15" coordsize="5219,4139">
                <v:line id="shape_0" from="2840,1966" to="6979,1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0,1966" to="3739,4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0,-15" to="7519,1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50,1799" to="5550,1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0,1799" to="3750,1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2;top:121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87;top:11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8380</wp:posOffset>
                </wp:positionH>
                <wp:positionV relativeFrom="paragraph">
                  <wp:posOffset>4855210</wp:posOffset>
                </wp:positionV>
                <wp:extent cx="0" cy="11430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82.3pt" to="279.4pt,39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-17-21</w:t>
      </w:r>
      <w:r>
        <w:rPr>
          <w:sz w:val="28"/>
          <w:szCs w:val="28"/>
        </w:rPr>
        <w:t>=14,06+12,5+15,23=41,79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314700" cy="2628900"/>
                <wp:effectExtent l="4445" t="381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629080"/>
                          <a:chOff x="0" y="0"/>
                          <a:chExt cx="3314880" cy="2629080"/>
                        </a:xfrm>
                      </wpg:grpSpPr>
                      <wps:wsp>
                        <wps:cNvSpPr/>
                        <wps:spPr>
                          <a:xfrm>
                            <a:off x="343080" y="1257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57480"/>
                            <a:ext cx="914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880" y="1152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1152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78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748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260.95pt;height:206.95pt" coordorigin="2340,0" coordsize="5219,4139">
                <v:line id="shape_0" from="2881,1980" to="7020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980" to="3779,4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0" to="7559,1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0,1814" to="5590,19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90,1814" to="3790,19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62;top:122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28;top:11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-19</w:t>
      </w:r>
      <w:r>
        <w:rPr>
          <w:sz w:val="28"/>
          <w:szCs w:val="28"/>
        </w:rPr>
        <w:t>=14,06+12,5+15,23=41,79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путной уклад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(м) (2.1.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1.2 определяем расстояния между центрами стрелочных переводов для попутной укладки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2628900" cy="1600200"/>
                <wp:effectExtent l="0" t="444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00200"/>
                          <a:chOff x="0" y="0"/>
                          <a:chExt cx="2629080" cy="160020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1257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8280" y="680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301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.4pt;width:207pt;height:126pt" coordorigin="2700,68" coordsize="4140,2520">
                <v:line id="shape_0" from="2700,1328" to="6659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68" to="5220,1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1,1328" to="6840,2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50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80,1140" to="3280,13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0,1148" to="5440,1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5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-9</w:t>
      </w:r>
      <w:r>
        <w:rPr>
          <w:sz w:val="28"/>
          <w:szCs w:val="28"/>
        </w:rPr>
        <w:t>=19,3+12,5+14,06=45,86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67945</wp:posOffset>
                </wp:positionV>
                <wp:extent cx="2867025" cy="1257300"/>
                <wp:effectExtent l="508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1257480"/>
                          <a:chOff x="0" y="0"/>
                          <a:chExt cx="2867040" cy="1257480"/>
                        </a:xfrm>
                      </wpg:grpSpPr>
                      <wps:wsp>
                        <wps:cNvSpPr/>
                        <wps:spPr>
                          <a:xfrm>
                            <a:off x="9360" y="6858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0960" y="0"/>
                            <a:ext cx="1486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858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6520" y="558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0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177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5pt;margin-top:5.35pt;width:225.7pt;height:98.95pt" coordorigin="2145,107" coordsize="4514,1979">
                <v:line id="shape_0" from="2160,1187" to="5579,1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07" to="6659,1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1187" to="3959,2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0,1007" to="2560,1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0,987" to="4360,1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5;top:13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80;top:3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9-15</w:t>
      </w:r>
      <w:r>
        <w:rPr>
          <w:sz w:val="28"/>
          <w:szCs w:val="28"/>
        </w:rPr>
        <w:t>=19,3+12,5+14,06=45,86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8380</wp:posOffset>
                </wp:positionH>
                <wp:positionV relativeFrom="paragraph">
                  <wp:posOffset>4855210</wp:posOffset>
                </wp:positionV>
                <wp:extent cx="0" cy="11430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82.3pt" to="279.4pt,39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3200400" cy="939800"/>
                <wp:effectExtent l="0" t="3810" r="317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39960"/>
                          <a:chOff x="0" y="0"/>
                          <a:chExt cx="3200400" cy="939960"/>
                        </a:xfrm>
                      </wpg:grpSpPr>
                      <wps:wsp>
                        <wps:cNvSpPr/>
                        <wps:spPr>
                          <a:xfrm>
                            <a:off x="0" y="9399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5968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360" y="812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08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640" y="444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2667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8pt;width:252pt;height:73.95pt" coordorigin="1620,216" coordsize="5040,1479">
                <v:line id="shape_0" from="1620,1696" to="6119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156" to="5759,1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1,216" to="6660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1,1496" to="4541,16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0,1116" to="5420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00;top:91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40;top:63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8380</wp:posOffset>
                </wp:positionH>
                <wp:positionV relativeFrom="paragraph">
                  <wp:posOffset>4855210</wp:posOffset>
                </wp:positionV>
                <wp:extent cx="0" cy="11430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82.3pt" to="279.4pt,39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3-29</w:t>
      </w:r>
      <w:r>
        <w:rPr>
          <w:sz w:val="28"/>
          <w:szCs w:val="28"/>
        </w:rPr>
        <w:t>=15,81+6,25+15,46=37,52 (м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араллельной укладки по одну сторону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 (м) (2.1.3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1.3 определяем расстояния между центрами стрелочных переводов для попутной укладки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0</wp:posOffset>
                </wp:positionH>
                <wp:positionV relativeFrom="paragraph">
                  <wp:posOffset>138430</wp:posOffset>
                </wp:positionV>
                <wp:extent cx="2971800" cy="914400"/>
                <wp:effectExtent l="0" t="381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914400"/>
                          <a:chOff x="0" y="0"/>
                          <a:chExt cx="2971800" cy="914400"/>
                        </a:xfrm>
                      </wpg:grpSpPr>
                      <wps:wsp>
                        <wps:cNvSpPr/>
                        <wps:spPr>
                          <a:xfrm flipV="1">
                            <a:off x="711360" y="787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787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10.9pt;width:233.95pt;height:71.95pt" coordorigin="1280,218" coordsize="4679,1439">
                <v:line id="shape_0" from="2400,1458" to="2400,1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0,1658" to="5959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0,218" to="3799,1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60,218" to="5599,1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0,1458" to="4180,1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0;top:93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0;top:93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9-31</w:t>
      </w:r>
      <w:r>
        <w:rPr>
          <w:sz w:val="28"/>
          <w:szCs w:val="28"/>
        </w:rPr>
        <w:t>=5,3 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6,2025=48,18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араллельной укладки по разные стороны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м) (2.1.4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1.4 определяем расстояния между центрами стрелочных переводов для попутной укладк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ragraph">
                  <wp:posOffset>64770</wp:posOffset>
                </wp:positionV>
                <wp:extent cx="2514600" cy="102870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028880"/>
                          <a:chOff x="0" y="0"/>
                          <a:chExt cx="2514600" cy="102888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7168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444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444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20" y="763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63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5.1pt;width:197.95pt;height:81pt" coordorigin="2000,102" coordsize="3959,1620">
                <v:line id="shape_0" from="2000,1002" to="5959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0,102" to="4699,1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0,1002" to="4699,17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40,802" to="2740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802" to="4680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0;top:2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60;top:20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7-13</w:t>
      </w:r>
      <w:r>
        <w:rPr>
          <w:sz w:val="28"/>
          <w:szCs w:val="28"/>
          <w:lang w:val="en-US"/>
        </w:rPr>
        <w:t xml:space="preserve">=5,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2280</wp:posOffset>
                </wp:positionH>
                <wp:positionV relativeFrom="paragraph">
                  <wp:posOffset>8843010</wp:posOffset>
                </wp:positionV>
                <wp:extent cx="0" cy="11430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696.3pt" to="236.4pt,70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/sin 5,1140=58,50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00</wp:posOffset>
                </wp:positionH>
                <wp:positionV relativeFrom="paragraph">
                  <wp:posOffset>275590</wp:posOffset>
                </wp:positionV>
                <wp:extent cx="2514600" cy="102870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028880"/>
                          <a:chOff x="0" y="0"/>
                          <a:chExt cx="2514600" cy="102888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7168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444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444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20" y="763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63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21.7pt;width:197.95pt;height:81pt" coordorigin="2000,434" coordsize="3959,1620">
                <v:line id="shape_0" from="2000,1335" to="5959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0,434" to="4699,1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0,1335" to="4699,2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40,1134" to="2740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134" to="4680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0;top:5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60;top:5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7-19</w:t>
      </w:r>
      <w:r>
        <w:rPr>
          <w:sz w:val="28"/>
          <w:szCs w:val="28"/>
        </w:rPr>
        <w:t xml:space="preserve">=5,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2280</wp:posOffset>
                </wp:positionH>
                <wp:positionV relativeFrom="paragraph">
                  <wp:posOffset>8843010</wp:posOffset>
                </wp:positionV>
                <wp:extent cx="0" cy="114300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696.3pt" to="236.4pt,70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5,1140=58,50 (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производим расчёт съездов. Съезды бывают обыкновенные, перекрёстные и сокращённые. Производим расчёт обыкновенных съездов по следующим формулам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м) (2.1.5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e/sin a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) (2.1.6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) (2.1.7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длина междупуть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 2.1.5, 2.1.6, 2.1.7 определяем обыкновенные съезд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зд 1-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3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5,1140=59,22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,3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5,1140=59,46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9,22+14,06+14,06=87,34 (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зд 5-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3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5,1140=59,22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,3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5,1140=59,46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9,22+14,06+14,06=87,34 (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зд 9-1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5,3/tg5,1140=59,22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5,3/sin 5,1140=59,46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59,22+14,06+14,06=87,34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зд 15-1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3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5,1140=59,22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,3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5,1140=59,46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9,22+14,06+14,06=87,34 (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м длину стрелочных улиц на основании следующих формул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e/sin a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 (2.1.8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∑e/sin a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 (2.1.9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м) (2.1.1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 2.1.8, 2.1.9, 2.1.10 производим расчёт стрелочных улиц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очная улица 19-25-27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,5+5,3+5,3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6,2025=153,9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,5+5,3+5,3+5,3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6,2025=202,83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6,5+5,3+5,3+5,3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6,2025=201,59 (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очная улица 21-23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5,3/tg6,2025=47,7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5,3+5,3/sin6,2025=95,99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5,3+5,3/tg 6,2025=95,4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СЧЁТ ЭЛЕМЕНТОВ СОКРАЩЁННОГО СОЕДИНЕНИЯ ДВУХ ПАРАЛЛЕЛЬНЫХ ПУТЕ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упражнении в приложении №1 задана раздвижка путей. На основании следующих формул производим расчёт раздвижки путе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.2.1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крив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2.1 производим расчёт раздвижки путе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φ</w:t>
      </w:r>
      <w:r>
        <w:rPr>
          <w:sz w:val="28"/>
          <w:szCs w:val="28"/>
        </w:rPr>
        <w:t>=15/2*350=0,021428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φ=1,14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производим расчёт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+φ) по следующей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 (β+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t>)=(1-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/2R)*cosφ (2.2.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формулы 2.2.2 производим расчёт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+φ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+φ)=(1-5,3/2*350)*0,9998=0,99223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+φ=7,146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β по следующей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β=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+φ-φ (2.2.3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2.3 определяем β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=7,1461-1,14=6,006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 по следующей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/2 (м) (2.2.4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Т – тангенс крив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2.4 определяем 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350*0,052461=18,36 (м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 по следующей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=π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/180 (м) (2.2.5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2.5 определяем К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3,14*350*6,0061/180=36,67 (м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кривой на основании следующей формул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(2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 xml:space="preserve"> (м) (2.2.6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кривой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2.6 определяем длину криво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*18,36+(2*18,36+15)*0,994511=88,16 (м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изведённым расчётам длина кривой составила 88,16 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ЁТ КООРДИНАТ ЦЕНТРОВ СТРЕЛОЧНЫХ ПЕРЕВОДОВ И ВЕРШИН УГЛОВ ПОВОРОТА ПУТЕ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счёт координат стрелочных переводов. За ось Х принимается ось нечётного главного пути. За ось У принимается вертикальная ось проходящая через центр стрелочного перевода первого лежащего на главном пу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3</w:t>
      </w:r>
      <w:r>
        <w:rPr>
          <w:sz w:val="28"/>
          <w:szCs w:val="28"/>
        </w:rPr>
        <w:t>=0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3</w:t>
      </w:r>
      <w:r>
        <w:rPr>
          <w:sz w:val="28"/>
          <w:szCs w:val="28"/>
        </w:rPr>
        <w:t>=0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1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цсп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-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5,1140=0+87,34*5,1140=86,99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1</w:t>
      </w:r>
      <w:r>
        <w:rPr>
          <w:sz w:val="28"/>
          <w:szCs w:val="28"/>
        </w:rPr>
        <w:t>=5,3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5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цсп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-5</w:t>
      </w:r>
      <w:r>
        <w:rPr>
          <w:sz w:val="28"/>
          <w:szCs w:val="28"/>
        </w:rPr>
        <w:t>=0+40,62=40,62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5</w:t>
      </w:r>
      <w:r>
        <w:rPr>
          <w:sz w:val="28"/>
          <w:szCs w:val="28"/>
        </w:rPr>
        <w:t>=0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9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цсп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-9</w:t>
      </w:r>
      <w:r>
        <w:rPr>
          <w:sz w:val="28"/>
          <w:szCs w:val="28"/>
        </w:rPr>
        <w:t>=40,62+45,86=86,48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9</w:t>
      </w:r>
      <w:r>
        <w:rPr>
          <w:sz w:val="28"/>
          <w:szCs w:val="28"/>
        </w:rPr>
        <w:t>=0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11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цсп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9-1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5,1140=86,48+87,34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5,1140=173,47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11</w:t>
      </w:r>
      <w:r>
        <w:rPr>
          <w:sz w:val="28"/>
          <w:szCs w:val="28"/>
        </w:rPr>
        <w:t>=5,3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15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цсп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9-15</w:t>
      </w:r>
      <w:r>
        <w:rPr>
          <w:sz w:val="28"/>
          <w:szCs w:val="28"/>
        </w:rPr>
        <w:t>=86,48+45,86=132,34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15</w:t>
      </w:r>
      <w:r>
        <w:rPr>
          <w:sz w:val="28"/>
          <w:szCs w:val="28"/>
        </w:rPr>
        <w:t>=0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7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цсп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-7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5,1140=40,62+87,34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5,1140=127,61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7</w:t>
      </w:r>
      <w:r>
        <w:rPr>
          <w:sz w:val="28"/>
          <w:szCs w:val="28"/>
        </w:rPr>
        <w:t>=5,3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13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цсп7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-13</w:t>
      </w:r>
      <w:r>
        <w:rPr>
          <w:sz w:val="28"/>
          <w:szCs w:val="28"/>
        </w:rPr>
        <w:t>=127,61-58,5=69,11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13</w:t>
      </w:r>
      <w:r>
        <w:rPr>
          <w:sz w:val="28"/>
          <w:szCs w:val="28"/>
        </w:rPr>
        <w:t>=5,3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19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цсп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-19</w:t>
      </w:r>
      <w:r>
        <w:rPr>
          <w:sz w:val="28"/>
          <w:szCs w:val="28"/>
        </w:rPr>
        <w:t>=127,61+41,79=169,40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19</w:t>
      </w:r>
      <w:r>
        <w:rPr>
          <w:sz w:val="28"/>
          <w:szCs w:val="28"/>
        </w:rPr>
        <w:t>=5,3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17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цсп1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7-19</w:t>
      </w:r>
      <w:r>
        <w:rPr>
          <w:sz w:val="28"/>
          <w:szCs w:val="28"/>
        </w:rPr>
        <w:t>=169,40+58,50=227,90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17</w:t>
      </w:r>
      <w:r>
        <w:rPr>
          <w:sz w:val="28"/>
          <w:szCs w:val="28"/>
        </w:rPr>
        <w:t>=5,3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21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цсп1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7-21</w:t>
      </w:r>
      <w:r>
        <w:rPr>
          <w:sz w:val="28"/>
          <w:szCs w:val="28"/>
        </w:rPr>
        <w:t>=227,90+41,79=269,69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21</w:t>
      </w:r>
      <w:r>
        <w:rPr>
          <w:sz w:val="28"/>
          <w:szCs w:val="28"/>
        </w:rPr>
        <w:t>=5,3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29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цсп1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3-29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6,2025=69,11+37,52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6,2025=106,41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2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29</w:t>
      </w:r>
      <w:r>
        <w:rPr>
          <w:sz w:val="28"/>
          <w:szCs w:val="28"/>
          <w:lang w:val="en-US"/>
        </w:rPr>
        <w:t>+l</w:t>
      </w:r>
      <w:r>
        <w:rPr>
          <w:sz w:val="28"/>
          <w:szCs w:val="28"/>
          <w:vertAlign w:val="subscript"/>
          <w:lang w:val="en-US"/>
        </w:rPr>
        <w:t>13-29</w:t>
      </w:r>
      <w:r>
        <w:rPr>
          <w:sz w:val="28"/>
          <w:szCs w:val="28"/>
          <w:lang w:val="en-US"/>
        </w:rPr>
        <w:t>*sin6,2025=5,3+37,52*sin6,2025=9,35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29</w:t>
      </w:r>
      <w:r>
        <w:rPr>
          <w:sz w:val="28"/>
          <w:szCs w:val="28"/>
          <w:lang w:val="en-US"/>
        </w:rPr>
        <w:t>+l</w:t>
      </w:r>
      <w:r>
        <w:rPr>
          <w:sz w:val="28"/>
          <w:szCs w:val="28"/>
          <w:vertAlign w:val="subscript"/>
          <w:lang w:val="en-US"/>
        </w:rPr>
        <w:t>29-31</w:t>
      </w:r>
      <w:r>
        <w:rPr>
          <w:sz w:val="28"/>
          <w:szCs w:val="28"/>
          <w:lang w:val="en-US"/>
        </w:rPr>
        <w:t>*cos6,2025=106,41+48,18*cos6,2025=154,30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29</w:t>
      </w:r>
      <w:r>
        <w:rPr>
          <w:sz w:val="28"/>
          <w:szCs w:val="28"/>
          <w:lang w:val="en-US"/>
        </w:rPr>
        <w:t>+l</w:t>
      </w:r>
      <w:r>
        <w:rPr>
          <w:sz w:val="28"/>
          <w:szCs w:val="28"/>
          <w:vertAlign w:val="subscript"/>
          <w:lang w:val="en-US"/>
        </w:rPr>
        <w:t>29-31</w:t>
      </w:r>
      <w:r>
        <w:rPr>
          <w:sz w:val="28"/>
          <w:szCs w:val="28"/>
          <w:lang w:val="en-US"/>
        </w:rPr>
        <w:t>*sin6,2025=9,35+48,18*sin6,2025=14,56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+l</w:t>
      </w:r>
      <w:r>
        <w:rPr>
          <w:sz w:val="28"/>
          <w:szCs w:val="28"/>
          <w:vertAlign w:val="subscript"/>
          <w:lang w:val="en-US"/>
        </w:rPr>
        <w:t>21-23</w:t>
      </w:r>
      <w:r>
        <w:rPr>
          <w:sz w:val="28"/>
          <w:szCs w:val="28"/>
          <w:lang w:val="en-US"/>
        </w:rPr>
        <w:t>*cos 6,2025=269,69+47,7*cos6,2025=317,11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27</w:t>
      </w:r>
      <w:r>
        <w:rPr>
          <w:sz w:val="28"/>
          <w:szCs w:val="28"/>
          <w:lang w:val="en-US"/>
        </w:rPr>
        <w:t>=5,3+5,3=10,6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25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19</w:t>
      </w:r>
      <w:r>
        <w:rPr>
          <w:sz w:val="28"/>
          <w:szCs w:val="28"/>
          <w:lang w:val="en-US"/>
        </w:rPr>
        <w:t>+l</w:t>
      </w:r>
      <w:r>
        <w:rPr>
          <w:sz w:val="28"/>
          <w:szCs w:val="28"/>
          <w:vertAlign w:val="subscript"/>
          <w:lang w:val="en-US"/>
        </w:rPr>
        <w:t>19-25</w:t>
      </w:r>
      <w:r>
        <w:rPr>
          <w:sz w:val="28"/>
          <w:szCs w:val="28"/>
          <w:lang w:val="en-US"/>
        </w:rPr>
        <w:t>*cos6,2025=169,40+153,90*cos6,2025=322,40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25</w:t>
      </w:r>
      <w:r>
        <w:rPr>
          <w:sz w:val="28"/>
          <w:szCs w:val="28"/>
          <w:lang w:val="en-US"/>
        </w:rPr>
        <w:t>=5,3*3+6,5=22,4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2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сп</w:t>
      </w:r>
      <w:r>
        <w:rPr>
          <w:sz w:val="28"/>
          <w:szCs w:val="28"/>
          <w:vertAlign w:val="subscript"/>
          <w:lang w:val="en-US"/>
        </w:rPr>
        <w:t>19</w:t>
      </w:r>
      <w:r>
        <w:rPr>
          <w:sz w:val="28"/>
          <w:szCs w:val="28"/>
          <w:lang w:val="en-US"/>
        </w:rPr>
        <w:t>+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169,40+201,59=370,99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сп27</w:t>
      </w:r>
      <w:r>
        <w:rPr>
          <w:sz w:val="28"/>
          <w:szCs w:val="28"/>
        </w:rPr>
        <w:t>=у</w:t>
      </w:r>
      <w:r>
        <w:rPr>
          <w:sz w:val="28"/>
          <w:szCs w:val="28"/>
          <w:vertAlign w:val="subscript"/>
        </w:rPr>
        <w:t>цсп27</w:t>
      </w:r>
      <w:r>
        <w:rPr>
          <w:sz w:val="28"/>
          <w:szCs w:val="28"/>
        </w:rPr>
        <w:t>+5,3=22,4+5,3=27,7 (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одим расчёт вершин углов поворота путе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у1</w:t>
      </w:r>
      <w:r>
        <w:rPr>
          <w:sz w:val="28"/>
          <w:szCs w:val="28"/>
        </w:rPr>
        <w:t>=(е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9)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9=(5,3*6+6,5-9,35)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*6,2025+106,41=238,03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ву1</w:t>
      </w:r>
      <w:r>
        <w:rPr>
          <w:sz w:val="28"/>
          <w:szCs w:val="28"/>
        </w:rPr>
        <w:t>=5,3*6+6,5=38,3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у2</w:t>
      </w:r>
      <w:r>
        <w:rPr>
          <w:sz w:val="28"/>
          <w:szCs w:val="28"/>
        </w:rPr>
        <w:t>=(5,3*5+6,5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31)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1=(5,3*5+6,5-14,56)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*6,2025+154,30=238,14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ву2</w:t>
      </w:r>
      <w:r>
        <w:rPr>
          <w:sz w:val="28"/>
          <w:szCs w:val="28"/>
        </w:rPr>
        <w:t>=5,3*5+6,5=33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у3</w:t>
      </w:r>
      <w:r>
        <w:rPr>
          <w:sz w:val="28"/>
          <w:szCs w:val="28"/>
        </w:rPr>
        <w:t>=(5,3*4+6,5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31)/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1=(5,3*4+6,5-14,56)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6,2025+154,30=275,20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ву3</w:t>
      </w:r>
      <w:r>
        <w:rPr>
          <w:sz w:val="28"/>
          <w:szCs w:val="28"/>
        </w:rPr>
        <w:t>=5,3*4+6,5=27,70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у4</w:t>
      </w:r>
      <w:r>
        <w:rPr>
          <w:sz w:val="28"/>
          <w:szCs w:val="28"/>
        </w:rPr>
        <w:t>=5,3/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3=5,3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6,2025+290,79=339,56 (м); У</w:t>
      </w:r>
      <w:r>
        <w:rPr>
          <w:sz w:val="28"/>
          <w:szCs w:val="28"/>
          <w:vertAlign w:val="subscript"/>
        </w:rPr>
        <w:t>ву4</w:t>
      </w:r>
      <w:r>
        <w:rPr>
          <w:sz w:val="28"/>
          <w:szCs w:val="28"/>
        </w:rPr>
        <w:t>=5,3*3=15,9 (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ССЧЁТ ЭЛЕМЕНТОВ КРУГОВЫХ КРИВЫХ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круговых кривых вычисляем по следующим формула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α/2 (м) (2.4.1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тангенс крив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крив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4.1 вычисляем тангенс кривой для каждого угл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у1</w:t>
      </w:r>
      <w:r>
        <w:rPr>
          <w:sz w:val="28"/>
          <w:szCs w:val="28"/>
        </w:rPr>
        <w:t>=200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6,2025/2=11,06 (м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у2</w:t>
      </w:r>
      <w:r>
        <w:rPr>
          <w:sz w:val="28"/>
          <w:szCs w:val="28"/>
        </w:rPr>
        <w:t>=250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6,2025/2=13,83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у3</w:t>
      </w:r>
      <w:r>
        <w:rPr>
          <w:sz w:val="28"/>
          <w:szCs w:val="28"/>
        </w:rPr>
        <w:t>=300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6,2025/2=16,59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у4</w:t>
      </w:r>
      <w:r>
        <w:rPr>
          <w:sz w:val="28"/>
          <w:szCs w:val="28"/>
        </w:rPr>
        <w:t>=300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6,2025/2=16,59 (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ычисляем К по следующей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=π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α/180 (м) (2.4.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4.2 вычисляем К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у1</w:t>
      </w:r>
      <w:r>
        <w:rPr>
          <w:sz w:val="28"/>
          <w:szCs w:val="28"/>
        </w:rPr>
        <w:t>=3,14*200*6,2025/180=21,64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у2</w:t>
      </w:r>
      <w:r>
        <w:rPr>
          <w:sz w:val="28"/>
          <w:szCs w:val="28"/>
        </w:rPr>
        <w:t>=3,14*250*6,2025/180=27,04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у3</w:t>
      </w:r>
      <w:r>
        <w:rPr>
          <w:sz w:val="28"/>
          <w:szCs w:val="28"/>
        </w:rPr>
        <w:t>=3,14*300*6,2025/180=32,46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у4</w:t>
      </w:r>
      <w:r>
        <w:rPr>
          <w:sz w:val="28"/>
          <w:szCs w:val="28"/>
        </w:rPr>
        <w:t>=3,14*300*6,2025/180=32,46 (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олученные данные отразим в таблице 2.4.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Таблица 2.4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36"/>
        <w:gridCol w:w="1900"/>
        <w:gridCol w:w="1914"/>
        <w:gridCol w:w="1914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20´25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20´25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20´25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6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20´25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РАССЧЁТ ВЕЛИЧИНЫ ПРЯМЫХ ВСТАВОК МЕЖДУ ТОРЦОМ КРЕСТОВИНЫ СТРЕЛОЧНОГО ПЕРЕВОДА И НАЧАЛОМ КРУГОВОЙ КРИВО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личину прямых вставок по следующим формула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(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-Y29)/sin2α-T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b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 (2.5.1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5.1 определяем величину прямых вставо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(5,3*6+6,5-9,35)/sin2*6,2025-11,06-15,60=108,12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(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-5,3-Y31)/sin2α-T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b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 (2.5.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5.2 определяем величину прямых вставо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5,3*5+6,5-14,56)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*6,2025-13,83-15,60=56,42 (м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е-10,6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31)/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у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м) (2.5.3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5.3 определяем величину прямых вставо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(5,3*4+6,5-14,56)/sin*6,2025-16,59-15,60=89,48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(5,3/sinα)-T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-b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 (2.5.4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5.4 определяем величину прямых вставо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5,3/</w:t>
      </w:r>
      <w:r>
        <w:rPr>
          <w:sz w:val="28"/>
          <w:szCs w:val="28"/>
          <w:lang w:val="en-US"/>
        </w:rPr>
        <w:t>sin*</w:t>
      </w:r>
      <w:r>
        <w:rPr>
          <w:sz w:val="28"/>
          <w:szCs w:val="28"/>
        </w:rPr>
        <w:t>6,2025)-16,59-15,60=16,</w:t>
      </w:r>
      <w:r>
        <w:rPr>
          <w:sz w:val="28"/>
          <w:szCs w:val="28"/>
          <w:lang w:val="en-US"/>
        </w:rPr>
        <w:t>88</w:t>
      </w:r>
      <w:r>
        <w:rPr>
          <w:sz w:val="28"/>
          <w:szCs w:val="28"/>
        </w:rPr>
        <w:t xml:space="preserve"> (м)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29:00Z</dcterms:created>
  <dc:creator>дом</dc:creator>
  <dc:description/>
  <cp:keywords/>
  <dc:language>en-US</dc:language>
  <cp:lastModifiedBy>SYSTEM</cp:lastModifiedBy>
  <dcterms:modified xsi:type="dcterms:W3CDTF">2011-09-08T16:29:00Z</dcterms:modified>
  <cp:revision>2</cp:revision>
  <dc:subject/>
  <dc:title/>
</cp:coreProperties>
</file>