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МАРИЙ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Кафедра лесных культур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  <w:szCs w:val="26"/>
        </w:rPr>
        <w:t>и механизации л/х рабо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но-графическ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sz w:val="28"/>
        </w:rPr>
        <w:t>по машинам и механизмам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ЛХ-32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Лоскутов Р.А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Проверила: Меледина Л. А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г. Йошкар-Ол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2008г</w:t>
      </w:r>
      <w:r>
        <w:rPr>
          <w:bCs/>
          <w:iCs/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1 Краткая характеристика лесхоз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1.1 Местонахождение предприят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1.2 Климатические услов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 Проектируемые виды работ и комплектование машинно-тракторных агрегатов для их выполне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1 Технологические операции по видам производств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2 Комплектование агрегатов и подготовка их к работе по технологическим операция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2.1 Агрегаты для подготовки лесокультурных площадей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2.2 Агрегаты для основной обработки почв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2.3 Агрегаты для посадки лес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3 Организационно-технические мероприятия по выполнению технологических операций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3.1 Операционные технологические карт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3.1.1 Сплошное срезание древесной растительности КОМ 2.3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3.1.2 Основная обработка почвы бороздная ПЛ – 1.0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3.1.3 Посадка саженцев МЛУ-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3.1.4 Агротехнический уход за лесными культурами КЛБ-1.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3.2 Показатели работы агрегатов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4 Техника безопасности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widowControl w:val="false"/>
        <w:spacing w:lineRule="auto" w:line="360"/>
        <w:rPr>
          <w:bCs/>
          <w:sz w:val="28"/>
        </w:rPr>
      </w:pPr>
      <w:r>
        <w:rPr>
          <w:bCs/>
          <w:sz w:val="28"/>
        </w:rPr>
        <w:t>Приложения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3"/>
        <w:widowControl w:val="false"/>
        <w:spacing w:lineRule="auto" w:line="360"/>
        <w:ind w:firstLine="709"/>
        <w:rPr/>
      </w:pPr>
      <w:r>
        <w:rPr/>
        <w:t>Механизация в лесном хозяйстве является одним из решающих факторов производственного прогресса, повышения производительности труда, снижения стоимости выполняемых работ. За последние годы лесное хозяйство получило большое количество современной машинной техники и превратилось в механизированную отрасль промышленности. Эффективное выполнение возрастающих из года в год огромных по масштабу и разнообразных по характеру лесохозяйственных и лесомелиоративных работ возможно только при всесторонней комплексной механизации процессов производства.</w:t>
      </w:r>
    </w:p>
    <w:p>
      <w:pPr>
        <w:pStyle w:val="Style13"/>
        <w:widowControl w:val="false"/>
        <w:spacing w:lineRule="auto" w:line="360"/>
        <w:ind w:firstLine="709"/>
        <w:rPr/>
      </w:pPr>
      <w:r>
        <w:rPr>
          <w:szCs w:val="24"/>
        </w:rPr>
        <w:t>Машин для лесного хозяйства более 500 наименований специальных, общего назначения и заимствованных из других отраслей. Парк машин ежегодно обновляется. В последние годы выпускаются новые лесохозяйственные и лесозаготовительные машины, деревообрабатывающие станки и оборудование, обеспечивающее комплексную механизацию основных производственных процессов</w:t>
      </w:r>
      <w:r>
        <w:rPr/>
        <w:t xml:space="preserve">: заготовку семян и выращивание посадочного материала; создание лесных культур; содействие естественному возобновлению леса; создание защитных лесных насаждений; защиту леса от вредителей и болезней; охрану леса от пожаров; осушение заболоченных лесных площадей; механизацию рубок ухода за лесом; строительство в лесу новых и ремонт существующих дорог; строительство прудов и водоемов; расчистку площадей от древесной растительности и ее остатков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4"/>
        </w:rPr>
        <w:t>Переход лесохозяйственных предприятий на полный хозрасчет требует от специалистов лесного хозяйства более детального обоснования системы машин в каждом хозяйстве, комплексного подхода к лесовосстановлению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Разработка и разумное применение технических средств в любой отрасли народного хозяйства являются основой совершенствования и достижения более высокого уровня производства, обеспечивающего повышение производительности труда, сокращения сроков выполнения работ, увеличения объема производства. Управление этим процессом, придание ему нужного направления позволит ускорить развитие производства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Одной из наиболее важных задач, стоящих перед работниками лесного хозяйства, ставится правильное комплектование и наиболее эффективное использование всех машин и орудий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Современные лесохозяйственные машины должны за один проход по полю выполнять одновременно не одну, а несколько производственных операций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4"/>
        </w:rPr>
        <w:t>Целью данной РГР является проектирование создания лесных культур лиственницы обыкновенной с использованием правильно выбранных лесохозяйственных машин с обоснованием наиболее полного соответствия из заданным условиям применения.</w:t>
      </w:r>
      <w:r>
        <w:br w:type="page"/>
      </w:r>
    </w:p>
    <w:p>
      <w:pPr>
        <w:pStyle w:val="23"/>
        <w:widowControl w:val="false"/>
        <w:spacing w:lineRule="auto" w:line="360"/>
        <w:ind w:firstLine="709"/>
        <w:rPr>
          <w:b/>
          <w:b/>
          <w:iCs/>
          <w:sz w:val="28"/>
        </w:rPr>
      </w:pPr>
      <w:r>
        <w:rPr>
          <w:b/>
          <w:iCs/>
          <w:sz w:val="28"/>
        </w:rPr>
        <w:t>1 Краткая характеристика лесхоза</w:t>
      </w:r>
    </w:p>
    <w:p>
      <w:pPr>
        <w:pStyle w:val="23"/>
        <w:widowControl w:val="false"/>
        <w:spacing w:lineRule="auto" w:line="360"/>
        <w:ind w:firstLine="709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1.1 Местонахождение предприятия (административное, географическое и по лесорастительному районированию)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rPr>
          <w:bCs/>
          <w:iCs/>
        </w:rPr>
        <w:t>Учебно-опытный лесхоз Марийского Технического университета расположен на территории республики Марий Эл к югу от города Йошкар-Олы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iCs/>
        </w:rPr>
        <w:t>Протяженность территории с севера на юг – 20 км, с востока на запад – 25 км. Контора лесхоза находится  в пос. Нолька, что в 4 км от республиканского центра и в 5 км от ближайшей железнодорожной станции. Почтовый адрес: г. Йошкар-Ола. В состав лесхоза входит 3 лесничества (табл. 1).</w:t>
      </w:r>
    </w:p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аблица 1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1"/>
        <w:gridCol w:w="2339"/>
        <w:gridCol w:w="1262"/>
        <w:gridCol w:w="2158"/>
      </w:tblGrid>
      <w:tr>
        <w:trPr>
          <w:trHeight w:val="6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ы лесниче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госрочное пользование</w:t>
            </w:r>
          </w:p>
        </w:tc>
      </w:tr>
      <w:tr>
        <w:trPr>
          <w:trHeight w:val="4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ькинск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оль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лесничеству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ртинское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едведевский,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г. Йошкар-Ол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. Кор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29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того по лесничеству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66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Чернушкинское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едведевски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. Чернуш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того по лесничеству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того по предприятию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407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 том числе по административным районам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едведевски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370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г. Йошкар-Ол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6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br w:type="page"/>
      </w:r>
      <w:r>
        <w:rPr>
          <w:bCs/>
          <w:iCs/>
        </w:rPr>
        <w:t>Структура лесного предприятия</w:t>
      </w:r>
    </w:p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rPr>
          <w:bCs/>
          <w:iCs/>
        </w:rPr>
        <w:t>В лесорастительном отношении РМЭ относится к подзоне хвойно-широколиственных лесов таежной зоны, в близком соседстве с лесостепью и по своим естественноисторическим условиям является типичной для смешанных лесов северо-востока европейской части России, особенно лесной зоны Среднего Поволжья. Территория республики А. Р. Чистяковым и А. К. Денисовым по природным условиям и характеру растительности разделена на 4 лесорастительных района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rPr>
          <w:bCs/>
          <w:iCs/>
        </w:rPr>
      </w:pPr>
      <w:r>
        <w:rPr>
          <w:bCs/>
          <w:iCs/>
        </w:rPr>
        <w:t>елово-пихтовых лесов северной части Марийско-Вятского вала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rPr>
          <w:bCs/>
          <w:iCs/>
        </w:rPr>
      </w:pPr>
      <w:r>
        <w:rPr>
          <w:bCs/>
          <w:iCs/>
        </w:rPr>
        <w:t>хвойно-широколиственных лесов южной части Марийско-Вятского вала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rPr>
          <w:bCs/>
          <w:iCs/>
        </w:rPr>
      </w:pPr>
      <w:r>
        <w:rPr>
          <w:bCs/>
          <w:iCs/>
        </w:rPr>
        <w:t>хвойных лесов левобережной песчаной равнины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rPr>
          <w:bCs/>
          <w:iCs/>
        </w:rPr>
      </w:pPr>
      <w:r>
        <w:rPr>
          <w:bCs/>
          <w:iCs/>
        </w:rPr>
        <w:t>широколиственных лесов правобережной лесостепи.</w:t>
      </w:r>
    </w:p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rPr>
          <w:bCs/>
          <w:iCs/>
        </w:rPr>
        <w:t>Лесхоз расположен в 2-х районах: елово-пихтовых лесов и хвойных лесов левобережной песчаной равнины.</w:t>
      </w:r>
    </w:p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Heading"/>
        <w:widowControl w:val="false"/>
        <w:spacing w:lineRule="auto" w:line="360"/>
        <w:ind w:firstLine="709"/>
        <w:rPr>
          <w:bCs w:val="false"/>
          <w:iCs/>
          <w:sz w:val="28"/>
        </w:rPr>
      </w:pPr>
      <w:r>
        <w:rPr>
          <w:bCs w:val="false"/>
          <w:iCs/>
          <w:sz w:val="28"/>
        </w:rPr>
        <w:t>1.2 Климатические условия</w:t>
      </w:r>
    </w:p>
    <w:p>
      <w:pPr>
        <w:pStyle w:val="TextBodyIndent"/>
        <w:widowControl w:val="false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rPr>
          <w:bCs/>
          <w:iCs/>
        </w:rPr>
        <w:t>Климат в районе расположения лесхоза умеренно-континентальный. Для характеристики элементов климата в таблице 2 приведены средние показатели за многолетний период наблюдений по метеорологической станции города Йошкар-Ола с 1881г по 1959г.</w:t>
      </w:r>
    </w:p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iCs/>
        </w:rPr>
      </w:pPr>
      <w:r>
        <w:rPr>
          <w:iCs/>
        </w:rPr>
        <w:t>Таблица 2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редние показатели элементов климата за многолетний период наблюдений.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373"/>
        <w:gridCol w:w="1134"/>
        <w:gridCol w:w="952"/>
      </w:tblGrid>
      <w:tr>
        <w:trPr>
          <w:trHeight w:val="817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, оС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lineRule="auto" w:line="36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 осадков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м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-на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ы</w:t>
            </w:r>
          </w:p>
        </w:tc>
      </w:tr>
      <w:tr>
        <w:trPr>
          <w:trHeight w:val="818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-л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TextBodyIndent"/>
        <w:widowControl w:val="false"/>
        <w:spacing w:lineRule="auto" w:line="360"/>
        <w:ind w:firstLine="709"/>
        <w:rPr>
          <w:bCs/>
          <w:iCs/>
        </w:rPr>
      </w:pPr>
      <w:r>
        <w:rPr>
          <w:bCs/>
          <w:iCs/>
        </w:rPr>
        <w:t xml:space="preserve">Зимы продолжительные и холодные, отличаются незначительными оттепелями. Сухая и прохладная весна, жаркое лето, осень влажная и холодна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Начало и конец вегетационного периода проходят при среднесуточной температуре 3,5</w:t>
      </w:r>
      <w:r>
        <w:rPr>
          <w:bCs/>
          <w:iCs/>
          <w:sz w:val="28"/>
          <w:vertAlign w:val="superscript"/>
        </w:rPr>
        <w:t>о</w:t>
      </w:r>
      <w:r>
        <w:rPr>
          <w:bCs/>
          <w:iCs/>
          <w:sz w:val="28"/>
        </w:rPr>
        <w:t>С. Начало вегетации приходится в среднем на 20 апреля, окончание на конец первой декады октября. Продолжительность вегетационного периода 170 дней. Сила ветра наибольшая 4,9 м/с. Средняя дата появления снежного покрова – 15-20 ноября. Средняя дата схода снежного покрова – конец апр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Глубина промерзания почвы 60-90 см, но при сильных морозах почва промерзает до 160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Средняя дата замерзания рек во второй половине ноября. Средняя дата вскрытия рек наблюдается в середине апр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Средняя дата первых осенних заморозков около 10-20 сентября. Средняя дата последних заморозков – начало ию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Зима наступает во второй половине ноября. Устойчивый снежный покров образуется после перехода средней температуры воздуха через 5</w:t>
      </w:r>
      <w:r>
        <w:rPr>
          <w:bCs/>
          <w:iCs/>
          <w:sz w:val="28"/>
          <w:vertAlign w:val="superscript"/>
        </w:rPr>
        <w:t>о</w:t>
      </w:r>
      <w:r>
        <w:rPr>
          <w:bCs/>
          <w:iCs/>
          <w:sz w:val="28"/>
        </w:rPr>
        <w:t>С, около 15-20 ноября. Появление первого снега наиболее вероятно в последней пятидневке октября. Глубокий снежный покров второй половины зимы хорошо предохраняет подрост от механических повреждений при разработке лесосек. Около 24-25 марта наблюдается оттеп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Весна характеризуется неустойчивой погодой. В середине апреля начинается разрушение снежного покрова, к концу 2-й декады снегостояние заканчивается. Почва оттаивает на глубину 30 см и бол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Начало весенних лесокультурных работ совпадает с периодом перехода среднесуточной температуры воздуха отметки +5</w:t>
      </w:r>
      <w:r>
        <w:rPr>
          <w:bCs/>
          <w:iCs/>
          <w:sz w:val="28"/>
          <w:vertAlign w:val="superscript"/>
        </w:rPr>
        <w:t xml:space="preserve"> о</w:t>
      </w:r>
      <w:r>
        <w:rPr>
          <w:bCs/>
          <w:iCs/>
          <w:sz w:val="28"/>
        </w:rPr>
        <w:t>С. С учетом этого полная готовность и окончание ремонта технических средств, задействованных на этих работах, должна быть закончена на 10-15 дней раньше начала работ на случай изменения сроков прихода вес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Сезонное техническое обслуживание машин и механизмов и сроки их проведения также приурочены к периоду перехода среднесуточной температуры воздуха отметок +4</w:t>
      </w:r>
      <w:r>
        <w:rPr>
          <w:bCs/>
          <w:iCs/>
          <w:sz w:val="28"/>
          <w:vertAlign w:val="superscript"/>
        </w:rPr>
        <w:t xml:space="preserve"> о</w:t>
      </w:r>
      <w:r>
        <w:rPr>
          <w:bCs/>
          <w:iCs/>
          <w:sz w:val="28"/>
        </w:rPr>
        <w:t>С, +5</w:t>
      </w:r>
      <w:r>
        <w:rPr>
          <w:bCs/>
          <w:iCs/>
          <w:sz w:val="28"/>
          <w:vertAlign w:val="superscript"/>
        </w:rPr>
        <w:t xml:space="preserve"> о</w:t>
      </w:r>
      <w:r>
        <w:rPr>
          <w:bCs/>
          <w:iCs/>
          <w:sz w:val="28"/>
        </w:rPr>
        <w:t>С. В первой декаде мая среднесуточная температура воздуха переходит +10</w:t>
      </w:r>
      <w:r>
        <w:rPr>
          <w:bCs/>
          <w:iCs/>
          <w:sz w:val="28"/>
          <w:vertAlign w:val="superscript"/>
        </w:rPr>
        <w:t>о</w:t>
      </w:r>
      <w:r>
        <w:rPr>
          <w:bCs/>
          <w:iCs/>
          <w:sz w:val="28"/>
        </w:rPr>
        <w:t>С. Однако наблюдаются возвраты холодов и поздние снегопа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Лето начинается в первых числах июня, когда начинается переход с температурой воздуха больше  15</w:t>
      </w:r>
      <w:r>
        <w:rPr>
          <w:bCs/>
          <w:iCs/>
          <w:sz w:val="28"/>
          <w:vertAlign w:val="superscript"/>
        </w:rPr>
        <w:t>о</w:t>
      </w:r>
      <w:r>
        <w:rPr>
          <w:bCs/>
          <w:iCs/>
          <w:sz w:val="28"/>
        </w:rPr>
        <w:t>С. Наиболее теплый месяц – июль. В конце августа обычно температура устойчиво переходит меньше 15</w:t>
      </w:r>
      <w:r>
        <w:rPr>
          <w:bCs/>
          <w:iCs/>
          <w:sz w:val="28"/>
          <w:vertAlign w:val="superscript"/>
        </w:rPr>
        <w:t>о</w:t>
      </w:r>
      <w:r>
        <w:rPr>
          <w:bCs/>
          <w:iCs/>
          <w:sz w:val="28"/>
        </w:rPr>
        <w:t>С. Первые заморозки возможны в конце августа и начале сентябр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Осень наступает с переходом среднесуточных температур ниже 10</w:t>
      </w:r>
      <w:r>
        <w:rPr>
          <w:bCs/>
          <w:iCs/>
          <w:sz w:val="28"/>
          <w:vertAlign w:val="superscript"/>
        </w:rPr>
        <w:t>о</w:t>
      </w:r>
      <w:r>
        <w:rPr>
          <w:bCs/>
          <w:iCs/>
          <w:sz w:val="28"/>
        </w:rPr>
        <w:t>С, что происходит в начале второй половины сентября. Осенние заморозки наступают около 10-20  сентября. Число солнечных дней сокращается, усиливаются осадки. Иногда в сентябре устанавливается теплая солнечная по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Климатические факторы, отрицательно влияющие на рост и развитие древесной раститель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– </w:t>
      </w:r>
      <w:r>
        <w:rPr>
          <w:bCs/>
          <w:iCs/>
          <w:sz w:val="28"/>
        </w:rPr>
        <w:t>поздние весенние и ранние осенние заморозки, особенно влияют на рост и развитие сеянцев в питомник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– </w:t>
      </w:r>
      <w:r>
        <w:rPr>
          <w:bCs/>
          <w:iCs/>
          <w:sz w:val="28"/>
        </w:rPr>
        <w:t>сильные морозы приводят к усыханию клёна и частично дуба (декабрь 1978г года и январь 1979 г);</w:t>
      </w:r>
    </w:p>
    <w:p>
      <w:pPr>
        <w:pStyle w:val="TextBodyIndent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rPr>
          <w:bCs/>
          <w:iCs/>
        </w:rPr>
      </w:pPr>
      <w:r>
        <w:rPr>
          <w:bCs/>
          <w:iCs/>
        </w:rPr>
        <w:t xml:space="preserve">– </w:t>
      </w:r>
      <w:r>
        <w:rPr>
          <w:bCs/>
          <w:iCs/>
        </w:rPr>
        <w:t>шквальные ветры, вызывающие ветровал и бурелом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родолжительность работ с определением оптимальных сроков их проведения в значительной степени зависит от температурного режима, относительной влажности воздуха, количествa ежемесячно выпадающих осадков, высоты снежного покрова и других показателей. Так, наилучшая регенеративная способность корневых систем при весенней посадке сеянцев происходит в период с среднесуточной температурой, не превышающей +13</w:t>
      </w:r>
      <w:r>
        <w:rPr>
          <w:bCs/>
          <w:iCs/>
          <w:sz w:val="28"/>
          <w:vertAlign w:val="superscript"/>
        </w:rPr>
        <w:t>о</w:t>
      </w:r>
      <w:r>
        <w:rPr>
          <w:bCs/>
          <w:iCs/>
          <w:sz w:val="28"/>
        </w:rPr>
        <w:t>С. Периоды продолжительностью более 5 дней с относительной влажностью воздуха менее 50% резко снижают приживаемость культур в год посадки, а также усиливают пожарную опасность в лесах. Рубки ухода в молодняках целесообразнее проводить позднее конца мая, когда возможны весенние заморозки, иначе молодые побеги могут сильно повреждаться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Повреждаемость подроста и предварительных культур хвойных пород резко возрастает при проведении рубки верхнего полога спелого древостоя в период снижения температуры воздуха (-20</w:t>
      </w:r>
      <w:r>
        <w:rPr>
          <w:iCs/>
          <w:sz w:val="28"/>
          <w:vertAlign w:val="superscript"/>
        </w:rPr>
        <w:t>о</w:t>
      </w:r>
      <w:r>
        <w:rPr>
          <w:iCs/>
          <w:sz w:val="28"/>
        </w:rPr>
        <w:t>С и ниже), сопровождающегося отсутствием снежного покрова или его высотой менее 30 см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 сведениям о среднемесячном выпадении осадков можно судить о возможности отклонения от оптимальных значений сопротивлений почвообрабатывающих орудий и проходимости тракторов во время работы. Так, наименьшее сопротивление плугов при пахоте отмечается при влажности почвы, составляющей 0,55-0,65 полной ее влагоемкости. При снижении или увеличении влажности пахотного горизонта сопротивление возрастает и, увеличивается расход топлива, снижается выработка за смену.</w:t>
      </w:r>
    </w:p>
    <w:p>
      <w:pPr>
        <w:pStyle w:val="TextBodyIndent"/>
        <w:widowControl w:val="false"/>
        <w:spacing w:lineRule="auto" w:line="360"/>
        <w:ind w:firstLine="709"/>
        <w:rPr>
          <w:iCs/>
          <w:szCs w:val="24"/>
        </w:rPr>
      </w:pPr>
      <w:r>
        <w:rPr>
          <w:iCs/>
          <w:szCs w:val="24"/>
        </w:rPr>
        <w:t>Почвенно-грунтовые условия позволяют на научной основе решать вопросы не только ведения лесного хозяйства в целом на территории лесхоза, в том числе и разработке оптимальных агролесотехнических приемов лесовосстановления, обоснованного выбора перспективных древесных пород, но и вопросы эксплуатации машинной техники. Применительно к процессам непосредственного механического воздействия на почвообрабатывающие орудия и машины наиболее распространенной является классификация почв по механическому составу пахотного горизонта, отражающую различную энергоемкость процесса ее обработки (удельное тяговое сопротивление), интенсивность абразивного износа почвообрабатывающих орудий и фактической скорости движения в результате пробуксовки ходовой части машин и другие эксплуатационные показатели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 сложении рельефа территории лесхоза главное участие принимают четвертичное отложения современной геологической эпохи. Эти отложения преимущественно состоят из глинистых песков, супесей, суглинков, образовавшихся на коренных породах Пермской системы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 геологическом отношении территория лесхоза была разделена на две части: правобережная часть реки Малая Кокшага, левобережная часть Кортинского лесничества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ельеф правобережной части представляет собой волнистую равнину, которая в южной части становится всхолмленной с чередующимися дюнами и междюнными западинами. Местность слабо понижается к реке Малая Кокшага.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Левобережная часть представляет на северо-востоке приподнятое плато, которое к югу и западу переходит в пологие склоны. Склоны местами изрезаны глубокими и мелкими оврагами, в которых берут начало мелкие реки Корта, Куярка, Люгу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Наиболее распространенными на территории лесхоза являются дерново-подзолистые почвы. Значительное распространение имеют торфяные, торфянисто и торфяно-подзолисто-глеевые легкосуглинистые, супесчаные почвы и незначительное – дерново-луговые пойменные почвы. Слабоподзолистые и дерново-слабоподзолистые песчаные почвы на древнеаллювиальных песках равнины в южной части лесхоза на площадях</w:t>
        <w:br/>
        <w:t>1200 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Дерново-подзолистые суглинистые и лекгосуглинстые почвы разной степени подзолистости  распространены на значительной площади лесхоза. Дерново-подзолистые, глеевые и болотные почвы распространены на площади 1400 га. 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2 Проектируемые виды работ (операций) и комплектование машинно-тракторных агрегатов для их выполнения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Качественное выполнение лесохозяйственных работ по лесовосстановлению, выращиванию лесопосадочного материала, проведению рубок ухода в молодняках, лесозащитных, противопожарных и других мероприятий в сочетании с более полным, рациональным и производительным использованием техники является основной задачей при подборе орудий и составлении машинно-тракторных агрег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регаты бывают простые и сложные. Простой состоит из трактора, с которым соединена машина для выполнения работы. Сложный агрегат состоит из трактора и нескольких прицепных или навесных машин, соединенных при помощи сцеп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ставлении л/х агрегатов необходимо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ьно выбрать ту или иную группу машин и орудий, которые в данных условиях могут выполнить намечаемую работу с наиболее полным соблюдением агролесотехнических, технологических и экологических требований. Это условие является предпосылкой достижения в лесном хозяйстве повышения качественных показателей (лучшей приживаемости и роста создаваемых культур и т. д.) и производительности насаждени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обрать трактор, имеющий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ответствующую лесохозяйственной машине систему соединения (прицепное, навесное, навешивание на шасси и т. д.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таточную мощность двигателя и приемлемые скоростные режимы движ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дежную проходимость в данных условиях работ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орошие сцепные свойства ходовой части трактора с почвой с экологически щадящими движителями в данных услов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чтобы ширина всего агрегата не превышала ширины раскорчеванных полос и коридоров, а размещение трактора и орудий в агрегате соответствовало техническим и технологическим требованиям агрегат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2.1 Технологические операции по видам производства (характеристика объекта, задачи и способы выполне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иды проводимых работ представим в виде таблицы 3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ологические процессы механизированных работ по Учебно-опытному лесхозу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55"/>
        <w:gridCol w:w="944"/>
        <w:gridCol w:w="1381"/>
        <w:gridCol w:w="2528"/>
        <w:gridCol w:w="1362"/>
      </w:tblGrid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ерация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рабо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выполн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Агролесотех-нические требования выполняемых раб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 машины и трактора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лесокультурной площади: сплошное срезание древесной растительн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75 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 – 2,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 82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ное вычесывание корн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75 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 – 1.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- 75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обработка почвы бороздная лесным 2-х отвальным плуг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 – 15.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 – 1.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ХТ-55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л/к саженц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75 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 – 20.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олжна производиться равномерно, саблюдение плотности заделки. Вертикальное размещение Корневой системы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/у рядами 3 м, в ряду 0,75 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У-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ХТ-55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ический уход за лесными культур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00 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 – 20.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ширины захвата, глубину обработ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– 1.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ХТ - 55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/>
      </w:pPr>
      <w:r>
        <w:br w:type="page"/>
      </w:r>
      <w:r>
        <w:rPr>
          <w:sz w:val="28"/>
        </w:rPr>
        <w:t>2.2 Комплектование агрегатов и подготовка их к работе по технологическим операциям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>2.2.1 Агрегаты для подготовки лесокультурных площадей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1. Нам предстоит выполнить работу на возобновившихся малоценных молодняках высотой до 3 метров. Рельеф местности равнинный, почвы дерновосреднеподзолистые, супесчаные, свежие, ТЛУ – В</w:t>
      </w:r>
      <w:r>
        <w:rPr>
          <w:szCs w:val="24"/>
          <w:vertAlign w:val="subscript"/>
        </w:rPr>
        <w:t>2</w:t>
      </w:r>
      <w:r>
        <w:rPr>
          <w:szCs w:val="24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2. На указанной площади проектируется создание лесных культур лиственницы обыкновенной. Основными препятствиями для работ машин и орудий при лесовосстановлении на возобновившихся малоценных молодняках высотой до 3 метров являются мелколесье и кустарник, корни, валежник, порубочные остатки, камни. Главная задача расчистки – обеспечить комплексную механизацию лесовосстановительных работ с высоким качеством, при этом экономически выгодно производить не сплошную расчистку площадей, а полосами шириной от 2 до 3,5 м. Итак, нам предстоит подготовка лесокультурной площади 75 г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4"/>
        </w:rPr>
        <w:t>Для предстоящей работы нам подойдет кусторез-осветитель 2,3. Кусторез-осветлитель КОМ-2,3 навешивают впереди трактора МТЗ-82. Он предназначены для осветления рядовых лесных культур на вырубках путем периодического срезания и междурядьях поросли быстрорастущих мягколиственных пород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Имеют унифицированный рабочий орган, который состоит из Ш - образной рамы, двух цилиндрических валов, трех ножевых фрез (КО-1,5 имеет П - образную раму и один фрезерный вал). В боковинах рамы проходит клиноременная передача привода фрезерного вала. Фреза представляет собой трехгранный вал, на гранях которого болтами закреплены три плоских режущих ножа. Фреза вращается против хода движения (встречное фрезерование). Фреза в совокупности с боковинами, центральной балкой и задним брусом рамы образует сквозные проемы для свободного прохода срезанной древесной поросли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Составные части: рама, рабочий орган, поддон, два карданных вала, редуктор, клиноременная передача, гидроцилиндр (рис.)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Рама состоит из балки, к которой крепится рабочий орган, двух лонжеронов, соединенных стяжкой и прикрепленных к трактору. Карданные валы передают крутящий момент от бокового ВОМ трактора через повышающий редуктор, клиноременную передачу к двум фрезерным валам. Поддон защищает двигатель трактора от разрушения. Гидроцилиндром регулируют высоту срезания древесной поросли и обеспечивают подъем рабочего органа в транспортное положение. Трубчатое металлическое ограждение защищает кабину трактора от попадания в нее поваленных деревьев и порубочных остатков; в передней части ограждения имеется сетчатый защитный щит, предохраняющий переднее стекло кабины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еред началом работы с площади устраняют пни высотой более 10 см и диаметром более 6см, другие препятствия либо убирают, либо обозначают предупредительным знаком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Фрезерные валы, вращаясь против хода кустореза, при движении срезают древесную поросль, которая, попадая в окна рамы, наклоняется щитом ограждения и укладывается под трактор вершинами вперед. Заезды и повороты производятся с поднятым в транспортное положение рабочим органом. При забивании рабочего органа порубочными остатками необходимо отъехать назад, выключить ВОМ и, заглушив двигатель трактора, очистить рабочий орган трактора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роведя работу по сплошному срезанию древесной растительности, переходим к очищению территории от срезанной поросли и корней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Для этого вида работ нам подойдет вычесыватель корней ВК – 1,7. Это навесное орудие с симметрично расположенным (относительно линии тяги), рабочими органами – зубьями. Вычесыватель корней агрегатируется с тракторами ДТ – 75 и ТДТ – 55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Данный агрегат предназначен для вычесывания корней из почвы: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осле корчевки пней на лесокультурной площади при облесении вырубок,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ри создании базисных питомников и плантации технических культур (бересклета, эвкоммии и др.),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ри освоении лесных площадей под с/х пользование и дорожное строительство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Вычесыватель может быть использован для рыхления почвы без оборота пласта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Технические характеристики агрегата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3212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 захвата, 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 – 1,7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бина обработки, с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-30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ность при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есывании в 1 след, га/ча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 – 0,7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есывании в 2 следа, га/ча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й просвет, м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рабочих органов, ш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, м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*2560*15*70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, кг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>2.2.2 Агрегаты для основной обработки почвы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1. Нам предстоит выполнить обработку почвы (фрезерование)   полосами  ширина полос – 0,8-1,0 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2. </w:t>
      </w:r>
      <w:r>
        <w:rPr>
          <w:szCs w:val="24"/>
        </w:rPr>
        <w:t xml:space="preserve">Общая цель обработки почвы сводится к улучшению их физических свойств, водного и теплового режима, водного и минерального питания культур, активизации деятельности микроорганизмов в почве, и устранению вредного влияния на культуры травянистой растительности. Плотные почвы, плохо проветриваемые и избыточно увлажненные, совсем непригодны для жизни полезных бактерий. Благодаря фрезерованию и последующим обработкам почва становится рыхлой, а это способствует лучшему проникновению в нее воздуха, поглощению влаги и удерживанию ее в почве, усилению биологических процессов, ускорению развития корневой системы культурных раст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м необходимо обработать почву на площади 72 га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Агролесотехнические требования, предъявляемые к обработке почвы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В первую очередь необходимо учитывать следующ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бочие органы недолжны распылять поч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рудие должны хорошо приспособляться к рельефу местности, т. е. должны копировать релье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рудие должны меньше забив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огласовываться со схемой посадки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4. Определим календарные сроки работ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4"/>
        </w:rPr>
        <w:t>На одном гектаре имеем 28,57 рядов (100/3,5) длиной по 100м. Значит на одном га нужно вспахать 2,857км (28,57*100). Следовательно на участке в 72 га подлежат вспашке полосы общей длиной 205,7км. Производительность плуга равна 2,5 км/ч, т.е. П</w:t>
      </w:r>
      <w:r>
        <w:rPr>
          <w:szCs w:val="24"/>
          <w:vertAlign w:val="subscript"/>
        </w:rPr>
        <w:t>см</w:t>
      </w:r>
      <w:r>
        <w:rPr>
          <w:szCs w:val="24"/>
        </w:rPr>
        <w:t>=2,5*8*0,85=17 км/смену. Значит  фреза справится с работой  за 15 смен. А календарные сроки работ следующие: 30 августа – 17 сентяб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 –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3. Агрегаты для посадки леса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4"/>
        </w:rPr>
        <w:t>1. Имеется участок с частичной (бороздной) обработкой почвы, выполненной 2-х отвальным плугом ПЛ – 1.0. Расстояния между рядами 3м. Почвы дероногосреднеподзолисты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4"/>
        </w:rPr>
        <w:t>2. Нам необходимо произвести посадку саженцев на участке 75 га. Шаг посадки – 0,75 м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3. Агролесотехнические требования, предъявляемые к лесопосадочной машине: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>
          <w:szCs w:val="24"/>
        </w:rPr>
      </w:pPr>
      <w:r>
        <w:rPr>
          <w:szCs w:val="24"/>
        </w:rPr>
        <w:t xml:space="preserve">Густота и схема посадки должна соответствовать заданной. Отклонение по густоте посадки с уменьшением количества высаженных растений более 3-х проц. не допускается. 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>
          <w:szCs w:val="24"/>
        </w:rPr>
      </w:pPr>
      <w:r>
        <w:rPr>
          <w:szCs w:val="24"/>
        </w:rPr>
        <w:t xml:space="preserve">Рядки посадки должны быть прямолинейными, а ширина междурядий соответствовать заданной. Определение ширины междурядий производится с пятикратной повторностью для основных (смежных) и 10-кратной – на стыках смежных проходов агрегатов (стыковых. Для основных междурядий отклонение допускается не более 2 см, для стыковых – не более 5 см. 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>
          <w:szCs w:val="24"/>
        </w:rPr>
      </w:pPr>
      <w:r>
        <w:rPr>
          <w:szCs w:val="24"/>
        </w:rPr>
        <w:t>Рядки должны располагаться на середине пластов-микроповышений, копируя напрвление борозды.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>
          <w:szCs w:val="24"/>
        </w:rPr>
      </w:pPr>
      <w:r>
        <w:rPr>
          <w:szCs w:val="24"/>
        </w:rPr>
        <w:t>Расстояние между сеянцами в ряду (шаг посадки) должно соответствовать заданному. Определяется с 25-50 кратной повторностью. При хорошей оценке отклонение более 2 см не допускается.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>
          <w:szCs w:val="24"/>
        </w:rPr>
      </w:pPr>
      <w:r>
        <w:rPr>
          <w:szCs w:val="24"/>
        </w:rPr>
        <w:t>Плотность заделки корневой системы сеянцев должна быть не менее 1 кгс, саженцев 2 кгс. Определяется с помощью динамометра при извлечении посаженного каждого 3-го или 5-го растения по ряду в 50 точках. У остальных из 300 выявляются только слабозаделанные. При хорошей оценке количество сеянцев с выявленной слабой заделкой корней более 5 проц. не допускается.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/>
        <w:ind w:left="0" w:firstLine="709"/>
        <w:rPr>
          <w:szCs w:val="24"/>
        </w:rPr>
      </w:pPr>
      <w:r>
        <w:rPr>
          <w:szCs w:val="24"/>
        </w:rPr>
        <w:t>Корневая система высаженных растений в почве должна располагаться вертикально, без скручивания и «вредной» деформации корней. Глубина заделки корневой шейки должна соответствовать  принятым агротехническим требован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м необходимо засадить борозды общей длиной 205, 7 км (на 72 га). Производительность посадочной машины равна 2,4 км/ч. П</w:t>
      </w:r>
      <w:r>
        <w:rPr>
          <w:sz w:val="28"/>
          <w:vertAlign w:val="subscript"/>
        </w:rPr>
        <w:t>см</w:t>
      </w:r>
      <w:r>
        <w:rPr>
          <w:sz w:val="28"/>
        </w:rPr>
        <w:t>=2,4*8*0,85=16,3 км/смену. Одна машина закончит работу за 32 смены, а четыре машины –за 8 смен. Следовательно, календарный срок с 20 апреля (начало вегетационного периода) до 29 апр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Для предстоящей работы подходит Лесопосадочная машина МЛУ-1, которая агрегатируется трактором ЛХТ-55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хническая характеристика маш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2186"/>
      </w:tblGrid>
      <w:tr>
        <w:trPr/>
        <w:tc>
          <w:tcPr>
            <w:tcW w:w="569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за 1ч основного времени, км /ч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,5</w:t>
            </w:r>
          </w:p>
        </w:tc>
      </w:tr>
      <w:tr>
        <w:trPr/>
        <w:tc>
          <w:tcPr>
            <w:tcW w:w="569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растениями в ряду (шаг), см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;75;100;150</w:t>
            </w:r>
          </w:p>
        </w:tc>
      </w:tr>
      <w:tr>
        <w:trPr/>
        <w:tc>
          <w:tcPr>
            <w:tcW w:w="569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хода, см, сошник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го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5</w:t>
            </w:r>
          </w:p>
        </w:tc>
      </w:tr>
      <w:tr>
        <w:trPr/>
        <w:tc>
          <w:tcPr>
            <w:tcW w:w="569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х1740х2410</w:t>
            </w:r>
          </w:p>
        </w:tc>
      </w:tr>
      <w:tr>
        <w:trPr/>
        <w:tc>
          <w:tcPr>
            <w:tcW w:w="569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Лесопосадочная машина МЛУ-1 предназначена для рядовой посадки сеянцев и саженцев хвойных пород на вырубках и других площадях, вышедшей из-под леса: может работать на свежих, слабо- и среднезадернелых вырубках с количеством пней до 600 шт/га. При большем числе пней очищают полосы шириной не менее 2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u w:val="single"/>
        </w:rPr>
        <w:t>Составные части:</w:t>
      </w:r>
      <w:r>
        <w:rPr>
          <w:sz w:val="28"/>
        </w:rPr>
        <w:t xml:space="preserve"> основная рама, сошник, посадочный аппарат, подвижная рама, прикатывающие катки, ящики для посадочного материала, сидения. ограждения для сажальщиков, сигнализ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низу на раме устанавливают при посадке сеянцев - малый сошник, саженцев- большой сош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ижная рама крепится с помощью пальцев к брусу машины. На ней установлены прикатывающие катки, посадочный аппарат, ящик для балла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аждение служит для защиты сажальщиков от ударов порубочных остатков, веток. Внутри ограждения размещены сидения для сажальщ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шники коробчатой формы, сварной конструкции, с острым углом вхождения в почву. Для послойного рыхления стенок борозды сошники снабжены рыхлительными лапами у носка и крыльями на боковинах. Они имеют впереди полосовидный нож для разрезания пласта. По его сторонам закреплены опорные полозья, ограничивающие заглубление в поч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ная модель с комбинированным сошником для посадки как сеянцев, так и саженцев. Посадку саженцев проводят на вырубках по расчищенным полосам с предварительно обработки поч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катывающие катки служат для уплотнения почвы непосредственно у корневой системы посаженных саженцев. Один из катков является приводным, осуществляя вращение вала посадочного аппарата через три колеса с зубчато- цепочным зацеплением. Для лучшего сцепления с почвой приводной каток снабжен почвозацеп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адочный аппарат предназначен для подачи сеянцев и состоит из пала с закрепленным диском и приводной шестерней и стоек с захва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вижение машины сошник образует посадочную щель глубиной до 35 см, перерезая при этом корневые включения толщиной до 5…7 см. Сажальщики попеременно укладывают посадочный материал на приемный столик корневой частью к себе. Захваченный посадочным аппаратом сеянец переносится в борозду и в момент раскрытия створок зажимается в борозде прикатывающими катками, которые затем окончательно уплотняют почву. За посадочной машиной идет правщик, который оправляет плохо посаженные и незаделанные сажен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аг посадки определяют числом захватов на диске посадочного механизма. На мелкий посадочный материал устанавливают наибольший вылет захвата, на крупный - наименьший. Для перемещения захвата в стержне имеются отверстия под болты, с помощью которых захваты крепится к диску. Для регулирования момента раскрытия створок захватов и освобождения посадочного материала во время заделки его в почву на кронштейне нижнего раскрывателя имеются п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катков на почву изменяют натяжением пружин натяжного устройства и загрузку балластного ящ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изонтальность рамы и хода сошника устанавливают верхней тягой невестки трактора и перестановкой  нижних тяг навесной системы трактора по отверстиям нижних кронштейнов системы невестки сажа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ключения перегрузки вала или самопроизвольно прекращения вращения посадочного аппарата предохранительная муфта на валу посадочного аппарата должна быть отрегулирована на срабатывание при прокручивании на с усилием 30…50 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становка положения лекала верхнего раскрывателя для своевременного захвата и сжатия створками саженца осуществляется путем перемещения раскрывателя относительно приемного стол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лесопосадочной машины к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ной почва быстро высыхает, сроки выполнения работ очень ограничены, поэтому необходимо уделять очень большое внимание подготовке лесопосадочных машин к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опосадочный агрегат должен быть маневренным и копировать рельеф: при работе на открытых площадях обеспечивать прямолинейность рядков, высаженных  культур, и быть устойчивым при движении на горизонтальных участках и склонах до 5</w:t>
      </w:r>
      <w:r>
        <w:rPr>
          <w:sz w:val="28"/>
          <w:vertAlign w:val="superscript"/>
        </w:rPr>
        <w:t>О</w:t>
      </w:r>
      <w:r>
        <w:rPr>
          <w:sz w:val="28"/>
        </w:rPr>
        <w:t>; выдерживать заданные междурядья как внутри самого агрегата, так и стыковые между соседними прох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авильного образования стыковых междурядий посадочный агрегат оборудуют маркером или следоуказателем (маркер устанавливают на сцепке или машине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 Организационно-технические мероприятия по выполнению технологических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keepNext w:val="false"/>
        <w:widowControl w:val="false"/>
        <w:spacing w:lineRule="auto" w:line="360"/>
        <w:ind w:left="0" w:firstLine="709"/>
        <w:rPr/>
      </w:pPr>
      <w:r>
        <w:rPr/>
        <w:t>Для достижения комплексной механизации производственных процессов наряду с наличием техники и умелым составлением агрегатов необходима также проработка и своевременное выполнение организационно-технических мероприятий, которые обеспечивают эффективное использование маш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>3.1 Операционные технологические карты (кинематика агрегатов и подготовка участков для работы)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Для применения агрегатов, выполняющих лесовосстановительные работы, подготовка участков предусматривает уточнение следующих вопросов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1. Средняя площадь лесокультурного участка равна 75/10=7,5 га, где 75 – общая площадь участков (га), 10 – количество участк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2. Известна длина гона, равная 350 м. Следовательно ширина участка В</w:t>
      </w:r>
      <w:r>
        <w:rPr>
          <w:vertAlign w:val="subscript"/>
        </w:rPr>
        <w:t>у</w:t>
      </w:r>
      <w:r>
        <w:rPr/>
        <w:t>(С</w:t>
      </w:r>
      <w:r>
        <w:rPr>
          <w:vertAlign w:val="subscript"/>
        </w:rPr>
        <w:t>у</w:t>
      </w:r>
      <w:r>
        <w:rPr/>
        <w:t>)=75000/350=214 (м), где 75000 – площадь участка,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3. Выбираем гоновый способ движения для всех агрегат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3.1.1 Сплошное срезание древесной растительности КОМ - 2,3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бщая длина всех рабочих ходов на участке (</w:t>
      </w:r>
      <w:r>
        <w:rPr>
          <w:lang w:val="en-US"/>
        </w:rPr>
        <w:t>S</w:t>
      </w:r>
      <w:r>
        <w:rPr>
          <w:vertAlign w:val="subscript"/>
        </w:rPr>
        <w:t>р</w:t>
      </w:r>
      <w:r>
        <w:rPr/>
        <w:t xml:space="preserve">) составляет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>/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= 75000/2,3=32608,7 (м), где 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– площадь участка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  <w:r>
        <w:rPr/>
        <w:t xml:space="preserve"> – рабочая ширина захвата агрегат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Минимальный радиус поворота трактора МТЗ-82 равно 2,5 м. Чтобы развернуть трактор используем беспетлевой круговой поворот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тсюда длина холостого хода (</w:t>
      </w: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 xml:space="preserve">) одного поворота агрегата определяется по формуле  </w:t>
      </w: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>=3,6*</w:t>
      </w:r>
      <w:r>
        <w:rPr>
          <w:lang w:val="en-US"/>
        </w:rPr>
        <w:t>R</w:t>
      </w:r>
      <w:r>
        <w:rPr/>
        <w:t>+2*</w:t>
      </w:r>
      <w:r>
        <w:rPr>
          <w:lang w:val="en-US"/>
        </w:rPr>
        <w:t>l</w:t>
      </w:r>
      <w:r>
        <w:rPr/>
        <w:t xml:space="preserve">=19,4 (м), где  </w:t>
      </w:r>
      <w:r>
        <w:rPr>
          <w:lang w:val="en-US"/>
        </w:rPr>
        <w:t>R</w:t>
      </w:r>
      <w:r>
        <w:rPr/>
        <w:t xml:space="preserve"> – радиус поворота агрегата, а </w:t>
      </w:r>
      <w:r>
        <w:rPr>
          <w:lang w:val="en-US"/>
        </w:rPr>
        <w:t>l</w:t>
      </w:r>
      <w:r>
        <w:rPr/>
        <w:t xml:space="preserve"> – длина выезда (въезда) агрегата (м), которая равна 5,72 (м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бщая длина всех холостых ходов (</w:t>
      </w:r>
      <w:r>
        <w:rPr>
          <w:lang w:val="en-US"/>
        </w:rPr>
        <w:t>S</w:t>
      </w:r>
      <w:r>
        <w:rPr>
          <w:vertAlign w:val="subscript"/>
        </w:rPr>
        <w:t>х</w:t>
      </w:r>
      <w:r>
        <w:rPr/>
        <w:t xml:space="preserve">) при движении агрегата на поворотных полосах участка составляет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х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>*</w:t>
      </w:r>
      <w:r>
        <w:rPr>
          <w:lang w:val="en-US"/>
        </w:rPr>
        <w:t>B</w:t>
      </w:r>
      <w:r>
        <w:rPr>
          <w:vertAlign w:val="subscript"/>
        </w:rPr>
        <w:t>у</w:t>
      </w:r>
      <w:r>
        <w:rPr/>
        <w:t>/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  <w:r>
        <w:rPr/>
        <w:t xml:space="preserve">=19,4*214/2,3=1805,0 (м),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vertAlign w:val="subscript"/>
        </w:rPr>
        <w:t>у</w:t>
      </w:r>
      <w:r>
        <w:rPr/>
        <w:t xml:space="preserve"> – ширина участка, 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пределим коэффициент рабочих ходов по формуле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р</w:t>
      </w:r>
      <w:r>
        <w:rPr/>
        <w:t xml:space="preserve">/( </w:t>
      </w:r>
      <w:r>
        <w:rPr>
          <w:lang w:val="en-US"/>
        </w:rPr>
        <w:t>S</w:t>
      </w:r>
      <w:r>
        <w:rPr>
          <w:vertAlign w:val="subscript"/>
        </w:rPr>
        <w:t>р</w:t>
      </w:r>
      <w:r>
        <w:rPr/>
        <w:t xml:space="preserve">+ </w:t>
      </w:r>
      <w:r>
        <w:rPr>
          <w:lang w:val="en-US"/>
        </w:rPr>
        <w:t>S</w:t>
      </w:r>
      <w:r>
        <w:rPr>
          <w:vertAlign w:val="subscript"/>
        </w:rPr>
        <w:t>х</w:t>
      </w:r>
      <w:r>
        <w:rPr/>
        <w:t>)=32608,7/(32608,7+1805,0)=0,95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Ширина поворотной полосы равна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Е=1,1*</w:t>
      </w:r>
      <w:r>
        <w:rPr>
          <w:lang w:val="en-US"/>
        </w:rPr>
        <w:t>R</w:t>
      </w:r>
      <w:r>
        <w:rPr/>
        <w:t>+0,5*В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l</w:t>
      </w:r>
      <w:r>
        <w:rPr/>
        <w:t>=1,1*2,5+0,5*2,4+ 5,2=9,5 (м)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де В</w:t>
      </w:r>
      <w:r>
        <w:rPr>
          <w:vertAlign w:val="subscript"/>
        </w:rPr>
        <w:t>0</w:t>
      </w:r>
      <w:r>
        <w:rPr/>
        <w:t xml:space="preserve"> – ширина агрегата, 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пределение доли изъятия продуцируемой площади участка на поворотные полосы (К</w:t>
      </w:r>
      <w:r>
        <w:rPr>
          <w:vertAlign w:val="subscript"/>
        </w:rPr>
        <w:t>Е</w:t>
      </w:r>
      <w:r>
        <w:rPr/>
        <w:t>) в процентах производится по формуле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Е</w:t>
      </w:r>
      <w:r>
        <w:rPr/>
        <w:t>=2*</w:t>
      </w:r>
      <w:r>
        <w:rPr>
          <w:lang w:val="en-US"/>
        </w:rPr>
        <w:t>F</w:t>
      </w:r>
      <w:r>
        <w:rPr>
          <w:vertAlign w:val="subscript"/>
          <w:lang w:val="en-US"/>
        </w:rPr>
        <w:t>E</w:t>
      </w:r>
      <w:r>
        <w:rPr/>
        <w:t xml:space="preserve">/( 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 </w:t>
      </w:r>
      <w:r>
        <w:rPr/>
        <w:t xml:space="preserve"> + 2*</w:t>
      </w:r>
      <w:r>
        <w:rPr>
          <w:lang w:val="en-US"/>
        </w:rPr>
        <w:t>F</w:t>
      </w:r>
      <w:r>
        <w:rPr>
          <w:vertAlign w:val="subscript"/>
          <w:lang w:val="en-US"/>
        </w:rPr>
        <w:t>E</w:t>
      </w:r>
      <w:r>
        <w:rPr/>
        <w:t>)*100%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 xml:space="preserve">– площадь одной поворотной полосы, га; 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– обрабатываемая площадь участка, га. </w:t>
      </w:r>
      <w:r>
        <w:rPr>
          <w:lang w:val="en-US"/>
        </w:rPr>
        <w:t>F</w:t>
      </w:r>
      <w:r>
        <w:rPr>
          <w:vertAlign w:val="subscript"/>
          <w:lang w:val="en-US"/>
        </w:rPr>
        <w:t>E</w:t>
      </w:r>
      <w:r>
        <w:rPr/>
        <w:t>=3202,5,0 (м</w:t>
      </w:r>
      <w:r>
        <w:rPr>
          <w:vertAlign w:val="superscript"/>
        </w:rPr>
        <w:t>2</w:t>
      </w:r>
      <w:r>
        <w:rPr/>
        <w:t>), т.е. 0,32025 г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>=75000, К</w:t>
      </w:r>
      <w:r>
        <w:rPr>
          <w:vertAlign w:val="subscript"/>
        </w:rPr>
        <w:t>Е</w:t>
      </w:r>
      <w:r>
        <w:rPr/>
        <w:t>=2*0,32025/(75000+2*0,32025)*100%=7,9%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/>
      </w:pPr>
      <w:r>
        <w:rPr>
          <w:b/>
          <w:bCs/>
        </w:rPr>
        <w:t>3.1.2 Основная обработка почвы бороздная лесным 2-х отвальным плугом ПЛ – 1.0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оверим целесообразность деления участка на загоны, учитывая его размеры, способы движения и сменную производительность агрегата. Оптимальная ширина загона (С</w:t>
      </w:r>
      <w:r>
        <w:rPr>
          <w:vertAlign w:val="subscript"/>
        </w:rPr>
        <w:t>з</w:t>
      </w:r>
      <w:r>
        <w:rPr/>
        <w:t>) при гоновом способе движения определяется по формуле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з</w:t>
      </w:r>
      <w:r>
        <w:rPr/>
        <w:t>=   2*(</w:t>
      </w:r>
      <w:r>
        <w:rPr>
          <w:lang w:val="en-US"/>
        </w:rPr>
        <w:t>L</w:t>
      </w:r>
      <w:r>
        <w:rPr/>
        <w:t>*В</w:t>
      </w:r>
      <w:r>
        <w:rPr>
          <w:vertAlign w:val="subscript"/>
        </w:rPr>
        <w:t>пл</w:t>
      </w:r>
      <w:r>
        <w:rPr/>
        <w:t xml:space="preserve"> + 8*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) =   2 *(350*2,3+8*2,5</w:t>
      </w:r>
      <w:r>
        <w:rPr>
          <w:vertAlign w:val="superscript"/>
        </w:rPr>
        <w:t>2</w:t>
      </w:r>
      <w:r>
        <w:rPr/>
        <w:t>) =   2*(805+50) = 41,3 (м)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длина рабочего гона (загона), м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пл – ширина захвата плуга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R</w:t>
      </w:r>
      <w:r>
        <w:rPr/>
        <w:t xml:space="preserve"> – наименьший радиус поворота агрегата, 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.к. расчетная ширина загона (С</w:t>
      </w:r>
      <w:r>
        <w:rPr>
          <w:vertAlign w:val="subscript"/>
        </w:rPr>
        <w:t>з</w:t>
      </w:r>
      <w:r>
        <w:rPr/>
        <w:t xml:space="preserve">) меньше ширины участка </w:t>
      </w:r>
      <w:r>
        <w:rPr>
          <w:lang w:val="en-US"/>
        </w:rPr>
        <w:t>B</w:t>
      </w:r>
      <w:r>
        <w:rPr>
          <w:vertAlign w:val="subscript"/>
        </w:rPr>
        <w:t>у</w:t>
      </w:r>
      <w:r>
        <w:rPr/>
        <w:t>, то деление на загоны целесообразно. Количество загонов равно 350/41,3=8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бщая длина рабочих ходов на участке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= 75000/2=37500 (м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Минимальный радиус поворота трактора ЛХТ-55 равен 1м. Значит, нам подойдет беспетлевой круговой вид поворота агрегата (рис.  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тсюда длина холостого хода одного поворота агрегата определяется по формуле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>=3,6*</w:t>
      </w:r>
      <w:r>
        <w:rPr>
          <w:lang w:val="en-US"/>
        </w:rPr>
        <w:t>R</w:t>
      </w:r>
      <w:r>
        <w:rPr/>
        <w:t>+2*</w:t>
      </w:r>
      <w:r>
        <w:rPr>
          <w:lang w:val="en-US"/>
        </w:rPr>
        <w:t>l</w:t>
      </w:r>
      <w:r>
        <w:rPr/>
        <w:t xml:space="preserve">=3,6*1+2*9,3=22,2 (м), где </w:t>
      </w:r>
      <w:r>
        <w:rPr>
          <w:lang w:val="en-US"/>
        </w:rPr>
        <w:t>l</w:t>
      </w:r>
      <w:r>
        <w:rPr/>
        <w:t>=1,1(5,9+2,53)=9,3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бщая длина холостых ходов </w:t>
      </w:r>
      <w:r>
        <w:rPr>
          <w:lang w:val="en-US"/>
        </w:rPr>
        <w:t>S</w:t>
      </w:r>
      <w:r>
        <w:rPr>
          <w:vertAlign w:val="subscript"/>
        </w:rPr>
        <w:t>х</w:t>
      </w:r>
      <w:r>
        <w:rPr/>
        <w:t>=22,2*214/2=2375,4 (м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оэффициент рабочих ходов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>=37500/(37500+2375,4)=37500/39875,4=0,93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Ширина поворотной полосы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Е=1,1*</w:t>
      </w:r>
      <w:r>
        <w:rPr>
          <w:lang w:val="en-US"/>
        </w:rPr>
        <w:t>R</w:t>
      </w:r>
      <w:r>
        <w:rPr/>
        <w:t>+0,5*В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l</w:t>
      </w:r>
      <w:r>
        <w:rPr/>
        <w:t>=1,1*1+0,5*2,24+9,3= =11,52 (м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оля изъятия продуцируемой площади участка на поворотные полосы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 xml:space="preserve">Е </w:t>
      </w:r>
      <w:r>
        <w:rPr/>
        <w:t>= =8064/(8064+75000)*100%=9,7%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3.1.3 Посадка лесных культур саженцами МЛУ - 1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бщая длина рабочих ходов на участке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= 75000/2=37500 (м). С</w:t>
      </w:r>
      <w:r>
        <w:rPr>
          <w:vertAlign w:val="subscript"/>
        </w:rPr>
        <w:t>3</w:t>
      </w:r>
      <w:r>
        <w:rPr/>
        <w:t>=41,3 м. Минимальный радиус поворота трактора ЛХТ-55 равен 1м. Значит, нам подойдет беспетлевой круговой вид поворота агрегата (рис.  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тсюда длина холостого хода одного поворота агрегата определяется по формуле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>=3,6*</w:t>
      </w:r>
      <w:r>
        <w:rPr>
          <w:lang w:val="en-US"/>
        </w:rPr>
        <w:t>R</w:t>
      </w:r>
      <w:r>
        <w:rPr/>
        <w:t>+2*</w:t>
      </w:r>
      <w:r>
        <w:rPr>
          <w:lang w:val="en-US"/>
        </w:rPr>
        <w:t>l</w:t>
      </w:r>
      <w:r>
        <w:rPr/>
        <w:t xml:space="preserve">=3,6*1+2*11,76=27,12 (м), где </w:t>
      </w:r>
      <w:r>
        <w:rPr>
          <w:lang w:val="en-US"/>
        </w:rPr>
        <w:t>l</w:t>
      </w:r>
      <w:r>
        <w:rPr/>
        <w:t>=1,4(5,9+2,5)=11,76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бщая длина холостых ходов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х</w:t>
      </w:r>
      <w:r>
        <w:rPr/>
        <w:t>=27,12*214/2=2901,84 (м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оэффициент рабочих ходов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>=37500/(37500+2901,84)=0,93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Ширина поворотной полосы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Е=1,1* </w:t>
      </w:r>
      <w:r>
        <w:rPr>
          <w:lang w:val="en-US"/>
        </w:rPr>
        <w:t>R</w:t>
      </w:r>
      <w:r>
        <w:rPr/>
        <w:t>+0,5*В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l</w:t>
      </w:r>
      <w:r>
        <w:rPr/>
        <w:t>=1,1*1+0,5*2,24+11,76= =13,98 (м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оля изъятия продуцируемой площади участка на поворотные полосы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 xml:space="preserve">Е </w:t>
      </w:r>
      <w:r>
        <w:rPr/>
        <w:t>= =9786/(9786+75000)*100%=11,5%.</w:t>
      </w:r>
    </w:p>
    <w:p>
      <w:pPr>
        <w:pStyle w:val="TextBodyIndent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3.1.4 Агротехнический уход за лесными культурами КЛБ – 1.7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Общая длина рабочих ходов на участке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= 300000/1,4=176470,6 (м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Минимальный радиус поворота трактора ЛХТ-55 равен 1 м. Нам подойдет беспетлевой круговой вид поворота агрегата (рис.  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тсюда длина холостого хода одного поворота агрегата определяется по формуле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>=3,6*</w:t>
      </w:r>
      <w:r>
        <w:rPr>
          <w:lang w:val="en-US"/>
        </w:rPr>
        <w:t>R</w:t>
      </w:r>
      <w:r>
        <w:rPr/>
        <w:t>+2*</w:t>
      </w:r>
      <w:r>
        <w:rPr>
          <w:lang w:val="en-US"/>
        </w:rPr>
        <w:t>l</w:t>
      </w:r>
      <w:r>
        <w:rPr/>
        <w:t xml:space="preserve">=3,6*1+2*7,48=18,56 (м), где </w:t>
      </w:r>
      <w:r>
        <w:rPr>
          <w:lang w:val="en-US"/>
        </w:rPr>
        <w:t>l</w:t>
      </w:r>
      <w:r>
        <w:rPr/>
        <w:t>=1,1(5,9+0,9)=7,48 (м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бщая длина холостых ходов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х</w:t>
      </w:r>
      <w:r>
        <w:rPr/>
        <w:t>=18,56*856/1,7=9345,5 (м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оэффициент рабочих ходов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>=176470,6/(176470,6+9345,5)=0,95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Ширина поворотной полосы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Е=1,1*</w:t>
      </w:r>
      <w:r>
        <w:rPr>
          <w:lang w:val="en-US"/>
        </w:rPr>
        <w:t>R</w:t>
      </w:r>
      <w:r>
        <w:rPr/>
        <w:t>+0,5*В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l</w:t>
      </w:r>
      <w:r>
        <w:rPr/>
        <w:t>=1,1*1+0,5*2,24+7,48 = 9,7 (м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оля изъятия продуцируемой площади участка на поворотные полосы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 xml:space="preserve">Е </w:t>
      </w:r>
      <w:r>
        <w:rPr/>
        <w:t>= =6790/(6790+300000)*100%=2,2%.</w:t>
      </w:r>
    </w:p>
    <w:p>
      <w:pPr>
        <w:pStyle w:val="TextBodyIndent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3.2 Показатели работы агрегатов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lineRule="auto" w:line="360"/>
        <w:ind w:firstLine="709"/>
        <w:rPr>
          <w:iCs/>
        </w:rPr>
      </w:pPr>
      <w:r>
        <w:rPr>
          <w:iCs/>
        </w:rPr>
        <w:t>Расчет коэффициента оборачиваемости пласта для плуга ПЛМ-1,3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К=б/а, где а – глубина обработки почвы, б – ширина захвата одного корпуса плуга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Cs/>
        </w:rPr>
        <w:t>Расчет периодичности заправки лесопосадочной машины МЛУ-1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отребное количество саженцев на 1 га (П</w:t>
      </w:r>
      <w:r>
        <w:rPr>
          <w:vertAlign w:val="subscript"/>
        </w:rPr>
        <w:t>р</w:t>
      </w:r>
      <w:r>
        <w:rPr/>
        <w:t>) определяется по формуле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р</w:t>
      </w:r>
      <w:r>
        <w:rPr/>
        <w:t>= =10000/а</w:t>
      </w:r>
      <w:r>
        <w:rPr>
          <w:vertAlign w:val="subscript"/>
        </w:rPr>
        <w:t>р</w:t>
      </w:r>
      <w:r>
        <w:rPr/>
        <w:t>*т</w:t>
      </w:r>
      <w:r>
        <w:rPr>
          <w:vertAlign w:val="subscript"/>
        </w:rPr>
        <w:t>р</w:t>
      </w:r>
      <w:r>
        <w:rPr/>
        <w:t>=10000/0,75*3=4444 саженцев,</w:t>
      </w:r>
    </w:p>
    <w:p>
      <w:pPr>
        <w:pStyle w:val="TextBodyIndent"/>
        <w:widowControl w:val="false"/>
        <w:spacing w:lineRule="auto" w:line="360"/>
        <w:ind w:firstLine="709"/>
        <w:rPr>
          <w:szCs w:val="10"/>
        </w:rPr>
      </w:pPr>
      <w:r>
        <w:rPr>
          <w:szCs w:val="10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де а</w:t>
      </w:r>
      <w:r>
        <w:rPr>
          <w:vertAlign w:val="subscript"/>
        </w:rPr>
        <w:t xml:space="preserve">р </w:t>
      </w:r>
      <w:r>
        <w:rPr/>
        <w:t>– шаг посадки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– расстояние между рядам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оличество саженцев, потребное для посадки агрегатом на протяжении одного гона равно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</w:t>
      </w:r>
      <w:r>
        <w:rPr>
          <w:vertAlign w:val="subscript"/>
        </w:rPr>
        <w:t>г</w:t>
      </w:r>
      <w:r>
        <w:rPr/>
        <w:t>=е*/а</w:t>
      </w:r>
      <w:r>
        <w:rPr>
          <w:vertAlign w:val="subscript"/>
        </w:rPr>
        <w:t>р</w:t>
      </w:r>
      <w:r>
        <w:rPr/>
        <w:t>, где е – длина гона, м. П</w:t>
      </w:r>
      <w:r>
        <w:rPr>
          <w:vertAlign w:val="subscript"/>
        </w:rPr>
        <w:t>т</w:t>
      </w:r>
      <w:r>
        <w:rPr/>
        <w:t>=350/0,75=467 саженце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лина пути, на который хватит одной заправки машины посадочным материалом определяется по формуле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lang w:val="en-US"/>
        </w:rPr>
        <w:t>S</w:t>
      </w:r>
      <w:r>
        <w:rPr/>
        <w:t>=р*а</w:t>
      </w:r>
      <w:r>
        <w:rPr>
          <w:vertAlign w:val="subscript"/>
        </w:rPr>
        <w:t>р</w:t>
      </w:r>
      <w:r>
        <w:rPr/>
        <w:t>= 2000*0,75=1500 (м),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де р – количество сеянцев, вмещаемых в посадочный ящик машины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Значит, нам необходимо заправлять машину через каждые 1,5 км рабочих ходов, т.е. после каждого 4-го рабочего ход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Cs/>
        </w:rPr>
        <w:t>Коэффициент продолжительности эксплуатации за год</w:t>
      </w:r>
      <w:r>
        <w:rPr/>
        <w:t xml:space="preserve"> высчитывается по формуле К = (количество рабочих дней/365)*100%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оказатели работы лесохозяйственных агрегатов по каждой технологической операции находятся в приложениях 1, 2 и 3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1"/>
          <w:numId w:val="7"/>
        </w:numPr>
        <w:spacing w:lineRule="auto" w:line="360"/>
        <w:jc w:val="center"/>
        <w:rPr/>
      </w:pPr>
      <w:r>
        <w:rPr>
          <w:b/>
          <w:bCs/>
          <w:sz w:val="28"/>
        </w:rPr>
        <w:t>Правила техник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Техника безопасности при подготовке почвы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В момент трогания с места тракторист должен убедиться, что на пути нет помех и подать сигнал. Поднимать и опускать почвообрабатывающие орудие необходимо с особой осторожностью. Регулировку и очистку орудий, а также их обслуживание следует выполнять только при полной остановке агрегата, а замену и исправления сборочных единиц и деталей при неработающем двигателе и только на орудии, опущенном на специальную площадку или другой упор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Запрещается: работать в ночное время с плохим передним и задним освещением; находиться между продольными тягами механизма навески трактора при навешивании орудия ; во время работы с плугом подходить к нему ближе 5 м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Техника безопасности во время работы с лесопосадочной машиной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Тракторист и сажальщики должны быть взаимно внимательны. Начинать движение только после того, как сажальщики займут свои места и с помощью звукового сигнала подадут трактористу сигнал о готовности к движению. На лесопосадочной машине запрещается находиться посторонним лицам. Во время работы агрегата сажальщики должны находиться на своих местах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В конце гона при разворотах агрегат должен остановиться, а сажальщики покинуть свои места. Особое внимание необходимо уделять технике безопасности при работе на вырубке, овражных и горных склонах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Запрещается:</w:t>
      </w:r>
    </w:p>
    <w:p>
      <w:pPr>
        <w:pStyle w:val="32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/>
        <w:t>работать на лесопосадочных агрегатах с неисправной лесопосадочной машиной;</w:t>
      </w:r>
    </w:p>
    <w:p>
      <w:pPr>
        <w:pStyle w:val="32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/>
        <w:t>работать трактором с неисправным механизмом задней навески и сигналами;</w:t>
      </w:r>
    </w:p>
    <w:p>
      <w:pPr>
        <w:pStyle w:val="32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/>
        <w:t>во время работы агрегата находиться посторонним лицам на лесопосадочной территории;</w:t>
      </w:r>
    </w:p>
    <w:p>
      <w:pPr>
        <w:pStyle w:val="32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/>
        <w:t>при заглубленном положении машины нельзя давать задний ход;</w:t>
      </w:r>
    </w:p>
    <w:p>
      <w:pPr>
        <w:pStyle w:val="32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/>
        <w:t>при транспортировке лесопосадочной машины перевозить на ней людей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Рычаг распределителей гидросиситемы трактора должен находиться в «плавающем» положении. Нельзя работать в положении гидросистемы «нейтральное» или «заперто». Поворот агрегата при объезде препятствий во время посадки лесных культур на вырубках с заглубленной лесопосадочной машиной допускается осуществлять в пределах хода задней навески трактора в горизонтальной плоскости. Если машина находится в заглубленном состоянии,  нельзя включать задний ход. Агрегат поворачивают, убедившись в отсутствии людей на лесопосадочной машине и в пределах полосы поворота. Нельзя подходить к агрегату во время работы на расстояние больше 5 м. Сажальщики должны быть пристегнуты предохранительными ремнями. Кроме того, они при посадке сеянцев или саженцев в питомниках должны быть обеспечены прорезиненными фартуками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Смазывать лесопосадочные машины, подтягивать крепления, регулировать рабочие органы, очищать сошники и другие рабочие и служебные органы следует только при полностью остановленном агрегате. Запрещается проводить какие-либо работы при поднятой лесопосадочной машине или её рабочих органах без подставки надежных опор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Техника безопасности при рубках ухода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На границе участка, подлежащего рубке, должны быть выставлены знаки «Проход и проезд воспрещен – валка леса». Рубки ухода следует проводить в весенне-летний период и осенний до выпадения снега. К ним нельзя допускать лиц, плохо изучивших устройство и правила работы с агрегатами. Все работающие на рубках ухода должны иметь защитные каски. Моторизированные инструменты и мотоагрегаты должны быть исправленными, крепление рабочих органов – надежным. Запрещается работать с пильным диском или пильной цепью у которых выломано более одного зуба. Во время работы необходимо избежать случаев заклинивания режущего рабочего органа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Техника безопасности при работе на тракторах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Работать на тракторах следует в тщательно заправленной и застегнутой одежде. Запрещается работать в одежде с развевающимися или свисающими концами, а также в фартуках. Волосы надо убирать под головной убор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Перед началом работы все водители, трактористы-машинисты и обслуживающий персонал обязаны пройти инструктаж по технике безопасности, о чем должны расписаться в специальном журнале; знать правила безопасности эксплуатации машин и ухода за механизмами и оборудованием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При запуске тракторного двигателя надо выполнять следующее: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Перед запуском рычаг перемены передач трактора поставить в нейтральное положение; нельзя наматывать на моховик более двух витков пускового шнура; свободный конец шнура должен быть не короче 30 – 40 см; запрещается брать «в захват» пусковую рукоятку или наматывать на руку пусковой шнур; при запуске пускового двигателя и во время работы нельзя стоять против маховика; во избежание ожога рук кран топливного бака пускового двигателя надо закрыть левой рукой, соблюдая при этом осторожность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Перед троганием трактора или агрегата с места надо убедиться в том, что на пути между тракторами и агрегатами нет людей; дать предупреждающий сигнал и начать движение только после ответного сигнала прицепщиков (сажальщиков и т.д.)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При движении трактора или агрегата запрещается:</w:t>
      </w:r>
    </w:p>
    <w:p>
      <w:pPr>
        <w:pStyle w:val="3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/>
        <w:t>вскакивать на трактор, прицепные или навесные машины и сходить с них;</w:t>
      </w:r>
    </w:p>
    <w:p>
      <w:pPr>
        <w:pStyle w:val="3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/>
        <w:t>сидеть на крыльях и находиться на прицепной скобе;</w:t>
      </w:r>
    </w:p>
    <w:p>
      <w:pPr>
        <w:pStyle w:val="3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/>
        <w:t>перелезать с трактора на машины и наоборот;</w:t>
      </w:r>
    </w:p>
    <w:p>
      <w:pPr>
        <w:pStyle w:val="32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/>
        <w:t>смазывать, регулировать и исправлять механизмы трактора или машины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При агрегатировании тракторов с лесохозяйственными машинами и орудиями к ним надо подъезжать задним ходом, осторожно. Двигатель при этом должен работать с малым числом оборотов. Орудие присоединяют только после полной остановки трактора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При спуске с горы и подъеме в гору нельзя включать муфту сцепления, трактор должен двигаться на первой или второй передаче. Необходимую передачу необходимо включать заблаговременно и быть готовым в любой момент к торможению. Запрещается ездить поперек крутых склонов. Для остановки трактора на склоне необходимо полностью выключить тормоз, застопорить защелкой или сектором тормозные педали и подложить под колеса (гусеницы) камни, поленья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Перед подъемом и опусканием навесных машин следует убедиться в том, что на них и рядом с ними нет людей. При длительных остановках агрегата навесные машины необходимо опустить на поверхность поля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В случае регулировок или ремонта поднятых навесных машин под них устанавливаются надежные упоры и подставки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Если приближается гроза, следует остановить трактор, заглушить двигатель и отойти в сторону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При встречном разъезде тракторов необходимо держаться на расстоянии 2 метров друг от друга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Для снятия навесной машины с трактора необходимо опустить машину посредством гидравлической системы в крайнее нижнее положение и только после этого отсоединить от трактора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 xml:space="preserve"> </w:t>
      </w:r>
      <w:r>
        <w:rPr/>
        <w:t>Опускать машины в рабочее положение и поднимать их можно только на прямолинейных участках движения трактора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Категорически запрещается работать ночью без соответствующего освещения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Нельзя заправлять двигатель горючим во время работы или вблизи открытого огня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Техника безопасности при работе с л/х орудиями и механизмами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К работе на прицепных и навесных технологических машинах и орудиях допускаются рабочие, прошедшие медицинский осмотр и знающие правила техники безопасности работы на этих машинах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  <w:t>Плуги, снабженные подъемными и установочными рычагами, должны иметь надежные защелки. У плугов с автоматами запрещается вводить с зацепление собачку с храповиком, прокручивая  полевое колесо ногой или вручную, а у реечных автоматов – вводить рейку в зацепление с зубчаткой нажатием на рейку ногой. Включать и выключать автомат можно только с помощью веревки, прикрепленной к рычагу включения автомата.</w:t>
      </w:r>
    </w:p>
    <w:p>
      <w:pPr>
        <w:pStyle w:val="32"/>
        <w:widowControl w:val="false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widowControl w:val="false"/>
        <w:spacing w:lineRule="auto" w:line="360"/>
        <w:ind w:firstLine="709"/>
        <w:rPr/>
      </w:pPr>
      <w:r>
        <w:rPr>
          <w:szCs w:val="28"/>
        </w:rPr>
        <w:t xml:space="preserve">Машины и механизмы в лесном хозяйстве выполняют задачу по повышению общей производительности и продуктивности лесов путем своевременного, качественного проведения комплекса лесохозяйственных мероприятий. При использовании машин характерен более высокий уровень организации производственных процессов, что делает выполнение рабочих операций более производительным и менее трудоемки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расчетно-графической работы требует от студента  глубоких технических и экономических знаний, умение оценить конечный результат и сделать соответствующие выводы для более эффективного проектирования работ с минимальными затратами.</w:t>
      </w:r>
      <w:r>
        <w:rPr>
          <w:sz w:val="28"/>
        </w:rPr>
        <w:t xml:space="preserve"> При этом под эффективностью понимается высокое качество выполняемых работ, а также высокая производительность лесохозяйственных агрегатов или возможно меньших затратах ресурсов на единицу конеч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Курсовой проект полностью соответствует заданию. Особых трудностей при выполнении курсового проекта не возникло, обеспеченность литературой была нормальной.</w:t>
      </w:r>
    </w:p>
    <w:p>
      <w:pPr>
        <w:pStyle w:val="Style14"/>
        <w:widowControl w:val="false"/>
        <w:spacing w:lineRule="auto" w:line="360"/>
        <w:ind w:firstLine="709"/>
        <w:rPr/>
      </w:pPr>
      <w:r>
        <w:rPr>
          <w:szCs w:val="28"/>
        </w:rPr>
        <w:t>Основной предпосылкой, обеспечивающей повышение интенсификации и улучшения ведения лесного хозяйства, является освоение новых технологий с применением машин и механизмов.</w:t>
      </w:r>
      <w:r>
        <w:br w:type="page"/>
      </w:r>
    </w:p>
    <w:p>
      <w:pPr>
        <w:pStyle w:val="Style14"/>
        <w:widowControl w:val="false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тература</w:t>
      </w:r>
    </w:p>
    <w:p>
      <w:pPr>
        <w:pStyle w:val="Style14"/>
        <w:widowControl w:val="false"/>
        <w:spacing w:lineRule="auto" w:line="36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1. Метальников М. С. Лесохозяйственные машины. – М.: Экология, 1991. – 280 с.: ил.</w:t>
      </w:r>
    </w:p>
    <w:p>
      <w:pPr>
        <w:pStyle w:val="Style14"/>
        <w:widowControl w:val="false"/>
        <w:spacing w:lineRule="auto" w:line="360"/>
        <w:ind w:hanging="0"/>
        <w:rPr/>
      </w:pPr>
      <w:r>
        <w:rPr>
          <w:szCs w:val="28"/>
        </w:rPr>
        <w:t>2. Машины, механизмы и оборудование лесного хозяйства: справочник/ В. Н. Винокуров, В. Е. Демкин и др. – М.: МГУЛ, 2002. – 439 с.</w:t>
      </w:r>
    </w:p>
    <w:p>
      <w:pPr>
        <w:pStyle w:val="Style14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3. Еремин Н. В. Система машин в лесном хозяйстве: Учебное пособие. –Йошкар-Ола: МарГТУ, 1995. – 112 с.</w:t>
      </w:r>
    </w:p>
    <w:p>
      <w:pPr>
        <w:pStyle w:val="Style14"/>
        <w:widowControl w:val="false"/>
        <w:spacing w:lineRule="auto" w:line="360"/>
        <w:ind w:hanging="0"/>
        <w:rPr/>
      </w:pPr>
      <w:r>
        <w:rPr>
          <w:szCs w:val="28"/>
        </w:rPr>
        <w:t>4. Зима И. М., Малюгин Т. Т. Механизация лесохозяйственных работ. Изд. 3-е, перераб. и доп. – М.: «Лесная промышленность», 1976. – 416 с.</w:t>
      </w:r>
    </w:p>
    <w:p>
      <w:pPr>
        <w:pStyle w:val="Style14"/>
        <w:widowControl w:val="false"/>
        <w:spacing w:lineRule="auto" w:line="360"/>
        <w:ind w:hanging="0"/>
        <w:rPr/>
      </w:pPr>
      <w:r>
        <w:rPr/>
        <w:t>5. Рожнов С. Н., Еремин Н. В. Практикум по лесохозяйственным машинам: Учебное пособие. – Йошкар-Ола: МарГТУ, 1977. – 9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4"/>
      <w:numFmt w:val="decimal"/>
      <w:lvlText w:val="%2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2">
    <w:name w:val="Цитата"/>
    <w:basedOn w:val="Normal"/>
    <w:qFormat/>
    <w:pPr>
      <w:ind w:left="-126" w:right="-130" w:hanging="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Обычный текст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главы"/>
    <w:basedOn w:val="Normal"/>
    <w:qFormat/>
    <w:pPr>
      <w:shd w:fill="FFFFFF" w:val="clear"/>
      <w:ind w:firstLine="851"/>
      <w:jc w:val="both"/>
    </w:pPr>
    <w:rPr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32:00Z</dcterms:created>
  <dc:creator>Саша</dc:creator>
  <dc:description/>
  <cp:keywords/>
  <dc:language>en-US</dc:language>
  <cp:lastModifiedBy>SYSTEM</cp:lastModifiedBy>
  <cp:lastPrinted>2005-06-06T11:51:00Z</cp:lastPrinted>
  <dcterms:modified xsi:type="dcterms:W3CDTF">2011-09-08T16:32:00Z</dcterms:modified>
  <cp:revision>2</cp:revision>
  <dc:subject/>
  <dc:title>Содержание</dc:title>
</cp:coreProperties>
</file>