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8.wmf" ContentType="image/x-wmf"/>
  <Override PartName="/word/media/image185.wmf" ContentType="image/x-wmf"/>
  <Override PartName="/word/media/image341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15.png" ContentType="image/png"/>
  <Override PartName="/word/media/image316.wmf" ContentType="image/x-wmf"/>
  <Override PartName="/word/media/image150.wmf" ContentType="image/x-wmf"/>
  <Override PartName="/word/media/image278.wmf" ContentType="image/x-wmf"/>
  <Override PartName="/word/media/image55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2.png" ContentType="image/png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253.png" ContentType="image/png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3.wmf" ContentType="image/x-wmf"/>
  <Override PartName="/word/media/image254.png" ContentType="image/png"/>
  <Override PartName="/word/media/image260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107.wmf" ContentType="image/x-wmf"/>
  <Override PartName="/word/media/image83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uk-UA" w:eastAsia="en-US"/>
        </w:rPr>
      </w:pPr>
      <w:r>
        <w:rPr>
          <w:color w:val="000000"/>
          <w:lang w:val="en-US" w:eastAsia="en-US"/>
        </w:rPr>
        <w:t>Федеральное агентство железнодорожного транспорта</w:t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 w:eastAsia="en-US"/>
        </w:rPr>
      </w:pPr>
      <w:r>
        <w:rPr>
          <w:color w:val="000000"/>
          <w:lang w:val="en-US" w:eastAsia="en-US"/>
        </w:rPr>
        <w:t>Иркутский государственный университет путей сообщения</w:t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афедра: ЭЖТ</w:t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36"/>
          <w:lang w:val="en-US" w:eastAsia="en-US"/>
        </w:rPr>
      </w:pPr>
      <w:r>
        <w:rPr>
          <w:color w:val="000000"/>
          <w:szCs w:val="36"/>
          <w:lang w:val="en-US" w:eastAsia="en-US"/>
        </w:rPr>
        <w:t>КУРСОВОЙ ПРОЕКТ</w:t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482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ыполнил: Добрынин А.И</w:t>
      </w:r>
    </w:p>
    <w:p>
      <w:pPr>
        <w:pStyle w:val="Normal"/>
        <w:spacing w:lineRule="auto" w:line="360"/>
        <w:ind w:firstLine="482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оверил: Канд.техн.наук,доц.</w:t>
      </w:r>
    </w:p>
    <w:p>
      <w:pPr>
        <w:pStyle w:val="Normal"/>
        <w:spacing w:lineRule="auto" w:line="360"/>
        <w:ind w:firstLine="482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узина Е.Ю</w:t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. Иркутск</w:t>
      </w:r>
    </w:p>
    <w:p>
      <w:pPr>
        <w:pStyle w:val="Normal"/>
        <w:spacing w:lineRule="auto" w:line="36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НИЕ НА КУРСОВОЙ ПРОЕКТ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  <w:t xml:space="preserve">Глава 1. Однолинейная схема главных электрических соединений тяговой </w:t>
      </w:r>
      <w:r>
        <w:rPr>
          <w:color w:val="000000"/>
          <w:szCs w:val="24"/>
          <w:lang w:val="en-US" w:eastAsia="en-US"/>
        </w:rPr>
        <w:t>подстанции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Структурная схема подстанции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азработка однолинейной схемы тяговой подстанции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Описание назначения основных элементов схемы тяговой подстанции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ыбор трансформатора собственных нужд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Глава 2. Расчёт токов короткого замыкания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1. Расчётная схема тяговой подстанции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2 Электрическая схема замещения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3 Расчёт сопротивлений элементов схемы замещения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4 Расчёт токов короткого замыкания на шинах заданного РУ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Глава 3. Выбор аппаратуры и токоведущих частей подстанции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1 Расчёт максимальных рабочих токов основных присоединений подстанции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2 Расчёт величины теплового импульса для заданного РУ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3 Выбор сборных шин и токоведущих элементов. Выбор изоляторов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4 Выбор коммутационной аппаратуры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4.1 Выключатели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4.2 Разъединители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5 Выбор измерительных трансформаторов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5.1 Выбор объёма измерений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5.2 Разработка схем измерений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5.3 Выбор трансформаторов тока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5.4 Выбор трансформаторов напряжения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6 Выбор ОПН.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7 Выбор аккумуляторной батареи и зарядно-подзарядного агрегата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8 Выбор установки поперечной емкостной компенсации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Глава 4. Расчёт заземляющего устройства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Глава 5. Экономическая часть проекта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5.1 Определение стоимости тяговой подстанции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5.2 Определение себестоимости перерабатываемой электроэнергии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5.3 Основные технико-экономические показатели тяговой подстанции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Глава 6. Объём графической части проекта</w:t>
      </w:r>
    </w:p>
    <w:p>
      <w:pPr>
        <w:pStyle w:val="Normal"/>
        <w:spacing w:lineRule="auto" w:line="36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6.1 Однолинейная схема тяговой подстан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ФЕРАТ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ХОДНЫЕ ДАННЫЕ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ыбор трансформатора собственных нужд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Расчет токов короткого замыкания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Расчёт сопротивлений элементов схемы замещения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Расчёт токов короткого замыкания на шинах РУ 27.5 кв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ыбор аппаратуры и токоведущих частей подстанц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32"/>
          <w:lang w:val="en-US" w:eastAsia="en-US"/>
        </w:rPr>
        <w:t>Расчёт максимальных рабочих токов основных присоединений подстанции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Расчёт величины теплового импульса для ОРУ 27.5 кВ</w:t>
      </w:r>
    </w:p>
    <w:p>
      <w:pPr>
        <w:pStyle w:val="Normal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ыбор сборных шин и токоведущих элементов. Выбор изоляторов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ыбор изоляторов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ыбор коммутационной аппаратуры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ыключатели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Разъединители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ыбор измерительных трансформаторов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ыбор объёма измерений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Разработка схем измерений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ыбор трансформаторов тока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вод низкого напряжения тягового трансформатора 27,5 кВ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вод среднего напряжения тягового трансформатора 35 кВ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ыбор трансформаторов напряжения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ыбор ограничителей перенапряжения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ыбор аккумуляторной батареи и зарядно-подзарядного агрегата</w:t>
      </w:r>
    </w:p>
    <w:p>
      <w:pPr>
        <w:pStyle w:val="Normal"/>
        <w:spacing w:lineRule="auto" w:line="360"/>
        <w:jc w:val="both"/>
        <w:rPr>
          <w:bCs/>
          <w:color w:val="000000"/>
          <w:szCs w:val="32"/>
          <w:lang w:val="en-US" w:eastAsia="en-US"/>
        </w:rPr>
      </w:pPr>
      <w:r>
        <w:rPr>
          <w:bCs/>
          <w:color w:val="000000"/>
          <w:szCs w:val="32"/>
          <w:lang w:val="en-US" w:eastAsia="en-US"/>
        </w:rPr>
        <w:t>Расчёт заземляющего устройства</w:t>
      </w:r>
    </w:p>
    <w:p>
      <w:pPr>
        <w:pStyle w:val="TextBody"/>
        <w:spacing w:lineRule="auto" w:line="360" w:before="0" w:after="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Экономическая часть проекта</w:t>
      </w:r>
    </w:p>
    <w:p>
      <w:pPr>
        <w:pStyle w:val="TextBody"/>
        <w:spacing w:lineRule="auto" w:line="360" w:before="0" w:after="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Определение стоимости тяговой подстанции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  <w:szCs w:val="32"/>
          <w:lang w:val="en-US" w:eastAsia="en-US"/>
        </w:rPr>
        <w:t>Основные технико-экономические показатели тяговой Подстанции</w:t>
      </w:r>
    </w:p>
    <w:p>
      <w:pPr>
        <w:pStyle w:val="Normal"/>
        <w:spacing w:lineRule="auto" w:line="360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Style w:val="21"/>
          <w:color w:val="000000"/>
          <w:szCs w:val="28"/>
          <w:lang w:val="en-US" w:eastAsia="en-US"/>
        </w:rPr>
      </w:pPr>
      <w:r>
        <w:rPr>
          <w:rStyle w:val="21"/>
          <w:color w:val="000000"/>
          <w:szCs w:val="28"/>
          <w:lang w:val="en-US" w:eastAsia="en-US"/>
        </w:rPr>
        <w:t>Одним из звеньев в системе электроснабжения электрифицированных железных дорог являются тяговые подстанции, которые преобразуют электроэнергию поступающую от электрических станций. В зависимости от системы, от которой электрифицированы железные дороги, тяговые подстанции бывают постоянного и переменного тока. Кроме питания электроподвижного состава тяговые подстанции снабжают электроэнергией железнодорожные, промышленные и сельскохозяйственные потребители в районе места их нах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яговые подстанции это сложные и мощные электроустановки, требующие от персонала глубоких знаний устройства электроустановок, электрооборудования, схем и аппаратуры управления, а также знаний по технике безопасности при проведении всех работ на тяговых подстан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оектирование тяговой подстанции выполняется с учетом действующих правил и норм на основании имеющегося опыта эксплуатации и имеющихся достижений науки и технике в области электрифицированного железнодорожного тран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Целью курсового проекта являются обобщения и углубления студентами знаний по дисциплине, изучение современных проблем проек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рамотно эксплуатировать оборудование тяговой подстанции, уметь наблюдать и анализировать происходящие в нем процессы, при необходимости наметить пути усовершенствования отдельных узлов и иметь уверенность в том, что их осуществление возможно только после тщательного целенаправленного изучения принципа действия и устройства всего того единого целого, что объясняется названием тяговая подстанци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яговые подстанции классифицируют п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пособу подключения к ЛЭП (опорные, транзитные, отпаечные, тупиковые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lang w:val="en-US" w:eastAsia="en-US"/>
        </w:rPr>
        <w:t>Роду тока (постоянные, переменные, 1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</w:t>
      </w:r>
      <w:r>
        <w:rPr>
          <w:color w:val="000000"/>
          <w:lang w:val="en-US" w:eastAsia="en-US"/>
        </w:rPr>
        <w:t>27,5 кВ, 2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</w:t>
      </w:r>
      <w:r>
        <w:rPr>
          <w:color w:val="000000"/>
          <w:lang w:val="en-US" w:eastAsia="en-US"/>
        </w:rPr>
        <w:t>27,5 кВ, смешанные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способу управле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способу обслуживания (с постоянным дежурным персоналом, с дежурным персоналом на дому, без дежурного персонала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уровню входного напряжения (220, 110, 35, 10(6) кВ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виду оборудования (с выпрямительными и с выпрямительно-инверторными агрегатами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виду аппаратуры на вводе высокого напряжения силового трансформатора (на выключателях, на отделителях и короткозамыкателях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типу тяговой подстанции (передвижные, стационарные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конструкции РУ (ОРУ, ОРУ+ЗРУ, ОРУ+ЗРУ+КРУН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типу здания (панельные, кирпичные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данном курсовом проекте разработана схема главных электрических соединений тяговой подстанции системы тяги соответствующей варианту задания. Рассчитываются токи коротких замыканий на шинах тяговой подстанции. С учётом рассчитанных токов коротких замыканий производится выбор и проверка аппаратуры, токоведущих частей и изоляторов, применяемых на данной тяговой подстанции. Производится выбор ТСН и аккумуляторной батареи. Рассчитываются заземляющие устройства. Производится расчёт технико-экономических показателей тяговой подста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урсовой проект содержит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унков –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Таблиц - 9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ертежей - 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Схема внешнего электроснаб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94480" cy="163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ис.1. Схема присоединения к системе внешнего электроснаб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яговая подстанция №5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од тока – переменный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Характеристика источника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В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В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А; </w:t>
      </w:r>
      <w:r>
        <w:rPr>
          <w:color w:val="000000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В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А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 Данные по подстанции. Проверить РУ Н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онизительный тяговый трансформатор ТДТНЭ-40000/110/</w:t>
      </w:r>
      <w:r>
        <w:rPr>
          <w:color w:val="000000"/>
          <w:szCs w:val="24"/>
          <w:lang w:val="en-US" w:eastAsia="en-US"/>
        </w:rPr>
        <w:t>35/27,5</w:t>
      </w:r>
      <w:r>
        <w:rPr>
          <w:color w:val="000000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54546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В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А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кВ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к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кВ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985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кВ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А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личество фидеров – 6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личество фидеров кс – 5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личество трансформаторов –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4351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. Длины участков ЛЭ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val="en-US" w:eastAsia="en-US"/>
        </w:rPr>
        <w:t xml:space="preserve">1 </w:t>
      </w:r>
      <w:r>
        <w:rPr>
          <w:color w:val="000000"/>
          <w:lang w:val="en-US" w:eastAsia="en-US"/>
        </w:rPr>
        <w:t>=55 км; l</w:t>
      </w:r>
      <w:r>
        <w:rPr>
          <w:color w:val="000000"/>
          <w:vertAlign w:val="subscript"/>
          <w:lang w:val="en-US" w:eastAsia="en-US"/>
        </w:rPr>
        <w:t xml:space="preserve">2 </w:t>
      </w:r>
      <w:r>
        <w:rPr>
          <w:color w:val="000000"/>
          <w:lang w:val="en-US" w:eastAsia="en-US"/>
        </w:rPr>
        <w:t>=40 км; l</w:t>
      </w:r>
      <w:r>
        <w:rPr>
          <w:color w:val="000000"/>
          <w:vertAlign w:val="subscript"/>
          <w:lang w:val="en-US" w:eastAsia="en-US"/>
        </w:rPr>
        <w:t xml:space="preserve">3 </w:t>
      </w:r>
      <w:r>
        <w:rPr>
          <w:color w:val="000000"/>
          <w:lang w:val="en-US" w:eastAsia="en-US"/>
        </w:rPr>
        <w:t>=45 км; l</w:t>
      </w:r>
      <w:r>
        <w:rPr>
          <w:color w:val="000000"/>
          <w:vertAlign w:val="subscript"/>
          <w:lang w:val="en-US" w:eastAsia="en-US"/>
        </w:rPr>
        <w:t xml:space="preserve">4 </w:t>
      </w:r>
      <w:r>
        <w:rPr>
          <w:color w:val="000000"/>
          <w:lang w:val="en-US" w:eastAsia="en-US"/>
        </w:rPr>
        <w:t>=50 км; l</w:t>
      </w:r>
      <w:r>
        <w:rPr>
          <w:color w:val="000000"/>
          <w:vertAlign w:val="subscript"/>
          <w:lang w:val="en-US" w:eastAsia="en-US"/>
        </w:rPr>
        <w:t xml:space="preserve">5 </w:t>
      </w:r>
      <w:r>
        <w:rPr>
          <w:color w:val="000000"/>
          <w:lang w:val="en-US" w:eastAsia="en-US"/>
        </w:rPr>
        <w:t>=50 км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8. Данные для расчёта заземляющих устро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опротивление земли: </w:t>
      </w:r>
      <w:r>
        <w:rPr>
          <w:color w:val="000000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Ом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м; Площадь подстанции: S=8500м</w:t>
      </w:r>
      <w:r>
        <w:rPr>
          <w:color w:val="000000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9. Выдержка времени релейной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оды 110 кВ – 2 с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оды 35 кВ – 1,4 с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оды 27.5 кВ – 1,1с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идер 27.5 кВ – 0.4 с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Фидер 35 кВ – 0.4 с;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10. Ток длительной нагрузки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Ток аварийной нагрузки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6610" cy="2480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ис.2 Однолинейная схема главных электрических соеди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Технические характеристики силового трансформ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578"/>
        <w:gridCol w:w="672"/>
        <w:gridCol w:w="670"/>
        <w:gridCol w:w="536"/>
        <w:gridCol w:w="672"/>
        <w:gridCol w:w="671"/>
        <w:gridCol w:w="672"/>
        <w:gridCol w:w="669"/>
        <w:gridCol w:w="477"/>
        <w:gridCol w:w="962"/>
        <w:gridCol w:w="979"/>
      </w:tblGrid>
      <w:tr>
        <w:trPr>
          <w:trHeight w:val="23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ип трансформатор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оминальное напряжение обмоток, кВ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тер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Вт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u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, %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Х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%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хема и группа соединения обмоток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еделы РПН со стороны ВН, % U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ном</w:t>
            </w:r>
          </w:p>
        </w:tc>
      </w:tr>
      <w:tr>
        <w:trPr>
          <w:trHeight w:val="23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Н-С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Н-Н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Н-НН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ДТНЭ-40000/110/35/27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7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7.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.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Y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/Y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/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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 xml:space="preserve">-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-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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9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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1.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бор трансформатора собственных нужд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На тяговой подстанции устанавливают два ТСН с вторичным напряжением 380/220 В, каждый из которых рассчитан на полную мощность собственных нуж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>Питание ТСН на тяговых подстанциях переменного тока осуществляем от шин 27,5 к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Необходимая мощность для питания собственных нужд переменного тока может быть определена суммированием всех мощностей потребителей подста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асчётная мощность для питания собственных нужд (мощность ТСН)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асчётную мощность ТСН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24631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- коэффициент собственных нужд равный 0,006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- число понижающих трансформаторов равно 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</w:t>
      </w:r>
      <w:r>
        <w:rPr>
          <w:color w:val="000000"/>
          <w:szCs w:val="24"/>
          <w:lang w:val="en-US" w:eastAsia="en-US"/>
        </w:rPr>
        <w:t>Номинальная мощность трансформатора равная 40000 кВ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М</w:t>
      </w:r>
      <w:r>
        <w:rPr>
          <w:color w:val="000000"/>
          <w:szCs w:val="24"/>
          <w:lang w:val="en-US" w:eastAsia="en-US"/>
        </w:rPr>
        <w:t>ощность устройств автоблокировки равная 40 к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М</w:t>
      </w:r>
      <w:r>
        <w:rPr>
          <w:color w:val="000000"/>
          <w:szCs w:val="24"/>
          <w:lang w:val="en-US" w:eastAsia="en-US"/>
        </w:rPr>
        <w:t>ощность передвижной базы масляного хозяйства равная 20 кВ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28314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>кВ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По рассчитанной мощности выбираем ТСН типа: ТМЖ –400/27,5/0,4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чет токов короткого замыкани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169410" cy="27787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ис.3. Расчетная схема тяговой подстанци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50895" cy="24079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.4. Электрическая схема замещения до точки к1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чёт сопротивлений элементов схемы зам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асчет сопротивлений системы найдём относительные сопротивления энергосистем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018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17065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- базисная мощность, принимаем 100 МВ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- мощность короткого замыкания, МВ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носительные сопротивления ЛЭП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44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- удельное сопротивление проводов 1 км линии,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=</w:t>
      </w:r>
      <w:r>
        <w:rPr>
          <w:color w:val="000000"/>
          <w:szCs w:val="24"/>
          <w:lang w:val="en-US" w:eastAsia="en-US"/>
        </w:rPr>
        <w:t>0,4 Ом/км</w:t>
      </w:r>
      <w:r>
        <w:rPr>
          <w:color w:val="000000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l – длина линии, к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чётные значения напряжения К.З. обмоток тяговых трансформаторов определим, используя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86300" cy="685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носительные сопротивления обмоток тягового трансформ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051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797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495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где: </w:t>
      </w:r>
      <w:r>
        <w:rPr>
          <w:color w:val="000000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- номинальная мощность трансформатора, МВ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76575" cy="2384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.5.замещение 2 линий Хл1 на эквивалентную Хл11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7426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02635" cy="23139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ис.6. замещение сопротивлений линий Хл11и Хс1 на эквивалентное сопротивление Хс1л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25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33420" cy="26562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.7.Схема замещения сопротивления обмоток тр-ра на эквивалентное сопроти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64205" cy="24041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.8. Схема замещения до точки К2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829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еобразуем схему замещения до точки К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риведём сопротивление на К1 к напряжению 27.5 к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988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67000" cy="508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92475" cy="26441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.9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526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35020" cy="15544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.10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813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токов короткого замыкания на шинах РУ 27.5 к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ри расчёте периодической составляющей тока короткого замыкания от источника используем приближенный метод, так как короткое замыкание удалё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9812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чёт апериодической составляющей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периодическую составляющую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130300" cy="316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: </w:t>
      </w:r>
      <w:r>
        <w:rPr>
          <w:color w:val="000000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- время отключения тока короткого замык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- собственное время отключения выключателя; для выключателя ВВС-35-20/1600 </w:t>
      </w:r>
      <w:r>
        <w:rPr>
          <w:color w:val="000000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0.06 с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018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 постоянная времени затухания, равная 0,02 сек [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556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- минимальное время срабатывания релейной защиты </w:t>
      </w:r>
      <w:r>
        <w:rPr>
          <w:color w:val="000000"/>
          <w:lang w:val="en-US" w:eastAsia="en-US"/>
        </w:rPr>
        <w:drawing>
          <wp:inline distT="0" distB="0" distL="0" distR="0">
            <wp:extent cx="3556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0.01 с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 0.06+0.01=0.07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895600" cy="316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к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ение ударного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9939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27,2 кА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: </w:t>
      </w:r>
      <w:r>
        <w:rPr>
          <w:color w:val="000000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 ударный коэффициент, равный 1,8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ение полного тока короткого замык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6289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к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проверки аппаратуры, токоведущих частей и изоляторов рассчитаем токи двухфазного короткого замыкания, используя выра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I</w:t>
      </w:r>
      <w:r>
        <w:rPr>
          <w:color w:val="000000"/>
          <w:vertAlign w:val="superscript"/>
          <w:lang w:val="en-US" w:eastAsia="en-US"/>
        </w:rPr>
        <w:t xml:space="preserve">(2) </w:t>
      </w:r>
      <w:r>
        <w:rPr>
          <w:color w:val="000000"/>
          <w:lang w:val="en-US" w:eastAsia="en-US"/>
        </w:rPr>
        <w:t xml:space="preserve">= </w:t>
      </w:r>
      <w:r>
        <w:rPr>
          <w:color w:val="000000"/>
          <w:lang w:val="en-US" w:eastAsia="en-US"/>
        </w:rPr>
        <w:drawing>
          <wp:inline distT="0" distB="0" distL="0" distR="0">
            <wp:extent cx="5334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де I</w:t>
      </w:r>
      <w:r>
        <w:rPr>
          <w:color w:val="000000"/>
          <w:vertAlign w:val="superscript"/>
          <w:lang w:val="en-US" w:eastAsia="en-US"/>
        </w:rPr>
        <w:t>(3)</w:t>
      </w:r>
      <w:r>
        <w:rPr>
          <w:color w:val="000000"/>
          <w:lang w:val="en-US" w:eastAsia="en-US"/>
        </w:rPr>
        <w:t xml:space="preserve"> – ток трёхфазного короткого замык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721485" cy="4273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кА; </w:t>
      </w:r>
      <w:r>
        <w:rPr>
          <w:color w:val="000000"/>
          <w:lang w:val="en-US" w:eastAsia="en-US"/>
        </w:rPr>
        <w:drawing>
          <wp:inline distT="0" distB="0" distL="0" distR="0">
            <wp:extent cx="1724025" cy="4273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кА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691640" cy="4273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кА; </w:t>
      </w:r>
      <w:r>
        <w:rPr>
          <w:color w:val="000000"/>
          <w:lang w:val="en-US" w:eastAsia="en-US"/>
        </w:rPr>
        <w:drawing>
          <wp:inline distT="0" distB="0" distL="0" distR="0">
            <wp:extent cx="1777365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кА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бор аппаратуры и токоведущих частей подстанци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обеспечения надёжной работы аппаратуры и токоведущих частей электроустановки необходимо правильно выбрать их по условиям длительной работы в нормальном режиме и кратковременной работы в режиме короткого замык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ыбор аппаратуры и токоведущих частей выполняется по номинальному току и напряжению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</w:t>
      </w:r>
      <w:r>
        <w:rPr>
          <w:color w:val="000000"/>
          <w:vertAlign w:val="subscript"/>
          <w:lang w:val="en-US" w:eastAsia="en-US"/>
        </w:rPr>
        <w:t>уст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</w:t>
      </w:r>
      <w:r>
        <w:rPr>
          <w:color w:val="000000"/>
          <w:lang w:val="en-US" w:eastAsia="en-US"/>
        </w:rPr>
        <w:t xml:space="preserve"> U</w:t>
      </w:r>
      <w:r>
        <w:rPr>
          <w:color w:val="000000"/>
          <w:vertAlign w:val="subscript"/>
          <w:lang w:val="en-US" w:eastAsia="en-US"/>
        </w:rPr>
        <w:t>н</w:t>
      </w:r>
      <w:r>
        <w:rPr>
          <w:color w:val="000000"/>
          <w:lang w:val="en-US" w:eastAsia="en-US"/>
        </w:rPr>
        <w:t>; I</w:t>
      </w:r>
      <w:r>
        <w:rPr>
          <w:color w:val="000000"/>
          <w:vertAlign w:val="subscript"/>
          <w:lang w:val="en-US" w:eastAsia="en-US"/>
        </w:rPr>
        <w:t>раб.max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</w:t>
      </w:r>
      <w:r>
        <w:rPr>
          <w:color w:val="000000"/>
          <w:lang w:val="en-US" w:eastAsia="en-US"/>
        </w:rPr>
        <w:t xml:space="preserve"> I</w:t>
      </w:r>
      <w:r>
        <w:rPr>
          <w:color w:val="000000"/>
          <w:vertAlign w:val="subscript"/>
          <w:lang w:val="en-US" w:eastAsia="en-US"/>
        </w:rPr>
        <w:t>н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 U</w:t>
      </w:r>
      <w:r>
        <w:rPr>
          <w:color w:val="000000"/>
          <w:vertAlign w:val="subscript"/>
          <w:lang w:val="en-US" w:eastAsia="en-US"/>
        </w:rPr>
        <w:t xml:space="preserve">уст </w:t>
      </w:r>
      <w:r>
        <w:rPr>
          <w:color w:val="000000"/>
          <w:lang w:val="en-US" w:eastAsia="en-US"/>
        </w:rPr>
        <w:t>– номинальное напряжение устан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</w:t>
      </w:r>
      <w:r>
        <w:rPr>
          <w:color w:val="000000"/>
          <w:vertAlign w:val="subscript"/>
          <w:lang w:val="en-US" w:eastAsia="en-US"/>
        </w:rPr>
        <w:t>н</w:t>
      </w:r>
      <w:r>
        <w:rPr>
          <w:color w:val="000000"/>
          <w:lang w:val="en-US" w:eastAsia="en-US"/>
        </w:rPr>
        <w:t xml:space="preserve"> – номинальное напряжение аппарата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</w:t>
      </w:r>
      <w:r>
        <w:rPr>
          <w:color w:val="000000"/>
          <w:vertAlign w:val="subscript"/>
          <w:lang w:val="en-US" w:eastAsia="en-US"/>
        </w:rPr>
        <w:t>раб.max</w:t>
      </w:r>
      <w:r>
        <w:rPr>
          <w:color w:val="000000"/>
          <w:lang w:val="en-US" w:eastAsia="en-US"/>
        </w:rPr>
        <w:t xml:space="preserve"> – максимальный рабочий ток присоединения, где установлен аппа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I</w:t>
      </w:r>
      <w:r>
        <w:rPr>
          <w:color w:val="000000"/>
          <w:vertAlign w:val="subscript"/>
          <w:lang w:val="en-US" w:eastAsia="en-US"/>
        </w:rPr>
        <w:t>н</w:t>
      </w:r>
      <w:r>
        <w:rPr>
          <w:color w:val="000000"/>
          <w:lang w:val="en-US" w:eastAsia="en-US"/>
        </w:rPr>
        <w:t xml:space="preserve"> – номинальный ток аппа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асчёт максимальных рабочих токов основных присоединений подстанци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аксимальный рабочий ток вводов опорной тяговой подстанции определим, используя выражение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44700" cy="469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коэффициент перспективы, равный 1.3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 коэффициент транзита, равный 2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val="en-US" w:eastAsia="en-US"/>
        </w:rPr>
        <w:t>т</w:t>
      </w:r>
      <w:r>
        <w:rPr>
          <w:color w:val="000000"/>
          <w:lang w:val="en-US" w:eastAsia="en-US"/>
        </w:rPr>
        <w:t xml:space="preserve"> – число понижающих трансформатор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 номинальная мощность трансформатора, В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 номинальное входное напряжение тяговой подстанции, В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860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аксимальный рабочий ток сборных шин опорной тяговой подстанции определим, используя выражение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62200" cy="469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019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ксимальный рабочий ток обмотки высокого напряжения тягового трансформатора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002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: </w:t>
      </w:r>
      <w:r>
        <w:rPr>
          <w:color w:val="000000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- коэффициент перегрузки трансформатора, равный 1.5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- номинальное напряжение стороны высокого напряж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431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Максимальный рабочий ток обмотки среднего напряжения тягового трансформатора определим, используя выра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00200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где: </w:t>
      </w: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номинальное напряжение стороны среднего напряжения, В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796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Максимальный рабочий ток обмотки низкого напряжения тягового трансформатора определим, используя выра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00200" cy="469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где: </w:t>
      </w: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номинальное напряжение стороны среднего напряжения, В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17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борные шины низкого напряжения (27,5 кВ)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77365" cy="469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- коэффициент распределения нагрузки на шинах вторичного напряжения, равный 0,6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21209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борные шины среднего напряжения (35 кВ)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62100" cy="469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812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ксимальные рабочие токи фидеров районных потребителей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38300" cy="469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 коэффициент перспективы, равный 1.3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683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 полная мощность районного потребителя, В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 номинальное напряжение районного потребителя, В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к фидера районного потреб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653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Ток фидера контактной сети (27,5 кВ) принимаем: </w:t>
      </w:r>
      <w:r>
        <w:rPr>
          <w:color w:val="000000"/>
          <w:lang w:val="en-US" w:eastAsia="en-US"/>
        </w:rPr>
        <w:drawing>
          <wp:inline distT="0" distB="0" distL="0" distR="0">
            <wp:extent cx="8509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асчёт величины теплового импульса для ОРУ </w:t>
      </w:r>
      <w:r>
        <w:rPr>
          <w:color w:val="000000"/>
          <w:szCs w:val="28"/>
          <w:lang w:val="en-US" w:eastAsia="en-US"/>
        </w:rPr>
        <w:t>27.5 к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Для проверки аппаратуры и токоведущих частей выполняется расчёт величины теплового импульса для всех РУ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2446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кА</w:t>
      </w:r>
      <w:r>
        <w:rPr>
          <w:color w:val="000000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начальное значение периодической составляющей тока короткого замык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- постоянная времени затухания апериодической составляющей тока короткого замыкания,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время срабатывания релейной защиты рассматриваемой цепи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- полное время отключения выключателя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зультаты расчета оформим в виде таблиц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53"/>
        <w:gridCol w:w="861"/>
        <w:gridCol w:w="964"/>
        <w:gridCol w:w="726"/>
        <w:gridCol w:w="786"/>
        <w:gridCol w:w="773"/>
        <w:gridCol w:w="2149"/>
        <w:gridCol w:w="827"/>
      </w:tblGrid>
      <w:tr>
        <w:trPr>
          <w:trHeight w:val="2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U, к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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а</w:t>
            </w:r>
            <w:r>
              <w:rPr>
                <w:color w:val="000000"/>
                <w:sz w:val="20"/>
                <w:lang w:val="en-US" w:eastAsia="en-US"/>
              </w:rPr>
              <w:t>, 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t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пв</w:t>
            </w:r>
            <w:r>
              <w:rPr>
                <w:color w:val="000000"/>
                <w:sz w:val="20"/>
                <w:lang w:val="en-US" w:eastAsia="en-US"/>
              </w:rPr>
              <w:t>, 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t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рз</w:t>
            </w:r>
            <w:r>
              <w:rPr>
                <w:color w:val="000000"/>
                <w:sz w:val="20"/>
                <w:lang w:val="en-US" w:eastAsia="en-US"/>
              </w:rPr>
              <w:t>, 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t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отк</w:t>
            </w:r>
            <w:r>
              <w:rPr>
                <w:color w:val="000000"/>
                <w:sz w:val="20"/>
                <w:lang w:val="en-US" w:eastAsia="en-US"/>
              </w:rPr>
              <w:t>, 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 xml:space="preserve">к, </w:t>
            </w:r>
            <w:r>
              <w:rPr>
                <w:color w:val="000000"/>
                <w:sz w:val="20"/>
                <w:lang w:val="en-US" w:eastAsia="en-US"/>
              </w:rPr>
              <w:t>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889000" cy="2413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 кА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вод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0.7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(1.18+0,0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.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идер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9.3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(0,48+0,0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.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бор сборных шин и токоведущих элементов. Выбор изолятор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Шины открытых РУ 110 кВ и 27,5 выполняют сталеалюминевыми гибкими проводами марки АС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ыбор гибких шин РУ –27,5 кВ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) Сечение проводов выбирается по допустимому току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)Проверка на термическую стойкость выполн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lang w:val="en-US" w:eastAsia="en-US"/>
        </w:rPr>
        <w:drawing>
          <wp:inline distT="0" distB="0" distL="0" distR="0">
            <wp:extent cx="2667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- минимальное сечение, термическое устойчивое при КЗ, мм</w:t>
      </w:r>
      <w:r>
        <w:rPr>
          <w:color w:val="000000"/>
          <w:szCs w:val="24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Минимальное сечение, при котором протекание тока КЗ не вызывает нагрев проводника выше допустимой температуры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84300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: </w:t>
      </w:r>
      <w:r>
        <w:rPr>
          <w:color w:val="000000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величина теплового импуль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С – константа, значение которой для алюминиевых шин равно 90, </w:t>
      </w:r>
      <w:r>
        <w:rPr>
          <w:color w:val="000000"/>
          <w:lang w:val="en-US" w:eastAsia="en-US"/>
        </w:rPr>
        <w:drawing>
          <wp:inline distT="0" distB="0" distL="0" distR="0">
            <wp:extent cx="4318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3) Проверка по условию отсутствия коронирования. </w:t>
      </w:r>
      <w:r>
        <w:rPr>
          <w:color w:val="000000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где: E</w:t>
      </w:r>
      <w:r>
        <w:rPr>
          <w:color w:val="000000"/>
          <w:vertAlign w:val="subscript"/>
          <w:lang w:val="en-US" w:eastAsia="en-US"/>
        </w:rPr>
        <w:t>0</w:t>
      </w:r>
      <w:r>
        <w:rPr>
          <w:color w:val="000000"/>
          <w:lang w:val="en-US" w:eastAsia="en-US"/>
        </w:rPr>
        <w:t xml:space="preserve"> – максимальное значение начальной критической напряженности электрического поля, при котором возникает разряд в виде короны, кВ/см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860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: m – коэффициент, учитывающий шероховатость поверхности провода (для многопроволочных проводов m = 0.82)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</w:t>
      </w:r>
      <w:r>
        <w:rPr>
          <w:color w:val="000000"/>
          <w:vertAlign w:val="subscript"/>
          <w:lang w:val="en-US" w:eastAsia="en-US"/>
        </w:rPr>
        <w:t>пр</w:t>
      </w:r>
      <w:r>
        <w:rPr>
          <w:color w:val="000000"/>
          <w:lang w:val="en-US" w:eastAsia="en-US"/>
        </w:rPr>
        <w:t xml:space="preserve"> – радиус провода, с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 – напряжённость электрического поля около поверхности провода, кВ/см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38300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 U – линейное напряжение, кВ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</w:t>
      </w:r>
      <w:r>
        <w:rPr>
          <w:color w:val="000000"/>
          <w:vertAlign w:val="subscript"/>
          <w:lang w:val="en-US" w:eastAsia="en-US"/>
        </w:rPr>
        <w:t xml:space="preserve">ср </w:t>
      </w:r>
      <w:r>
        <w:rPr>
          <w:color w:val="000000"/>
          <w:lang w:val="en-US" w:eastAsia="en-US"/>
        </w:rPr>
        <w:t>– среднее геометрическое расстояние между проводами фаз,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ри горизонтальном расположении фаз </w:t>
      </w:r>
      <w:r>
        <w:rPr>
          <w:color w:val="000000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Здесь D – расстояние между соседними фазами, см. Для сборных шин приняты расстояния между проводами разных фаз –1.5 и 3.0 м для напряжений 35 и 110 кВ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од РУ – 110 кВ, тип шин АС – 700 [4]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. по допустимому току: </w:t>
      </w:r>
      <w:r>
        <w:rPr>
          <w:color w:val="000000"/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459865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условию отсутствия коронирования </w:t>
      </w:r>
      <w:r>
        <w:rPr>
          <w:color w:val="000000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7051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кВ/см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20980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кВ/см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78100" cy="431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борные шины РУ – 110 кВ, тип шин АС – 600 [4]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допустимому току: </w:t>
      </w:r>
      <w:r>
        <w:rPr>
          <w:color w:val="000000"/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4097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условию отсутствия коронирования </w:t>
      </w:r>
      <w:r>
        <w:rPr>
          <w:color w:val="000000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6289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кВ/см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0955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кВ/см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28900" cy="431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од СН тягового понижающего трансформатора, тип шин АС – 600 [4]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допустимому току: </w:t>
      </w:r>
      <w:r>
        <w:rPr>
          <w:color w:val="000000"/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4097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условию отсутствия коронирования </w:t>
      </w:r>
      <w:r>
        <w:rPr>
          <w:color w:val="000000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6289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кВ/см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1336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кВ/см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400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од НН тягового понижающего трансформатора, тип шин АС – 800 [4]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.по допустимому току: </w:t>
      </w:r>
      <w:r>
        <w:rPr>
          <w:color w:val="000000"/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2. по условию отсутствия коронирования </w:t>
      </w:r>
      <w:r>
        <w:rPr>
          <w:color w:val="000000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6289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кВ/см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1336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кВ/см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68600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 по термической стойкости: </w:t>
      </w:r>
      <w:r>
        <w:rPr>
          <w:color w:val="000000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54200" cy="444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800м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gt; 113мм</w:t>
      </w:r>
      <w:r>
        <w:rPr>
          <w:color w:val="000000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идеры контактной сети 27,5, тип шин АС – 150 [4]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допустимому току: </w:t>
      </w:r>
      <w:r>
        <w:rPr>
          <w:color w:val="000000"/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3589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условию отсутствия коронирования </w:t>
      </w:r>
      <w:r>
        <w:rPr>
          <w:color w:val="000000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4511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кВ/см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171700" cy="419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кВ/см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91765" cy="431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 по термической стойкости: </w:t>
      </w:r>
      <w:r>
        <w:rPr>
          <w:color w:val="000000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27200" cy="4445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50м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gt; 73мм</w:t>
      </w:r>
      <w:r>
        <w:rPr>
          <w:color w:val="000000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ыбор изоляторо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Шины подвешиваются с помощью полимерных подвесных изоляторов. Марки изоляторов и их технические данные представлены в таблице №3 для РУ 110 кВ, РУ 35 кВ и РУ 27,5к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аблица 3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59"/>
        <w:gridCol w:w="1510"/>
        <w:gridCol w:w="837"/>
        <w:gridCol w:w="1517"/>
        <w:gridCol w:w="840"/>
        <w:gridCol w:w="1484"/>
      </w:tblGrid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Характеристики и марки изолят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оминальное напряжение, к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азрушающая сила при растяжении, к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лина пути утечки не менее, м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лина изоляционной части, м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Масса, к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троительная высота, мм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К – 120/1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77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К – 120/3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7</w:t>
            </w:r>
          </w:p>
        </w:tc>
      </w:tr>
      <w:tr>
        <w:trPr>
          <w:trHeight w:val="2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К – 120/3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ыбор коммутационной аппаратуры. Выключател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соковольтные выключатели выбираются по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номинальному напряжению установки: </w:t>
      </w:r>
      <w:r>
        <w:rPr>
          <w:color w:val="000000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номинальному току: </w:t>
      </w:r>
      <w:r>
        <w:rPr>
          <w:color w:val="000000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конструктивному исполнению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бранные выключатели провер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электродинамическую стой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1397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- ударный ток короткого замыкания, 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- предельный сквозной ток, кА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термическую стой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:</w:t>
      </w:r>
      <w:r>
        <w:rPr>
          <w:color w:val="000000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 величина теплового импульса в цепи выключателя, кА</w:t>
      </w:r>
      <w:r>
        <w:rPr>
          <w:color w:val="000000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с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 ток термической стойкости, 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- время протекания тока термической стойкости, с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по номинальному току отклю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: </w:t>
      </w:r>
      <w:r>
        <w:rPr>
          <w:color w:val="000000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 периодическая составляющая тока короткого замыкания, 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- номинальный ток отключения выключателя, кА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4. по полному току отключения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732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: </w:t>
      </w:r>
      <w:r>
        <w:rPr>
          <w:color w:val="000000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 номинальное значение относительного содержания апериодической составляющей в отключаемом то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i</w:t>
      </w:r>
      <w:r>
        <w:rPr>
          <w:color w:val="000000"/>
          <w:vertAlign w:val="subscript"/>
          <w:lang w:val="en-US" w:eastAsia="en-US"/>
        </w:rPr>
        <w:t>к</w:t>
      </w:r>
      <w:r>
        <w:rPr>
          <w:color w:val="000000"/>
          <w:lang w:val="en-US" w:eastAsia="en-US"/>
        </w:rPr>
        <w:t xml:space="preserve"> – полный ток КЗ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 по номинальному току отключения апериодической составляющей тока КЗ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: </w:t>
      </w:r>
      <w:r>
        <w:rPr>
          <w:color w:val="000000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- номинальное нормируемое значение апериодическая составляющая тока короткого замыкания, кА;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73200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: </w:t>
      </w:r>
      <w:r>
        <w:rPr>
          <w:color w:val="000000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- время от начала короткого замыкания до расхождения контактов выключателя.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– </w:t>
      </w:r>
      <w:r>
        <w:rPr>
          <w:color w:val="000000"/>
          <w:lang w:val="en-US" w:eastAsia="en-US"/>
        </w:rPr>
        <w:t>минимальное время действия релейной защиты,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 собственное время отключения выключателя, с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. по включающей способн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- номинальный ток включения выключ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У 110 к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ключатель: ВЭБ – 110 – 40/2000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номинальному напряжению установки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110кВ = </w:t>
      </w:r>
      <w:r>
        <w:rPr>
          <w:color w:val="000000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10, к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номинальному току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2000А &gt; </w:t>
      </w:r>
      <w:r>
        <w:rPr>
          <w:color w:val="000000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091 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У-27,5 к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ыключатель</w:t>
      </w:r>
      <w:r>
        <w:rPr>
          <w:color w:val="000000"/>
          <w:szCs w:val="28"/>
          <w:lang w:val="en-US" w:eastAsia="en-US"/>
        </w:rPr>
        <w:t>: ВВС-35-20/1600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 по номинальному напряжению установки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35кВ &gt; </w:t>
      </w:r>
      <w:r>
        <w:rPr>
          <w:color w:val="000000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27,5, к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2 по номинальному току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600А &gt;</w:t>
      </w:r>
      <w:r>
        <w:rPr>
          <w:color w:val="000000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 1259,6 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электродинамическую стой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397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23.5кА &lt; </w:t>
      </w:r>
      <w:r>
        <w:rPr>
          <w:color w:val="000000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52, 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термическую стой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103.8 &lt; 20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*3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103.8 &lt; </w:t>
      </w:r>
      <w:r>
        <w:rPr>
          <w:color w:val="000000"/>
          <w:lang w:val="en-US" w:eastAsia="en-US"/>
        </w:rPr>
        <w:drawing>
          <wp:inline distT="0" distB="0" distL="0" distR="0">
            <wp:extent cx="3683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200 кА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*с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 по номинальному току отклю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9.3кА &lt;</w:t>
      </w:r>
      <w:r>
        <w:rPr>
          <w:color w:val="000000"/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 20 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. по номинальному току отключения апериодической составляющей тока КЗ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35100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478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73200" cy="266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63700" cy="266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0,4&lt; 6 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7. по полному току отключения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73200" cy="266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113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4,2 &gt; 13.5 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8. по включающей способ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9.3кА &lt;</w:t>
      </w:r>
      <w:r>
        <w:rPr>
          <w:color w:val="000000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 20 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34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397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23.5кА &lt; </w:t>
      </w: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52 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Фидера КС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ыключатель: ВВС-27.5-20/630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 по номинальному напряжению установки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27.5кВ =</w:t>
      </w:r>
      <w:r>
        <w:rPr>
          <w:color w:val="000000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27,5, к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2 по номинальному току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630А &gt;</w:t>
      </w:r>
      <w:r>
        <w:rPr>
          <w:color w:val="000000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 450 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электродинамическую стойкость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397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23.5кА &lt; </w:t>
      </w:r>
      <w:r>
        <w:rPr>
          <w:color w:val="000000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52, 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термическую стой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43.2 &lt; 20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*3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3.2 &lt; 1200 кА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*с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 по номинальному току отклю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9.3кА &lt;</w:t>
      </w:r>
      <w:r>
        <w:rPr>
          <w:color w:val="000000"/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 20 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. по номинальному току отключения апериодической составляющей тока КЗ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34365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35100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478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73200" cy="266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63700" cy="266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0,4кА&lt; </w:t>
      </w:r>
      <w:r>
        <w:rPr>
          <w:color w:val="000000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6 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7. по полному току отключения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73200" cy="266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113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4,2 &gt; 13.5 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8. по включающей способ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9.3кА &lt; </w:t>
      </w:r>
      <w:r>
        <w:rPr>
          <w:color w:val="000000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20 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34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397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 23.5кА &lt; </w:t>
      </w: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52 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У 35 к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ыключатель: ВВС-35-20/1600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 по номинальному напряжению установки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35кВ = </w:t>
      </w:r>
      <w:r>
        <w:rPr>
          <w:color w:val="000000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35 к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2 по номинальному току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1600А &gt; </w:t>
      </w:r>
      <w:r>
        <w:rPr>
          <w:color w:val="000000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990 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ъединител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ъединители выбирают по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номинальному напряжению установки:</w:t>
      </w:r>
      <w:r>
        <w:rPr>
          <w:color w:val="000000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номинальному току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бранные разъединители провер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 электродинамическую стойкость: </w:t>
      </w:r>
      <w:r>
        <w:rPr>
          <w:color w:val="000000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1397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- ударный ток короткого замыкания, 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- предельный сквозной ток, кА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термическую стой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:</w:t>
      </w:r>
      <w:r>
        <w:rPr>
          <w:color w:val="000000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 величина теплового импульса в цепи выключателя, кА</w:t>
      </w:r>
      <w:r>
        <w:rPr>
          <w:color w:val="000000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с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 ток термической стойкости, 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- время протекания тока термической стойкости, с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У-110 кВ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азъединитель РГП-2-110/2000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номинальному напряжению устан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10кВ =</w:t>
      </w:r>
      <w:r>
        <w:rPr>
          <w:color w:val="000000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 110 к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номинальному току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2000А &gt;</w:t>
      </w:r>
      <w:r>
        <w:rPr>
          <w:color w:val="000000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091 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У-27,5 кВ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азъединитель РГП-2-35/2000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 по номинальному напряжению установк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35кВ &gt;</w:t>
      </w:r>
      <w:r>
        <w:rPr>
          <w:color w:val="000000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27,5 к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 по номинальному току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2000А &gt; </w:t>
      </w:r>
      <w:r>
        <w:rPr>
          <w:color w:val="000000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259.6 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электродинамическую стой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397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23.5кА &lt; </w:t>
      </w:r>
      <w:r>
        <w:rPr>
          <w:color w:val="000000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80 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термическую стой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103.8 &lt; 2976.5 кА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У-35 кВ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азъединитель РГП-2-35/1000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 по номинальному напряжению устан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35кВ =</w:t>
      </w:r>
      <w:r>
        <w:rPr>
          <w:color w:val="000000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35 к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 по номинальному току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000А &gt;</w:t>
      </w:r>
      <w:r>
        <w:rPr>
          <w:color w:val="000000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 990 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ыбор измерительных трансформаторов. Выбор объёма измерений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Контрольно-измерительные приборы устанавливаются для контроля за электрическими параметрами в схеме подстанции и расчётов за электроэнергию, потребляемую и отпускаемую тяговой подстан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змерение тока выполняется на вводах силовых трансформаторов со стороны всех ступеней напряжения: на всех питающих и отходящих линиях, фидерах контактной сети, ТСН (с низкой стороны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змерение напряжения осуществляется на шинах всех 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Учет активной и реактивной энергии с помощью счётчиков выполняется на вводах низшего напряжения понизительных, тяговых трансформаторов; фидерах потребителей, ТСН (счётчик активной энергии – устанавливается с низкой стороны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работка схем измерений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хемы измерений необходимы для определения расчетных длин проводов, зависящих от схемы подклю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ис 11 Схемы подключения трансформаторов то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5950" cy="145224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2200" cy="18288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2700" cy="180022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бор трансформаторов ток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Трансформаторы тока выбир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о номинальному напряжению устан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о номинальному току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о роду устан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о классу то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Выбранные трансформаторы тока проверяе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На электродинамическую стой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140335" cy="23368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>
                      <a:biLevel thresh="50000"/>
                    </a:blip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- ударный ток короткого замык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333375" cy="23368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= предельный сквозной ток короткого замык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 Проверка на термическую стой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- тепловой импульс, кА</w:t>
      </w:r>
      <w:r>
        <w:rPr>
          <w:color w:val="000000"/>
          <w:szCs w:val="24"/>
          <w:vertAlign w:val="superscript"/>
          <w:lang w:val="en-US" w:eastAsia="en-US"/>
        </w:rPr>
        <w:t>2</w:t>
      </w:r>
      <w:r>
        <w:rPr>
          <w:color w:val="000000"/>
          <w:szCs w:val="24"/>
          <w:lang w:val="en-US" w:eastAsia="en-US"/>
        </w:rPr>
        <w:t>с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79400" cy="215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ток термической стойкости, кА;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- время протекания тока термической стойкости, с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. Проверка на соответствие классу точности для номиналь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- вторичная нагрузка наиболее нагруженной фазы ТТ, Ом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>- номинальная допустимая нагрузка проверяемой обмотки ТТ в выбранном классе  точности, О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Так как индуктивное сопротивление токовых цепей невелико, то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457200" cy="215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11430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- сопротивление токовых обмоток измерительных приборов и реле, Ом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139700" cy="21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>- сопротивление контактов: 0,05 Ом – при двух и трёх приборах и 0,1 – при большом числе приб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>- сопротивление соединительных проводов, О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838200" cy="469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-удельное сопротивление материала провода (с медными жилами – 1.75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</w:t>
      </w:r>
      <w:r>
        <w:rPr>
          <w:color w:val="000000"/>
          <w:szCs w:val="24"/>
          <w:lang w:val="en-US" w:eastAsia="en-US"/>
        </w:rPr>
        <w:t>10</w:t>
      </w:r>
      <w:r>
        <w:rPr>
          <w:color w:val="000000"/>
          <w:szCs w:val="24"/>
          <w:vertAlign w:val="superscript"/>
          <w:lang w:val="en-US" w:eastAsia="en-US"/>
        </w:rPr>
        <w:t>-8</w:t>
      </w:r>
      <w:r>
        <w:rPr>
          <w:color w:val="000000"/>
          <w:szCs w:val="24"/>
          <w:lang w:val="en-US" w:eastAsia="en-US"/>
        </w:rPr>
        <w:t xml:space="preserve"> Ом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szCs w:val="24"/>
          <w:lang w:val="en-US" w:eastAsia="en-US"/>
        </w:rPr>
        <w:t>м; с  алюминиевыми жилами – 2,83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</w:t>
      </w:r>
      <w:r>
        <w:rPr>
          <w:color w:val="000000"/>
          <w:szCs w:val="24"/>
          <w:lang w:val="en-US" w:eastAsia="en-US"/>
        </w:rPr>
        <w:t>10</w:t>
      </w:r>
      <w:r>
        <w:rPr>
          <w:color w:val="000000"/>
          <w:szCs w:val="24"/>
          <w:vertAlign w:val="superscript"/>
          <w:lang w:val="en-US" w:eastAsia="en-US"/>
        </w:rPr>
        <w:t>-8</w:t>
      </w:r>
      <w:r>
        <w:rPr>
          <w:color w:val="000000"/>
          <w:szCs w:val="24"/>
          <w:lang w:val="en-US" w:eastAsia="en-US"/>
        </w:rPr>
        <w:t xml:space="preserve"> Ом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szCs w:val="24"/>
          <w:lang w:val="en-US" w:eastAsia="en-US"/>
        </w:rPr>
        <w:t>м)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q</w:t>
      </w:r>
      <w:r>
        <w:rPr>
          <w:color w:val="000000"/>
          <w:szCs w:val="24"/>
          <w:vertAlign w:val="subscript"/>
          <w:lang w:val="en-US" w:eastAsia="en-US"/>
        </w:rPr>
        <w:t>пр</w:t>
      </w:r>
      <w:r>
        <w:rPr>
          <w:color w:val="000000"/>
          <w:szCs w:val="24"/>
          <w:lang w:val="en-US" w:eastAsia="en-US"/>
        </w:rPr>
        <w:t xml:space="preserve"> - сечение проводов, которое не должно быть меньше 4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</w:t>
      </w:r>
      <w:r>
        <w:rPr>
          <w:color w:val="000000"/>
          <w:szCs w:val="24"/>
          <w:lang w:val="en-US" w:eastAsia="en-US"/>
        </w:rPr>
        <w:t>10</w:t>
      </w:r>
      <w:r>
        <w:rPr>
          <w:color w:val="000000"/>
          <w:szCs w:val="24"/>
          <w:vertAlign w:val="superscript"/>
          <w:lang w:val="en-US" w:eastAsia="en-US"/>
        </w:rPr>
        <w:t>-6</w:t>
      </w:r>
      <w:r>
        <w:rPr>
          <w:color w:val="000000"/>
          <w:szCs w:val="24"/>
          <w:lang w:val="en-US" w:eastAsia="en-US"/>
        </w:rPr>
        <w:t xml:space="preserve"> м</w:t>
      </w:r>
      <w:r>
        <w:rPr>
          <w:color w:val="000000"/>
          <w:szCs w:val="24"/>
          <w:vertAlign w:val="superscript"/>
          <w:lang w:val="en-US" w:eastAsia="en-US"/>
        </w:rPr>
        <w:t>2</w:t>
      </w:r>
      <w:r>
        <w:rPr>
          <w:color w:val="000000"/>
          <w:szCs w:val="24"/>
          <w:lang w:val="en-US" w:eastAsia="en-US"/>
        </w:rPr>
        <w:t xml:space="preserve"> для алюминия и 2,5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</w:t>
      </w:r>
      <w:r>
        <w:rPr>
          <w:color w:val="000000"/>
          <w:szCs w:val="24"/>
          <w:lang w:val="en-US" w:eastAsia="en-US"/>
        </w:rPr>
        <w:t>10</w:t>
      </w:r>
      <w:r>
        <w:rPr>
          <w:color w:val="000000"/>
          <w:szCs w:val="24"/>
          <w:vertAlign w:val="superscript"/>
          <w:lang w:val="en-US" w:eastAsia="en-US"/>
        </w:rPr>
        <w:t>-6</w:t>
      </w:r>
      <w:r>
        <w:rPr>
          <w:color w:val="000000"/>
          <w:szCs w:val="24"/>
          <w:lang w:val="en-US" w:eastAsia="en-US"/>
        </w:rPr>
        <w:t xml:space="preserve"> м</w:t>
      </w:r>
      <w:r>
        <w:rPr>
          <w:color w:val="000000"/>
          <w:szCs w:val="24"/>
          <w:vertAlign w:val="superscript"/>
          <w:lang w:val="en-US" w:eastAsia="en-US"/>
        </w:rPr>
        <w:t>2</w:t>
      </w:r>
      <w:r>
        <w:rPr>
          <w:color w:val="000000"/>
          <w:szCs w:val="24"/>
          <w:lang w:val="en-US" w:eastAsia="en-US"/>
        </w:rPr>
        <w:t xml:space="preserve"> для меди, но не более 10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</w:t>
      </w:r>
      <w:r>
        <w:rPr>
          <w:color w:val="000000"/>
          <w:szCs w:val="24"/>
          <w:lang w:val="en-US" w:eastAsia="en-US"/>
        </w:rPr>
        <w:t>10</w:t>
      </w:r>
      <w:r>
        <w:rPr>
          <w:color w:val="000000"/>
          <w:szCs w:val="24"/>
          <w:vertAlign w:val="superscript"/>
          <w:lang w:val="en-US" w:eastAsia="en-US"/>
        </w:rPr>
        <w:t>-6</w:t>
      </w:r>
      <w:r>
        <w:rPr>
          <w:color w:val="000000"/>
          <w:szCs w:val="24"/>
          <w:lang w:val="en-US" w:eastAsia="en-US"/>
        </w:rPr>
        <w:t xml:space="preserve"> м</w:t>
      </w:r>
      <w:r>
        <w:rPr>
          <w:color w:val="000000"/>
          <w:szCs w:val="24"/>
          <w:vertAlign w:val="superscript"/>
          <w:lang w:val="en-US" w:eastAsia="en-US"/>
        </w:rPr>
        <w:t>2</w:t>
      </w:r>
      <w:r>
        <w:rPr>
          <w:color w:val="000000"/>
          <w:szCs w:val="24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- расчётная длина соединительных пров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строенные ТТ на электродинамическую и термическую стойкости не проверяе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вод высокого напряжения силового трансфор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Тип ТТ: ТВ – 110 – 1000/5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о номинальному напряжению устан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10 = 110 к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о номинальному току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200 &gt; 1091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>3. на соответствие классу точности для номиналь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Класс точности: 0,5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Амперметр Э377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Счётчик активной энергии СА3У-И670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4"/>
          <w:lang w:val="en-US" w:eastAsia="en-US"/>
        </w:rPr>
        <w:t>Счётчик реактивной энергии СР4-И673</w:t>
      </w:r>
      <w:r>
        <w:rPr>
          <w:color w:val="000000"/>
          <w:lang w:val="en-US" w:eastAsia="en-US"/>
        </w:rPr>
        <w:t xml:space="preserve">: </w:t>
      </w:r>
      <w:r>
        <w:rPr>
          <w:color w:val="000000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398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57400" cy="393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44700" cy="215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,0 &gt; 0.8 О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од низкого напряжения тягового трансформатора 27,5 к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ип ТТ: ТВ – 35 – 1500/5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номинальному напряжению устан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5 &gt; 27,5 к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о номинальному току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500 &gt; 1259.6 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>3. на соответствие классу точности для номиналь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Класс точности: 0,5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Амперметр Э377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Счётчик активной энергии СА3У-И670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4"/>
          <w:lang w:val="en-US" w:eastAsia="en-US"/>
        </w:rPr>
        <w:t>Счётчик реактивной энергии СР4-И673</w:t>
      </w:r>
      <w:r>
        <w:rPr>
          <w:color w:val="000000"/>
          <w:lang w:val="en-US" w:eastAsia="en-US"/>
        </w:rPr>
        <w:t xml:space="preserve">: </w:t>
      </w:r>
      <w:r>
        <w:rPr>
          <w:color w:val="000000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17065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33600" cy="393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05000" cy="21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,2 &gt; 1,0 О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Фидеры контактной сети 27,5 к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Тип ТТ: ТВ – 35 – 600/5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о номинальному напряжению устан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>35кВ &gt; 27,5 к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о номинальному току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600А &gt; 450 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>3. на соответствие классу точности для номиналь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Класс точности: 0,5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4"/>
          <w:lang w:val="en-US" w:eastAsia="en-US"/>
        </w:rPr>
        <w:t>Амперметр Э377</w:t>
      </w:r>
      <w:r>
        <w:rPr>
          <w:color w:val="000000"/>
          <w:lang w:val="en-US" w:eastAsia="en-US"/>
        </w:rPr>
        <w:t xml:space="preserve">: </w:t>
      </w:r>
      <w:r>
        <w:rPr>
          <w:color w:val="000000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33600" cy="393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32000" cy="2159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,0 &gt; 0,91 О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од среднего напряжения тягового трансформатора 35 к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ип ТТ: ТВ – 35 – 1000/5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по номинальному напряжению устан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35кВ &gt; 27,5 к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.по номинальному току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000А &gt; 990 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3. на соответствие классу точности для номиналь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ласс точности: 0,5 </w:t>
      </w:r>
      <w:r>
        <w:rPr>
          <w:color w:val="000000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мперметр Э377: </w:t>
      </w:r>
      <w:r>
        <w:rPr>
          <w:color w:val="000000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Счётчик активной энергии СА3У-И670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4"/>
          <w:lang w:val="en-US" w:eastAsia="en-US"/>
        </w:rPr>
        <w:t>Счётчик реактивной энергии СР4-И673</w:t>
      </w:r>
      <w:r>
        <w:rPr>
          <w:color w:val="000000"/>
          <w:lang w:val="en-US" w:eastAsia="en-US"/>
        </w:rPr>
        <w:t xml:space="preserve">: </w:t>
      </w:r>
      <w:r>
        <w:rPr>
          <w:color w:val="000000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17065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45665" cy="393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05000" cy="2159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,2 &gt; 1,0 О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бор трансформаторов напря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ансформаторы напряжения выбир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по номинальному напряжению устан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по конструкции и схеме соединения обмоток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по классу то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 по нагрузке вторичных цепей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где: S</w:t>
      </w:r>
      <w:r>
        <w:rPr>
          <w:color w:val="000000"/>
          <w:szCs w:val="24"/>
          <w:vertAlign w:val="subscript"/>
          <w:lang w:val="en-US" w:eastAsia="en-US"/>
        </w:rPr>
        <w:t>2ном</w:t>
      </w:r>
      <w:r>
        <w:rPr>
          <w:color w:val="000000"/>
          <w:szCs w:val="24"/>
          <w:lang w:val="en-US" w:eastAsia="en-US"/>
        </w:rPr>
        <w:t xml:space="preserve"> – номинальная мощность ТН в выбранном классе точности, 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>S</w:t>
      </w:r>
      <w:r>
        <w:rPr>
          <w:color w:val="000000"/>
          <w:szCs w:val="24"/>
          <w:vertAlign w:val="subscript"/>
          <w:lang w:val="en-US" w:eastAsia="en-US"/>
        </w:rPr>
        <w:t>2</w:t>
      </w:r>
      <w:r>
        <w:rPr>
          <w:color w:val="000000"/>
          <w:szCs w:val="24"/>
          <w:lang w:val="en-US" w:eastAsia="en-US"/>
        </w:rPr>
        <w:t xml:space="preserve"> – суммарная мощность, потребляемая подключенными к ТН приборами, 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35300" cy="3302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где: S</w:t>
      </w:r>
      <w:r>
        <w:rPr>
          <w:color w:val="000000"/>
          <w:szCs w:val="24"/>
          <w:vertAlign w:val="subscript"/>
          <w:lang w:val="en-US" w:eastAsia="en-US"/>
        </w:rPr>
        <w:t>приб</w:t>
      </w:r>
      <w:r>
        <w:rPr>
          <w:color w:val="000000"/>
          <w:szCs w:val="24"/>
          <w:lang w:val="en-US" w:eastAsia="en-US"/>
        </w:rPr>
        <w:t xml:space="preserve"> – мощность потребляемая всеми катушками одного при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533400" cy="241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 xml:space="preserve">- коэффициент мощности прибора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 xml:space="preserve">Выбор ТН в РУ – 110 к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>Таблица 4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222"/>
        <w:gridCol w:w="815"/>
        <w:gridCol w:w="814"/>
        <w:gridCol w:w="814"/>
        <w:gridCol w:w="950"/>
        <w:gridCol w:w="814"/>
        <w:gridCol w:w="814"/>
        <w:gridCol w:w="948"/>
      </w:tblGrid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иб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ип прибо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к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S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Cos 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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Sin 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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P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р, В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р, ВАр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ольтмет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Э3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чётчик активной энерг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А3У-И6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.3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9.5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чётчик реактивной энерг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Р4-И6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.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.3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8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67.3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ле напряж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Н - 5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ТО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97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26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44700" cy="2667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>Тип ТН: 3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</w:t>
      </w:r>
      <w:r>
        <w:rPr>
          <w:color w:val="000000"/>
          <w:szCs w:val="24"/>
          <w:lang w:val="en-US" w:eastAsia="en-US"/>
        </w:rPr>
        <w:t>ЗНОГ – 110 82У3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1459865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450 &gt; 226.8 В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10 = 110 к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аблица 5.</w:t>
      </w:r>
      <w:r>
        <w:rPr/>
        <w:t>Выбор ТН в РУ – 27.5 к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223"/>
        <w:gridCol w:w="813"/>
        <w:gridCol w:w="814"/>
        <w:gridCol w:w="812"/>
        <w:gridCol w:w="948"/>
        <w:gridCol w:w="818"/>
        <w:gridCol w:w="814"/>
        <w:gridCol w:w="949"/>
      </w:tblGrid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>Прибо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ип прибо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к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S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Cos 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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Sin 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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P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р, В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р, ВАр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ольтмет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Э3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чётчик активной энерг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А3У-И6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.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чётчик реактивной энерг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Р4-И67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.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.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4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Электронная защита фиде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УЭЗФ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пределитель места поврежд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МП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ле напряж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Н - 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ТО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9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28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44700" cy="2794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ип ТН: 2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</w:t>
      </w:r>
      <w:r>
        <w:rPr>
          <w:color w:val="000000"/>
          <w:lang w:val="en-US" w:eastAsia="en-US"/>
        </w:rPr>
        <w:t>ЗНОМ – 35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732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00 &gt; 150.9 В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5 &gt; 27,5 к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аблица 6.Выбор ТН в РУ – 35 к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223"/>
        <w:gridCol w:w="814"/>
        <w:gridCol w:w="815"/>
        <w:gridCol w:w="679"/>
        <w:gridCol w:w="948"/>
        <w:gridCol w:w="814"/>
        <w:gridCol w:w="950"/>
        <w:gridCol w:w="948"/>
      </w:tblGrid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ибо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ип прибо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к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N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S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Cos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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Sin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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P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р, В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Q</w:t>
            </w:r>
            <w:r>
              <w:rPr>
                <w:color w:val="000000"/>
                <w:sz w:val="20"/>
                <w:szCs w:val="24"/>
                <w:vertAlign w:val="subscript"/>
                <w:lang w:val="en-US" w:eastAsia="en-US"/>
              </w:rPr>
              <w:t>пр, ВАр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ольтмет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Э3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чётчик активной энерг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А3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.3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.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4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2.3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чётчик реактивной энерг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Р4-И6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.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.3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.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8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67.6</w:t>
            </w:r>
          </w:p>
        </w:tc>
      </w:tr>
      <w:tr>
        <w:trPr>
          <w:trHeight w:val="2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ле напряж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Н - 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ТО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97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29.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82800" cy="266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ип ТН: 3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</w:t>
      </w:r>
      <w:r>
        <w:rPr>
          <w:color w:val="000000"/>
          <w:lang w:val="en-US" w:eastAsia="en-US"/>
        </w:rPr>
        <w:t xml:space="preserve"> ЗНОМ – 35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59865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450&gt; 249.8 В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5 = 35 к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ыбор ограничителей перенапря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Для защиты изоляции токоведущих частей, аппаратуры и оборудования от коммутационных и атмосферных перенапря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ОПН выбирают по условию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ОРУ -110 кВ: ОПН – У/TEL – 110-УХЛ 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10 = 110 к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ОРУ - 27.5 кВ: ОПН – У/TEL – 27,5-УХЛ 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7,5 = 27,5 к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ОРУ - 35 кВ: ОПН – У/TEL – 35-УХЛ 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5 = 35 к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ыбор аккумуляторной батареи и зарядно-подзарядного агрегат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 качестве аккумуляторной батареи используют, как правило, свинцово-кислотные и в отдельных случаях щелочные железо-никелевые АБ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ыбор АБ заключается в определении теплового номера батареи, состоящей из СК – аккумуляторов стационарного типа и расчёте числа последовательно включённых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 xml:space="preserve">Число элементов АБ, работающей в режиме постоянного подзаряда, определим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09600" cy="4318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-напряжение на шинах АБ, равное 258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-напряжение подзаряда, равное 2.15 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1155700" cy="4191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 xml:space="preserve">Номер аккумуляторной батареи определим, исходя из расчётной ёмкости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и наибольшего тока при разряд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2197100" cy="2413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- расчётный ток длительного разряд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>- ток, потребляемый постоянно включенными потребител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- ток, потребляемый потребителями, подключенными к АБ в аварийном режи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>- время аварийного режима, равное 2 ч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866900" cy="241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Номер АБ по условиям длительного режим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990600" cy="4445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- ёмкость двухчасового разряда аккумулятора СК – 1, равная 22 А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szCs w:val="24"/>
          <w:lang w:val="en-US" w:eastAsia="en-US"/>
        </w:rPr>
        <w:t>ч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914400" cy="3937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>принимаем N</w:t>
      </w:r>
      <w:r>
        <w:rPr>
          <w:color w:val="000000"/>
          <w:szCs w:val="24"/>
          <w:vertAlign w:val="subscript"/>
          <w:lang w:val="en-US" w:eastAsia="en-US"/>
        </w:rPr>
        <w:t xml:space="preserve">дл </w:t>
      </w:r>
      <w:r>
        <w:rPr>
          <w:color w:val="000000"/>
          <w:szCs w:val="24"/>
          <w:lang w:val="en-US" w:eastAsia="en-US"/>
        </w:rPr>
        <w:t>= 6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Наибольший ток при кратковременном режиме разряда АБ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1295400" cy="2413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-ток, потребляемый наиболее мощным приводом при включении выключателя (для ВВС-35,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=100 А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587500" cy="2413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Номер АБ по условиям кратковременного режим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838200" cy="4191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где: 46 А – ток кратковременного разряда для СК – 1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1016000" cy="3937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>принимаем N</w:t>
      </w:r>
      <w:r>
        <w:rPr>
          <w:color w:val="000000"/>
          <w:szCs w:val="24"/>
          <w:vertAlign w:val="subscript"/>
          <w:lang w:val="en-US" w:eastAsia="en-US"/>
        </w:rPr>
        <w:t xml:space="preserve">кр </w:t>
      </w:r>
      <w:r>
        <w:rPr>
          <w:color w:val="000000"/>
          <w:szCs w:val="24"/>
          <w:lang w:val="en-US" w:eastAsia="en-US"/>
        </w:rPr>
        <w:t>= 4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Окончательно принимаем СК – 6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Наибольший ток подзарядного агрегат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446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- для СК-6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</w:t>
      </w:r>
      <w:r>
        <w:rPr>
          <w:color w:val="000000"/>
          <w:szCs w:val="24"/>
          <w:lang w:val="en-US" w:eastAsia="en-US"/>
        </w:rPr>
        <w:t xml:space="preserve"> СК-20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828800" cy="241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Мощность подзарядного преобразовательного и зарядного агрегат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574800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- число элементов АБ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84300" cy="2413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01800" cy="2413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71600" cy="228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71450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676400" cy="2413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84400" cy="228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ыбираем тип выпрямителя, используемого в подзарядных и зарядных преобразователях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АЗП – 380/260 – 40/80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>S</w:t>
      </w:r>
      <w:r>
        <w:rPr>
          <w:color w:val="000000"/>
          <w:szCs w:val="24"/>
          <w:vertAlign w:val="subscript"/>
          <w:lang w:val="en-US" w:eastAsia="en-US"/>
        </w:rPr>
        <w:t>н</w:t>
      </w:r>
      <w:r>
        <w:rPr>
          <w:color w:val="000000"/>
          <w:szCs w:val="24"/>
          <w:lang w:val="en-US" w:eastAsia="en-US"/>
        </w:rPr>
        <w:t xml:space="preserve"> = 20,8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S</w:t>
      </w:r>
      <w:r>
        <w:rPr>
          <w:color w:val="000000"/>
          <w:szCs w:val="24"/>
          <w:vertAlign w:val="subscript"/>
          <w:lang w:val="en-US" w:eastAsia="en-US"/>
        </w:rPr>
        <w:t xml:space="preserve">н </w:t>
      </w:r>
      <w:r>
        <w:rPr>
          <w:color w:val="000000"/>
          <w:szCs w:val="24"/>
          <w:lang w:val="en-US" w:eastAsia="en-US"/>
        </w:rPr>
        <w:t>&gt; S</w:t>
      </w:r>
      <w:r>
        <w:rPr>
          <w:color w:val="000000"/>
          <w:szCs w:val="24"/>
          <w:vertAlign w:val="subscript"/>
          <w:lang w:val="en-US" w:eastAsia="en-US"/>
        </w:rPr>
        <w:t>зар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0,8 &gt; 8.034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>I</w:t>
      </w:r>
      <w:r>
        <w:rPr>
          <w:color w:val="000000"/>
          <w:szCs w:val="24"/>
          <w:vertAlign w:val="subscript"/>
          <w:lang w:val="en-US" w:eastAsia="en-US"/>
        </w:rPr>
        <w:t>н</w:t>
      </w:r>
      <w:r>
        <w:rPr>
          <w:color w:val="000000"/>
          <w:szCs w:val="24"/>
          <w:lang w:val="en-US" w:eastAsia="en-US"/>
        </w:rPr>
        <w:t xml:space="preserve"> = 80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>I</w:t>
      </w:r>
      <w:r>
        <w:rPr>
          <w:color w:val="000000"/>
          <w:szCs w:val="24"/>
          <w:vertAlign w:val="subscript"/>
          <w:lang w:val="en-US" w:eastAsia="en-US"/>
        </w:rPr>
        <w:t xml:space="preserve">н </w:t>
      </w:r>
      <w:r>
        <w:rPr>
          <w:color w:val="000000"/>
          <w:szCs w:val="24"/>
          <w:lang w:val="en-US" w:eastAsia="en-US"/>
        </w:rPr>
        <w:t>&gt; I</w:t>
      </w:r>
      <w:r>
        <w:rPr>
          <w:color w:val="000000"/>
          <w:szCs w:val="24"/>
          <w:vertAlign w:val="subscript"/>
          <w:lang w:val="en-US" w:eastAsia="en-US"/>
        </w:rPr>
        <w:t>зар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80 &gt; 52.5 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  <w:t>Расчёт заземляющего устройств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>длина горизонтальных заземли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800100" cy="2540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587500" cy="2540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Сопротивление заземляющего контур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82700" cy="4445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057400" cy="4191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О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84400" cy="4699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 xml:space="preserve">Так как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&gt;0.5 то заземляющее устройство следует дополнить вертикальными заземлителями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Длина вертикального заземлителя равна 5 метр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асстояние между вертикальными электродам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927100" cy="17716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число вертикальных электродов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749300" cy="3937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1346200" cy="3937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Сопротивление заземляющего контур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46200" cy="4318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А = (0.444 – 0.84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520700" cy="4318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, при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990600" cy="4191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А = (0.355 – 0.25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520700" cy="4318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, при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1002665" cy="4191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1485900" cy="4318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А = (0.444 – 0.84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965200" cy="4191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781300" cy="4191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60600" cy="4699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&lt;0.5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>При расчёте токов короткого замыкания от источника в РУ 110 кВ используем приближенный метод, так как короткое замыкание удалё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асчёт периодической составляюще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2005965" cy="4699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к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1765300" cy="2286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ыполняем проверку по напряжению заземляющего устрой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 w:eastAsia="en-US"/>
        </w:rPr>
        <w:t xml:space="preserve">где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- Допустимое значение напряжения заземляющего устройства, равное 10 к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862965" cy="2540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1981200" cy="2413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2,11кВ &lt; 10 к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кономическая часть проект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пределение стоимости тяговой подстанции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пределение стоимости проектируемой тяговой подстанции производится по укрупнённым показателям стоимости строительства объектов электрификации железнодорожного транспорта с учётом основных узлов и элементов подстанци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 связи с изменением стоимости, монтажных работ и оборудования тяговой подстанции, значение стоимости, приведённых в указанной литературе [2] необходимо умножить на следующие коэффициент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*50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тоимость тяговой подстанции определяется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</w:t>
      </w:r>
      <w:r>
        <w:rPr>
          <w:color w:val="000000"/>
          <w:szCs w:val="28"/>
          <w:vertAlign w:val="subscript"/>
          <w:lang w:val="en-US" w:eastAsia="en-US"/>
        </w:rPr>
        <w:t>ТП</w:t>
      </w:r>
      <w:r>
        <w:rPr>
          <w:color w:val="000000"/>
          <w:szCs w:val="28"/>
          <w:lang w:val="en-US" w:eastAsia="en-US"/>
        </w:rPr>
        <w:t xml:space="preserve"> = С</w:t>
      </w:r>
      <w:r>
        <w:rPr>
          <w:color w:val="000000"/>
          <w:szCs w:val="28"/>
          <w:vertAlign w:val="subscript"/>
          <w:lang w:val="en-US" w:eastAsia="en-US"/>
        </w:rPr>
        <w:t>стр</w:t>
      </w:r>
      <w:r>
        <w:rPr>
          <w:color w:val="000000"/>
          <w:szCs w:val="28"/>
          <w:lang w:val="en-US" w:eastAsia="en-US"/>
        </w:rPr>
        <w:t xml:space="preserve"> + С</w:t>
      </w:r>
      <w:r>
        <w:rPr>
          <w:color w:val="000000"/>
          <w:szCs w:val="28"/>
          <w:vertAlign w:val="subscript"/>
          <w:lang w:val="en-US" w:eastAsia="en-US"/>
        </w:rPr>
        <w:t>монт</w:t>
      </w:r>
      <w:r>
        <w:rPr>
          <w:color w:val="000000"/>
          <w:szCs w:val="28"/>
          <w:lang w:val="en-US" w:eastAsia="en-US"/>
        </w:rPr>
        <w:t xml:space="preserve"> + С</w:t>
      </w:r>
      <w:r>
        <w:rPr>
          <w:color w:val="000000"/>
          <w:szCs w:val="28"/>
          <w:vertAlign w:val="subscript"/>
          <w:lang w:val="en-US" w:eastAsia="en-US"/>
        </w:rPr>
        <w:t>обор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одовые эксплуатационные расходы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</w:t>
      </w:r>
      <w:r>
        <w:rPr>
          <w:color w:val="000000"/>
          <w:szCs w:val="28"/>
          <w:vertAlign w:val="subscript"/>
          <w:lang w:val="en-US" w:eastAsia="en-US"/>
        </w:rPr>
        <w:t>э</w:t>
      </w:r>
      <w:r>
        <w:rPr>
          <w:color w:val="000000"/>
          <w:szCs w:val="28"/>
          <w:lang w:val="en-US" w:eastAsia="en-US"/>
        </w:rPr>
        <w:t xml:space="preserve"> = С</w:t>
      </w:r>
      <w:r>
        <w:rPr>
          <w:color w:val="000000"/>
          <w:szCs w:val="28"/>
          <w:vertAlign w:val="subscript"/>
          <w:lang w:val="en-US" w:eastAsia="en-US"/>
        </w:rPr>
        <w:t>W</w:t>
      </w:r>
      <w:r>
        <w:rPr>
          <w:color w:val="000000"/>
          <w:szCs w:val="28"/>
          <w:lang w:val="en-US" w:eastAsia="en-US"/>
        </w:rPr>
        <w:t xml:space="preserve"> + С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</w:t>
      </w:r>
      <w:r>
        <w:rPr>
          <w:color w:val="000000"/>
          <w:szCs w:val="28"/>
          <w:lang w:val="en-US" w:eastAsia="en-US"/>
        </w:rPr>
        <w:t xml:space="preserve"> + С</w:t>
      </w:r>
      <w:r>
        <w:rPr>
          <w:color w:val="000000"/>
          <w:szCs w:val="28"/>
          <w:vertAlign w:val="subscript"/>
          <w:lang w:val="en-US" w:eastAsia="en-US"/>
        </w:rPr>
        <w:t>рем</w:t>
      </w:r>
      <w:r>
        <w:rPr>
          <w:color w:val="000000"/>
          <w:szCs w:val="28"/>
          <w:lang w:val="en-US" w:eastAsia="en-US"/>
        </w:rPr>
        <w:t xml:space="preserve"> + С</w:t>
      </w:r>
      <w:r>
        <w:rPr>
          <w:color w:val="000000"/>
          <w:szCs w:val="28"/>
          <w:vertAlign w:val="subscript"/>
          <w:lang w:val="en-US" w:eastAsia="en-US"/>
        </w:rPr>
        <w:t>ЗП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где: С</w:t>
      </w:r>
      <w:r>
        <w:rPr>
          <w:color w:val="000000"/>
          <w:szCs w:val="28"/>
          <w:vertAlign w:val="subscript"/>
          <w:lang w:val="en-US" w:eastAsia="en-US"/>
        </w:rPr>
        <w:t>W</w:t>
      </w:r>
      <w:r>
        <w:rPr>
          <w:color w:val="000000"/>
          <w:szCs w:val="28"/>
          <w:lang w:val="en-US" w:eastAsia="en-US"/>
        </w:rPr>
        <w:t xml:space="preserve"> – стоимость потерь электроэнергии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105535" cy="38925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где: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</w:t>
      </w:r>
      <w:r>
        <w:rPr>
          <w:color w:val="000000"/>
          <w:szCs w:val="28"/>
          <w:lang w:val="en-US" w:eastAsia="en-US"/>
        </w:rPr>
        <w:t xml:space="preserve"> - стоимость 1 кВт*ч (0,2538 руб/кВт*ч)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W – перерабатываемое за год количество электроэнерги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С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</w:t>
      </w:r>
      <w:r>
        <w:rPr>
          <w:color w:val="000000"/>
          <w:szCs w:val="28"/>
          <w:lang w:val="en-US" w:eastAsia="en-US"/>
        </w:rPr>
        <w:t xml:space="preserve"> - стоимость амортизационных отчислений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028065" cy="38925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где: С</w:t>
      </w:r>
      <w:r>
        <w:rPr>
          <w:color w:val="000000"/>
          <w:szCs w:val="28"/>
          <w:vertAlign w:val="subscript"/>
          <w:lang w:val="en-US" w:eastAsia="en-US"/>
        </w:rPr>
        <w:t>рем</w:t>
      </w:r>
      <w:r>
        <w:rPr>
          <w:color w:val="000000"/>
          <w:szCs w:val="28"/>
          <w:lang w:val="en-US" w:eastAsia="en-US"/>
        </w:rPr>
        <w:t xml:space="preserve"> - стоимость годового обслуживания и ремонта тяговой подстанции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992505" cy="38925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где: С</w:t>
      </w:r>
      <w:r>
        <w:rPr>
          <w:color w:val="000000"/>
          <w:szCs w:val="28"/>
          <w:vertAlign w:val="subscript"/>
          <w:lang w:val="en-US" w:eastAsia="en-US"/>
        </w:rPr>
        <w:t>ЗП</w:t>
      </w:r>
      <w:r>
        <w:rPr>
          <w:color w:val="000000"/>
          <w:szCs w:val="28"/>
          <w:lang w:val="en-US" w:eastAsia="en-US"/>
        </w:rPr>
        <w:t xml:space="preserve"> – годовой фонд заработной платы зависящий от метода обслуживания, штата должностных лиц и окладов, с учётом средств материального поощрения в размере 40 % от ФЗП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При расчёте С</w:t>
      </w:r>
      <w:r>
        <w:rPr>
          <w:color w:val="000000"/>
          <w:szCs w:val="28"/>
          <w:vertAlign w:val="subscript"/>
          <w:lang w:val="en-US" w:eastAsia="en-US"/>
        </w:rPr>
        <w:t>ЗП</w:t>
      </w:r>
      <w:r>
        <w:rPr>
          <w:color w:val="000000"/>
          <w:szCs w:val="28"/>
          <w:lang w:val="en-US" w:eastAsia="en-US"/>
        </w:rPr>
        <w:t xml:space="preserve"> учитывается 13-ая зарплата, равная месячному ФЗП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577465" cy="38925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ёт годового фонда заработной платы сводим в таблицу № 7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276"/>
        <w:gridCol w:w="2251"/>
        <w:gridCol w:w="2258"/>
      </w:tblGrid>
      <w:tr>
        <w:trPr>
          <w:trHeight w:val="23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лж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-во челове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ла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чальни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. электромехани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00</w:t>
            </w:r>
          </w:p>
        </w:tc>
      </w:tr>
      <w:tr>
        <w:trPr>
          <w:trHeight w:val="23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Электромеханик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000</w:t>
            </w:r>
          </w:p>
        </w:tc>
      </w:tr>
      <w:tr>
        <w:trPr>
          <w:trHeight w:val="23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лектромонтёр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500</w:t>
            </w:r>
          </w:p>
        </w:tc>
      </w:tr>
      <w:tr>
        <w:trPr>
          <w:trHeight w:val="23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борщиц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500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595370" cy="38925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алее определим себестоимость перерабатываемой электроэнергии за год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35000" cy="38925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где: С</w:t>
      </w:r>
      <w:r>
        <w:rPr>
          <w:color w:val="000000"/>
          <w:szCs w:val="28"/>
          <w:vertAlign w:val="subscript"/>
          <w:lang w:val="en-US" w:eastAsia="en-US"/>
        </w:rPr>
        <w:t>э</w:t>
      </w:r>
      <w:r>
        <w:rPr>
          <w:color w:val="000000"/>
          <w:szCs w:val="28"/>
          <w:lang w:val="en-US" w:eastAsia="en-US"/>
        </w:rPr>
        <w:t xml:space="preserve"> – годовые эксплуатационные расходы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тоимость 1 кВА установленной мощности рассчитываем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53415" cy="4445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где: S</w:t>
      </w:r>
      <w:r>
        <w:rPr>
          <w:color w:val="000000"/>
          <w:szCs w:val="28"/>
          <w:vertAlign w:val="subscript"/>
          <w:lang w:val="en-US" w:eastAsia="en-US"/>
        </w:rPr>
        <w:t>у</w:t>
      </w:r>
      <w:r>
        <w:rPr>
          <w:color w:val="000000"/>
          <w:szCs w:val="28"/>
          <w:lang w:val="en-US" w:eastAsia="en-US"/>
        </w:rPr>
        <w:t xml:space="preserve"> – установленная мощность всех силовых трансформаторов ТП, питающегося от входного РУ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Для удобства сводим расчёт стоимости оборудования тяговой подстанции, строительных и монтажных работ в таблицу № 8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t>Таблица 8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2054"/>
        <w:gridCol w:w="1950"/>
        <w:gridCol w:w="1894"/>
      </w:tblGrid>
      <w:tr>
        <w:trPr>
          <w:trHeight w:val="2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  <w:lang w:val="en-US" w:eastAsia="en-US"/>
              </w:rPr>
              <w:t>Строительные работы,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Монтажные работы, руб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борудование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Верхнее строение пути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Здание ТП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Благоустройство территории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РУ – 110 кВ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РУ – 35 кВ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Тяговый блок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итание автоблокировки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Шкафы СН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ожекторное освещение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Заземление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тдельно стоящие молниеотводы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рталы шинных мостов и опоры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одвеска шин к трансформаторам 110 кВ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Резервуар для слива масла V=30 м</w:t>
            </w:r>
            <w:r>
              <w:rPr>
                <w:color w:val="000000"/>
                <w:sz w:val="20"/>
                <w:szCs w:val="24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Кабельные каналы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Прокладка кабелей и др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66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817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88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138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118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431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6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7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27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41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6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65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3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78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16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118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970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90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38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2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6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79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5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389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267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6072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252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5468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25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43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ИТОГ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374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93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96600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149600" cy="2159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руб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705100" cy="38925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313305" cy="38925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313305" cy="38925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759200" cy="228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73300" cy="38925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011680" cy="38925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сновные технико-экономические показатели тяговой подстанции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ля характеристики спроектированной тяговой подстанции приведём следующие технико-экономические показател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аблица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177"/>
        <w:gridCol w:w="3073"/>
      </w:tblGrid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диница измерен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чётное значение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ь 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0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тановленная мощность оборудова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В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60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служивающий шта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л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оимость 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руб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171000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оимость 1 кВА установленной мощно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б./кВ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97</w:t>
            </w:r>
          </w:p>
        </w:tc>
      </w:tr>
      <w:tr>
        <w:trPr>
          <w:trHeight w:val="2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бестоимость перерабатываемой электроэнерг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б./кВтч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Бей Ю. М., Мамошин П.П. и др. Тяговые подстанции: учебник для вузов железнодорожного транспорта. – М.: Транспорт, 1986 – 319 с. </w:t>
      </w:r>
    </w:p>
    <w:p>
      <w:pPr>
        <w:pStyle w:val="Normal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Гринберг – Басин М. М. Тяговые подстанции: Пособие по дипломному проектированию. – М: Транспорт, 1986 – 168 с. </w:t>
      </w:r>
    </w:p>
    <w:p>
      <w:pPr>
        <w:pStyle w:val="Normal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авыдов И. К., Попов Б. М., Эрлих В. М. Справочник по эксплуатации тяговых подстанций и постов секционирования. – М: Транспорт, 1987 – 41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  <w:lang w:val="en-US" w:eastAsia="en-US"/>
        </w:rPr>
        <w:t>Неклепаев Б.Н., Крючков И.П. Электрическая часть электростанций и подстанций: Справочные материалы для курсового и дипломного проектирования; Учебное пособие для вузов. – М.: Энергоатомиздат,1989. – 608 с.</w:t>
      </w:r>
    </w:p>
    <w:p>
      <w:pPr>
        <w:pStyle w:val="Normal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охорский А.А. Тяговые и трансформаторные подстанции. - М: Транспорт, 1983 – 496 с.</w:t>
      </w:r>
    </w:p>
    <w:p>
      <w:pPr>
        <w:pStyle w:val="Normal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Справочник по электроснабжению железных дорог / Под ред. К.Г. Марквардта. –М.: Транспорт, 1982.Т2 – 392 с. </w:t>
      </w:r>
    </w:p>
    <w:p>
      <w:pPr>
        <w:pStyle w:val="Normal"/>
        <w:spacing w:lineRule="auto" w:line="36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узина Е.Ю. Методические указания с заданием на курсовой проект для студентов 3-го курса специальности «Электроснабжение железнодорожного транспорта» Г. Иркутск 2003 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  <w:lang w:val="en-US" w:eastAsia="en-US"/>
        </w:rPr>
        <w:t>Н. И. Белорусов., А. Е. Саакян., А. И. Яковлева. Электрические кабели, провода и шнуры. – М.: Энергоатомиздат, 1988. – 536 с.</w:t>
      </w:r>
    </w:p>
    <w:sectPr>
      <w:footerReference w:type="default" r:id="rId442"/>
      <w:footerReference w:type="first" r:id="rId44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pacing w:val="300"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8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Нижний колонтитул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851" w:hanging="851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3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73.wmf"/><Relationship Id="rId86" Type="http://schemas.openxmlformats.org/officeDocument/2006/relationships/image" Target="media/image77.wmf"/><Relationship Id="rId87" Type="http://schemas.openxmlformats.org/officeDocument/2006/relationships/image" Target="media/image80.wmf"/><Relationship Id="rId88" Type="http://schemas.openxmlformats.org/officeDocument/2006/relationships/image" Target="media/image79.wmf"/><Relationship Id="rId89" Type="http://schemas.openxmlformats.org/officeDocument/2006/relationships/image" Target="media/image81.wmf"/><Relationship Id="rId90" Type="http://schemas.openxmlformats.org/officeDocument/2006/relationships/image" Target="media/image79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1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01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01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9.wmf"/><Relationship Id="rId202" Type="http://schemas.openxmlformats.org/officeDocument/2006/relationships/image" Target="media/image190.wmf"/><Relationship Id="rId203" Type="http://schemas.openxmlformats.org/officeDocument/2006/relationships/image" Target="media/image191.wmf"/><Relationship Id="rId204" Type="http://schemas.openxmlformats.org/officeDocument/2006/relationships/image" Target="media/image160.wmf"/><Relationship Id="rId205" Type="http://schemas.openxmlformats.org/officeDocument/2006/relationships/image" Target="media/image165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62.wmf"/><Relationship Id="rId209" Type="http://schemas.openxmlformats.org/officeDocument/2006/relationships/image" Target="media/image194.wmf"/><Relationship Id="rId210" Type="http://schemas.openxmlformats.org/officeDocument/2006/relationships/image" Target="media/image195.wmf"/><Relationship Id="rId211" Type="http://schemas.openxmlformats.org/officeDocument/2006/relationships/image" Target="media/image196.wmf"/><Relationship Id="rId212" Type="http://schemas.openxmlformats.org/officeDocument/2006/relationships/image" Target="media/image197.wmf"/><Relationship Id="rId213" Type="http://schemas.openxmlformats.org/officeDocument/2006/relationships/image" Target="media/image198.wmf"/><Relationship Id="rId214" Type="http://schemas.openxmlformats.org/officeDocument/2006/relationships/image" Target="media/image199.wmf"/><Relationship Id="rId215" Type="http://schemas.openxmlformats.org/officeDocument/2006/relationships/image" Target="media/image200.wmf"/><Relationship Id="rId216" Type="http://schemas.openxmlformats.org/officeDocument/2006/relationships/image" Target="media/image201.wmf"/><Relationship Id="rId217" Type="http://schemas.openxmlformats.org/officeDocument/2006/relationships/image" Target="media/image202.wmf"/><Relationship Id="rId218" Type="http://schemas.openxmlformats.org/officeDocument/2006/relationships/image" Target="media/image203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7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10.wmf"/><Relationship Id="rId226" Type="http://schemas.openxmlformats.org/officeDocument/2006/relationships/image" Target="media/image211.wmf"/><Relationship Id="rId227" Type="http://schemas.openxmlformats.org/officeDocument/2006/relationships/image" Target="media/image212.wmf"/><Relationship Id="rId228" Type="http://schemas.openxmlformats.org/officeDocument/2006/relationships/image" Target="media/image213.wmf"/><Relationship Id="rId229" Type="http://schemas.openxmlformats.org/officeDocument/2006/relationships/image" Target="media/image214.wmf"/><Relationship Id="rId230" Type="http://schemas.openxmlformats.org/officeDocument/2006/relationships/image" Target="media/image215.wmf"/><Relationship Id="rId231" Type="http://schemas.openxmlformats.org/officeDocument/2006/relationships/image" Target="media/image216.wmf"/><Relationship Id="rId232" Type="http://schemas.openxmlformats.org/officeDocument/2006/relationships/image" Target="media/image165.wmf"/><Relationship Id="rId233" Type="http://schemas.openxmlformats.org/officeDocument/2006/relationships/image" Target="media/image192.wmf"/><Relationship Id="rId234" Type="http://schemas.openxmlformats.org/officeDocument/2006/relationships/image" Target="media/image193.wmf"/><Relationship Id="rId235" Type="http://schemas.openxmlformats.org/officeDocument/2006/relationships/image" Target="media/image162.wmf"/><Relationship Id="rId236" Type="http://schemas.openxmlformats.org/officeDocument/2006/relationships/image" Target="media/image194.wmf"/><Relationship Id="rId237" Type="http://schemas.openxmlformats.org/officeDocument/2006/relationships/image" Target="media/image217.wmf"/><Relationship Id="rId238" Type="http://schemas.openxmlformats.org/officeDocument/2006/relationships/image" Target="media/image218.wmf"/><Relationship Id="rId239" Type="http://schemas.openxmlformats.org/officeDocument/2006/relationships/image" Target="media/image195.wmf"/><Relationship Id="rId240" Type="http://schemas.openxmlformats.org/officeDocument/2006/relationships/image" Target="media/image196.wmf"/><Relationship Id="rId241" Type="http://schemas.openxmlformats.org/officeDocument/2006/relationships/image" Target="media/image219.wmf"/><Relationship Id="rId242" Type="http://schemas.openxmlformats.org/officeDocument/2006/relationships/image" Target="media/image220.wmf"/><Relationship Id="rId243" Type="http://schemas.openxmlformats.org/officeDocument/2006/relationships/image" Target="media/image221.wmf"/><Relationship Id="rId244" Type="http://schemas.openxmlformats.org/officeDocument/2006/relationships/image" Target="media/image222.wmf"/><Relationship Id="rId245" Type="http://schemas.openxmlformats.org/officeDocument/2006/relationships/image" Target="media/image223.wmf"/><Relationship Id="rId246" Type="http://schemas.openxmlformats.org/officeDocument/2006/relationships/image" Target="media/image224.wmf"/><Relationship Id="rId247" Type="http://schemas.openxmlformats.org/officeDocument/2006/relationships/image" Target="media/image225.wmf"/><Relationship Id="rId248" Type="http://schemas.openxmlformats.org/officeDocument/2006/relationships/image" Target="media/image226.wmf"/><Relationship Id="rId249" Type="http://schemas.openxmlformats.org/officeDocument/2006/relationships/image" Target="media/image227.wmf"/><Relationship Id="rId250" Type="http://schemas.openxmlformats.org/officeDocument/2006/relationships/image" Target="media/image228.wmf"/><Relationship Id="rId251" Type="http://schemas.openxmlformats.org/officeDocument/2006/relationships/image" Target="media/image229.wmf"/><Relationship Id="rId252" Type="http://schemas.openxmlformats.org/officeDocument/2006/relationships/image" Target="media/image230.wmf"/><Relationship Id="rId253" Type="http://schemas.openxmlformats.org/officeDocument/2006/relationships/image" Target="media/image146.wmf"/><Relationship Id="rId254" Type="http://schemas.openxmlformats.org/officeDocument/2006/relationships/image" Target="media/image147.wmf"/><Relationship Id="rId255" Type="http://schemas.openxmlformats.org/officeDocument/2006/relationships/image" Target="media/image148.wmf"/><Relationship Id="rId256" Type="http://schemas.openxmlformats.org/officeDocument/2006/relationships/image" Target="media/image149.wmf"/><Relationship Id="rId257" Type="http://schemas.openxmlformats.org/officeDocument/2006/relationships/image" Target="media/image150.wmf"/><Relationship Id="rId258" Type="http://schemas.openxmlformats.org/officeDocument/2006/relationships/image" Target="media/image151.wmf"/><Relationship Id="rId259" Type="http://schemas.openxmlformats.org/officeDocument/2006/relationships/image" Target="media/image152.wmf"/><Relationship Id="rId260" Type="http://schemas.openxmlformats.org/officeDocument/2006/relationships/image" Target="media/image153.wmf"/><Relationship Id="rId261" Type="http://schemas.openxmlformats.org/officeDocument/2006/relationships/image" Target="media/image154.wmf"/><Relationship Id="rId262" Type="http://schemas.openxmlformats.org/officeDocument/2006/relationships/image" Target="media/image231.wmf"/><Relationship Id="rId263" Type="http://schemas.openxmlformats.org/officeDocument/2006/relationships/image" Target="media/image232.wmf"/><Relationship Id="rId264" Type="http://schemas.openxmlformats.org/officeDocument/2006/relationships/image" Target="media/image233.wmf"/><Relationship Id="rId265" Type="http://schemas.openxmlformats.org/officeDocument/2006/relationships/image" Target="media/image234.wmf"/><Relationship Id="rId266" Type="http://schemas.openxmlformats.org/officeDocument/2006/relationships/image" Target="media/image235.wmf"/><Relationship Id="rId267" Type="http://schemas.openxmlformats.org/officeDocument/2006/relationships/image" Target="media/image236.wmf"/><Relationship Id="rId268" Type="http://schemas.openxmlformats.org/officeDocument/2006/relationships/image" Target="media/image237.wmf"/><Relationship Id="rId269" Type="http://schemas.openxmlformats.org/officeDocument/2006/relationships/image" Target="media/image238.wmf"/><Relationship Id="rId270" Type="http://schemas.openxmlformats.org/officeDocument/2006/relationships/image" Target="media/image239.wmf"/><Relationship Id="rId271" Type="http://schemas.openxmlformats.org/officeDocument/2006/relationships/image" Target="media/image240.wmf"/><Relationship Id="rId272" Type="http://schemas.openxmlformats.org/officeDocument/2006/relationships/image" Target="media/image241.wmf"/><Relationship Id="rId273" Type="http://schemas.openxmlformats.org/officeDocument/2006/relationships/image" Target="media/image242.wmf"/><Relationship Id="rId274" Type="http://schemas.openxmlformats.org/officeDocument/2006/relationships/image" Target="media/image243.wmf"/><Relationship Id="rId275" Type="http://schemas.openxmlformats.org/officeDocument/2006/relationships/image" Target="media/image244.wmf"/><Relationship Id="rId276" Type="http://schemas.openxmlformats.org/officeDocument/2006/relationships/image" Target="media/image245.wmf"/><Relationship Id="rId277" Type="http://schemas.openxmlformats.org/officeDocument/2006/relationships/image" Target="media/image151.wmf"/><Relationship Id="rId278" Type="http://schemas.openxmlformats.org/officeDocument/2006/relationships/image" Target="media/image246.wmf"/><Relationship Id="rId279" Type="http://schemas.openxmlformats.org/officeDocument/2006/relationships/image" Target="media/image247.wmf"/><Relationship Id="rId280" Type="http://schemas.openxmlformats.org/officeDocument/2006/relationships/image" Target="media/image248.wmf"/><Relationship Id="rId281" Type="http://schemas.openxmlformats.org/officeDocument/2006/relationships/image" Target="media/image249.wmf"/><Relationship Id="rId282" Type="http://schemas.openxmlformats.org/officeDocument/2006/relationships/image" Target="media/image250.wmf"/><Relationship Id="rId283" Type="http://schemas.openxmlformats.org/officeDocument/2006/relationships/image" Target="media/image251.wmf"/><Relationship Id="rId284" Type="http://schemas.openxmlformats.org/officeDocument/2006/relationships/image" Target="media/image252.png"/><Relationship Id="rId285" Type="http://schemas.openxmlformats.org/officeDocument/2006/relationships/image" Target="media/image253.png"/><Relationship Id="rId286" Type="http://schemas.openxmlformats.org/officeDocument/2006/relationships/image" Target="media/image254.png"/><Relationship Id="rId287" Type="http://schemas.openxmlformats.org/officeDocument/2006/relationships/image" Target="media/image146.wmf"/><Relationship Id="rId288" Type="http://schemas.openxmlformats.org/officeDocument/2006/relationships/image" Target="media/image147.wmf"/><Relationship Id="rId289" Type="http://schemas.openxmlformats.org/officeDocument/2006/relationships/image" Target="media/image255.wmf"/><Relationship Id="rId290" Type="http://schemas.openxmlformats.org/officeDocument/2006/relationships/image" Target="media/image256.wmf"/><Relationship Id="rId291" Type="http://schemas.openxmlformats.org/officeDocument/2006/relationships/image" Target="media/image257.wmf"/><Relationship Id="rId292" Type="http://schemas.openxmlformats.org/officeDocument/2006/relationships/image" Target="media/image258.wmf"/><Relationship Id="rId293" Type="http://schemas.openxmlformats.org/officeDocument/2006/relationships/image" Target="media/image104.wmf"/><Relationship Id="rId294" Type="http://schemas.openxmlformats.org/officeDocument/2006/relationships/image" Target="media/image259.wmf"/><Relationship Id="rId295" Type="http://schemas.openxmlformats.org/officeDocument/2006/relationships/image" Target="media/image260.wmf"/><Relationship Id="rId296" Type="http://schemas.openxmlformats.org/officeDocument/2006/relationships/image" Target="media/image261.wmf"/><Relationship Id="rId297" Type="http://schemas.openxmlformats.org/officeDocument/2006/relationships/image" Target="media/image262.wmf"/><Relationship Id="rId298" Type="http://schemas.openxmlformats.org/officeDocument/2006/relationships/image" Target="media/image263.wmf"/><Relationship Id="rId299" Type="http://schemas.openxmlformats.org/officeDocument/2006/relationships/image" Target="media/image264.wmf"/><Relationship Id="rId300" Type="http://schemas.openxmlformats.org/officeDocument/2006/relationships/image" Target="media/image265.wmf"/><Relationship Id="rId301" Type="http://schemas.openxmlformats.org/officeDocument/2006/relationships/image" Target="media/image266.wmf"/><Relationship Id="rId302" Type="http://schemas.openxmlformats.org/officeDocument/2006/relationships/image" Target="media/image267.wmf"/><Relationship Id="rId303" Type="http://schemas.openxmlformats.org/officeDocument/2006/relationships/image" Target="media/image268.wmf"/><Relationship Id="rId304" Type="http://schemas.openxmlformats.org/officeDocument/2006/relationships/image" Target="media/image269.wmf"/><Relationship Id="rId305" Type="http://schemas.openxmlformats.org/officeDocument/2006/relationships/image" Target="media/image270.wmf"/><Relationship Id="rId306" Type="http://schemas.openxmlformats.org/officeDocument/2006/relationships/image" Target="media/image271.wmf"/><Relationship Id="rId307" Type="http://schemas.openxmlformats.org/officeDocument/2006/relationships/image" Target="media/image272.wmf"/><Relationship Id="rId308" Type="http://schemas.openxmlformats.org/officeDocument/2006/relationships/image" Target="media/image146.wmf"/><Relationship Id="rId309" Type="http://schemas.openxmlformats.org/officeDocument/2006/relationships/image" Target="media/image147.wmf"/><Relationship Id="rId310" Type="http://schemas.openxmlformats.org/officeDocument/2006/relationships/image" Target="media/image262.wmf"/><Relationship Id="rId311" Type="http://schemas.openxmlformats.org/officeDocument/2006/relationships/image" Target="media/image273.wmf"/><Relationship Id="rId312" Type="http://schemas.openxmlformats.org/officeDocument/2006/relationships/image" Target="media/image274.wmf"/><Relationship Id="rId313" Type="http://schemas.openxmlformats.org/officeDocument/2006/relationships/image" Target="media/image275.wmf"/><Relationship Id="rId314" Type="http://schemas.openxmlformats.org/officeDocument/2006/relationships/image" Target="media/image276.wmf"/><Relationship Id="rId315" Type="http://schemas.openxmlformats.org/officeDocument/2006/relationships/image" Target="media/image277.wmf"/><Relationship Id="rId316" Type="http://schemas.openxmlformats.org/officeDocument/2006/relationships/image" Target="media/image278.wmf"/><Relationship Id="rId317" Type="http://schemas.openxmlformats.org/officeDocument/2006/relationships/image" Target="media/image279.wmf"/><Relationship Id="rId318" Type="http://schemas.openxmlformats.org/officeDocument/2006/relationships/image" Target="media/image280.wmf"/><Relationship Id="rId319" Type="http://schemas.openxmlformats.org/officeDocument/2006/relationships/image" Target="media/image281.wmf"/><Relationship Id="rId320" Type="http://schemas.openxmlformats.org/officeDocument/2006/relationships/image" Target="media/image146.wmf"/><Relationship Id="rId321" Type="http://schemas.openxmlformats.org/officeDocument/2006/relationships/image" Target="media/image147.wmf"/><Relationship Id="rId322" Type="http://schemas.openxmlformats.org/officeDocument/2006/relationships/image" Target="media/image262.wmf"/><Relationship Id="rId323" Type="http://schemas.openxmlformats.org/officeDocument/2006/relationships/image" Target="media/image282.wmf"/><Relationship Id="rId324" Type="http://schemas.openxmlformats.org/officeDocument/2006/relationships/image" Target="media/image274.wmf"/><Relationship Id="rId325" Type="http://schemas.openxmlformats.org/officeDocument/2006/relationships/image" Target="media/image275.wmf"/><Relationship Id="rId326" Type="http://schemas.openxmlformats.org/officeDocument/2006/relationships/image" Target="media/image276.wmf"/><Relationship Id="rId327" Type="http://schemas.openxmlformats.org/officeDocument/2006/relationships/image" Target="media/image283.wmf"/><Relationship Id="rId328" Type="http://schemas.openxmlformats.org/officeDocument/2006/relationships/image" Target="media/image284.wmf"/><Relationship Id="rId329" Type="http://schemas.openxmlformats.org/officeDocument/2006/relationships/image" Target="media/image285.wmf"/><Relationship Id="rId330" Type="http://schemas.openxmlformats.org/officeDocument/2006/relationships/image" Target="media/image280.wmf"/><Relationship Id="rId331" Type="http://schemas.openxmlformats.org/officeDocument/2006/relationships/image" Target="media/image286.wmf"/><Relationship Id="rId332" Type="http://schemas.openxmlformats.org/officeDocument/2006/relationships/image" Target="media/image146.wmf"/><Relationship Id="rId333" Type="http://schemas.openxmlformats.org/officeDocument/2006/relationships/image" Target="media/image147.wmf"/><Relationship Id="rId334" Type="http://schemas.openxmlformats.org/officeDocument/2006/relationships/image" Target="media/image262.wmf"/><Relationship Id="rId335" Type="http://schemas.openxmlformats.org/officeDocument/2006/relationships/image" Target="media/image287.wmf"/><Relationship Id="rId336" Type="http://schemas.openxmlformats.org/officeDocument/2006/relationships/image" Target="media/image274.wmf"/><Relationship Id="rId337" Type="http://schemas.openxmlformats.org/officeDocument/2006/relationships/image" Target="media/image288.wmf"/><Relationship Id="rId338" Type="http://schemas.openxmlformats.org/officeDocument/2006/relationships/image" Target="media/image289.wmf"/><Relationship Id="rId339" Type="http://schemas.openxmlformats.org/officeDocument/2006/relationships/image" Target="media/image290.wmf"/><Relationship Id="rId340" Type="http://schemas.openxmlformats.org/officeDocument/2006/relationships/image" Target="media/image280.wmf"/><Relationship Id="rId341" Type="http://schemas.openxmlformats.org/officeDocument/2006/relationships/image" Target="media/image291.wmf"/><Relationship Id="rId342" Type="http://schemas.openxmlformats.org/officeDocument/2006/relationships/image" Target="media/image146.wmf"/><Relationship Id="rId343" Type="http://schemas.openxmlformats.org/officeDocument/2006/relationships/image" Target="media/image147.wmf"/><Relationship Id="rId344" Type="http://schemas.openxmlformats.org/officeDocument/2006/relationships/image" Target="media/image262.wmf"/><Relationship Id="rId345" Type="http://schemas.openxmlformats.org/officeDocument/2006/relationships/image" Target="media/image292.wmf"/><Relationship Id="rId346" Type="http://schemas.openxmlformats.org/officeDocument/2006/relationships/image" Target="media/image274.wmf"/><Relationship Id="rId347" Type="http://schemas.openxmlformats.org/officeDocument/2006/relationships/image" Target="media/image275.wmf"/><Relationship Id="rId348" Type="http://schemas.openxmlformats.org/officeDocument/2006/relationships/image" Target="media/image276.wmf"/><Relationship Id="rId349" Type="http://schemas.openxmlformats.org/officeDocument/2006/relationships/image" Target="media/image283.wmf"/><Relationship Id="rId350" Type="http://schemas.openxmlformats.org/officeDocument/2006/relationships/image" Target="media/image293.wmf"/><Relationship Id="rId351" Type="http://schemas.openxmlformats.org/officeDocument/2006/relationships/image" Target="media/image294.wmf"/><Relationship Id="rId352" Type="http://schemas.openxmlformats.org/officeDocument/2006/relationships/image" Target="media/image280.wmf"/><Relationship Id="rId353" Type="http://schemas.openxmlformats.org/officeDocument/2006/relationships/image" Target="media/image286.wmf"/><Relationship Id="rId354" Type="http://schemas.openxmlformats.org/officeDocument/2006/relationships/image" Target="media/image146.wmf"/><Relationship Id="rId355" Type="http://schemas.openxmlformats.org/officeDocument/2006/relationships/image" Target="media/image295.wmf"/><Relationship Id="rId356" Type="http://schemas.openxmlformats.org/officeDocument/2006/relationships/image" Target="media/image296.wmf"/><Relationship Id="rId357" Type="http://schemas.openxmlformats.org/officeDocument/2006/relationships/image" Target="media/image297.wmf"/><Relationship Id="rId358" Type="http://schemas.openxmlformats.org/officeDocument/2006/relationships/image" Target="media/image298.wmf"/><Relationship Id="rId359" Type="http://schemas.openxmlformats.org/officeDocument/2006/relationships/image" Target="media/image299.wmf"/><Relationship Id="rId360" Type="http://schemas.openxmlformats.org/officeDocument/2006/relationships/image" Target="media/image300.wmf"/><Relationship Id="rId361" Type="http://schemas.openxmlformats.org/officeDocument/2006/relationships/image" Target="media/image301.wmf"/><Relationship Id="rId362" Type="http://schemas.openxmlformats.org/officeDocument/2006/relationships/image" Target="media/image302.wmf"/><Relationship Id="rId363" Type="http://schemas.openxmlformats.org/officeDocument/2006/relationships/image" Target="media/image303.wmf"/><Relationship Id="rId364" Type="http://schemas.openxmlformats.org/officeDocument/2006/relationships/image" Target="media/image304.wmf"/><Relationship Id="rId365" Type="http://schemas.openxmlformats.org/officeDocument/2006/relationships/image" Target="media/image305.wmf"/><Relationship Id="rId366" Type="http://schemas.openxmlformats.org/officeDocument/2006/relationships/image" Target="media/image306.wmf"/><Relationship Id="rId367" Type="http://schemas.openxmlformats.org/officeDocument/2006/relationships/image" Target="media/image307.wmf"/><Relationship Id="rId368" Type="http://schemas.openxmlformats.org/officeDocument/2006/relationships/image" Target="media/image308.wmf"/><Relationship Id="rId369" Type="http://schemas.openxmlformats.org/officeDocument/2006/relationships/image" Target="media/image309.wmf"/><Relationship Id="rId370" Type="http://schemas.openxmlformats.org/officeDocument/2006/relationships/image" Target="media/image310.wmf"/><Relationship Id="rId371" Type="http://schemas.openxmlformats.org/officeDocument/2006/relationships/image" Target="media/image311.wmf"/><Relationship Id="rId372" Type="http://schemas.openxmlformats.org/officeDocument/2006/relationships/image" Target="media/image312.wmf"/><Relationship Id="rId373" Type="http://schemas.openxmlformats.org/officeDocument/2006/relationships/image" Target="media/image313.wmf"/><Relationship Id="rId374" Type="http://schemas.openxmlformats.org/officeDocument/2006/relationships/image" Target="media/image314.wmf"/><Relationship Id="rId375" Type="http://schemas.openxmlformats.org/officeDocument/2006/relationships/image" Target="media/image315.wmf"/><Relationship Id="rId376" Type="http://schemas.openxmlformats.org/officeDocument/2006/relationships/image" Target="media/image316.wmf"/><Relationship Id="rId377" Type="http://schemas.openxmlformats.org/officeDocument/2006/relationships/image" Target="media/image317.wmf"/><Relationship Id="rId378" Type="http://schemas.openxmlformats.org/officeDocument/2006/relationships/image" Target="media/image318.wmf"/><Relationship Id="rId379" Type="http://schemas.openxmlformats.org/officeDocument/2006/relationships/image" Target="media/image319.wmf"/><Relationship Id="rId380" Type="http://schemas.openxmlformats.org/officeDocument/2006/relationships/image" Target="media/image320.wmf"/><Relationship Id="rId381" Type="http://schemas.openxmlformats.org/officeDocument/2006/relationships/image" Target="media/image321.wmf"/><Relationship Id="rId382" Type="http://schemas.openxmlformats.org/officeDocument/2006/relationships/image" Target="media/image322.wmf"/><Relationship Id="rId383" Type="http://schemas.openxmlformats.org/officeDocument/2006/relationships/image" Target="media/image323.wmf"/><Relationship Id="rId384" Type="http://schemas.openxmlformats.org/officeDocument/2006/relationships/image" Target="media/image323.wmf"/><Relationship Id="rId385" Type="http://schemas.openxmlformats.org/officeDocument/2006/relationships/image" Target="media/image324.wmf"/><Relationship Id="rId386" Type="http://schemas.openxmlformats.org/officeDocument/2006/relationships/image" Target="media/image325.wmf"/><Relationship Id="rId387" Type="http://schemas.openxmlformats.org/officeDocument/2006/relationships/image" Target="media/image326.wmf"/><Relationship Id="rId388" Type="http://schemas.openxmlformats.org/officeDocument/2006/relationships/image" Target="media/image327.wmf"/><Relationship Id="rId389" Type="http://schemas.openxmlformats.org/officeDocument/2006/relationships/image" Target="media/image328.wmf"/><Relationship Id="rId390" Type="http://schemas.openxmlformats.org/officeDocument/2006/relationships/image" Target="media/image329.wmf"/><Relationship Id="rId391" Type="http://schemas.openxmlformats.org/officeDocument/2006/relationships/image" Target="media/image330.wmf"/><Relationship Id="rId392" Type="http://schemas.openxmlformats.org/officeDocument/2006/relationships/image" Target="media/image331.wmf"/><Relationship Id="rId393" Type="http://schemas.openxmlformats.org/officeDocument/2006/relationships/image" Target="media/image332.wmf"/><Relationship Id="rId394" Type="http://schemas.openxmlformats.org/officeDocument/2006/relationships/image" Target="media/image333.wmf"/><Relationship Id="rId395" Type="http://schemas.openxmlformats.org/officeDocument/2006/relationships/image" Target="media/image334.wmf"/><Relationship Id="rId396" Type="http://schemas.openxmlformats.org/officeDocument/2006/relationships/image" Target="media/image335.wmf"/><Relationship Id="rId397" Type="http://schemas.openxmlformats.org/officeDocument/2006/relationships/image" Target="media/image336.wmf"/><Relationship Id="rId398" Type="http://schemas.openxmlformats.org/officeDocument/2006/relationships/image" Target="media/image337.wmf"/><Relationship Id="rId399" Type="http://schemas.openxmlformats.org/officeDocument/2006/relationships/image" Target="media/image338.wmf"/><Relationship Id="rId400" Type="http://schemas.openxmlformats.org/officeDocument/2006/relationships/image" Target="media/image339.wmf"/><Relationship Id="rId401" Type="http://schemas.openxmlformats.org/officeDocument/2006/relationships/image" Target="media/image340.wmf"/><Relationship Id="rId402" Type="http://schemas.openxmlformats.org/officeDocument/2006/relationships/image" Target="media/image341.wmf"/><Relationship Id="rId403" Type="http://schemas.openxmlformats.org/officeDocument/2006/relationships/image" Target="media/image342.wmf"/><Relationship Id="rId404" Type="http://schemas.openxmlformats.org/officeDocument/2006/relationships/image" Target="media/image343.wmf"/><Relationship Id="rId405" Type="http://schemas.openxmlformats.org/officeDocument/2006/relationships/image" Target="media/image344.wmf"/><Relationship Id="rId406" Type="http://schemas.openxmlformats.org/officeDocument/2006/relationships/image" Target="media/image345.wmf"/><Relationship Id="rId407" Type="http://schemas.openxmlformats.org/officeDocument/2006/relationships/image" Target="media/image346.wmf"/><Relationship Id="rId408" Type="http://schemas.openxmlformats.org/officeDocument/2006/relationships/image" Target="media/image347.wmf"/><Relationship Id="rId409" Type="http://schemas.openxmlformats.org/officeDocument/2006/relationships/image" Target="media/image348.wmf"/><Relationship Id="rId410" Type="http://schemas.openxmlformats.org/officeDocument/2006/relationships/image" Target="media/image349.wmf"/><Relationship Id="rId411" Type="http://schemas.openxmlformats.org/officeDocument/2006/relationships/image" Target="media/image350.wmf"/><Relationship Id="rId412" Type="http://schemas.openxmlformats.org/officeDocument/2006/relationships/image" Target="media/image351.wmf"/><Relationship Id="rId413" Type="http://schemas.openxmlformats.org/officeDocument/2006/relationships/image" Target="media/image352.wmf"/><Relationship Id="rId414" Type="http://schemas.openxmlformats.org/officeDocument/2006/relationships/image" Target="media/image351.wmf"/><Relationship Id="rId415" Type="http://schemas.openxmlformats.org/officeDocument/2006/relationships/image" Target="media/image353.wmf"/><Relationship Id="rId416" Type="http://schemas.openxmlformats.org/officeDocument/2006/relationships/image" Target="media/image354.wmf"/><Relationship Id="rId417" Type="http://schemas.openxmlformats.org/officeDocument/2006/relationships/image" Target="media/image355.wmf"/><Relationship Id="rId418" Type="http://schemas.openxmlformats.org/officeDocument/2006/relationships/image" Target="media/image356.wmf"/><Relationship Id="rId419" Type="http://schemas.openxmlformats.org/officeDocument/2006/relationships/image" Target="media/image357.wmf"/><Relationship Id="rId420" Type="http://schemas.openxmlformats.org/officeDocument/2006/relationships/image" Target="media/image345.wmf"/><Relationship Id="rId421" Type="http://schemas.openxmlformats.org/officeDocument/2006/relationships/image" Target="media/image358.wmf"/><Relationship Id="rId422" Type="http://schemas.openxmlformats.org/officeDocument/2006/relationships/image" Target="media/image359.wmf"/><Relationship Id="rId423" Type="http://schemas.openxmlformats.org/officeDocument/2006/relationships/image" Target="media/image360.wmf"/><Relationship Id="rId424" Type="http://schemas.openxmlformats.org/officeDocument/2006/relationships/image" Target="media/image361.wmf"/><Relationship Id="rId425" Type="http://schemas.openxmlformats.org/officeDocument/2006/relationships/image" Target="media/image362.wmf"/><Relationship Id="rId426" Type="http://schemas.openxmlformats.org/officeDocument/2006/relationships/image" Target="media/image363.wmf"/><Relationship Id="rId427" Type="http://schemas.openxmlformats.org/officeDocument/2006/relationships/image" Target="media/image364.wmf"/><Relationship Id="rId428" Type="http://schemas.openxmlformats.org/officeDocument/2006/relationships/image" Target="media/image365.wmf"/><Relationship Id="rId429" Type="http://schemas.openxmlformats.org/officeDocument/2006/relationships/image" Target="media/image366.wmf"/><Relationship Id="rId430" Type="http://schemas.openxmlformats.org/officeDocument/2006/relationships/image" Target="media/image367.wmf"/><Relationship Id="rId431" Type="http://schemas.openxmlformats.org/officeDocument/2006/relationships/image" Target="media/image368.wmf"/><Relationship Id="rId432" Type="http://schemas.openxmlformats.org/officeDocument/2006/relationships/image" Target="media/image369.wmf"/><Relationship Id="rId433" Type="http://schemas.openxmlformats.org/officeDocument/2006/relationships/image" Target="media/image370.wmf"/><Relationship Id="rId434" Type="http://schemas.openxmlformats.org/officeDocument/2006/relationships/image" Target="media/image371.wmf"/><Relationship Id="rId435" Type="http://schemas.openxmlformats.org/officeDocument/2006/relationships/image" Target="media/image372.wmf"/><Relationship Id="rId436" Type="http://schemas.openxmlformats.org/officeDocument/2006/relationships/image" Target="media/image373.wmf"/><Relationship Id="rId437" Type="http://schemas.openxmlformats.org/officeDocument/2006/relationships/image" Target="media/image374.wmf"/><Relationship Id="rId438" Type="http://schemas.openxmlformats.org/officeDocument/2006/relationships/image" Target="media/image375.wmf"/><Relationship Id="rId439" Type="http://schemas.openxmlformats.org/officeDocument/2006/relationships/image" Target="media/image376.wmf"/><Relationship Id="rId440" Type="http://schemas.openxmlformats.org/officeDocument/2006/relationships/image" Target="media/image377.wmf"/><Relationship Id="rId441" Type="http://schemas.openxmlformats.org/officeDocument/2006/relationships/image" Target="media/image378.wmf"/><Relationship Id="rId442" Type="http://schemas.openxmlformats.org/officeDocument/2006/relationships/footer" Target="footer1.xml"/><Relationship Id="rId443" Type="http://schemas.openxmlformats.org/officeDocument/2006/relationships/footer" Target="footer2.xml"/><Relationship Id="rId444" Type="http://schemas.openxmlformats.org/officeDocument/2006/relationships/numbering" Target="numbering.xml"/><Relationship Id="rId445" Type="http://schemas.openxmlformats.org/officeDocument/2006/relationships/fontTable" Target="fontTable.xml"/><Relationship Id="rId4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38:00Z</dcterms:created>
  <dc:creator>Admin</dc:creator>
  <dc:description/>
  <cp:keywords/>
  <dc:language>en-US</dc:language>
  <cp:lastModifiedBy>SYSTEM</cp:lastModifiedBy>
  <dcterms:modified xsi:type="dcterms:W3CDTF">2011-09-08T16:38:00Z</dcterms:modified>
  <cp:revision>2</cp:revision>
  <dc:subject/>
  <dc:title>Федеральное агентство железнодорожного транспорта</dc:title>
</cp:coreProperties>
</file>