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И ПРОДОВОЛЬСТВИЯ РЕСПУБЛИКИ БЕЛАРУСЬ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ЕЛОРУССКИЙ ГОСУДАРСТВЕННЫЙ АГРАРНЫЙ ТЕХНИЧЕСКИ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“Тракторы и автомобили”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УРСОВАЯ РАБОТА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новы теории и расчета трактора и автомобиля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ягово-скоростные свойства и топливная экономичность автомобил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678" w:hanging="0"/>
        <w:rPr/>
      </w:pPr>
      <w:r>
        <w:rPr>
          <w:sz w:val="28"/>
          <w:szCs w:val="28"/>
        </w:rPr>
        <w:t>Исполнитель: Исакович Д.Е.</w:t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Руководитель: Поздняков Н.А.</w:t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СК 2008</w:t>
      </w:r>
    </w:p>
    <w:p>
      <w:pPr>
        <w:pStyle w:val="Normal"/>
        <w:spacing w:lineRule="auto" w:line="360"/>
        <w:ind w:left="467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TextBodyIndent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урсовая работа содержит 19 листов пояснительной записки и 2 листа формата А1 графической части.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держит 2 раздела: Тягово-скоростные свойства автомобиля, Топливная экономичность автомоби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Heading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Тягово-скоростные свойства автомобиля</w:t>
      </w:r>
    </w:p>
    <w:p>
      <w:pPr>
        <w:pStyle w:val="Heading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 Определение мощности двигателя автомобиля</w:t>
      </w:r>
    </w:p>
    <w:p>
      <w:pPr>
        <w:pStyle w:val="Heading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 Выбор колесной формулы автомобиля и геометрических параметров колес</w:t>
      </w:r>
    </w:p>
    <w:p>
      <w:pPr>
        <w:pStyle w:val="Heading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 Определение вместимости и параметров платформы</w:t>
      </w:r>
    </w:p>
    <w:p>
      <w:pPr>
        <w:pStyle w:val="Heading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 Тормозные свойства автомобиля</w:t>
      </w:r>
    </w:p>
    <w:p>
      <w:pPr>
        <w:pStyle w:val="Heading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1 Установившееся замедление при движении автомобиля</w:t>
      </w:r>
    </w:p>
    <w:p>
      <w:pPr>
        <w:pStyle w:val="Heading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2 Минимальный тормозной путь</w:t>
      </w:r>
    </w:p>
    <w:p>
      <w:pPr>
        <w:pStyle w:val="Heading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 Динамические свойства автомобиля</w:t>
      </w:r>
    </w:p>
    <w:p>
      <w:pPr>
        <w:pStyle w:val="Heading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1 Выбор передач автомобиля</w:t>
      </w:r>
    </w:p>
    <w:p>
      <w:pPr>
        <w:pStyle w:val="Heading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2 Построение регуляторной характеристики дизеля в функции от частоты вращения</w:t>
      </w:r>
    </w:p>
    <w:p>
      <w:pPr>
        <w:pStyle w:val="Heading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3 Универсальная динамическая характеристика автомобиля</w:t>
      </w:r>
    </w:p>
    <w:p>
      <w:pPr>
        <w:pStyle w:val="Heading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4 Краткий анализ полученных данных</w:t>
      </w:r>
    </w:p>
    <w:p>
      <w:pPr>
        <w:pStyle w:val="Heading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Топливная экономичность автомобиля</w:t>
      </w:r>
    </w:p>
    <w:p>
      <w:pPr>
        <w:pStyle w:val="Heading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 Анализ экономической характеристики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ми программами развития народного хозяйства Республики Беларусь в новых условиях перед автомобильной промышленностью поставлена задача обеспечить увеличение и улучшение структуры выпуска автотранспортных средств, более полно отвечающих потребностям народного хозяйства и задаче экономии топл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транспортным средством является машина, перемещение которой по поверхности земли осуществляется с помощью силы, создаваемой взаимодействием колес с дорогой или грунтом. К ним относятся одиночные автомобили, автобусы и автопоезда, состоящие из автомобиля-тягача и одного или нескольких прицепов (полуприцепов). Разнообразие условий эксплуатации обусловило широкую специализацию автотранспортных средств, которые отличаются специфическими свойствами, обеспечивающими их использование в конкретных условиях с наибольшей эффектив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 достаточно сложная машина, обладающая значительным количеством качеств (производительность, топливная экономичность и проходимость), свойств и показателей (надежность, экономические, эстетические, эксплуатационные и т.д.). В теории трактора и автомобиля изучается только важнейшая группа свойств – эксплуатационные свойства, определяющие степень приспособленности автомобилей к эксплуатации в качестве специфического (наземного колесного безрельсового) транспортного средства. Эксплуатационные свойства автомобиля включают следующие более мелкие групповые свойства, обеспечивающие движение: тягово-скоростные, разгонно-тормозные, топливная экономичность двигателя, управляемость, устойчивость, поворачиваемость, плавность хода и др. От таких свойств в значительной мере зависит производительность автомобиля. Производительность автомобиля определяется массой перевозимого груза или численностью пассажиров, а также средней скоростью движения. Значение и стабильность первого и второго показателей зависит от компоновочной схемы автомобиля (автопоезда), мощности двигателя, надежности всех основных механизмов автомобиля, управляемости, разгонно-тормозных свойств, плавности хода, состояния дорожного покрытия, конструкции ходовых систем и других эксплуатационных свой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этап развития теории эксплуатационных свойств характеризуется углубленным изучением отдельных особенностей этих свойств, оценкой их в комплексе системы “автомобиль-водитель-дорога-среда” и оптимизацией эксплуатационных свойств и технических параме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озволяет на стадии проектирования автомобиля создать наиболее рациональные конструкции, а при использовании обеспечить максимальную эффективность их применения в конкретных условиях эксплуатации в различных климатических зо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Тягово-скоростные свойства автомобил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гово-скоростными свойствами называют совокупность свойств, определяющих возможные по характеристикам двигателя или сцепления ведущих колес с дорогой диапазоны изменения скоростей движения и предельные интенсивности разгона и торможения автомобиля при его работе на тяговом режиме в различных дорожн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говым принято считать режим, при котором от двигателя к ведущим колесам подводится мощность, достаточная для преодоления внешних сопротивлений дв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тягово-скоростных свойств автомобиля (максимальная скорость, ускорение при разгоне или замедление при торможении, сила тяги на крюке, эффективная мощность двигателя, подъем, преодолеваемый в различных дорожных условиях, динамический фактор, скоростная характеристика) определяются проектировочным тяговым расчетом. Он предполагает определение конструктивных параметров, которые могут обеспечить оптимальные значения скоростей и ускорений в заданных дорожных условиях движения, а также установление предельных дорожных условий дв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1 Определение мощности двигателя автомоби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снову расчета кладется номинальная грузоподъемность автомобил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в кг или автопоезд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щность двигат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, необходимая для движения полностью груженого автомобиля со скоростью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в заданных дорожных условиях, характеризующих приведенным сопротивлением дороги </w:t>
      </w:r>
      <w:r>
        <w:rPr>
          <w:sz w:val="28"/>
          <w:szCs w:val="28"/>
          <w:lang w:val="el-GR"/>
        </w:rPr>
        <w:t>ψ</w:t>
      </w:r>
      <w:r>
        <w:rPr>
          <w:sz w:val="28"/>
          <w:szCs w:val="28"/>
        </w:rPr>
        <w:t>, определяется из зависи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92300" cy="46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: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-собственная масса автомобиля, кг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-сопротивление воздуха при движении с максимальной скоростью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;η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-КПД транс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(0,04∙(9091+10000)∙9,81+2728,1)∙24/1000∙0,9408=260,7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ую массу автомобиля рассчитываем по следующей зависи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842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:η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-коэффициент грузоподъемности автомобиля. </w:t>
      </w:r>
      <w:r>
        <w:rPr>
          <w:sz w:val="28"/>
          <w:szCs w:val="28"/>
          <w:lang w:val="el-GR"/>
        </w:rPr>
        <w:t>η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1,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10,0 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10000/1,1=9091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тивление воздуха зависит от плотности воздуха, коэффициента обтекаемости обводов и днищ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,площади лобовой поверхности автомобил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скоростного режима дв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el-GR"/>
        </w:rPr>
        <w:t>ρ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  <w:lang w:val="en-US"/>
        </w:rPr>
        <w:t>FV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:</w:t>
      </w:r>
      <w:r>
        <w:rPr>
          <w:sz w:val="28"/>
          <w:szCs w:val="28"/>
          <w:lang w:val="el-GR"/>
        </w:rPr>
        <w:t>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,293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плотность воздуха при температуре окружающей среды 15…2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обтекаемост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0.45…0,6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0,55∙1,293∙6,66∙2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2728,1 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лобовой поверхности подсчита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H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-колея задних колес. В=1,85м.Н-высота автомобиля. Н=3,6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1.85∙3.6=6.6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КПД трансмисси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l-GR"/>
        </w:rPr>
        <w:t>η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</w:t>
      </w:r>
      <w:r>
        <w:rPr>
          <w:sz w:val="28"/>
          <w:szCs w:val="28"/>
          <w:lang w:val="el-GR"/>
        </w:rPr>
        <w:t>η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∙</w:t>
      </w:r>
      <w:r>
        <w:rPr>
          <w:sz w:val="28"/>
          <w:szCs w:val="28"/>
          <w:lang w:val="el-GR"/>
        </w:rPr>
        <w:t>η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l-GR"/>
        </w:rPr>
        <w:t>η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=0,95…0,97-КПД двигателя на холостом ходу; </w:t>
      </w:r>
      <w:r>
        <w:rPr>
          <w:sz w:val="28"/>
          <w:szCs w:val="28"/>
          <w:lang w:val="el-GR"/>
        </w:rPr>
        <w:t>η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>=0,97…0,98-КПД главной пере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η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0,96∙0,98=0,94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2 Выбор колесной формулы автомобиля и геометрических параметров коле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и размеры колес (диаметр колес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и масса, передаваемая на ось колеса) определяются исходя из грузоподъемности автомоби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олностью груженом автомобиле 65…75%от общей массы машин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приходится на заднюю ось и 25…35% -на переднюю. Следовательно, коэффициенты нагрузки передних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и задних ведущих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колес составляют соответственно 0,25…0,35 и 0,65…0,7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 трехосный, тогда масса, приходящаяся на одно колесо задней тележ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0.7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∙(1+1/</w:t>
      </w:r>
      <w:r>
        <w:rPr>
          <w:sz w:val="28"/>
          <w:szCs w:val="28"/>
          <w:lang w:val="el-GR"/>
        </w:rPr>
        <w:t>η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)/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0.7∙10000∙(1+1/2)/8=1312,5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ширину профиля шин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=0,260 м и диаметр посадочного обод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0,508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расчетный радиус ведущих колес буд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0,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+0,8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0,5∙0,508+0,85∙0,26=0,495 м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м распределение полной массы автомобиля, а также снаряженной массы через передний и задний мосты.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пределение полной массы: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)·0,75=19091·0,75=14318,25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)·0,25=19091·0,25=4772,75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наряженной мас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·1,1) 0,75=20000·0,75=15000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·1,1)·0,25=20000·0,25=5000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3 Определение вместимости и геометрических параметров платфор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рузоподъемност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выбираем вместимость платфор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в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из усло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0,6…0,7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0,7∙10=7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ираем внутренние размеры платформы автомобиля в м: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2,57∙0,5∙5,44=6,99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ина платформ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1,39∙В. В-колея автомобиля по задним колесам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1,39∙1,85=2,57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ота кузова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, примем коэффици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0,05 тогд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0,05∙10=0,5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длина платфор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)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7/(2,57∙0,5)=5,44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нутренней длин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определим базу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(расстояние между осями передних колес и осью задней тележки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0,75…0,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5.44∙0.75=4.08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4 Тормозные свойства автомоби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рможение – процесс создания и изменения искусственного сопротивления движению автомобиля с целью уменьшения его скорости или удержания неподвижным относительно доро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рмозные свойства – совокупность свойств, определяющих максимальное замедлени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автомобиля при его движении на различных дорогах в тормозном режиме, предельные значения внешних сил, при действии которых заторможенный автомобиль надежно удерживается на месте или имеет необходимые минимальные установившиеся скорости при движении под укл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мозной режим – режим, при котором ко всем или нескольким колесам подводятся тормозные мом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ценочными показателями эффективности рабочей и запасной тормозных систем является установившееся замедлени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т уст</w:t>
      </w:r>
      <w:r>
        <w:rPr>
          <w:sz w:val="28"/>
          <w:szCs w:val="28"/>
        </w:rPr>
        <w:t xml:space="preserve"> , соответствующее движению автомобиля при постоянном усилии воздействия на тормозную педаль, и минимальный тормозной пу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– расстояние, проходимое автомобилем от момента нажатия на педаль до о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автопоездов дополнительный оценочный показатель – время срабатывания тормозо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время от момента нажатия на тормозную педаль до достижени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т ус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4.1 Установившееся замедление при движении автомоби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длени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т уст</w:t>
      </w:r>
      <w:r>
        <w:rPr>
          <w:sz w:val="28"/>
          <w:szCs w:val="28"/>
        </w:rPr>
        <w:t xml:space="preserve"> на горизонтальной дорог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т уст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∙</w:t>
      </w:r>
      <w:r>
        <w:rPr>
          <w:sz w:val="28"/>
          <w:szCs w:val="28"/>
          <w:lang w:val="el-GR"/>
        </w:rPr>
        <w:t>φ</w:t>
      </w:r>
      <w:r>
        <w:rPr>
          <w:sz w:val="28"/>
          <w:szCs w:val="28"/>
          <w:vertAlign w:val="subscript"/>
        </w:rPr>
        <w:t>сц</w:t>
      </w:r>
      <w:r>
        <w:rPr>
          <w:sz w:val="28"/>
          <w:szCs w:val="28"/>
        </w:rPr>
        <w:t>/</w:t>
      </w:r>
      <w:r>
        <w:rPr>
          <w:sz w:val="28"/>
          <w:szCs w:val="28"/>
          <w:lang w:val="el-GR"/>
        </w:rPr>
        <w:t>δ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- ускорение свободного падения, м/с; </w:t>
      </w:r>
      <w:r>
        <w:rPr>
          <w:sz w:val="28"/>
          <w:szCs w:val="28"/>
          <w:lang w:val="el-GR"/>
        </w:rPr>
        <w:t>φ</w:t>
      </w:r>
      <w:r>
        <w:rPr>
          <w:sz w:val="28"/>
          <w:szCs w:val="28"/>
          <w:vertAlign w:val="subscript"/>
        </w:rPr>
        <w:t>сц</w:t>
      </w:r>
      <w:r>
        <w:rPr>
          <w:sz w:val="28"/>
          <w:szCs w:val="28"/>
        </w:rPr>
        <w:t xml:space="preserve"> – коэффициент сцепления колес с дорогой; </w:t>
      </w:r>
      <w:r>
        <w:rPr>
          <w:sz w:val="28"/>
          <w:szCs w:val="28"/>
          <w:lang w:val="el-GR"/>
        </w:rPr>
        <w:t>δ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– коэффициент учета вращающихся масс. </w:t>
      </w:r>
      <w:r>
        <w:rPr>
          <w:sz w:val="28"/>
          <w:szCs w:val="28"/>
          <w:lang w:val="el-GR"/>
        </w:rPr>
        <w:t>δ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=1,05…1,25.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6,5…7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т уст</w:t>
      </w:r>
      <w:r>
        <w:rPr>
          <w:sz w:val="28"/>
          <w:szCs w:val="28"/>
        </w:rPr>
        <w:t>=9,81∙0,7/1,15=5,97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4.2 Минимальный тормозной пу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минимального тормозного пу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может быть определена из условия, что работа, совершенная машиной за время торможения, должна быть равна кинетической энергии, потерянной ею за это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/2∙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т уст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корости автомобиля в начале и в конце торможения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орможение осуществляется на горизонтальной дороге (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</w:rPr>
        <w:t xml:space="preserve">=0) с замедлением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т уст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∙</w:t>
      </w:r>
      <w:r>
        <w:rPr>
          <w:sz w:val="28"/>
          <w:szCs w:val="28"/>
          <w:lang w:val="el-GR"/>
        </w:rPr>
        <w:t>φ</w:t>
      </w:r>
      <w:r>
        <w:rPr>
          <w:sz w:val="28"/>
          <w:szCs w:val="28"/>
          <w:vertAlign w:val="subscript"/>
        </w:rPr>
        <w:t>сц</w:t>
      </w:r>
      <w:r>
        <w:rPr>
          <w:sz w:val="28"/>
          <w:szCs w:val="28"/>
        </w:rPr>
        <w:t>/</w:t>
      </w:r>
      <w:r>
        <w:rPr>
          <w:sz w:val="28"/>
          <w:szCs w:val="28"/>
          <w:lang w:val="el-GR"/>
        </w:rPr>
        <w:t>δ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до остановки маш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</w:t>
      </w:r>
      <w:r>
        <w:rPr>
          <w:sz w:val="28"/>
          <w:szCs w:val="28"/>
          <w:lang w:val="el-GR"/>
        </w:rPr>
        <w:t>δ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2∙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∙</w:t>
      </w:r>
      <w:r>
        <w:rPr>
          <w:sz w:val="28"/>
          <w:szCs w:val="28"/>
          <w:lang w:val="el-GR"/>
        </w:rPr>
        <w:t>φ</w:t>
      </w:r>
      <w:r>
        <w:rPr>
          <w:sz w:val="28"/>
          <w:szCs w:val="28"/>
          <w:vertAlign w:val="subscript"/>
        </w:rPr>
        <w:t>сц</w:t>
      </w:r>
      <w:r>
        <w:rPr>
          <w:sz w:val="28"/>
          <w:szCs w:val="28"/>
        </w:rPr>
        <w:t>=0,051∙</w:t>
      </w:r>
      <w:r>
        <w:rPr>
          <w:sz w:val="28"/>
          <w:szCs w:val="28"/>
          <w:lang w:val="el-GR"/>
        </w:rPr>
        <w:t>δ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l-GR"/>
        </w:rPr>
        <w:t>φ</w:t>
      </w:r>
      <w:r>
        <w:rPr>
          <w:sz w:val="28"/>
          <w:szCs w:val="28"/>
          <w:vertAlign w:val="subscript"/>
        </w:rPr>
        <w:t>сц</w:t>
      </w:r>
      <w:r>
        <w:rPr>
          <w:sz w:val="28"/>
          <w:szCs w:val="28"/>
        </w:rPr>
        <w:t xml:space="preserve"> 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0,051∙1,15∙1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0,7=16,4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0,051∙1,15∙2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0,7=40,6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0,051∙1,15∙2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0,7=48,3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5 Динамические свойства автомобиля</w:t>
      </w:r>
    </w:p>
    <w:p>
      <w:pPr>
        <w:pStyle w:val="TextBodyIndent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инамические свойства автомобиля в значительной мере определяются правильным выбором количества передач и скоростным режимом движения на каждой из выбранных передач.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автомобилей сельскохозяйственного назначения с механической ступенчатой трансмиссией количество основных передач не превышает 5…6.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ледняя передача прямая, т.е. привод главной передачи осуществляется непосредственно от коленчатого вала двигателя.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center"/>
        <w:rPr/>
      </w:pPr>
      <w:r>
        <w:rPr>
          <w:b/>
          <w:sz w:val="28"/>
          <w:szCs w:val="28"/>
        </w:rPr>
        <w:t>1.5.1 Выбор передач автомоби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очное числ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трансмиссии автомоби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передаточное число коробки передач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– передаточное число главной пере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ое число главной пере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0,105∙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(</w:t>
      </w:r>
      <w:r>
        <w:rPr>
          <w:sz w:val="28"/>
          <w:szCs w:val="28"/>
          <w:lang w:val="el-GR"/>
        </w:rPr>
        <w:t>π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/30∙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)∙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расчетный радиус ведущих колес, м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частота вращения коленчатого вала двигателя при максимальной мощности и максимальной скорости движения автомобиля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210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(3,14∙2100/30∙24)∙0,495=4,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ое число трансмиссии на первой передач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р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∙</w:t>
      </w:r>
      <w:r>
        <w:rPr>
          <w:sz w:val="28"/>
          <w:szCs w:val="28"/>
          <w:lang w:val="el-GR"/>
        </w:rPr>
        <w:t>η</w:t>
      </w:r>
      <w:r>
        <w:rPr>
          <w:sz w:val="28"/>
          <w:szCs w:val="28"/>
          <w:vertAlign w:val="subscript"/>
        </w:rPr>
        <w:t xml:space="preserve">тр 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максимальный динамический фактор, допустимый по условиям сцепления ведущих колес автомоби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р1</w:t>
      </w:r>
      <w:r>
        <w:rPr>
          <w:sz w:val="28"/>
          <w:szCs w:val="28"/>
        </w:rPr>
        <w:t>=0,49∙187091,8∙0,495/1391,5∙0,876=35,7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</w:t>
      </w:r>
      <w:r>
        <w:rPr>
          <w:sz w:val="28"/>
          <w:szCs w:val="28"/>
          <w:lang w:val="el-GR"/>
        </w:rPr>
        <w:t>φ</w:t>
      </w:r>
      <w:r>
        <w:rPr>
          <w:sz w:val="28"/>
          <w:szCs w:val="28"/>
          <w:vertAlign w:val="subscript"/>
        </w:rPr>
        <w:t>сц</w:t>
      </w:r>
      <w:r>
        <w:rPr>
          <w:sz w:val="28"/>
          <w:szCs w:val="28"/>
        </w:rPr>
        <w:t>∙</w:t>
      </w:r>
      <w:r>
        <w:rPr>
          <w:sz w:val="28"/>
          <w:szCs w:val="28"/>
          <w:lang w:val="el-GR"/>
        </w:rPr>
        <w:t>λ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l-GR"/>
        </w:rPr>
        <w:t>φ</w:t>
      </w:r>
      <w:r>
        <w:rPr>
          <w:sz w:val="28"/>
          <w:szCs w:val="28"/>
          <w:vertAlign w:val="subscript"/>
        </w:rPr>
        <w:t>сц</w:t>
      </w:r>
      <w:r>
        <w:rPr>
          <w:sz w:val="28"/>
          <w:szCs w:val="28"/>
        </w:rPr>
        <w:t xml:space="preserve"> – коэффициент сцепления ведущих колес с дорогой, в зависимости от дорожных условий </w:t>
      </w:r>
      <w:r>
        <w:rPr>
          <w:sz w:val="28"/>
          <w:szCs w:val="28"/>
          <w:lang w:val="el-GR"/>
        </w:rPr>
        <w:t>φ</w:t>
      </w:r>
      <w:r>
        <w:rPr>
          <w:sz w:val="28"/>
          <w:szCs w:val="28"/>
          <w:vertAlign w:val="subscript"/>
        </w:rPr>
        <w:t>сц</w:t>
      </w:r>
      <w:r>
        <w:rPr>
          <w:sz w:val="28"/>
          <w:szCs w:val="28"/>
        </w:rPr>
        <w:t xml:space="preserve">=0,5…0,75. </w:t>
      </w:r>
      <w:r>
        <w:rPr>
          <w:sz w:val="28"/>
          <w:szCs w:val="28"/>
          <w:lang w:val="el-GR"/>
        </w:rPr>
        <w:t>λ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коэффициент нагрузки ведущих колес автомобиля; </w:t>
      </w:r>
      <w:r>
        <w:rPr>
          <w:sz w:val="28"/>
          <w:szCs w:val="28"/>
          <w:lang w:val="el-GR"/>
        </w:rPr>
        <w:t>λ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0,65…0,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0,7∙0,7=0,4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максимальный крутящий момент двигателя (Н∙м)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полный вес автомобиля, Н. </w:t>
      </w:r>
      <w:r>
        <w:rPr>
          <w:sz w:val="28"/>
          <w:szCs w:val="28"/>
          <w:lang w:val="el-GR"/>
        </w:rPr>
        <w:t>η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КПД трансмиссии автомобиля на первой передач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l-GR"/>
        </w:rPr>
        <w:t>η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=0,95…0,97 – КПД двигателя при холостом прокручивании коленчатого вала; </w:t>
      </w:r>
      <w:r>
        <w:rPr>
          <w:sz w:val="28"/>
          <w:szCs w:val="28"/>
          <w:lang w:val="el-GR"/>
        </w:rPr>
        <w:t>η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=0,98…0,985 – КПД цилиндрической пары шестерен; </w:t>
      </w:r>
      <w:r>
        <w:rPr>
          <w:sz w:val="28"/>
          <w:szCs w:val="28"/>
          <w:lang w:val="el-GR"/>
        </w:rPr>
        <w:t>η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0,975…0,98 - КПД конической пары шестерен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количество цилиндрических и конических пар, участвующих в зацеплении на первой передач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тр 1</w:t>
      </w:r>
      <w:r>
        <w:rPr>
          <w:sz w:val="28"/>
          <w:szCs w:val="28"/>
        </w:rPr>
        <w:t>=0,96∙0,9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0,97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0,876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приближении при предварительных расчетах передаточное число автомобиля будем подбирать по принципу геометрической прогрессии, образуя ряд: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…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тр1,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знаменатель прогрессии; подсчитаем его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34365" cy="49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73" r="-5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число пере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509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читаем КПД трансмиссии остальных пере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р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р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р2</w:t>
      </w:r>
      <w:r>
        <w:rPr>
          <w:sz w:val="28"/>
          <w:szCs w:val="28"/>
        </w:rPr>
        <w:t>=35,74/1,7=21,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р3</w:t>
      </w:r>
      <w:r>
        <w:rPr>
          <w:sz w:val="28"/>
          <w:szCs w:val="28"/>
        </w:rPr>
        <w:t>=21,11/1,7=12,4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р4</w:t>
      </w:r>
      <w:r>
        <w:rPr>
          <w:sz w:val="28"/>
          <w:szCs w:val="28"/>
        </w:rPr>
        <w:t>=12,47/1,7=7,3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р5</w:t>
      </w:r>
      <w:r>
        <w:rPr>
          <w:sz w:val="28"/>
          <w:szCs w:val="28"/>
        </w:rPr>
        <w:t>=7,37/1,7=4,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5.2 Построение регуляторной характеристики дизеля в функции от частоты вра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и абсцисс отметим три характерные точки, соответствующ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, через которые проведем вертикальные штрихпунктирные вспомогательные линии. Значение максимальной частоты вращения холостого х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определ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[(2+</w:t>
      </w:r>
      <w:r>
        <w:rPr>
          <w:sz w:val="28"/>
          <w:szCs w:val="28"/>
          <w:lang w:val="el-GR"/>
        </w:rPr>
        <w:t>δ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)/(2-</w:t>
      </w:r>
      <w:r>
        <w:rPr>
          <w:sz w:val="28"/>
          <w:szCs w:val="28"/>
          <w:lang w:val="el-GR"/>
        </w:rPr>
        <w:t>δ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)]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,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l-GR"/>
        </w:rPr>
        <w:t>δ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степень неравномерности регулятора </w:t>
      </w:r>
      <w:r>
        <w:rPr>
          <w:sz w:val="28"/>
          <w:szCs w:val="28"/>
          <w:lang w:val="el-GR"/>
        </w:rPr>
        <w:t>δ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0,05…0,0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[(2+0,065)/(2-0,065)]∙2100=2241 мин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при максимальном крутящем момен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,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коэффициент приспособляемости двигателя по частоте вращения.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1,3…1,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2100/1,45=1448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ьмем точк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от 1448 через 163 в количестве 6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ежуточные значения мощн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 xml:space="preserve"> найдем из выра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∙(0,87+1,13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,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>=260,7∙(0,87+1,13∙1448/2100-1448/210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∙1448/2100=2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>=260,7∙(0,87+1,13∙1611/2100-1611/210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∙1611/2100=229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>=260,7∙(0,87+1,13∙1774/2100-177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210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∙1774/2100=244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>=260,7∙(0,87+1,13∙1937/2100-193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210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∙1937/2100=255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>=260,7∙(0,87+1,13∙2100/2100-2082,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210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∙2100/2100=260,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м графи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. Значения крутящего момент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посчита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=9550∙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, Н∙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9550∙211/1448=1391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9550∙229,7/1611=1361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9550∙244,7/1774=1317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9550∙255,3/1937=1258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9550∙260,7/2100=1185,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9550∙0/2241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е знач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берем из графи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. Для построения зависимост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определим знач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на характерных режимах. На номинальном режи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тн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ен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/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, кг/ч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тн</w:t>
      </w:r>
      <w:r>
        <w:rPr>
          <w:sz w:val="28"/>
          <w:szCs w:val="28"/>
        </w:rPr>
        <w:t>=225∙260,7/1000=58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ен</w:t>
      </w:r>
      <w:r>
        <w:rPr>
          <w:sz w:val="28"/>
          <w:szCs w:val="28"/>
        </w:rPr>
        <w:t xml:space="preserve"> – номинальный удельный эффективный расход топлива (г/кВт∙ч).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ен</w:t>
      </w:r>
      <w:r>
        <w:rPr>
          <w:sz w:val="28"/>
          <w:szCs w:val="28"/>
        </w:rPr>
        <w:t>=225 г/кВт∙ч. При работе на максимальном скоростном режим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тх</w:t>
      </w:r>
      <w:r>
        <w:rPr>
          <w:sz w:val="28"/>
          <w:szCs w:val="28"/>
        </w:rPr>
        <w:t>=0,27∙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тн</w:t>
      </w:r>
      <w:r>
        <w:rPr>
          <w:sz w:val="28"/>
          <w:szCs w:val="28"/>
        </w:rPr>
        <w:t xml:space="preserve"> , кг/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тх</w:t>
      </w:r>
      <w:r>
        <w:rPr>
          <w:sz w:val="28"/>
          <w:szCs w:val="28"/>
        </w:rPr>
        <w:t>=0,27∙58,7=15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жим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) рассчита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1,1∙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тн</w:t>
      </w:r>
      <w:r>
        <w:rPr>
          <w:sz w:val="28"/>
          <w:szCs w:val="28"/>
        </w:rPr>
        <w:t>∙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/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, кг/ч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1,1∙58,7∙1,16/1,45=51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: 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коэффициент приспособляемости по моменту (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М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bscript"/>
        </w:rPr>
        <w:t>кн</w:t>
      </w:r>
      <w:r>
        <w:rPr>
          <w:sz w:val="28"/>
          <w:szCs w:val="28"/>
        </w:rPr>
        <w:t>). 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1362,5/1170=1,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значения откладываем на графике и условно соединяем прямыми линиями. Для построения регуляторной и корректорной ветвей зависимост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подсчитываем по промежуточным знач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 xml:space="preserve"> , г/кВт∙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>=52,2∙1000/211=247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>=55∙1000/229,7=239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>=56,2∙1000/244,7=229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>=57,3∙1000/255,3=224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>=58,7∙1000/260,7=2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>=15,8∙1000/0=∞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5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952"/>
        <w:gridCol w:w="973"/>
        <w:gridCol w:w="965"/>
        <w:gridCol w:w="989"/>
        <w:gridCol w:w="121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,мин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ei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кВ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, Н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, кг/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bscript"/>
                <w:lang w:val="en-US"/>
              </w:rPr>
              <w:t>ei</w:t>
            </w:r>
            <w:r>
              <w:rPr>
                <w:sz w:val="20"/>
                <w:szCs w:val="20"/>
              </w:rPr>
              <w:t>, г/кВт ч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 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7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</w:tr>
    </w:tbl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3 Универсальная динамическая характеристика автомоби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ая характеристика автомобиля иллюстрирует его тягово-скоростные свойства при равномерном движении с разными скоростями на разных передачах и в различных дорож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уравнения тягового баланса автомобиля при движении без прицепа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) на горизонтальной поверхности (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</w:rPr>
        <w:t>=0), разность сил будет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∙(</w:t>
      </w:r>
      <w:r>
        <w:rPr>
          <w:sz w:val="28"/>
          <w:szCs w:val="28"/>
          <w:lang w:val="el-GR"/>
        </w:rPr>
        <w:t>ψ</w:t>
      </w:r>
      <w:r>
        <w:rPr>
          <w:sz w:val="28"/>
          <w:szCs w:val="28"/>
        </w:rPr>
        <w:t>±</w:t>
      </w:r>
      <w:r>
        <w:rPr>
          <w:sz w:val="28"/>
          <w:szCs w:val="28"/>
          <w:lang w:val="el-GR"/>
        </w:rPr>
        <w:t>δ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ность сил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) пропорциональна весу автомобиля. Поэтому отношение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характеризует запас силы тяги, приходящийся на единицу веса автомобиля. Этот измеритель динамических, в частности тягово-скоростных свойств автомобиля, называется динамическим факто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автомобиля. Таким образом, динамический фактор автомоби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[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∙</w:t>
      </w:r>
      <w:r>
        <w:rPr>
          <w:sz w:val="28"/>
          <w:szCs w:val="28"/>
          <w:lang w:val="el-GR"/>
        </w:rPr>
        <w:t>η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∙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/</w:t>
      </w:r>
      <w:r>
        <w:rPr>
          <w:sz w:val="28"/>
          <w:szCs w:val="28"/>
          <w:lang w:val="en-US"/>
        </w:rPr>
        <w:t>G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вес автомобиля.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инамический фактор автомобиля определяется на каждой передаче в процессе работы двигателя с полной нагрузкой при полностью открытой дроссельной засло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й фактор на первой передаче будет раве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[(1391,5∙35,74∙0,941/0,495)-0,55∙1,293∙6,66∙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/187282,7=0,4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[(1361,5∙35,74∙0,941/0,495)-0,55∙1,293∙6,66∙2,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/187282,7=0,47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[(1317,1∙35,74∙0,941/0,495)-0,55∙1,293∙6,66∙2,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/187282,7=0,46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[(1258,5∙35,74∙0,941/0,495)-0,55∙1,293∙6,66∙2,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/187282,7=0,44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[(1185,6∙35,74∙0,941/0,495)-0,55∙1,293∙6,66∙2,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/187282,7=0,4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[(0∙35,74∙0,941/0,495)-0,55∙1,293∙6,66∙3,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/187282,7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й фактор на второй передаче будет раве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[(1391,5∙21,11∙0,941/0,495)-0,55∙1,293∙6,66∙3,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/187282,7=0,28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[(1361,5∙21,11∙0,941/0,495)-0,55∙1,293∙6,66∙3,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/187282,7=0,28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[(1317,1∙21,11∙0,941/0,495)-0,55∙1,293∙6,66∙4,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/187282,7=0,27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[(1258,5∙21,11∙0,941/0,495)-0,55∙1,293∙6,66∙4,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/187282,7=0,26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[(1185,6∙21,11∙0,941/0,495)-0,55∙1,293∙6,66∙4,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/187282,7=0,24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[(0∙21,11∙0,941/0,495)-0,55∙1,293∙6,66∙5,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/187282,7=-0,0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й фактор на третьей передаче будет раве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[(1391,5∙12,47∙0,941/0,495)-0,55∙1,293∙6,66∙5,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/187282,7=0,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[(1361,5∙12,47∙0,941/0,495)-0,55∙1,293∙6,66∙6,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/187282,7=0,16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[(1317,1∙12,47∙0,941/0,495)-0,55∙1,293∙6,66∙7,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/187282,7=0,16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[(1258,5∙12,47∙0,941/0,495)-0,55∙1,293∙6,66∙7,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/187282,7=0,15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[(1185,6∙12,47∙0,941/0,495)-0,55∙1,293∙6,66∙8,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/187282,7=0,14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[(0∙12,47∙0,941/0,495)-0,55∙1,293∙6,66∙8,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/187282,7=-0,00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й фактор на четвертой передаче будет раве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[(1391,5∙7,37∙0,941/0,495)-0,55∙1,293∙6,66∙9,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/187282,7=0,09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[(1361,5∙7,37∙0,941/0,495)-0,55∙1,293∙6,66∙10,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/187282,7=0,09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[(1317,1∙7,37∙0,941/0,495)-0,55∙1,293∙6,66∙1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/187282,7=0,09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[(1258,5∙7,37∙0,941/0,495)-0,55∙1,293∙6,66∙13,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/187282,7=0,08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[(1185,6∙7,37∙0,941/0,495)-0,55∙1,293∙6,66∙14,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/187282,7=0,08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[(0∙7,37∙0,941/0,495)-0,55∙1,293∙6,66∙15,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/187282,7=-0,00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й фактор на пятой передаче будет раве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[(1391,5∙4,35∙0,941/0,495)-0,55∙1,293∙6,66∙16,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/187282,7=0,05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[(1361,5∙4,35∙0,941/0,495)-0,55∙1,293∙6,66∙18,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/187282,7=0,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[(1317,1∙4,35∙0,941/0,495)-0,55∙1,293∙6,66∙20,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/187282,7=0,04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[(1258,5∙4,35∙0,941/0,495)-0,55∙1,293∙6,66∙22,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/187282,7=0,04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[(1185,6∙4,35∙0,941/0,495)-0,55∙1,293∙6,66∙2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/187282,7=0,03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[(0∙4,35∙0,941/0,495)-0,55∙1,293∙6,66∙25,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/187282,7=-0,0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l-GR"/>
        </w:rPr>
        <w:t>ψ</w:t>
      </w:r>
      <w:r>
        <w:rPr>
          <w:sz w:val="28"/>
          <w:szCs w:val="28"/>
        </w:rPr>
        <w:t>±</w:t>
      </w:r>
      <w:r>
        <w:rPr>
          <w:sz w:val="28"/>
          <w:szCs w:val="28"/>
          <w:lang w:val="el-GR"/>
        </w:rPr>
        <w:t>δ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при неустановившемся движении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≠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 xml:space="preserve"> – при установившемся движении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намический фактор зависит от скоростного режима – частоты вращения коленчатого вала двигат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включенной передачи. Графическое изображение зависимос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на разных передачах называют динамической характеристикой автомобиля. Между скоростью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 частотой вращ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коленчатого вала двигателя существует зависим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∙</w:t>
      </w:r>
      <w:r>
        <w:rPr>
          <w:sz w:val="28"/>
          <w:szCs w:val="28"/>
          <w:lang w:val="el-GR"/>
        </w:rPr>
        <w:t>π</w:t>
      </w:r>
      <w:r>
        <w:rPr>
          <w:sz w:val="28"/>
          <w:szCs w:val="28"/>
        </w:rPr>
        <w:t>∙</w:t>
      </w:r>
      <w:r>
        <w:rPr>
          <w:sz w:val="28"/>
          <w:szCs w:val="28"/>
          <w:lang w:val="el-GR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на первой передаче будет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∙3,14∙0,495∙1448/35,74=2 м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∙3,14∙0,495∙1611/35,74=2,2 м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∙3,14∙0,495∙1774/35,74=2,5 м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∙3,14∙0,495∙1937/35,74=2,7 м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∙3,14∙0,495∙2100/35,74=2,9 м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∙3,14∙0,495∙2241/35,74=3,1 м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на второй передаче будет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∙3,14∙0,495∙1448/21,11=3,4 м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∙3,14∙0,495∙1611/21,11=3,8 м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∙3,14∙0,495∙1774/21,11=4,2 м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∙3,14∙0,495∙1937/21,11=4,6 м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∙3,14∙0,495∙2100/21,11=4,9 м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∙3,14∙0,495∙2241/21,11=5,3 м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на третьей передаче будет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∙3,14∙0,495∙1448/12,47=5,8 м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∙3,14∙0,495∙1611/12,47=6,4 м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∙3,14∙0,495∙1774/12,47=7,1 м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∙3,14∙0,495∙1937/12,47=7,7 м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∙3,14∙0,495∙2100/12,47=8,4 м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∙3,14∙0,495∙2241/12,47=8,9 м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на четвертой передаче будет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∙3,14∙0,495∙1448/7,37=9,8 м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∙3,14∙0,495∙1611/7,37=10,9 м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∙3,14∙0,495∙1774/7,37=12 м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∙3,14∙0,495∙1937/7,37=13,1 м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∙3,14∙0,495∙2100/7,37=14,2 м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∙3,14∙0,495∙2241/7,37=15,1 м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на пятой передаче будет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∙3,14∙0,495∙1448/4,35=16,5 м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∙3,14∙0,495∙1611/4,35=18,4 м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∙3,14∙0,495∙1774/4,35=20,3 м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∙3,14∙0,495∙1937/4,35=22,1 м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∙3,14∙0,495∙2100/4,35=24 м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∙3,14∙0,495∙2241/4,35=25,6 м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</w:t>
      </w:r>
    </w:p>
    <w:tbl>
      <w:tblPr>
        <w:tblW w:w="6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682"/>
        <w:gridCol w:w="815"/>
        <w:gridCol w:w="878"/>
        <w:gridCol w:w="866"/>
        <w:gridCol w:w="866"/>
        <w:gridCol w:w="733"/>
        <w:gridCol w:w="733"/>
      </w:tblGrid>
      <w:tr>
        <w:trPr>
          <w:cantSplit w:val="true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м/с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мин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, Н∙м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, Н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  <w:lang w:val="en-US"/>
              </w:rPr>
              <w:t>w</w:t>
            </w:r>
            <w:r>
              <w:rPr>
                <w:sz w:val="20"/>
                <w:szCs w:val="20"/>
              </w:rPr>
              <w:t>, Н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при</w:t>
            </w:r>
          </w:p>
        </w:tc>
      </w:tr>
      <w:tr>
        <w:trPr>
          <w:cantSplit w:val="true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=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=2</w:t>
            </w:r>
          </w:p>
        </w:tc>
      </w:tr>
      <w:tr>
        <w:trPr>
          <w:cantSplit w:val="true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67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5</w:t>
            </w:r>
          </w:p>
        </w:tc>
      </w:tr>
      <w:tr>
        <w:trPr>
          <w:cantSplit w:val="true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88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</w:tr>
      <w:tr>
        <w:trPr>
          <w:cantSplit w:val="true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60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2</w:t>
            </w:r>
          </w:p>
        </w:tc>
      </w:tr>
      <w:tr>
        <w:trPr>
          <w:cantSplit w:val="true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96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1</w:t>
            </w:r>
          </w:p>
        </w:tc>
      </w:tr>
      <w:tr>
        <w:trPr>
          <w:cantSplit w:val="true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88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9</w:t>
            </w:r>
          </w:p>
        </w:tc>
      </w:tr>
      <w:tr>
        <w:trPr>
          <w:cantSplit w:val="true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</w:t>
            </w:r>
          </w:p>
        </w:tc>
      </w:tr>
      <w:tr>
        <w:trPr>
          <w:cantSplit w:val="true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3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5</w:t>
            </w:r>
          </w:p>
        </w:tc>
      </w:tr>
      <w:tr>
        <w:trPr>
          <w:cantSplit w:val="true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34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1</w:t>
            </w:r>
          </w:p>
        </w:tc>
      </w:tr>
      <w:tr>
        <w:trPr>
          <w:cantSplit w:val="true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7</w:t>
            </w:r>
          </w:p>
        </w:tc>
      </w:tr>
      <w:tr>
        <w:trPr>
          <w:cantSplit w:val="true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22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1</w:t>
            </w:r>
          </w:p>
        </w:tc>
      </w:tr>
      <w:tr>
        <w:trPr>
          <w:cantSplit w:val="true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82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3</w:t>
            </w:r>
          </w:p>
        </w:tc>
      </w:tr>
      <w:tr>
        <w:trPr>
          <w:cantSplit w:val="true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5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</w:tr>
      <w:tr>
        <w:trPr>
          <w:cantSplit w:val="true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5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</w:t>
            </w:r>
          </w:p>
        </w:tc>
      </w:tr>
      <w:tr>
        <w:trPr>
          <w:cantSplit w:val="true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3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cantSplit w:val="true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5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</w:t>
            </w:r>
          </w:p>
        </w:tc>
      </w:tr>
      <w:tr>
        <w:trPr>
          <w:cantSplit w:val="true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78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</w:t>
            </w:r>
          </w:p>
        </w:tc>
      </w:tr>
      <w:tr>
        <w:trPr>
          <w:cantSplit w:val="true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1</w:t>
            </w:r>
          </w:p>
        </w:tc>
      </w:tr>
      <w:tr>
        <w:trPr>
          <w:cantSplit w:val="true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0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8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</w:tr>
      <w:tr>
        <w:trPr>
          <w:cantSplit w:val="true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2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7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</w:tr>
      <w:tr>
        <w:trPr>
          <w:cantSplit w:val="true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9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</w:tr>
      <w:tr>
        <w:trPr>
          <w:cantSplit w:val="true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2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</w:tr>
      <w:tr>
        <w:trPr>
          <w:cantSplit w:val="true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2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cantSplit w:val="true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,9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3</w:t>
            </w:r>
          </w:p>
        </w:tc>
      </w:tr>
      <w:tr>
        <w:trPr>
          <w:cantSplit w:val="true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9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,4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</w:t>
            </w:r>
          </w:p>
        </w:tc>
      </w:tr>
      <w:tr>
        <w:trPr>
          <w:cantSplit w:val="true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8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</w:tr>
      <w:tr>
        <w:trPr>
          <w:cantSplit w:val="true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2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,7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</w:tr>
      <w:tr>
        <w:trPr>
          <w:cantSplit w:val="true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</w:t>
            </w:r>
          </w:p>
        </w:tc>
      </w:tr>
      <w:tr>
        <w:trPr>
          <w:cantSplit w:val="true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6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,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</w:tr>
      <w:tr>
        <w:trPr>
          <w:cantSplit w:val="true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,9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5.4 Краткий анализ полученных дан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динамической характеристики можно решать различные задачи, возникающие при эксплуатации автомоби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после построения характеристики, обязательно должен быть выполнен ее анализ с использованием конкретных полученных данных и рассмотрены возможные случаи применения в реальных условиях эксплуатации автомобил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втомобиль будет работать в заданных дорожных условиях, характеризуемых приведенным коэффициентом дорожных сопротивлений </w:t>
      </w:r>
      <w:r>
        <w:rPr>
          <w:sz w:val="28"/>
          <w:szCs w:val="28"/>
          <w:lang w:val="el-GR"/>
        </w:rPr>
        <w:t>ψ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,03, </w:t>
      </w:r>
      <w:r>
        <w:rPr>
          <w:sz w:val="28"/>
          <w:szCs w:val="28"/>
          <w:lang w:val="el-GR"/>
        </w:rPr>
        <w:t>ψ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0,04, </w:t>
      </w:r>
      <w:r>
        <w:rPr>
          <w:sz w:val="28"/>
          <w:szCs w:val="28"/>
          <w:lang w:val="el-GR"/>
        </w:rPr>
        <w:t>ψ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,05, максимальные скорости он сможет развивать 24 м/с со значениями коэффициента Г=1 и Г=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пределить значение динамического факто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l-GR"/>
        </w:rPr>
        <w:t>φ</w:t>
      </w:r>
      <w:r>
        <w:rPr>
          <w:sz w:val="28"/>
          <w:szCs w:val="28"/>
        </w:rPr>
        <w:t xml:space="preserve">, ограничиваемое сцеплением </w:t>
      </w:r>
      <w:r>
        <w:rPr>
          <w:sz w:val="28"/>
          <w:szCs w:val="28"/>
          <w:lang w:val="el-GR"/>
        </w:rPr>
        <w:t>φ</w:t>
      </w:r>
      <w:r>
        <w:rPr>
          <w:sz w:val="28"/>
          <w:szCs w:val="28"/>
          <w:vertAlign w:val="subscript"/>
        </w:rPr>
        <w:t>сц</w:t>
      </w:r>
      <w:r>
        <w:rPr>
          <w:sz w:val="28"/>
          <w:szCs w:val="28"/>
        </w:rPr>
        <w:t xml:space="preserve"> ведущих колес с дорог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втомобиля с задними ведущими колес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l-GR"/>
        </w:rPr>
        <w:t>φ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l-GR"/>
        </w:rPr>
        <w:t>φ</w:t>
      </w:r>
      <w:r>
        <w:rPr>
          <w:sz w:val="28"/>
          <w:szCs w:val="28"/>
          <w:vertAlign w:val="subscript"/>
        </w:rPr>
        <w:t>сц</w:t>
      </w:r>
      <w:r>
        <w:rPr>
          <w:sz w:val="28"/>
          <w:szCs w:val="28"/>
        </w:rPr>
        <w:t>∙</w:t>
      </w:r>
      <w:r>
        <w:rPr>
          <w:sz w:val="28"/>
          <w:szCs w:val="28"/>
          <w:lang w:val="el-GR"/>
        </w:rPr>
        <w:t>λ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-Р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l-GR"/>
        </w:rPr>
        <w:t>λ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коэффициент нагрузки ведущих кол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l-GR"/>
        </w:rPr>
        <w:t>φ</w:t>
      </w:r>
      <w:r>
        <w:rPr>
          <w:sz w:val="28"/>
          <w:szCs w:val="28"/>
        </w:rPr>
        <w:t>=0,7∙0,7-2728,1/187282,7=0,4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пределим из динамической характеристи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максимальную скорость при установившемся движении в наиболее типичных для данного вида автомобиля дорожных условиях. Скорость будет равна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24 м/с. Знач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ри этом для различных дорожных условий принимаются из соотно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l-GR"/>
        </w:rPr>
        <w:t>ψ=(</w:t>
      </w:r>
      <w:r>
        <w:rPr>
          <w:sz w:val="28"/>
          <w:szCs w:val="28"/>
        </w:rPr>
        <w:t>1,2…1,3</w:t>
      </w:r>
      <w:r>
        <w:rPr>
          <w:sz w:val="28"/>
          <w:szCs w:val="28"/>
          <w:lang w:val="el-GR"/>
        </w:rPr>
        <w:t>)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f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ψ</w:t>
      </w:r>
      <w:r>
        <w:rPr>
          <w:sz w:val="28"/>
          <w:szCs w:val="28"/>
        </w:rPr>
        <w:t>=0,0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ψ=0,0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ψ=0,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инамический фактор на прямой передаче при наиболее употребительной для данного автомобиля скорости движения равен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,03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максимальное значение динамического фактора на прямой передач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0,053 и соответствующая скорость движ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16,5 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максимальное значение динамического фактора на низшей передач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,4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максимальные значения динамического фактора на промежуточных передачах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0,289 – для второй передачи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0,17 - для третей передачи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,099 - для четвертой пере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опливная экономичность автомобил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важнейших народнохозяйственных задач на современном этапе развития – снижение расхода топлива при работе автотранспорт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задача приобретает особую актуальность, если учесть, что по объёму перевозок грузов и пассажиров автомобильный транспорт занимает первое место среди всех других видов транспорта. Автомобильный транспорт потребляет примерно 15% энергоресурсов или почти 20 млн. т. условного топлива, при этом затраты на него при эксплуатации достигают 25…35% стоимости перевозок. На расход горючего при работе автотранспорта в той или иной степени влияет множество конструктивных, технических, эксплуатационных и других факторов и показ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основных измерителей топливной экономичности как эксплуатационного свойства принято считать количество топлив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, расходуемое на 100 км пути при равномерном движении с определённой скоростью в заданных дорожн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топлива, л/100 к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мгн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мгн</w:t>
      </w:r>
      <w:r>
        <w:rPr>
          <w:sz w:val="28"/>
          <w:szCs w:val="28"/>
        </w:rPr>
        <w:t xml:space="preserve"> – мгновенный расход топлива двигателем автомобиля, 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i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>/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∙</w:t>
      </w:r>
      <w:r>
        <w:rPr>
          <w:sz w:val="28"/>
          <w:szCs w:val="28"/>
          <w:lang w:val="el-GR"/>
        </w:rPr>
        <w:t>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∙(100/3.6∙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 xml:space="preserve"> – удельный расход топлива, соответствующий данному режиму работы двигателя, г/кВт∙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 xml:space="preserve"> – мощность, развиваемая двигателем при работе автомобиля в рассматриваемых условиях, кВт; </w:t>
      </w:r>
      <w:r>
        <w:rPr>
          <w:sz w:val="28"/>
          <w:szCs w:val="28"/>
          <w:lang w:val="el-GR"/>
        </w:rPr>
        <w:t>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плотность топлива, кг/л, равная 0,85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корость движения автомобиля, м/с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100/(3.6∙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100/(3.6∙16,5)=1,7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100/(3.6∙18,4)= 1,5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100/(3.6∙20,3)=1,4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100/(3.6∙22,1)=1,3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100/(3.6∙24)=1,2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100/(3.6∙25,6)=1,1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щность двигат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>, затрачиваемая на преодоление сопротивления дороги Р</w:t>
      </w:r>
      <w:r>
        <w:rPr>
          <w:sz w:val="28"/>
          <w:szCs w:val="28"/>
          <w:vertAlign w:val="subscript"/>
          <w:lang w:val="el-GR"/>
        </w:rPr>
        <w:t>ψ</w:t>
      </w:r>
      <w:r>
        <w:rPr>
          <w:sz w:val="28"/>
          <w:szCs w:val="28"/>
        </w:rPr>
        <w:t xml:space="preserve"> и воздух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(в Н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>=[( Р</w:t>
      </w:r>
      <w:r>
        <w:rPr>
          <w:sz w:val="28"/>
          <w:szCs w:val="28"/>
          <w:vertAlign w:val="subscript"/>
          <w:lang w:val="el-GR"/>
        </w:rPr>
        <w:t>ψ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)∙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]/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∙</w:t>
      </w:r>
      <w:r>
        <w:rPr>
          <w:sz w:val="28"/>
          <w:szCs w:val="28"/>
          <w:lang w:val="el-GR"/>
        </w:rPr>
        <w:t>η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>=[(5618,5+2728,1)∙16,5]/1000∙0,876=157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>=[(5618,5+2728,1)∙18,4]/1000∙0,876=175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>=[(5618,5+2728,1)∙20,3]/1000∙0,876=193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>=[(5618,5+2728,1)∙22,1]/1000∙0,876=210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>=[(5618,5+2728,1)∙24]/1000∙0,876=228,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>=[(5618,5+2728,1)∙25,6]/1000∙0,876=243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>=[(7491,3+2728,1)∙16,5]/1000∙0,876=192,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>=[(7491,3+2728,1)∙18,4]/1000∙0,876=214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>=[(7491,3+2728,1)∙20,3]/1000∙0,876=236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>=[(7491,3+2728,1)∙22,1]/1000∙0,876=257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>=[(7491,3+2728,1)∙24]/1000∙0,876=279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>=[(7491,3+2728,1)∙25,6]/1000∙0,876=298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>=[(9364,1+2728,1)∙16,5]/1000∙0,876=227,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>=[(9364,1+2728,1)∙18,4]/1000∙0,876=253,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>=[(9364,1+2728,1)∙20,3]/1000∙0,876=280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>=[(9364,1+2728,1)∙22,1]/1000∙0,876=304,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>=[(9364,1+2728,1)∙24]/1000∙0,876=331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>=[(9364,1+2728,1)∙25,6]/1000∙0,876=353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дорог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l-GR"/>
        </w:rPr>
        <w:t>ψ</w:t>
      </w:r>
      <w:r>
        <w:rPr>
          <w:sz w:val="28"/>
          <w:szCs w:val="28"/>
        </w:rPr>
        <w:t>=ψ∙</w:t>
      </w:r>
      <w:r>
        <w:rPr>
          <w:sz w:val="28"/>
          <w:szCs w:val="28"/>
          <w:lang w:val="en-US"/>
        </w:rPr>
        <w:t>G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l-GR"/>
        </w:rPr>
        <w:t>ψ</w:t>
      </w:r>
      <w:r>
        <w:rPr>
          <w:sz w:val="28"/>
          <w:szCs w:val="28"/>
        </w:rPr>
        <w:t>=0,03∙187282,7=5618,5 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l-GR"/>
        </w:rPr>
        <w:t>ψ</w:t>
      </w:r>
      <w:r>
        <w:rPr>
          <w:sz w:val="28"/>
          <w:szCs w:val="28"/>
        </w:rPr>
        <w:t>=0,04∙187282,7=7491,3 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l-GR"/>
        </w:rPr>
        <w:t>ψ</w:t>
      </w:r>
      <w:r>
        <w:rPr>
          <w:sz w:val="28"/>
          <w:szCs w:val="28"/>
        </w:rPr>
        <w:t>=0,05∙187282,7=9364,1 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2500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657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3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77765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4,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165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4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911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6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006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∞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77765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77765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1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165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0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911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5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006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∞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657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8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77765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7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165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6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911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7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1,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0060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∞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глядного представления о топливной экономичности проектируемого автомобиля при различных условиях установившегося движения строится экономическая характеристик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. На оси ординат откладываются в принятом масштабе значе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, л/100 км, а на оси абсцисс скорость движ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остроения экономической характерис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личных скоростных режимов движения автомобиля из зависим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0,105 ∙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ют значения частоты вращения коленчатого вала двигат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в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/0,105∙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я частоту вращения коленчатого вала из соответствующих скоростных характеристик в зависимости от типа двигателя, определяют знач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ют мощность двигат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 xml:space="preserve"> требуемую для движения автомобиля с разными скоростями на заданной дороге, характеризуемой соответствующим приведенного коэффициента сопротивления </w:t>
      </w:r>
      <w:r>
        <w:rPr>
          <w:sz w:val="28"/>
          <w:szCs w:val="28"/>
          <w:lang w:val="el-GR"/>
        </w:rPr>
        <w:t>ψ</w:t>
      </w:r>
      <w:r>
        <w:rPr>
          <w:sz w:val="28"/>
          <w:szCs w:val="28"/>
        </w:rPr>
        <w:t xml:space="preserve">. Расчеты ведутся до скорости, при которой двигатель загружается на максимальную мощно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. Переменной величиной при этом является только скорость движ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все остальные показатели, входящие в формулу для определ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>, являются при движении на заданной дороге, постоянными величинами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l-GR"/>
        </w:rPr>
        <w:t>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</w:t>
      </w:r>
    </w:p>
    <w:tbl>
      <w:tblPr>
        <w:tblW w:w="74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68"/>
        <w:gridCol w:w="902"/>
        <w:gridCol w:w="766"/>
        <w:gridCol w:w="766"/>
        <w:gridCol w:w="873"/>
        <w:gridCol w:w="1066"/>
        <w:gridCol w:w="509"/>
        <w:gridCol w:w="122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ψ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, м/с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, мин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  <w:lang w:val="el-GR"/>
              </w:rPr>
              <w:t>ψ</w:t>
            </w:r>
            <w:r>
              <w:rPr>
                <w:sz w:val="20"/>
                <w:szCs w:val="20"/>
              </w:rPr>
              <w:t>, 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w</w:t>
            </w:r>
            <w:r>
              <w:rPr>
                <w:sz w:val="20"/>
                <w:szCs w:val="20"/>
              </w:rPr>
              <w:t>, 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ei</w:t>
            </w:r>
            <w:r>
              <w:rPr>
                <w:sz w:val="20"/>
                <w:szCs w:val="20"/>
              </w:rPr>
              <w:t>, кВ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bscript"/>
                <w:lang w:val="en-US"/>
              </w:rPr>
              <w:t>ei</w:t>
            </w:r>
            <w:r>
              <w:rPr>
                <w:sz w:val="20"/>
                <w:szCs w:val="20"/>
              </w:rPr>
              <w:t>, г/кВтч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, 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si</w:t>
            </w:r>
            <w:r>
              <w:rPr>
                <w:sz w:val="20"/>
                <w:szCs w:val="20"/>
              </w:rPr>
              <w:t>, л/100км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 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 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4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4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 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4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4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4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4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ляя найденные для разных скоростей движения автомобиля знач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 формулу , подсчитываем искомые значения расхода топлив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ые знач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i</w:t>
      </w:r>
      <w:r>
        <w:rPr>
          <w:sz w:val="28"/>
          <w:szCs w:val="28"/>
        </w:rPr>
        <w:t xml:space="preserve"> при разных скоростях движения автомобиля сводятся в таблицу 4 с указанием, к какой дороге они относя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огичным образом рассчитываются и строятся на экономической характеристике кривы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i</w:t>
      </w:r>
      <w:r>
        <w:rPr>
          <w:sz w:val="28"/>
          <w:szCs w:val="28"/>
        </w:rPr>
        <w:t xml:space="preserve"> для других дорожных условий и на каждой такой кривой указывается значение соответствующего ей коэффициента </w:t>
      </w:r>
      <w:r>
        <w:rPr>
          <w:sz w:val="28"/>
          <w:szCs w:val="28"/>
          <w:lang w:val="el-GR"/>
        </w:rPr>
        <w:t>ψ</w:t>
      </w:r>
      <w:r>
        <w:rPr>
          <w:sz w:val="28"/>
          <w:szCs w:val="28"/>
        </w:rPr>
        <w:t xml:space="preserve"> приведенного сопротивления доро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анализа экономической характеристики на ней проводятся две резюмирующие кривые: огибающая кривая а-а максимальных скоростей движения на разных дорогах, соответствующая полному использованию установленной мощности двигат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, и кривая с-с наиболее экономичных скоростей, соответствующих минимальному расходу топлива в заданных дорожн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Анализ экономической характеристи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олученных данных экономической характеристики в обязательном порядке включает следующие моменты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иболее экономичные скорости движения на всех дорожных покрытиях: при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</w:rPr>
        <w:t xml:space="preserve">=0,03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16,5 , при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</w:rPr>
        <w:t xml:space="preserve">=0,04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20,3 , при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</w:rPr>
        <w:t xml:space="preserve">=0,05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20,3. Минимальные значения расхода горючего на 100 км пути: при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</w:rPr>
        <w:t xml:space="preserve">=0,03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=63,7 , при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</w:rPr>
        <w:t xml:space="preserve">=0,04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=80,8 , при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</w:rPr>
        <w:t xml:space="preserve">=0,05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96,8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ь характер изменения кривых топливной экономичности в различных дорожных условиях, чем обусловлено увеличение расхода топлива при отклонении от наиболее экономичных скоростей движения вправо и влево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нтрольный расход топлива при равномерном движении с полной нагрузкой двигателя на прямой передаче равен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80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нтрольный расход топлива автомобиля- прототип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27. У спроектированного автомобиля расход больше т.к. у этого двигателя больше мощность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сходя из запаса ход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зап</w:t>
      </w:r>
      <w:r>
        <w:rPr>
          <w:sz w:val="28"/>
          <w:szCs w:val="28"/>
        </w:rPr>
        <w:t xml:space="preserve">=500 км автомобиля, т.е. пути, который может пройти груженый автомобиль без дополнительной заправки топливом при движении по дороге с улучшенным покрытием, определим ориентировочную вместимост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топливного бака (в л) по зависи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зап</w:t>
      </w:r>
      <w:r>
        <w:rPr>
          <w:sz w:val="28"/>
          <w:szCs w:val="28"/>
        </w:rPr>
        <w:t>/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101,4∙500/100=507 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спроектированного автомобиля сельскохозяйственного назначения результаты сводим в табли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Скотников В.А., Мащенский А.А., Солонский А.С. Основы теории и расчета трактора и автомобиля. М.: Агропромиздат, 1986.</w:t>
      </w:r>
    </w:p>
    <w:p>
      <w:pPr>
        <w:pStyle w:val="TextBodyIndent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2.Литвинов А.С., Фаробин Я.Е., Автомобиль: Теория эксплуатационных свойств. М.:Машиностроение, 198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Мащенский А.А., Солонский М.А., Поздняков Н.А. Тягово-скоростные свойства и топливная экономичность автомобиля. Мн:БГАТУ, 200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  <w:jc w:val="both"/>
    </w:pPr>
    <w:rPr/>
  </w:style>
  <w:style w:type="paragraph" w:styleId="22">
    <w:name w:val="Основной текст с отступом 2"/>
    <w:basedOn w:val="Normal"/>
    <w:qFormat/>
    <w:pPr>
      <w:ind w:left="360" w:firstLine="360"/>
    </w:pPr>
    <w:rPr/>
  </w:style>
  <w:style w:type="paragraph" w:styleId="Style13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40:00Z</dcterms:created>
  <dc:creator>Вова</dc:creator>
  <dc:description/>
  <cp:keywords/>
  <dc:language>en-US</dc:language>
  <cp:lastModifiedBy>SYSTEM</cp:lastModifiedBy>
  <cp:lastPrinted>2002-12-20T13:17:00Z</cp:lastPrinted>
  <dcterms:modified xsi:type="dcterms:W3CDTF">2011-09-08T16:40:00Z</dcterms:modified>
  <cp:revision>2</cp:revision>
  <dc:subject/>
  <dc:title>Введение</dc:title>
</cp:coreProperties>
</file>