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ческий расчет СТО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1 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ип станции – городская СТО для автомобилей В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личество жителей, проживающих в районе, обслуживаемом СТО: А = 332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Количество автомобилей на 1000 жителей: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= 23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Среднегодовой пробег автомобиля принимаем: </w:t>
      </w:r>
      <w:r>
        <w:rPr>
          <w:sz w:val="28"/>
          <w:szCs w:val="24"/>
        </w:rPr>
        <w:drawing>
          <wp:inline distT="0" distB="0" distL="0" distR="0">
            <wp:extent cx="19875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15 тыс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ля городских СТО рекоменду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число рабочих дней в году </w:t>
      </w:r>
      <w:r>
        <w:rPr>
          <w:sz w:val="28"/>
          <w:szCs w:val="24"/>
        </w:rPr>
        <w:drawing>
          <wp:inline distT="0" distB="0" distL="0" distR="0">
            <wp:extent cx="791210" cy="25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дн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должительность работы СТО </w:t>
      </w:r>
      <w:r>
        <w:rPr>
          <w:sz w:val="28"/>
          <w:szCs w:val="24"/>
        </w:rPr>
        <w:drawing>
          <wp:inline distT="0" distB="0" distL="0" distR="0">
            <wp:extent cx="520700" cy="21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ме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одолжительность смены </w:t>
      </w:r>
      <w:r>
        <w:rPr>
          <w:sz w:val="28"/>
          <w:szCs w:val="24"/>
        </w:rPr>
        <w:drawing>
          <wp:inline distT="0" distB="0" distL="0" distR="0">
            <wp:extent cx="533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ча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2 Расчёт производственной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ая производственная программа СТО – это расчётное количество обслуживаемых в течение года автомоби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162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336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учитывающий количество авто, владельцы которого пользуются услугами С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3241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учитывающий увеличение парка авто за счет транзи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3241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учитывающий перспективы роста автомобилизации рай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03200" cy="21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число легковых автомобилей, принадлежащих населению данного рай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9049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336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241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241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2044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b/>
          <w:sz w:val="28"/>
          <w:szCs w:val="24"/>
        </w:rPr>
        <w:t>1.3 Расчёт годового объёма работ по ТО и ТР автомоби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3416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3462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годовой объём работ по ТО и ТР автомобилей, чел.-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6995" cy="155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5" t="-236" r="-4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скорректированная удельная трудоёмкость работ по ТР и ТО автомобилей, приходящаяся на 1000 км пробег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дельная трудоёмкость ТО и ТР корректируется в зависимости от количества постов на СТО и природно-климатических услов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066165" cy="251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34620" cy="213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нормативная трудоёмкость ТО и ТР на 1000 км пробега. Для городских СТО, обслуживающих легковые автомобили малого класса, принимае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4620" cy="21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2,3 чел.-ч./1000 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6162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корректировки удельной трудоёмкости ТО и ТР в зависимости от природно-климатических условий. </w:t>
      </w:r>
      <w:r>
        <w:rPr>
          <w:sz w:val="28"/>
          <w:szCs w:val="24"/>
          <w:lang w:val="en-US"/>
        </w:rPr>
        <w:drawing>
          <wp:inline distT="0" distB="0" distL="0" distR="0">
            <wp:extent cx="26162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2410" cy="213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корректировки удельной трудоёмкости ТО и ТР в зависимости от количества рабочих постов на СТО. Для определения </w:t>
      </w:r>
      <w:r>
        <w:rPr>
          <w:sz w:val="28"/>
          <w:szCs w:val="24"/>
          <w:lang w:val="en-US"/>
        </w:rPr>
        <w:drawing>
          <wp:inline distT="0" distB="0" distL="0" distR="0">
            <wp:extent cx="232410" cy="213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еобходимо знать количество рабочих постов на 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м количество рабочих постов на СТО в первом приближени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59250" cy="497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к как число рабочих постов </w:t>
      </w:r>
      <w:r>
        <w:rPr>
          <w:sz w:val="28"/>
          <w:szCs w:val="24"/>
        </w:rPr>
        <w:drawing>
          <wp:inline distT="0" distB="0" distL="0" distR="0">
            <wp:extent cx="63436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,то принимаем </w:t>
      </w:r>
      <w:r>
        <w:rPr>
          <w:sz w:val="28"/>
          <w:szCs w:val="24"/>
          <w:lang w:val="en-US"/>
        </w:rPr>
        <w:drawing>
          <wp:inline distT="0" distB="0" distL="0" distR="0">
            <wp:extent cx="232410" cy="213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скорректированную удельную трудоёмк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09931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/1000 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годовой объём работ на 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51853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4 Расчет годового объема УМР, работ, связанных с предпродажной подготовкой автомобилей и самообслуживания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ём работ, связанных с предпродажной подготовкой автомобилей, определяется числом продаваемых в году автомобилей и трудоёмкостью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14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где </w:t>
      </w:r>
      <w:r>
        <w:rPr>
          <w:sz w:val="28"/>
          <w:szCs w:val="24"/>
        </w:rPr>
        <w:drawing>
          <wp:inline distT="0" distB="0" distL="0" distR="0">
            <wp:extent cx="194310" cy="2133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трудоёмкость предпродажной подготовки автомобилей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нимаем </w:t>
      </w:r>
      <w:r>
        <w:rPr>
          <w:sz w:val="28"/>
          <w:szCs w:val="24"/>
        </w:rPr>
        <w:drawing>
          <wp:inline distT="0" distB="0" distL="0" distR="0">
            <wp:extent cx="194310" cy="213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3,5 чел.-ч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ктируемая СТО продажей автомобиля не заним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УМР определяется в зависимости от числа заездов одного автомобиля в год для проведения УМР и средней трудоемкости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4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41300" cy="251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4"/>
        </w:rPr>
        <w:t xml:space="preserve">средняя трудоемкость, приходящееся на один авто, </w:t>
      </w:r>
      <w:r>
        <w:rPr>
          <w:sz w:val="28"/>
          <w:szCs w:val="24"/>
        </w:rPr>
        <w:drawing>
          <wp:inline distT="0" distB="0" distL="0" distR="0">
            <wp:extent cx="703580" cy="2616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03200" cy="251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число заездов одного авто в год, для проведения УМР</w:t>
      </w:r>
      <w:r>
        <w:rPr>
          <w:sz w:val="28"/>
        </w:rPr>
        <w:t xml:space="preserve">Я, </w:t>
      </w:r>
      <w:r>
        <w:rPr>
          <w:sz w:val="28"/>
          <w:szCs w:val="24"/>
        </w:rPr>
        <w:drawing>
          <wp:inline distT="0" distB="0" distL="0" distR="0">
            <wp:extent cx="1143000" cy="251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64033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чел.-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годового объёма работ по самообслуживанию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3360" cy="232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объёма работ по самообслуживанию, принимаем </w:t>
      </w:r>
      <w:r>
        <w:rPr>
          <w:sz w:val="28"/>
          <w:szCs w:val="24"/>
        </w:rPr>
        <w:drawing>
          <wp:inline distT="0" distB="0" distL="0" distR="0">
            <wp:extent cx="213360" cy="232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43979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5 Расчет числа рабочих постов ТО и 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того чтобы определить число рабочих постов данного вида ТО и ТР, необходимо знать распределение объёма работ по виду и месту их выполнения, которое в свою очередь, зависит от суммарного числа постов на СТО, вычисленного во втором прибли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52700" cy="4400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о данным, приведённым в таблице 1 (данные приведены для СТО с количеством рабочих постов больше 25), производим распределение объёма работ по видам и месту их выполнения на 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52"/>
        <w:gridCol w:w="1620"/>
        <w:gridCol w:w="1214"/>
        <w:gridCol w:w="1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преде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л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бот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стах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 отделе-ниях,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гност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в полном объё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азо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углов установки управляемых колё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тормо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ТО и ТР приборов системы питания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 электротехни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номонтаж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 узлов и агрег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йно-арматур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,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для каждого из 11-ти видов работ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49475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25730" cy="1943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 неравномерности загрузки пос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3990" cy="173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процент выполнения конкретного вида постовых работ, определяется из процентного соотношения работ, выполняемых на постах и работ в отделения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5730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 использования рабочего времени по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336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средняя численность одновременно работающих на одном посту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ные данные и результаты вычислений числа рабочих постов для каждого из 11-ти видов работ сведены в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7"/>
        <w:gridCol w:w="1080"/>
        <w:gridCol w:w="1036"/>
        <w:gridCol w:w="1080"/>
        <w:gridCol w:w="981"/>
        <w:gridCol w:w="7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3990" cy="1739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5730" cy="165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5730" cy="1943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336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39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гнос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79" w:leader="none"/>
                <w:tab w:val="left" w:pos="315" w:leader="none"/>
                <w:tab w:val="center" w:pos="1390" w:leader="none"/>
                <w:tab w:val="center" w:pos="1508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в полном объё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азо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углов установки управляемых колё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тормо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и ТР приборов системы питания и электротехниче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номонтаж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 узлов и агрег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йно-армату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4785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971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931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590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456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3741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1170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0027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суммы рабочих постов по всем видам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5053965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5.1 Группировка 11-ти видов работ по 5-ти основным участк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овые работы выполняются на пяти основных участках. Для правильного и быстрого объединения 11-ти видов работ по 5-ти участкам проводим группировку однотипных видов работ и сведем их в таблицу 3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670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звание 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днотипные виды работ, выполняемые на конкретном участ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гност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гностические; проверка и регулировка углов установки управляемых колёс; проверка и регулировка тормоз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в полном объёме; смазочны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и ТР приборов системы питания и электротехнические работы; шиномонтажные работы; ТР узлов и агрегатов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ые</w:t>
            </w:r>
            <w:r>
              <w:rPr>
                <w:lang w:val="en-US"/>
              </w:rPr>
              <w:t>;</w:t>
            </w:r>
            <w:r>
              <w:rPr/>
              <w:t xml:space="preserve"> обойно-арматурны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 Расчёт производственных подраздел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1 Участок диагно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Участок диагностики предназначен для определения технического состояния автомобиля, его агрегатов и механизмов без разбор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диагностические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и регулировка углов установки управляемых колёс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рка и регулировка тормоз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Расчёт годовых объёмов работ в подразделениях производится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065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032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процент выполнения конкретного вида постовых работ на участке от общей годовой программы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1795"/>
        <w:gridCol w:w="2489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агностическ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5" w:leader="none"/>
                <w:tab w:val="center" w:pos="1508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2,2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углов установки управляемых колё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1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верка и регулировка тормоз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диагнос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702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в подраздел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по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численности производственных рабо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 производственным рабочим относятся работники, непосредственно выполняющие работы по ТО и ТР автомобилей. Различают штатное и явочное число рабоч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Штатное число рабочих – это число рабочих, необходимое для полного выполнения годовой производственной программы. Оно определяется по формуле</w:t>
      </w:r>
      <w:r>
        <w:rPr>
          <w:sz w:val="28"/>
          <w:szCs w:val="24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812800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04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годовой объём работ в подразделе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4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годовой фонд времени одного производственного рабоч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чих определяется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9144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, где </w:t>
      </w:r>
      <w:r>
        <w:rPr>
          <w:sz w:val="28"/>
          <w:szCs w:val="24"/>
        </w:rPr>
        <w:drawing>
          <wp:inline distT="0" distB="0" distL="0" distR="0">
            <wp:extent cx="266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 шта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татное число рабочих на участке диагност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34565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22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184"/>
        <w:gridCol w:w="1980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фессия рабочи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ойщики и уборщ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5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и по ТО и 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лесари по ремонту приборов системы питания, сварщики, аккумуляторщики и вулканизаторщ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2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участков постовых работ определяется исходя из числа постов на данном участке и коэффициента плотности расстановки пос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143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667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число рабочих постов на данном участ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лощадь, занимаемая одним автомобил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39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 плотности расстановки постов. Для участка диагностики </w:t>
      </w:r>
      <w:r>
        <w:rPr>
          <w:sz w:val="28"/>
          <w:szCs w:val="24"/>
        </w:rPr>
        <w:drawing>
          <wp:inline distT="0" distB="0" distL="0" distR="0">
            <wp:extent cx="469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участка диагно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81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2. Участок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Участок ТО предназначен для проведения профилактического комплекса работ, направленных на предупреждение отказов и неисправностей, поддержание автомобилей в технически исправном состоянии и обеспечение надёжной, безопасной и экономичной их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ТО в полном объё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смазоч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регулировочны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крепёж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650"/>
        <w:gridCol w:w="2413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в полном объём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2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азочны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7305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в подраз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479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по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татное число рабочих на участке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1336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11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участка Т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82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3 Участок 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часток ТР предназначен для выполнения комплекса работ по агрегатам и узлам автомобиля, неисправность которых нельзя устранить путём регулировочных работ с целью восстановления их рабочих параметров и работоспособ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 и ТР приборов системы питания и электротехнические работ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иномонтажные работ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 узлов и агрега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1743"/>
        <w:gridCol w:w="2388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 и ТР приборов системы питания и электротехнически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2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номонтажны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 узлов и агрега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4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Т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3401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в подраз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татное число рабочих на участке 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495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86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участка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70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4 Кузовной участ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узовной участок предназначен для проведения замены некоторых участков кузова, а также правки и рихтовки аварийных автомобилей, изготовления необходимых для замены деталей кузова, жестяницких, сварочных, медницких и кузнечно-рессорных рабо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узовные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йно-арматур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2"/>
        <w:gridCol w:w="2405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202" r="-1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46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йно-арматур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6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кузовных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623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в подраз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34565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пос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Штатное число рабочих на кузовном участ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34565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476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участ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71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5 Малярный участ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Малярный участок предназначен для окраски кузовов автомобилей или отдельных дета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лярные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751"/>
        <w:gridCol w:w="2403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малярных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495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рабочих постов в подраздел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478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с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Штатное число рабочих на малярном участк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7272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654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участ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13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6 Участок приёмки-выдачи автомоби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едназначен для проведения работ по определению общего технического состояния автомобилей, проведения контрольно-осмотровых работ, проверки узлов и агрегатов, на неисправности которых указывает сам водитель, а также определения ориентировочного объёма работ, стоимости работ, срока исполнения и способа устранения деф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постов на участке приёмки и выдачи автомобилей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43000" cy="533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суточное число заездов автомобиля на СТО для проведения ТО и Т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63165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аез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05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удельная трудоёмкость приёмки и выдачи одного автомоби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05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2 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86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среднее число одновременно работающих на одном посту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продолжительность работы участка приёмки и выдачи автомоби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8 ч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97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неравномерности поступления автомобилей на участок приёмки-выдачи СТО. Принимаем </w:t>
      </w:r>
      <w:r>
        <w:rPr>
          <w:sz w:val="28"/>
          <w:szCs w:val="24"/>
        </w:rPr>
        <w:drawing>
          <wp:inline distT="0" distB="0" distL="0" distR="0">
            <wp:extent cx="1397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постов на участке приёмки и выдачи автомоби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257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 принимаем по одному работнику на кажды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571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участ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7 Участок УМ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Участок УМР предназначен для уборки салона кузова автомобиля, мойки автомобиля, мойки двигателя автомобиля сверху и снизу, сушки и полировки куз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ом участке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уборка салона автомобил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мойка днища автомоби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мойка ДВ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наружная мойка кузов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оптирочно-сушительные работы и полиро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ём уборочно-моечных работ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число заездов на СТО одного автомобиля в год для проведения УМ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508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заез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средняя трудоёмкость УМР, принимаем </w:t>
      </w:r>
      <w:r>
        <w:rPr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2 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838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 механизации УМР число рабочих пост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1684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суточное число заездов на СТО для выполнения УМ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812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заезда 19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68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коэффициент неравномерности поступления автомобилей на участок УМ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469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суточная продолжительность работы УМР. Принимаем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8 ч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производительность моечной установки принимаем </w:t>
      </w:r>
      <w:r>
        <w:rPr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 15 авт./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270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использования рабочего времени поста. Принимаем </w:t>
      </w:r>
      <w:r>
        <w:rPr>
          <w:sz w:val="28"/>
          <w:szCs w:val="24"/>
        </w:rPr>
        <w:drawing>
          <wp:inline distT="0" distB="0" distL="0" distR="0">
            <wp:extent cx="1270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9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ение числа пос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6289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постов.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связи с механизацией уборочно-моечных работ принимаем явочное число работников </w:t>
      </w:r>
      <w:r>
        <w:rPr>
          <w:sz w:val="28"/>
          <w:szCs w:val="24"/>
          <w:lang w:val="en-US"/>
        </w:rPr>
        <w:drawing>
          <wp:inline distT="0" distB="0" distL="0" distR="0">
            <wp:extent cx="6223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участ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2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b/>
          <w:sz w:val="28"/>
          <w:szCs w:val="24"/>
        </w:rPr>
        <w:t>1.6.8 Электротехническ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тделение ремонта топливной аппаратуры, электротехнических и аккумуляторных работ предназначено для обслуживания карбюраторов, топливных насосов, отстойников, топливных и воздушных фильтров, топливопроводов и других приборов системы питания автомобилей, снятых для этой цели на постах ТО и ТР; для проверки технического состояния, заряда и ремонта аккумуляторных батарей; для обслуживания и ремонта приборов электрооборудования автомобилей, неисправность которых не может быть непосредственно устранена на автомобил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отделении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ТО и ТР приборов системы питания и электротехнические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выполняемых в отдел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781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в отделе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145665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6416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отделения определяется по следующей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447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4699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удельная нормативная площадь, приходящаяся на одного работ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9 Шинн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инное отделение предназначено для демонтажа и монтажа колёс и шин, замены покрышек камер, дисков колёс и другого текущего ремонта камер и дисков колёс, а также для балансировки колёс в сбор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отделении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шиномонтажные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выполняемых в от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654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в отделе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1336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24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отде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018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10 Агрегатн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Агрегатное отделение предназначено для проведения разборочно-сборочных, моечных, ремонтно-восстановительных и контрольных работ по двигателю, коробке передач, рулевому управлению, передним и задним мостам и другим агрегатам , узлам и деталям, снятым с автомобиля, а также слесарно-механических работ с использованием токарно-винторезных, сверлильных станков и другого специального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отделении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ТР узлов и агрега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выполняемых в от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6289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в отделе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0320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098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отде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621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11 Сварочно-жестяницк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арочно-жестяницкое отделение предназначено для проведения работ по правке, сварке и пайке поврежденных панелей, деталей кузова и его механизмов, а также работ по ремонту радиаторов, топливных баков, рессор и дисков колёс, кроме того, на участке изготавливаются необходимые для ремонта детали кузова автомоби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отделении производятся в основном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узов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выполняемых в отделени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083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в отделе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2860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876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отде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907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12 Обойно-арматурное отде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Обойно-арматурное отделение предназначено для проведения работ по ремонту сидений и спинок, ремонту и замене обивки потолка, а также для изготовления утеплительных чехлов и обивки кузова; для проведения ремонта всех механизмов кузова (дверные замки и петли, стеклоподъёмники и т.д.), а также работ по ремонту окон и замене стёко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м отделении производятся следующие виды рабо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бойно-арматур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выполняемых в отдел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602865" cy="393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в отделен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070100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6162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отдел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43100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286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6.13 Участок отдела главного меха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Участок отдела главного механика предназначен для поддержания в технически исправном состоянии технологического и гаражного оборудования, эксплуатируемого на СТО, а также всех других систем СТО (канализация, водоснабжение, вентиляция, электроснабжение и т.д.), обеспечивающих её нормальную жизне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довой объем работ на участке отдела главного механика принимаем равным годовому объёму работ по самообслуживанию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коэффициент объёма работ по самообслуживанию, принимаем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0,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557905" cy="2565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Штатное число рабочих на ОГ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3495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очное число работни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768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лощадь ОГ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7 Расчёт числа автомобиле-мест ожидания и хра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е число автомобиле-мест ожидания на производственных участках СТОпринимается из расчёта 0,5 места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828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втомобиле-ме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ее число автомобиле-мест для хранения автомобилей, ожидающих обслуживания и готовых к выдаче, принимается из расчёта 4 места на один рабочий пос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562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втомобиле-ме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крытая стоя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о автомобиле-мест на открытой стоянке принимаем 7 мест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5748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втомобиле-ме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сонал и кли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Число автомобиле-мест для хранения автомобилей, принадлежащих персоналу и клиентуре СТО, определяется из расчёта 4 места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524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автомобиле-ме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8 Расчёт численности вспомогательных рабочих и персонала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Численность вспомогательных рабочих принимается в процентном соотношении от численности основных производственных рабо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анные по расчёту численности производственных рабочих в подразделениях сведем в таблицу 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1"/>
        <w:gridCol w:w="1404"/>
        <w:gridCol w:w="12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дразд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чел.-ча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1300" cy="2159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асток диагнос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1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асток Т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1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асток Т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552,9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узовно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7588,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>
          <w:trHeight w:val="1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ляр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8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на основных участка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221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асток УМ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часток приёмки-выдач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на вспомог-х участка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на участка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3275,4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лектротехническое отдел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34,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инное отдел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1,6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грегатное отдел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80,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арочно-жестяницкое отдел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758,8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йно-арматурное отдел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90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дел главного меха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241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в отделен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3078,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на участках и в отделениях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6353,5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335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85 человек – суммарное число штатных работник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норматив численности вспомогательных рабочих в процен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СТО с </w:t>
      </w:r>
      <w:r>
        <w:rPr>
          <w:sz w:val="28"/>
          <w:szCs w:val="24"/>
        </w:rPr>
        <w:drawing>
          <wp:inline distT="0" distB="0" distL="0" distR="0">
            <wp:extent cx="977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нимаем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26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исленность вспомогательных рабо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8194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пределим вспомогательных рабочих по видам выполняемых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756"/>
        <w:gridCol w:w="1046"/>
        <w:gridCol w:w="131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емонт и обслуживание технологического оборудования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анспортн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ём, хранение и выдача материальных ценност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егон подвижного соста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борка производственных помещ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борка террит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служивание компрессорного оборуд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31"/>
        <w:gridCol w:w="179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функций персонала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енность персона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е руководство СТ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ехнико-экономическое планиро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рганизация труда и заработной пла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ухгалтерский учёт и финансовая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мплектование и подготовка кад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е делопроизводство и хозяйственное обслужи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изводственно-техническая служ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ладший обслуживающий персона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жарно-сторожевая ох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9 Расчёт площадей производственного корпуса, вспомогательных помещений, складов и стоян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расчёта размеров производственного корпуса принимается единый норматив производственной площади в размере 120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производственного корпу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2573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удельная площадь склада, приходящаяся на 1000 автомоби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ёта сведем в таблицу 1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98"/>
        <w:gridCol w:w="2737"/>
        <w:gridCol w:w="255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склад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дельная площадь на 1000 автомобилей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лощадь складск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помещений, </w:t>
            </w:r>
            <w:r>
              <w:rPr/>
              <w:drawing>
                <wp:inline distT="0" distB="0" distL="0" distR="0">
                  <wp:extent cx="215900" cy="2032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запасных часте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агрегатов и узл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эксплуатационных материал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ши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лакокрасочных материалов и химикат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горючесмазочных материал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клад кислорода и углекислых газ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4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лощадь кладовой для хранения автопринадлежностей, снятых с автомобиля в период их обслуживания, принимается из расчёта 1,6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050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лощадь склада для хранения мелких запасных частей и автопринадлежностей, продаваемых владельцам автомобилей, принимается в размере 10% от площади склада запасных ча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22400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мещение для клиентов, площадь которого принимается из расчёта 10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один рабочий по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помещения для клиен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51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лощадь зоны хранения или стоянки автомобилей на открытой стоянке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117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число автомобиле-мест стоя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коэффициент плотности расстановки автомобилей, для расчётов принимаем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=2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019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6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0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0.wmf"/><Relationship Id="rId52" Type="http://schemas.openxmlformats.org/officeDocument/2006/relationships/image" Target="media/image43.wmf"/><Relationship Id="rId53" Type="http://schemas.openxmlformats.org/officeDocument/2006/relationships/image" Target="media/image39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45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61.wmf"/><Relationship Id="rId93" Type="http://schemas.openxmlformats.org/officeDocument/2006/relationships/image" Target="media/image45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0.wmf"/><Relationship Id="rId100" Type="http://schemas.openxmlformats.org/officeDocument/2006/relationships/image" Target="media/image61.wmf"/><Relationship Id="rId101" Type="http://schemas.openxmlformats.org/officeDocument/2006/relationships/image" Target="media/image4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80.wmf"/><Relationship Id="rId108" Type="http://schemas.openxmlformats.org/officeDocument/2006/relationships/image" Target="media/image61.wmf"/><Relationship Id="rId109" Type="http://schemas.openxmlformats.org/officeDocument/2006/relationships/image" Target="media/image45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80.wmf"/><Relationship Id="rId116" Type="http://schemas.openxmlformats.org/officeDocument/2006/relationships/image" Target="media/image61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80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42.wmf"/><Relationship Id="rId131" Type="http://schemas.openxmlformats.org/officeDocument/2006/relationships/image" Target="media/image107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8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80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03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80.wmf"/><Relationship Id="rId164" Type="http://schemas.openxmlformats.org/officeDocument/2006/relationships/image" Target="media/image131.wmf"/><Relationship Id="rId165" Type="http://schemas.openxmlformats.org/officeDocument/2006/relationships/image" Target="media/image80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80.wmf"/><Relationship Id="rId171" Type="http://schemas.openxmlformats.org/officeDocument/2006/relationships/image" Target="media/image136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80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3.wmf"/><Relationship Id="rId180" Type="http://schemas.openxmlformats.org/officeDocument/2006/relationships/image" Target="media/image80.wmf"/><Relationship Id="rId181" Type="http://schemas.openxmlformats.org/officeDocument/2006/relationships/image" Target="media/image144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47.wmf"/><Relationship Id="rId185" Type="http://schemas.openxmlformats.org/officeDocument/2006/relationships/image" Target="media/image148.wmf"/><Relationship Id="rId186" Type="http://schemas.openxmlformats.org/officeDocument/2006/relationships/image" Target="media/image149.wmf"/><Relationship Id="rId187" Type="http://schemas.openxmlformats.org/officeDocument/2006/relationships/image" Target="media/image35.wmf"/><Relationship Id="rId188" Type="http://schemas.openxmlformats.org/officeDocument/2006/relationships/image" Target="media/image35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image" Target="media/image153.wmf"/><Relationship Id="rId193" Type="http://schemas.openxmlformats.org/officeDocument/2006/relationships/image" Target="media/image80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65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59.wmf"/><Relationship Id="rId203" Type="http://schemas.openxmlformats.org/officeDocument/2006/relationships/image" Target="media/image161.wmf"/><Relationship Id="rId204" Type="http://schemas.openxmlformats.org/officeDocument/2006/relationships/image" Target="media/image162.wmf"/><Relationship Id="rId205" Type="http://schemas.openxmlformats.org/officeDocument/2006/relationships/image" Target="media/image163.wmf"/><Relationship Id="rId206" Type="http://schemas.openxmlformats.org/officeDocument/2006/relationships/image" Target="media/image162.wmf"/><Relationship Id="rId207" Type="http://schemas.openxmlformats.org/officeDocument/2006/relationships/image" Target="media/image164.wmf"/><Relationship Id="rId208" Type="http://schemas.openxmlformats.org/officeDocument/2006/relationships/image" Target="media/image165.wmf"/><Relationship Id="rId209" Type="http://schemas.openxmlformats.org/officeDocument/2006/relationships/image" Target="media/image166.wmf"/><Relationship Id="rId210" Type="http://schemas.openxmlformats.org/officeDocument/2006/relationships/image" Target="media/image80.wmf"/><Relationship Id="rId211" Type="http://schemas.openxmlformats.org/officeDocument/2006/relationships/image" Target="media/image167.wmf"/><Relationship Id="rId212" Type="http://schemas.openxmlformats.org/officeDocument/2006/relationships/image" Target="media/image168.wmf"/><Relationship Id="rId213" Type="http://schemas.openxmlformats.org/officeDocument/2006/relationships/image" Target="media/image169.wmf"/><Relationship Id="rId214" Type="http://schemas.openxmlformats.org/officeDocument/2006/relationships/image" Target="media/image170.wmf"/><Relationship Id="rId215" Type="http://schemas.openxmlformats.org/officeDocument/2006/relationships/image" Target="media/image80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0.wmf"/><Relationship Id="rId219" Type="http://schemas.openxmlformats.org/officeDocument/2006/relationships/image" Target="media/image172.wmf"/><Relationship Id="rId220" Type="http://schemas.openxmlformats.org/officeDocument/2006/relationships/image" Target="media/image170.wmf"/><Relationship Id="rId221" Type="http://schemas.openxmlformats.org/officeDocument/2006/relationships/image" Target="media/image170.wmf"/><Relationship Id="rId222" Type="http://schemas.openxmlformats.org/officeDocument/2006/relationships/image" Target="media/image173.wmf"/><Relationship Id="rId223" Type="http://schemas.openxmlformats.org/officeDocument/2006/relationships/image" Target="media/image170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0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0:00Z</dcterms:created>
  <dc:creator>RogeR</dc:creator>
  <dc:description/>
  <cp:keywords/>
  <dc:language>en-US</dc:language>
  <cp:lastModifiedBy>SYSTEM</cp:lastModifiedBy>
  <cp:lastPrinted>2008-03-13T21:37:00Z</cp:lastPrinted>
  <dcterms:modified xsi:type="dcterms:W3CDTF">2011-09-08T16:40:00Z</dcterms:modified>
  <cp:revision>2</cp:revision>
  <dc:subject/>
  <dc:title/>
</cp:coreProperties>
</file>