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0.wmf" ContentType="image/x-wmf"/>
  <Override PartName="/word/media/image1.jpeg" ContentType="image/jpe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Энергомеханические систем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урсовая работа</w:t>
      </w:r>
    </w:p>
    <w:p>
      <w:pPr>
        <w:pStyle w:val="TextBody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"</w:t>
      </w:r>
      <w:r>
        <w:rPr>
          <w:sz w:val="28"/>
          <w:szCs w:val="28"/>
          <w:lang w:val="uk-UA"/>
        </w:rPr>
        <w:t>Гидравлика и гидропривод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: Расчёт гидропривода тормоза однобарабанной шахтной подъемной маш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Выполнил ст. гр. Мех-08б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Нестеренко Д.Е.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Руководитель работы Яковлев В.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- 2010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одержит: 20 лист, 2 рисунка, 1 таб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гидропривод тормоза однобарабанной шахтной подъемной маш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разработать гидравлическую схему гидропривода тормоза однобарабанной шахтной подъемной маш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производится разработка и исследование гидропривода - составлена принципиальная гидравлическая схема, выбран насос; выбрана рабочая жидкость, рассчитаны трубы гидролиний и потери давления в н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дролиния, насос, диаметр поршня, гидроцилиндр, абсолютное давл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6"/>
        <w:suppressAutoHyphens w:val="true"/>
        <w:rPr/>
      </w:pPr>
      <w:r>
        <w:rPr>
          <w:rStyle w:val="InternetLink"/>
          <w:b/>
          <w:color w:val="000000"/>
          <w:u w:val="none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ставление и анализ схем, выбор давл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оставление и анализ гидравлической схем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2 Выбор стандартного давл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гидромашин и рабочей жидк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сновные технические характеристики гидроцилинд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Выбор насос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3 Выбор рабочей жидк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 гидроаппаратуры и вспомогательных устройст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труб гидролиний и потерь давл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Расчетный диаметр труб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Расчет толщины стенки труб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Потери давления в гидролиниях по длин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4 Потери давления в местных сопротивления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Сила давления на колено труб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Давление срабатывания предохранительного клапан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Рабочие режимы насос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Мощность насос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Проверка рабочего режима насоса на кавитацию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Эксплуатация и техника безопас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Contents6"/>
        <w:suppressAutoHyphens w:val="true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Список источников</w:t>
      </w:r>
    </w:p>
    <w:p>
      <w:pPr>
        <w:pStyle w:val="Normal"/>
        <w:shd w:fill="FFFFFF" w:val="clear"/>
        <w:suppressAutoHyphens w:val="true"/>
        <w:spacing w:lineRule="auto" w:line="360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привод – это совокупность устройств, предназначенных для приведения в движение машин и механизмов посредством гидравлической энергии. Обязательными элементами гидропривода являются насос и гидродвигате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еимуществам гидропривода относятся: возможность универсального преобразования механической характеристики приводного двигателя в соответствии с требованиями нагрузки; простота управления и автоматизации; простота предохранения приводного двигателя и исполнительных органов машин от перегрузок; широкий диапазон бесступенчатого регулирования скорости выходного звена; большая передаваемая мощность на единицу массы привода; надежная смазка трущихся поверхностей при применении минеральных масел в качестве рабочих жидко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гидропривода относятся: утечки рабочей жидкости через уплотнения и зазоры, особенно при высоких значениях давления; нагрев рабочей жидкости, что требует применения специальных охладительных устройств и средств тепловой защиты; более низкий КПД (по приведенным выше причинам), чем у сопоставимых механических передач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трудно назвать область техники, где бы ни использовался гидропривод. Эффективность, большие технические возможности делают его почти универсальным средством при механизации и автоматизации различных технологических процес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Составление и анализ схемы, выбор дав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 Составление и анализ гидравлической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остоит: из бака 1; фильтров 2, 3; гидроцилиндров 4, 5; обратных клапанов 6, 7; переливного клапана 8; насосов 9, 10; распределителя 11; дроссель 12; реверсивного золотника 13 (рис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982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Гидравлическая схема гидропри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Выбор стандартного д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давления нормализованы ГОСТ 12445-80. Завод изготовитель подъемных машин принимает давление 1,25 МПа. Более перспективными будут давления 1,6; 2,5 МПа. Принимаем давление 1,6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ор гидромашин и рабочей жидк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 Основные технические характеристики гидроцилин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ный диаметр поршн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Р – принятое стандартное давл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дг</w:t>
      </w:r>
      <w:r>
        <w:rPr>
          <w:sz w:val="28"/>
          <w:szCs w:val="28"/>
        </w:rPr>
        <w:t>, η</w:t>
      </w:r>
      <w:r>
        <w:rPr>
          <w:sz w:val="28"/>
          <w:szCs w:val="28"/>
          <w:vertAlign w:val="subscript"/>
        </w:rPr>
        <w:t>дм</w:t>
      </w:r>
      <w:r>
        <w:rPr>
          <w:sz w:val="28"/>
          <w:szCs w:val="28"/>
        </w:rPr>
        <w:t xml:space="preserve"> – соответственно гидравлический и механический КП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цилиндра, η</w:t>
      </w:r>
      <w:r>
        <w:rPr>
          <w:sz w:val="28"/>
          <w:szCs w:val="28"/>
          <w:vertAlign w:val="subscript"/>
        </w:rPr>
        <w:t xml:space="preserve">дг </w:t>
      </w:r>
      <w:r>
        <w:rPr>
          <w:sz w:val="28"/>
          <w:szCs w:val="28"/>
        </w:rPr>
        <w:t>≈ 1,0, η</w:t>
      </w:r>
      <w:r>
        <w:rPr>
          <w:sz w:val="28"/>
          <w:szCs w:val="28"/>
          <w:vertAlign w:val="subscript"/>
        </w:rPr>
        <w:t>дм</w:t>
      </w:r>
      <w:r>
        <w:rPr>
          <w:sz w:val="28"/>
          <w:szCs w:val="28"/>
        </w:rPr>
        <w:t xml:space="preserve"> = 0, 9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диаметр порш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ринимается ближайший (больший) в соответствии с ГОСТ 6540-68 и ГОСТ 12447-80. Принимай диаметр поршня равный 14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рабочее давление гидроцилиндра при растормож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766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сход гидроцилинд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30300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drawing>
          <wp:inline distT="0" distB="0" distL="0" distR="0">
            <wp:extent cx="28067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η</w:t>
      </w:r>
      <w:r>
        <w:rPr>
          <w:sz w:val="28"/>
          <w:szCs w:val="28"/>
          <w:vertAlign w:val="subscript"/>
        </w:rPr>
        <w:t xml:space="preserve">до </w:t>
      </w:r>
      <w:r>
        <w:rPr>
          <w:sz w:val="28"/>
          <w:szCs w:val="28"/>
        </w:rPr>
        <w:t>– объемный КПД гидроцилиндра, η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= 0,98-0,9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давление при </w:t>
      </w:r>
      <w:r>
        <w:rPr>
          <w:sz w:val="28"/>
          <w:szCs w:val="28"/>
          <w:lang w:val="uk-UA"/>
        </w:rPr>
        <w:t>торможени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669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тандартный диаметр штока (применяем шток диаметр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 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 Выбор насо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(1,1…1,15)∙Р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выбираются однотипные насосы. Рекомендуется шестеренные или пластинчатые насосы 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шестеренный насос типа Г11-24А, с техническими характеристи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давление 2,5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подача 33,4 л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40 мин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КПД 0,8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КПД 0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всасывания 0,2 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3 Выбор рабочей жидк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сло индустриальное 45, с техническими характеристи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рабочих температу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5+60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язкость кинематическая при 50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8-52 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86-916 кг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Выбор гидроаппаратуры и вспомогательных устрой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тветствующим расходам и давлениям выбирается гидроаппаратура, фильтры, бак и маномет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иемный фильтр С41-21 с техническими характеристик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расход 40 л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тонкость фильтрации 160 м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ая потеря д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08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манометр МТП-100/1-100х2,5. Манометр трубчатый показывающий, с верхним пределом измеряемого давления равным 4МПа, с классом точности 2,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имость бака выбираем в соответствии с номинальной подачей насоса, равная 40 д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обратный клапан Г51-24 с техническими характеристик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расход мас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0 л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давление 20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давления при ном. расходе 0,2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распределитель ПГ73-35А с техническими характеристик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ас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0 л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номинальное 12,5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при ном. расходе 0,1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версивный золотник Г74-24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ас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0 л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давление</w:t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давления 0,15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ереливной клапан Г54-24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ас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0 л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давление</w:t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5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я давления 0,25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Дроссель типа</w:t>
      </w:r>
      <w:r>
        <w:rPr>
          <w:sz w:val="28"/>
          <w:szCs w:val="28"/>
        </w:rPr>
        <w:t xml:space="preserve"> Г77-14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ас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0 л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давление</w:t>
        <w:tab/>
        <w:t xml:space="preserve"> 5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я давления 0,3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Расчет труб гидролиний и потерь д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1 Расчетный диаметр т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ый (максимальный) расход в соответствующей гидро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чем ходе порш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оптимальная скорость рабочей жид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орных гидролин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3-5 м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ивных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-3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асывающих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,7-1,2 м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порных гидролиний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ливных гидролиний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20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асывающих гидролиний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 напорных гидролиний насосов до тройника принимаются равными диаметру трубы общей напорной гидроли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2 Расчет толщины стенки тру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расчетная толщина стенки тру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ь толщины, обеспечивающая достаточную проч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асть толщины, обеспечивающая необходимую долговечность тру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3845-7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51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ое давление на прочност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25 Р (Р – максимальное давление в соответствующе гидроли- 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устимое напряжение, равное 40 % от временного сопротивле- ния разрыву; для наиболее распространенных сталей для труб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50-420 М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инять равным 1,0 мм, полагая, что скорость коррозии равна 0,2 мм/год, а срок службы установки – 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рных гидролини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0009+0,001=0,00109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сливных гидроли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0018+0,001=0,00118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механической прочности (случайные удары и т.п.) σ ≥ 2 мм. Окончательно внутренний диаметр труб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наружн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толщину δ выбирают по ГОСТ 8734-78. Наружный диаметр напорной линии принимаем равный 18 мм, толщина стенки 2 мм; сливной линии – 3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 мм; всасывающей линии - 3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3 Потери давления в гидролиниях по дли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ри расходе, соответствующему номинальной подаче насос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рость жидкости в гидролинии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рных гидроли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сливных гидроли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асывающих гидроли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тери давления по длине в участках гидроли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 – коэффициент Дарси, зависит от числа Рейнольд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6255" cy="427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686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едем в таблицу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. Потери давления в гидролиниях по длине</w:t>
      </w:r>
    </w:p>
    <w:tbl>
      <w:tblPr>
        <w:tblW w:w="6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00"/>
        <w:gridCol w:w="1393"/>
        <w:gridCol w:w="616"/>
        <w:gridCol w:w="666"/>
        <w:gridCol w:w="756"/>
        <w:gridCol w:w="84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 (</w:t>
            </w:r>
            <w:r>
              <w:rPr/>
              <w:t>диаметр</w:t>
            </w:r>
            <w:r>
              <w:rPr>
                <w:lang w:val="en-US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скорость</w:t>
            </w:r>
            <w:r>
              <w:rPr>
                <w:lang w:val="en-US"/>
              </w:rPr>
              <w:t>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R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ли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тери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по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380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сле раз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2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л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13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сле раз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6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а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6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4 Потери давления в местных сопротивлен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коленах, тройниках и т.п. принимается равным (0,2-0,3)ΣΔР</w:t>
      </w:r>
      <w:r>
        <w:rPr>
          <w:sz w:val="28"/>
          <w:szCs w:val="28"/>
          <w:vertAlign w:val="subscript"/>
        </w:rPr>
        <w:t>д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ΔР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= 113802+19134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137= 12206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Р=0,25*122067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05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идроаппаратов потери вычисляются исходя из условия автомодельности режима движения жидкости в аппар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1265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ые (паспортные) значения перепада (потери) д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аппарате при номинальном (паспортном) расх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17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идроаппар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тери, П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ильтр С41-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7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ратный клапан Г51-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25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вер. Золотник Г74-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94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спределитель ПГ73-35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14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росельГ77-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57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5 Полные потери давления при расчетном расх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ΣΔР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+ ΣΔ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6800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Сила давления жидкости на колено тру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оставляющ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равнодействующу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ил давления в рабочей жидкости на колено трубы с закругление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месте наибольшего д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447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орных гидроли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Давление срабатывания предохранительного клап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тся из условия, что это давление должно быть большим на 25 % максимального расчетного в месте установки клапа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Рабочие режимы насос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чие режимы насоса при закрывании и открывании задвижки определяем графически точками пересечения характеристик насоса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и гидросети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(рис. 2). Характеристику насоса строим по двум точкам –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" cy="326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0120" cy="3613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мин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идросети растормаживан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3805" cy="2616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противление гидролинии ответвл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370" cy="426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9845" cy="434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гидролинии общего участк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740" cy="379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4102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сопротивление гидролинии при растормаживании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295" cy="5918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5880" cy="5099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1960" cy="2076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характеристик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м таблиц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6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Q, л/ми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, П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7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9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0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06650" cy="33204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2. Рабочий режим насоса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Мощность насос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соса при растормаживан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н.п</w:t>
      </w:r>
      <w:r>
        <w:rPr>
          <w:sz w:val="28"/>
          <w:szCs w:val="28"/>
          <w:lang w:val="uk-UA"/>
        </w:rPr>
        <w:t xml:space="preserve"> = Р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533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- координаты точек рабочего режима (рис. 2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ый КПД насос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Проверка рабочего режима насоса на кавитацию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ловие бескавитационной работы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вак. доп </w:t>
      </w:r>
      <w:r>
        <w:rPr>
          <w:sz w:val="28"/>
          <w:szCs w:val="28"/>
        </w:rPr>
        <w:t>≥ Н</w:t>
      </w:r>
      <w:r>
        <w:rPr>
          <w:sz w:val="28"/>
          <w:szCs w:val="28"/>
          <w:vertAlign w:val="subscript"/>
        </w:rPr>
        <w:t>вак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Н</w:t>
      </w:r>
      <w:r>
        <w:rPr>
          <w:sz w:val="28"/>
          <w:szCs w:val="28"/>
          <w:vertAlign w:val="subscript"/>
        </w:rPr>
        <w:t>вак. доп</w:t>
      </w:r>
      <w:r>
        <w:rPr>
          <w:sz w:val="28"/>
          <w:szCs w:val="28"/>
        </w:rPr>
        <w:t xml:space="preserve"> – допустимая вакуумметрическая высота всасывания насоса (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спорту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ак</w:t>
      </w:r>
      <w:r>
        <w:rPr>
          <w:sz w:val="28"/>
          <w:szCs w:val="28"/>
        </w:rPr>
        <w:t xml:space="preserve"> – вакуумметрическая высота всасывания гидролин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геометрическая высота всасывания, определяется условием бескавитационной работы насосов, чаще всего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- (0,1…0,2) 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отери напора в фильтр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случае, если в паспорте насоса указана допустимая геометрическая высота всасывания насоса Н</w:t>
      </w:r>
      <w:r>
        <w:rPr>
          <w:sz w:val="28"/>
          <w:szCs w:val="28"/>
          <w:vertAlign w:val="subscript"/>
        </w:rPr>
        <w:t>дсп</w:t>
      </w:r>
      <w:r>
        <w:rPr>
          <w:sz w:val="28"/>
          <w:szCs w:val="28"/>
        </w:rPr>
        <w:t xml:space="preserve"> по условию бескавитационной работы должно быть Н</w:t>
      </w:r>
      <w:r>
        <w:rPr>
          <w:sz w:val="28"/>
          <w:szCs w:val="28"/>
          <w:vertAlign w:val="subscript"/>
        </w:rPr>
        <w:t>дсп</w:t>
      </w:r>
      <w:r>
        <w:rPr>
          <w:sz w:val="28"/>
          <w:szCs w:val="28"/>
        </w:rPr>
        <w:t xml:space="preserve"> ≥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. е. условие соблюдаетс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Эксплуатация и техника безопас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требований, при эксплуатации гидропривода, является чистота рабочей жидкости, поэтому заливку нужно производить через фильт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уровня при заливке жидкости обычно осуществляется визуально с помощью уровнемера, встраиваемого в ба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водящего электродвигателя желательно сокращение времени пуска, так как при этом сокращается время протекания по его обмоткам пускового то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й эксплуатации гидропривода необходимо иметь график контроля и замены рабочей жид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а гидравлическая схема гидропривода тормоза однобарабанной шахтной подъемной машины. Выбран насос шестерной насос типа ГП-24А; рабочая жидкость - масло индустриальное 45; приемный фильтр Г42-34; обратный клапан Г51-24; распределитель ПГ73-35А; </w:t>
      </w:r>
      <w:r>
        <w:rPr>
          <w:sz w:val="28"/>
          <w:szCs w:val="32"/>
        </w:rPr>
        <w:t>дроссель типа</w:t>
      </w:r>
      <w:r>
        <w:rPr>
          <w:sz w:val="28"/>
          <w:szCs w:val="28"/>
        </w:rPr>
        <w:t xml:space="preserve"> Г77-14. Выбраны диаметры труб и рассчитаны потери давления в них. Рассчитана мощность насоса в рабочем режиме расторма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Методические указания к курсовой работе по гидроприводу / Сост.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ря А.Н., Яковлев В.М. – Донецк: ДПИ, 1990 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вешников В.К., Усов А.А. Станочные гидроприводы: Справочник. – М.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иностроение, 1988 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тационарные установки шахт / Под общ. ред. Б.Ф.Братченко. – М.: Недра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77 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Ковалевский В.Ф., Железняков Н.Т., Бейлин Ю.Е. Справочник по гидроприводам горных машин. – М.: Недра, 1973 г</w:t>
      </w:r>
    </w:p>
    <w:sectPr>
      <w:headerReference w:type="default" r:id="rId6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иссертации"/>
    <w:basedOn w:val="Normal"/>
    <w:qFormat/>
    <w:pPr>
      <w:spacing w:lineRule="auto" w:line="288"/>
      <w:ind w:firstLine="851"/>
      <w:jc w:val="both"/>
    </w:pPr>
    <w:rPr>
      <w:kern w:val="2"/>
      <w:sz w:val="2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27" w:leader="dot"/>
      </w:tabs>
      <w:spacing w:lineRule="auto" w:line="360"/>
    </w:pPr>
    <w:rPr>
      <w:b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3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3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1:00Z</dcterms:created>
  <dc:creator>противная Юлиана</dc:creator>
  <dc:description/>
  <cp:keywords/>
  <dc:language>en-US</dc:language>
  <cp:lastModifiedBy>SYSTEM</cp:lastModifiedBy>
  <cp:lastPrinted>2010-12-15T17:01:00Z</cp:lastPrinted>
  <dcterms:modified xsi:type="dcterms:W3CDTF">2011-09-08T16:41:00Z</dcterms:modified>
  <cp:revision>2</cp:revision>
  <dc:subject/>
  <dc:title/>
</cp:coreProperties>
</file>