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ый транспорт является наиболее массовым и удобным видом транспорта, обладающим хорошей проходимостью, приспособленностью для работы в различных условиях эксплуатации и большей маневренностью. Является одним из самых эффективных средств для перевозки пассажиров и грузов. В настоящее время перед автомобильным транспортом стоят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олное удовлетворение потребностей и желаний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Бесперебойная перевозка грузов и пассажи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овышение эффективности и качества выполнения транспорт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Новаторство и изобретения в области технического обслуживания и ремонта автомобильного тран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Ведение работ по изучению новых видов топлива и смазочны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из этих задач осуществляют АТП, которые обеспечивают бесперебойную работу автомобилей на линии, перевозку пассажиров и грузов, своевременную диагностику и ремонт списочного парка автомобилей, ведут работу по внедрению новых технологий, обеспечивают рабочими местами высококвалифицированных специал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АТП является «КОГУП Вятско-Полянская автоколонна 1322». Данное АТП имеет в своём составе 130 автомобилей. Все транспортные средства эксплуатируются в зоне умеренного климата с умеренной агрессивностью окружающей среды. Рельеф местности холмистый. Дорожное покрытие: асфальтобетон, цементобетон, брусчатка, а так же встречается гравий. Но кроме задач, стоящих перед АТП, ещё большая роль отводится современным методам ремонта автомобилей. На данный момент одной из прогрессирующих тенденций в практике ремонта явилось широкое распространение агрегатного метода при текущем ремонте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гатный метод отделяет процессы индустриального ремонта агрегатов от работ по их монтажу и демонтажу в эксплуатационных условиях, что обеспечивает сокращение простоев автомобилей в ремонте и способствует централизации работ, как по капитальному, так и по текущему ремонту агрег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этот метод является наиболее оптимальным для организации работ в моторном цех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работы данного цеха зависит большая часть показателей эффективности работы АТ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данного цеха вызывает большой интерес у предприятий стремящихся с наименьшими затратами времени и ресурсов организовать техническое обслуживание и текущий ремонт парка автомобилей, и завоевать лидирующее место в области перевозки пассажиров и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более актуально и нужно становится реконструирование моторного цеха в «КОГУП Вятско-Полянская автоколонна 1322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дипломного проекта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Реконструировать моторный цех существующего АТП с изготовлением стенда для притирки клапанов и проверки их на гермети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ровести исследования и анализ производственной деятельности объекта реконстру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ровести расчет годовой программы по ТО и ТР автотранспор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Подобрать оборудование и оснас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Расчитать экономические показатели объекта реконстру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Составить инструкцию по технике безопасности, выбрать и обосновать режим труда и отды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ыполнения всех этих задач должен получиться высокоэффективный и экономичный в работе моторный це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технологические процессы ТО и ремонта всё шире стали внедряться средства диагностики с применением электрон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безотходных технологий существенно повысило экологическую эффективность технологических процессов. Применение синтетических материалов при восстановлении деталей снизило стоимость процессов восстано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Исследовательский раздел и технико-экономическое обоснование задания на реконструирование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Характеристика автотранспортного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е областное государственное унитарное предприятие «Вятскополянская автоколонна 1322» находится в городе Вятские Поляны по улице Тойменка, 23. Тип предприятия – автотранспортное. Специализируется по перевозке пассажиров и грузов. Основная клиентура жители города и района, а так же юридические и физические лица. Списочный парк автоколонны составляет 123 единицы подвижного состава, из которых: 49 грузовых автомобилей, 34 автобуса, 12 автомобилей специального назначения и 22 прицепа. Площадь предприятия составляет 6123 м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Основные показатели АТП.</w:t>
      </w:r>
    </w:p>
    <w:tbl>
      <w:tblPr>
        <w:tblW w:w="873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803"/>
      </w:tblGrid>
      <w:tr>
        <w:trPr>
          <w:trHeight w:val="52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..г., дней…………………25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 т…………..груз.авто…………0,798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бусы…………0,866</w:t>
            </w:r>
          </w:p>
        </w:tc>
      </w:tr>
      <w:tr>
        <w:trPr>
          <w:trHeight w:val="55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см …………………………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 и…………. груз.авто………...0,48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бусы………...0,978</w:t>
            </w:r>
          </w:p>
        </w:tc>
      </w:tr>
      <w:tr>
        <w:trPr>
          <w:trHeight w:val="496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ЭУ………………………..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Фор,дн/1000км.....груз.авто…..0,4-0,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бусы…..0,3-0,5</w:t>
            </w:r>
          </w:p>
        </w:tc>
      </w:tr>
      <w:tr>
        <w:trPr>
          <w:trHeight w:val="50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 нв, ч………………………..7 0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Фкр,дней…. груз.авто………...1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бусы…………20 </w:t>
            </w:r>
          </w:p>
        </w:tc>
      </w:tr>
      <w:tr>
        <w:trPr>
          <w:trHeight w:val="48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 в, ч…………………………16 00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Фnг, км………………………....2355750</w:t>
            </w:r>
          </w:p>
        </w:tc>
      </w:tr>
      <w:tr>
        <w:trPr>
          <w:trHeight w:val="50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н, ч…………………………8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..г., дней – число рабочих дней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см - число см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ЭУ – категория условий эксплуа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 нв, ч – начало выпуска автомоби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 в, ч – время возврата автомобилей в час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н, ч – время в наря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 т – коэффициент технической готовности автомоби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 и – коэффициен выпуска автомоби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Фор,дн/1000км – удельный простой в ТО и ремон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Фкр,дней – простой в капитальном ремон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Фnг, км – общий годовой пробег парка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Состав производственной базы АТ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автоколонны находятся следующие посты, зоны, цеха: моторный цех, шлифовальный цех, агрегатное отделение, электроцех, медницкий цех, цех ТР автомобилей КамАЗ, цех гидро-механической передачи, зона ТО-1, зонаТО-2, зона ТР, токарный цех, обкаточный цех, плотницкий цех, вулканизационный цех, кузнечный цех, сварочный цех, промежуточный и основной склады, механизированная мойка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Списочный состав парка по маркам (моделям) автомобилей (грузовые).</w:t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899"/>
        <w:gridCol w:w="867"/>
        <w:gridCol w:w="867"/>
        <w:gridCol w:w="1039"/>
        <w:gridCol w:w="63"/>
        <w:gridCol w:w="1324"/>
        <w:gridCol w:w="1386"/>
        <w:gridCol w:w="53"/>
      </w:tblGrid>
      <w:tr>
        <w:trPr>
          <w:trHeight w:val="289" w:hRule="atLeast"/>
        </w:trPr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и автомобиле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'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∑</w:t>
            </w: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с.с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одимые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яч к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6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43161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5301АО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55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43161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43161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0 авто кран КС-256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1 МТО-АТ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57 МТО-А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6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53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5321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5321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541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551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5510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55111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6511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65115 «О»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5320 б/воз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7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9</w:t>
            </w:r>
          </w:p>
        </w:tc>
      </w:tr>
      <w:tr>
        <w:trPr>
          <w:trHeight w:val="337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9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– Списочный состав парка по маркам (моделям) автобусов.</w:t>
      </w:r>
    </w:p>
    <w:tbl>
      <w:tblPr>
        <w:tblW w:w="936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900"/>
        <w:gridCol w:w="900"/>
        <w:gridCol w:w="900"/>
        <w:gridCol w:w="1440"/>
        <w:gridCol w:w="1266"/>
      </w:tblGrid>
      <w:tr>
        <w:trPr>
          <w:trHeight w:val="43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и автобу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∑</w:t>
            </w: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с.с.</w:t>
            </w:r>
          </w:p>
        </w:tc>
      </w:tr>
      <w:tr>
        <w:trPr>
          <w:trHeight w:val="4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одимы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яч км</w:t>
            </w:r>
          </w:p>
        </w:tc>
      </w:tr>
      <w:tr>
        <w:trPr>
          <w:trHeight w:val="7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-6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-696«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56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</w:tr>
      <w:tr>
        <w:trPr>
          <w:trHeight w:val="10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АЗ-677«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АЗ-677«М»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АЗ-5256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8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7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7</w:t>
            </w:r>
          </w:p>
        </w:tc>
      </w:tr>
      <w:tr>
        <w:trPr>
          <w:trHeight w:val="3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58,7</w:t>
            </w:r>
          </w:p>
        </w:tc>
      </w:tr>
      <w:tr>
        <w:trPr>
          <w:trHeight w:val="10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-672 «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-32056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-3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</w:tr>
      <w:tr>
        <w:trPr>
          <w:trHeight w:val="2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71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</w:t>
            </w:r>
          </w:p>
        </w:tc>
      </w:tr>
      <w:tr>
        <w:trPr>
          <w:trHeight w:val="11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З-3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З-3244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ВЗ-42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5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8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</w:tr>
      <w:tr>
        <w:trPr>
          <w:trHeight w:val="4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Характеристика объекта реконстру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кт представляет собой моторный цех автоколонны. В цехе выполняются следующие виды работ: текущий ремонт карбюраторных (ЗиЛ-130, ЗМЗ-53) и дизельных (КамАЗ, ЯМЗ) двигателей, а так же капитальный ремонт двигателей. Площадь объекта составляет 72 м2 . Режим работы односменный с 700 до 1600, перерыв на обед с 1200 до 1300. Общее число рабочих цеха составляет 3 человека. Все рабочие имеют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разряд. Двое рабочих занимаются ремонтом карбюраторных двигателей, а один ремонтом дизельных двиг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хе имеется следующее оборудование: один стенд для разборки дизельных двигателей, два стенда для разборки карбюраторных двигателей, подвесная кран-балка, сверлильный станок, станок для шлифовки клап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: пневмогайковёрт, тиски слесарные, набор ключей и съём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платы труда производственных рабочих сдельно премиа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ожарной безопасности в цехе имеются два огнетушителя и ящик с пес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цесс в моторном цехе заключается в следующем: при необходимости ремонта двигателя он снимается с автомобиля на посту ТР и затем поступает в цех; в цехе двигатель разбирают, проводится выявление неисправностей и деффектация деталей; затем двигатель собирают с заменой необходимых деталей. В это время автомобиль простаивает в зоне ТР, ожидая пока отремонтируют двигатель.</w:t>
      </w:r>
    </w:p>
    <w:p>
      <w:pPr>
        <w:pStyle w:val="Normal"/>
        <w:ind w:first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714500</wp:posOffset>
                </wp:positionH>
                <wp:positionV relativeFrom="paragraph">
                  <wp:posOffset>170815</wp:posOffset>
                </wp:positionV>
                <wp:extent cx="18288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5pt;margin-top:13.45pt;width:143.95pt;height:44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автоколонны</w:t>
      </w:r>
    </w:p>
    <w:p>
      <w:pPr>
        <w:pStyle w:val="Normal"/>
        <w:ind w:firstLine="3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8900</wp:posOffset>
                </wp:positionH>
                <wp:positionV relativeFrom="paragraph">
                  <wp:posOffset>12890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15pt" to="207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62865</wp:posOffset>
                </wp:positionV>
                <wp:extent cx="1828800" cy="3517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95pt;width:143.95pt;height:2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начальник мастерских</w:t>
      </w:r>
    </w:p>
    <w:p>
      <w:pPr>
        <w:pStyle w:val="Normal"/>
        <w:ind w:firstLine="28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28900</wp:posOffset>
                </wp:positionH>
                <wp:positionV relativeFrom="paragraph">
                  <wp:posOffset>5461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3pt" to="207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</wp:posOffset>
                </wp:positionV>
                <wp:extent cx="182880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1pt;width:143.9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Бригадир</w:t>
      </w:r>
    </w:p>
    <w:p>
      <w:pPr>
        <w:pStyle w:val="Normal"/>
        <w:ind w:firstLine="36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28900</wp:posOffset>
                </wp:positionH>
                <wp:positionV relativeFrom="paragraph">
                  <wp:posOffset>1612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7pt" to="207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1828800" cy="5562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5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.05pt;width:143.95pt;height:4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060"/>
        <w:rPr>
          <w:sz w:val="28"/>
          <w:szCs w:val="28"/>
        </w:rPr>
      </w:pPr>
      <w:r>
        <w:rPr>
          <w:sz w:val="28"/>
          <w:szCs w:val="28"/>
        </w:rPr>
        <w:t>Слесарь моторного</w:t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  <w:t>цеха</w:t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Схема управления моторным цехом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Технико-экономическое обоснование реконстру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еконструированный моторный цех в отличии от существующего на данный момент моторного цеха «Автоколонны 1322» имеет существенные изменения, как в организации управления производством, так и в технологическом процессе. В целях улучшения проведения ТР организация управления будет осуществляться методом технологических комплек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метод основан на формировании производственных подразделений с внедрением центра управления производством. Основные организационные принципы этого метода заключаются в следующ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Управление процессом ТР в АТП осуществляется централизованно отделом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рганизация ТР в АТП основано на технологическом принципе формирования производственных подразделений, при котором каждый вид технологического воздействия выполняется специализированными подраздел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одготовка производства (комплектование оборотного фонда; доставка агрегатов, деталей на рабочее место; обеспечение рабочим инструментом) осуществляется централизованно комплексом подготовки производства.</w:t>
      </w:r>
      <w:r>
        <w:br w:type="page"/>
      </w:r>
    </w:p>
    <w:p>
      <w:pPr>
        <w:pStyle w:val="Normal"/>
        <w:ind w:left="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12573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15pt;width:9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ind w:firstLine="36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5715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42pt;margin-top:2.05pt;width:44.95pt;height:4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альник                                                         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плекса ТР                                                             ЦУП</w:t>
      </w:r>
    </w:p>
    <w:p>
      <w:pPr>
        <w:pStyle w:val="Normal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28700</wp:posOffset>
                </wp:positionH>
                <wp:positionV relativeFrom="paragraph">
                  <wp:posOffset>18859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85pt" to="81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72000</wp:posOffset>
                </wp:positionH>
                <wp:positionV relativeFrom="paragraph">
                  <wp:posOffset>18859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85pt" to="360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2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2573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.6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5pt" to="36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434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5pt" to="359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005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5pt" to="332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305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ind w:firstLine="36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</wp:posOffset>
                </wp:positionV>
                <wp:extent cx="1143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55pt" to="170.9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ны ТР</w:t>
      </w:r>
    </w:p>
    <w:p>
      <w:pPr>
        <w:pStyle w:val="Normal"/>
        <w:ind w:firstLine="36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43200</wp:posOffset>
                </wp:positionH>
                <wp:positionV relativeFrom="paragraph">
                  <wp:posOffset>17081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45pt" to="216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104775</wp:posOffset>
                </wp:positionV>
                <wp:extent cx="21717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25pt;width:17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ригадир моторного цеха </w:t>
      </w:r>
    </w:p>
    <w:p>
      <w:pPr>
        <w:pStyle w:val="Normal"/>
        <w:ind w:firstLine="25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0" cy="571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05pt" to="216pt,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1714500</wp:posOffset>
                </wp:positionH>
                <wp:positionV relativeFrom="paragraph">
                  <wp:posOffset>111125</wp:posOffset>
                </wp:positionV>
                <wp:extent cx="21717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75pt;width:17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есаря моторного цеха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43200</wp:posOffset>
                </wp:positionH>
                <wp:positionV relativeFrom="paragraph">
                  <wp:posOffset>183515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45pt" to="216pt,5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5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71800</wp:posOffset>
                </wp:positionH>
                <wp:positionV relativeFrom="paragraph">
                  <wp:posOffset>93345</wp:posOffset>
                </wp:positionV>
                <wp:extent cx="2286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35pt" to="413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1714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5pt" to="233.9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5pt" to="99pt,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57800</wp:posOffset>
                </wp:positionH>
                <wp:positionV relativeFrom="paragraph">
                  <wp:posOffset>9334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35pt" to="414pt,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571500</wp:posOffset>
                </wp:positionH>
                <wp:positionV relativeFrom="paragraph">
                  <wp:posOffset>141605</wp:posOffset>
                </wp:positionV>
                <wp:extent cx="137160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1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2400300</wp:posOffset>
                </wp:positionH>
                <wp:positionV relativeFrom="paragraph">
                  <wp:posOffset>141605</wp:posOffset>
                </wp:positionV>
                <wp:extent cx="148590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1.15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4572000</wp:posOffset>
                </wp:positionH>
                <wp:positionV relativeFrom="paragraph">
                  <wp:posOffset>141605</wp:posOffset>
                </wp:positionV>
                <wp:extent cx="14859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1.15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чее место 1               Рабочее место 2                     Рабочее место 3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исунок 2 – Схема  управление моторным цех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цесс будет основан на агрегатном методе. Тоесть при поступлении в моторный цех двигателя для ремонта, его принимают, а в замен из промежуточного склада выдаётся заранее отремонтированный двигатель, что устраняет простой автомобиля в ожидании, пока будет отремонтирован снятый двиг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это будет способствовать повышению качества ТР, сокращению времени простоя автомобиля в ремон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 в реконструированном моторном цехе будет установлено современное оборудование, а так же система вентиляции. Все рабочие места будут оснащены документацией (инструкции по эксплуатации стендов, операционные карты на разборку и т. д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Расчётно-технологический разде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Расчёт годовой производственной программы по ТР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1 Определяем количество обслуживаний ТО-2 за г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г2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19100" cy="469900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2, с.8 ]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∑LГ – суммарный годовой пробег автомобилей в км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LГ = 365·А·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ср.п·α u [2, с.8]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 – списочное количество автомобилей в АТП, един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ср.п – среднесуточный пробег, к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 u – коэффициент использования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LГ = 365·5·0,485·237= 209774,625, км (ЗиЛ-130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LГ= 365·4·0,978·300 = 428364, км (ЛАЗ-697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LГ= 365·6·0,978·320 = 685382,4, км (ЛиАЗ-67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кг – корректируемый пробег в км, до ТО-2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кг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н2 ·К1·К3 [2,с.26]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н2 – нормативный пробег до ТО-2, к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1 – коэффициент условий эксплуатации автомоби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3 – коэффициент природно-климатически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кг = 12000·0,9·1 = 10800, км (ЗиЛ-130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кг = 14000·0,9·1 = 12600, км (ЛАЗ-69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кг = 14000·0,9·1 = 12600, км (ЛиАЗ-67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г2 =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бслуж. (ЗиЛ-130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г2 =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служ. (ЛАЗ-69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г2 =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служ. (ЛиАЗ-677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Расчёт годового объёма рабо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1 Определяем трудоёмкость текущего ремонта в чел/ча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tmp = </w:t>
      </w:r>
      <w:r>
        <w:rPr>
          <w:color w:val="000000"/>
          <w:sz w:val="28"/>
          <w:szCs w:val="28"/>
        </w:rPr>
        <w:drawing>
          <wp:inline distT="0" distB="0" distL="0" distR="0">
            <wp:extent cx="1624330" cy="25400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2, с.10]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ормативная трудоёмкость ТР, чел/ч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2 – коэффициент модификации подвижного состава и организации его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4 – коэффициент корректирования нормативов удельной трудоёмкости и продолжительности простоя в техническом обслуживании и текущем ремонте в зависимости от пробега с начала эксплуа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5 – коэффициент корректирования нормативов трудоёмкости технического обслуживания и текущего ремонта в зависимости от количества обслуживаний и ремонтируемых автомобилей на АТП и количества технически совместимых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mp = 4·0,8·1·1·0,7·1,05 = 2,3, чел/час (ЗиЛ-130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mp = 6,5·0,8·1·1·0,7·1,05 = 3,8, чел/час (ЛАЗ-69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mp = 6,8·0,8·1·1·0,7·1,05 = 3,9, чел/час (ЛиАЗ-67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2 Определяем общую трудоёмкость постовых работ текущего ремонта в чел/ча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, с.11]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трудоёмкость сопутствующего ремонта в чал/час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5400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, с.10]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личество обслуживаний ТО-1 за год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, с.12]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рректирование периодичности в км, до ТО-1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, с.25]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ормативный пробег до ТО-1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м (ЗиЛ-130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м (ЛАЗ-697)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м (ЛиАЗ-67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бслуж. (ЗиЛ-130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бслуж (ЛАЗ-69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бслуж (ЛиАЗ-67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 – трудоёмкость ТО-1 в чел/час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, с.9]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ормативная трудоёмкость ТО-1, чел/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механизации (0,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21590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/час (ЗиЛ-130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21590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/час (ЛАЗ-69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/час (ЛиАЗ-67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25400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/час (ЗиЛ-130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5400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/час (ЛАЗ-69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25400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/час (ЛиАЗ-67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рудоёмкость сопутствующего ремонта при проведении ТО-2 в чел/час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25400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, с.11]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 – трудоёмкость ТО-2 в чел/час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, с.12] 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ормативная трудоёмкость ТО-2, чел/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л/час (ЗиЛ-130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215900"/>
            <wp:effectExtent l="0" t="0" r="0" b="0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/час (ЛАЗ-69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215900"/>
            <wp:effectExtent l="0" t="0" r="0" b="0"/>
            <wp:docPr id="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/час (ЛиАЗ-67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254000"/>
            <wp:effectExtent l="0" t="0" r="0" b="0"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/час (ЗиЛ-130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/час (ЛАЗ-69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254000"/>
            <wp:effectExtent l="0" t="0" r="0" b="0"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/час (ЛиАЗ-67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393700"/>
            <wp:effectExtent l="0" t="0" r="0" b="0"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/час (ЗиЛ-130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393700"/>
            <wp:effectExtent l="0" t="0" r="0" b="0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/час (ЛАЗ-69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79700" cy="393700"/>
            <wp:effectExtent l="0" t="0" r="0" b="0"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/час (ЛиАЗ-67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Расчёт числа производственных рабочих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1 Основные рабочие, количество челове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0700" cy="457200"/>
            <wp:effectExtent l="0" t="0" r="0" b="0"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, с.13] 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Фр – фонд времени работы 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. (ЗиЛ-130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. (ЛАЗ-697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чел. (ЛиАЗ-67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2 Годовая трудоёмкость вспомогательных рабочих в чел/ча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7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, с.15] 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ВС – доля вспомогательных рабочих от общей трудоёмкости (0,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8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/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3 Количество вспомогательных рабочих, количество челове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457200"/>
            <wp:effectExtent l="0" t="0" r="0" b="0"/>
            <wp:docPr id="8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, с.16] 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8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Расчёт площади цеха в м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8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, с.20] 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уммарная площадь технологического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плотности расстановки оборудования (3,5 – 4,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8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Конструкторский разде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Устройство и применение приспособ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д для притирки клапанов двигателя ЗиЛ-130 и проверки качества данных работ представляет из себя сборную конструкцию из металлических упоров (их два) и деревянного основания. Габаритные размеры стенда 900×360×290 мм. Стенд является переносным.</w:t>
      </w:r>
    </w:p>
    <w:p>
      <w:pPr>
        <w:pStyle w:val="Normal"/>
        <w:tabs>
          <w:tab w:val="clear" w:pos="708"/>
          <w:tab w:val="left" w:pos="984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д состоит из следующих составных частей:</w:t>
      </w:r>
    </w:p>
    <w:p>
      <w:pPr>
        <w:pStyle w:val="Normal"/>
        <w:tabs>
          <w:tab w:val="clear" w:pos="708"/>
          <w:tab w:val="left" w:pos="984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 1 – изготовлено из сосновой доски толщиной 45 мм, длинной 900мм и шириной 360мм и имеет 4 отверстия диаметром 13 мм;</w:t>
      </w:r>
    </w:p>
    <w:p>
      <w:pPr>
        <w:pStyle w:val="Normal"/>
        <w:tabs>
          <w:tab w:val="clear" w:pos="708"/>
          <w:tab w:val="left" w:pos="984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оры 2 – изготовлены из стали толщиной 3 мм и представляют собой следующую сварную конструкцию: две металлические пластины сварены между собой под прямым углом, одна пластина шириной 150 мм и длиной 65мм, другая – шириной 150 мм и длинной195 мм, обе пластины имеют отверстия диаметром 13 мм. Сварное соединение выполняется при помощи полуавтоматической сварки.</w:t>
      </w:r>
    </w:p>
    <w:p>
      <w:pPr>
        <w:pStyle w:val="Normal"/>
        <w:tabs>
          <w:tab w:val="clear" w:pos="708"/>
          <w:tab w:val="left" w:pos="984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ьные упоры крепятся к основанию при помощи болтов 3 и гаек 4. Между упорами устанавливается головка блока цилиндров и крепится к ним при помощи болтов.</w:t>
      </w:r>
    </w:p>
    <w:p>
      <w:pPr>
        <w:pStyle w:val="Normal"/>
        <w:tabs>
          <w:tab w:val="clear" w:pos="708"/>
          <w:tab w:val="left" w:pos="984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ка блока цилиндров на стенде устанавливается плоскостью разъёма с блоком цилиндров вверх.</w:t>
      </w:r>
    </w:p>
    <w:p>
      <w:pPr>
        <w:pStyle w:val="Normal"/>
        <w:tabs>
          <w:tab w:val="clear" w:pos="708"/>
          <w:tab w:val="left" w:pos="984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к данному стенду прилагается ручной насос и заглушки для впускных и выпускных каналов в головке блока цилиндров, с вентилями для подачи сжатого воздуха при проверке герметичности клапанов. Заглушки изготовлены из стали толщиной 4 мм, в заглушках просверлены отверстия, в которые установлены вентили из камер грузовых автомобилей.</w:t>
      </w:r>
    </w:p>
    <w:p>
      <w:pPr>
        <w:pStyle w:val="Normal"/>
        <w:tabs>
          <w:tab w:val="clear" w:pos="708"/>
          <w:tab w:val="left" w:pos="984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лушки крепятся к головке блока цилиндров при помощи болтов и гаек. Плотность соединения заглушки с головкой блока цилиндров обеспечивается при помощи резиновых прокладок изготовленных за одно с вентилями.</w:t>
      </w:r>
    </w:p>
    <w:p>
      <w:pPr>
        <w:pStyle w:val="Normal"/>
        <w:tabs>
          <w:tab w:val="clear" w:pos="708"/>
          <w:tab w:val="left" w:pos="984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д изготовлен из относительно дешёвых материалов (дерево, сталь). В нём нет сложных деталей, требующих специального оборудования для их изготовления, поэтому стенд может быть изготовлен на самом автотранспортном предприятии, в результате чего его себестоимость минимальна.</w:t>
      </w:r>
    </w:p>
    <w:p>
      <w:pPr>
        <w:pStyle w:val="Normal"/>
        <w:tabs>
          <w:tab w:val="clear" w:pos="708"/>
          <w:tab w:val="left" w:pos="984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стенд является настольным, что позволяет разместить его практически в любом месте.</w:t>
      </w:r>
    </w:p>
    <w:p>
      <w:pPr>
        <w:pStyle w:val="Normal"/>
        <w:tabs>
          <w:tab w:val="clear" w:pos="708"/>
          <w:tab w:val="left" w:pos="984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механизированными стационарными стендами для притирки клапанов он занимает гораздо меньше места, в данном стенде отсутствуют механизированные узлы, что экономит электроэнергию и не усложняет конструкцию сте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3.2 Инструкция по применению стенда для притирки клапанов, головки блока цилиндров двигателя ЗиЛ-130 и проверки качества дан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работ стенд устанавливают на верстак так, чтобы он стоял устойчиво, и проверяют состояние крепёжных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ри помощи кран-балки головку блока цилиндров устанавливают между упорами стенда (плоскостью разъёма с блоком цилиндров вверх) так, чтобы отверстия на упорах и резьбовые отверстия в головке блока цилиндров совпали, затем заворачивают болты в резьбовые отверстия в головке блока цилиндров, предварительно установив их в отверстия уп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тцепляют кран-балку и отводят её так, чтобы она не меш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осле осуществления воздействий на головку блока цилиндров, согласно технологического процесса, головку снимают в обратном порядке уста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етали стенда необходимо проверять перед каждым его примен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6891" w:leader="none"/>
          <w:tab w:val="left" w:pos="10320" w:leader="none"/>
          <w:tab w:val="left" w:pos="10560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4 Технико-экономические расчеты</w:t>
      </w:r>
    </w:p>
    <w:p>
      <w:pPr>
        <w:pStyle w:val="Normal"/>
        <w:tabs>
          <w:tab w:val="clear" w:pos="708"/>
          <w:tab w:val="left" w:pos="240" w:leader="none"/>
          <w:tab w:val="left" w:pos="6891" w:leader="none"/>
          <w:tab w:val="left" w:pos="10320" w:leader="none"/>
          <w:tab w:val="left" w:pos="1056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891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 Обоснование типа производства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производства определяется многими факторами, основными из которых является величина годовой программы, её трудоемкость, постоянство загрузки оборудования одной и той же операции, специализации рабочих мест. Для анализа степени специализации можно рассчитывать коэффициент, определяющий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8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685800"/>
            <wp:effectExtent l="0" t="0" r="0" b="0"/>
            <wp:docPr id="8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52" r="-8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rFonts w:eastAsia="Arial Unicode MS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>3, с4</w:t>
      </w:r>
      <w:r>
        <w:rPr>
          <w:rFonts w:eastAsia="Arial Unicode MS"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(16)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0200" cy="266700"/>
            <wp:effectExtent l="0" t="0" r="0" b="0"/>
            <wp:docPr id="8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реднеоперационное время по данной операции, определяемое путем деления суммы времени по всем операциям на число операций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такт выпуска данной детали, определяемый по формул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9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9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[3, с4] (17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9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об. – полезный плановый фонд работы оборудования, рассчитанный по следующей методик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(365 - 116) · 8 – 8) . 1 . 0,95 = 1885 часов, [3, с4] (1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365 – календарный фонд времени в год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6 – количество праздничных и выходных дн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– продолжительность рабочего дня в часах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– сокращенный рабочий день в предпраздничные дни в часах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02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количество смен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95 –коэффициент, учитывающий время на плановый ремонт 5%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годовая програм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9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cp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9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5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ср.&lt;1, значит производство будет серийное.</w:t>
      </w:r>
    </w:p>
    <w:p>
      <w:pPr>
        <w:pStyle w:val="Normal"/>
        <w:tabs>
          <w:tab w:val="clear" w:pos="708"/>
          <w:tab w:val="left" w:pos="48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йным называется такое производство, в котором изготовляется более широкая номенклатура изделий, причем изделия каждого наименования выпускаются периодически повторяющимися партиями (сериями). В серийном производстве обработка деталей, сборка изделий осуществляются партиями, на которые разбивается каждая серия при запуске в производство.</w:t>
      </w:r>
    </w:p>
    <w:p>
      <w:pPr>
        <w:pStyle w:val="Normal"/>
        <w:tabs>
          <w:tab w:val="clear" w:pos="708"/>
          <w:tab w:val="left" w:pos="48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аком предприятии за каждым рабочим местом закрепляются несколько периодически повторяющихся операций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 Расчет потребного количества оборудования и определение коэффициента его загрузки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ерийных мест при серийном производстве определяется по следующей формуле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9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9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[3, с.4] (19)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в – планируемый коэффициент выполнения норм;</w:t>
      </w:r>
    </w:p>
    <w:p>
      <w:pPr>
        <w:pStyle w:val="Normal"/>
        <w:tabs>
          <w:tab w:val="clear" w:pos="708"/>
          <w:tab w:val="left" w:pos="0" w:leader="none"/>
          <w:tab w:val="left" w:pos="378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рограмма;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об – полезный фонд работы оборудования;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шт –трудоемкость изготовления детали.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C pacч1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9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006,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pacч2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9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02,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pacч3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9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04.</w:t>
      </w:r>
    </w:p>
    <w:p>
      <w:pPr>
        <w:pStyle w:val="Normal"/>
        <w:tabs>
          <w:tab w:val="clear" w:pos="708"/>
          <w:tab w:val="left" w:pos="0" w:leader="none"/>
          <w:tab w:val="left" w:pos="64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ляем до целого числа количества оборудования, полученное по расчету, является принятым количеством оборудования ( Сприн.).</w:t>
      </w:r>
    </w:p>
    <w:p>
      <w:pPr>
        <w:pStyle w:val="Normal"/>
        <w:tabs>
          <w:tab w:val="clear" w:pos="708"/>
          <w:tab w:val="left" w:pos="36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загрузки оборудования каждого типа определяется по формуле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з =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533400"/>
            <wp:effectExtent l="0" t="0" r="0" b="0"/>
            <wp:docPr id="10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%, [3, с.5] (20)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ерийном производстве рекомендуемая загрузка в среднем не менее 70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з1 =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419100"/>
            <wp:effectExtent l="0" t="0" r="0" b="0"/>
            <wp:docPr id="10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% = 0,6 %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з2 = </w:t>
      </w:r>
      <w:r>
        <w:rPr>
          <w:color w:val="000000"/>
          <w:sz w:val="28"/>
          <w:szCs w:val="28"/>
        </w:rPr>
        <w:drawing>
          <wp:inline distT="0" distB="0" distL="0" distR="0">
            <wp:extent cx="702945" cy="389255"/>
            <wp:effectExtent l="0" t="0" r="0" b="0"/>
            <wp:docPr id="10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% = 2 %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з3 = </w:t>
      </w:r>
      <w:r>
        <w:rPr>
          <w:color w:val="000000"/>
          <w:sz w:val="28"/>
          <w:szCs w:val="28"/>
        </w:rPr>
        <w:drawing>
          <wp:inline distT="0" distB="0" distL="0" distR="0">
            <wp:extent cx="696595" cy="389255"/>
            <wp:effectExtent l="0" t="0" r="0" b="0"/>
            <wp:docPr id="10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% = 4 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данная программа не дает достаточной загрузки оборудования, оборудование загружается другими деталя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шт1 = 92527 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шт2 = 98852 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шт3 = 94008 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расч1</w:t>
      </w:r>
      <w:r>
        <w:rPr>
          <w:color w:val="000000"/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10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7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расч2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10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8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расч3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10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8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з1 =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10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% = 70 %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з2 =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0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% = 80 %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з3 =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389255"/>
            <wp:effectExtent l="0" t="0" r="0" b="0"/>
            <wp:docPr id="10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% = 80 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процент загрузки оборудования по участку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ср =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533400"/>
            <wp:effectExtent l="0" t="0" r="0" b="0"/>
            <wp:docPr id="11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7" r="-5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00 %, [3, с.5] (2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ср =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11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00 % =77 %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 Характеристика выбранн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4 – Характеристика выбранного оборудования.</w:t>
      </w:r>
    </w:p>
    <w:tbl>
      <w:tblPr>
        <w:tblW w:w="944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41"/>
        <w:gridCol w:w="960"/>
        <w:gridCol w:w="567"/>
        <w:gridCol w:w="513"/>
        <w:gridCol w:w="1200"/>
        <w:gridCol w:w="567"/>
        <w:gridCol w:w="1178"/>
        <w:gridCol w:w="1231"/>
        <w:gridCol w:w="13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единицы оборуд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монтажа 10% от сто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всего оборуд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ста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39700" cy="139700"/>
                  <wp:effectExtent l="0" t="0" r="0" b="0"/>
                  <wp:docPr id="11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650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39700" cy="139700"/>
                  <wp:effectExtent l="0" t="0" r="0" b="0"/>
                  <wp:docPr id="11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ильн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ЭС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39700" cy="139700"/>
                  <wp:effectExtent l="0" t="0" r="0" b="0"/>
                  <wp:docPr id="11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нок для шлифовки клапан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ХЛ – 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39700" cy="139700"/>
                  <wp:effectExtent l="0" t="0" r="0" b="0"/>
                  <wp:docPr id="11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700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39700" cy="139700"/>
                  <wp:effectExtent l="0" t="0" r="0" b="0"/>
                  <wp:docPr id="11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пособление для крепления голов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д мод. 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900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39700" cy="139700"/>
                  <wp:effectExtent l="0" t="0" r="0" b="0"/>
                  <wp:docPr id="11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36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39700" cy="139700"/>
                  <wp:effectExtent l="0" t="0" r="0" b="0"/>
                  <wp:docPr id="11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 Календарно-плановые расчёт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серийного производства рассчитываются следующие норматив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1 Рассчитывают партию запуска в штуках, по следующей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дн. , [3, с.6] (2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дн - дневная пограм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дн =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533400"/>
            <wp:effectExtent l="0" t="0" r="0" b="0"/>
            <wp:docPr id="11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9" t="-67" r="-8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, [3, с.6] (2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год. – годовая программ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.д. – количество рабочих дней в год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дн =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12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2 Периодичность запуска – выпуска партии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 =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444500"/>
            <wp:effectExtent l="0" t="0" r="0" b="0"/>
            <wp:docPr id="12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, [3, с.8] (2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0" w:leader="none"/>
          <w:tab w:val="left" w:pos="1140" w:leader="none"/>
          <w:tab w:val="center" w:pos="524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мес. – месячная програма, шту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мес. =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457200"/>
            <wp:effectExtent l="0" t="0" r="0" b="0"/>
            <wp:docPr id="12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, [3, с.8] (2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мес. =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2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 шт.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419100"/>
            <wp:effectExtent l="0" t="0" r="0" b="0"/>
            <wp:docPr id="12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число показывает сколько раз в месяц будет запущена пар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4.4.3 Длительность производственного процесса обработки деталей в сутка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ледовательно-параллельном виде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08300" cy="520700"/>
            <wp:effectExtent l="0" t="0" r="0" b="0"/>
            <wp:docPr id="12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[3, с.8] (2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2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бработка 1 детали по всем операция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2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умма смещ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деталей в парт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n</w:t>
      </w:r>
      <w:r>
        <w:rPr>
          <w:color w:val="000000"/>
          <w:sz w:val="28"/>
          <w:szCs w:val="28"/>
        </w:rPr>
        <w:t xml:space="preserve"> – время на последнюю операц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к – время на контроль при количественной приемке. Партию деталей на каждую операцию принимают 0,1-0,3 часа, принимаем 0,2 часа или 12 мину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тр. – время на транспортировку. При транспортировке в другие цеха принимается 24-48 час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эффициент пролёживания в цикле 1,5-2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 – коэффициент перевыполнения норм выработки (1,1-1,2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2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0 мину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2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137 мину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0,2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n</w:t>
      </w:r>
      <w:r>
        <w:rPr>
          <w:color w:val="000000"/>
          <w:sz w:val="28"/>
          <w:szCs w:val="28"/>
        </w:rPr>
        <w:t xml:space="preserve"> – 92 мину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к – 12 мину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тр. = 1560 мину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1,6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 – 1,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ем данные в формул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13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,75 с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4 Расчет нормативного задела производится в штуках,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н = Тц .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сут. [3, с.8] (2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сут. – суточная программа в шту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н = 1,75·24 = 42 ш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5 Расчет площади участ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участка определяется по удельным нормам расхода. Для этого все оборудование в зависимости от габаритов делится на групп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60"/>
        <w:gridCol w:w="2942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, м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Удельные нормы расхода, м2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600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39700" cy="139700"/>
                  <wp:effectExtent l="0" t="0" r="0" b="0"/>
                  <wp:docPr id="13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6+6+8 = 20, м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6 Расчёт численности работающих на участк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6.1 Расчет численности основных рабочи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основных рабочих в чел.,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 =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520700"/>
            <wp:effectExtent l="0" t="0" r="0" b="0"/>
            <wp:docPr id="13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[3, с.9] (2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р – фонд плановой работы рабочего, определяется на основе таблицы 4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 – коэффициент перевыполнения норм выработ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шт – трудоемкость изготовления детал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5 – Расчет бюджета рабочего времени рабочего.</w:t>
      </w:r>
    </w:p>
    <w:tbl>
      <w:tblPr>
        <w:tblW w:w="85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160"/>
      </w:tblGrid>
      <w:tr>
        <w:trPr>
          <w:trHeight w:val="38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алендарный фонд вре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 дн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аздничные и выходные д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Рабочее 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</w:tr>
      <w:tr>
        <w:trPr>
          <w:trHeight w:val="41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Невыходы по причина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 Отпуска основ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2. Отпуска дополнительны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 Отпуска по беременности и род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. Выполнение гос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. Прочие невы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дн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Явочное 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Потери внутри рабочего дня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 За счет сокращения дней подрост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 За счет дней связанных с вредными услов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. Дополнительные перерывы для кормящих матер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внутри сменные потер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Продолжительность дня с учетом внутрисменных поте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Эффективный (полезный) фонд времени рабоч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 =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431800"/>
            <wp:effectExtent l="0" t="0" r="0" b="0"/>
            <wp:docPr id="13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 че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6.2 Расчет численности вспомогатель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вспомогательных рабочих производится или по нормам обслуживания или в % отношении от основных рабочих в механических цехах. Она составляет 20 – 30 % от основных рабочи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вс =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13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 че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6.3 Расчет численности ИТ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ИТР определяется по нормам.</w:t>
      </w:r>
    </w:p>
    <w:p>
      <w:pPr>
        <w:pStyle w:val="Normal"/>
        <w:tabs>
          <w:tab w:val="clear" w:pos="708"/>
          <w:tab w:val="left" w:pos="1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 берется на 20 – 25 человек или в % соотношении от основных рабочих (6 - 8 %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ТР =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3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 че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6 – Структура работающих на участке.</w:t>
      </w:r>
    </w:p>
    <w:tbl>
      <w:tblPr>
        <w:tblW w:w="85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92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человек)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сновные рабочие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спомогательные рабочие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ИТР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7 Расчёт фонда заработной пла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7.1 Расчет фонда заработной платы основных рабочих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ачале рассчитывается тарифный фонд заработной платы в рубл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7 – Расчет сдельной расценки.</w:t>
      </w:r>
    </w:p>
    <w:tbl>
      <w:tblPr>
        <w:tblW w:w="86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60"/>
        <w:gridCol w:w="1046"/>
        <w:gridCol w:w="1200"/>
        <w:gridCol w:w="1440"/>
        <w:gridCol w:w="1200"/>
        <w:gridCol w:w="144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ая тарифная ставк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 </w:t>
            </w: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чное врем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ценки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догру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огруз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догру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огрузом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8</w:t>
            </w:r>
          </w:p>
        </w:tc>
      </w:tr>
      <w:tr>
        <w:trPr>
          <w:trHeight w:val="3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9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(7117+60)·6,78+(3089+60)·16,69+(1022+60)·47,99=153141, руб.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определяется заработная плата в рублях,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 = З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+ премия, [3, с.11] (2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ремия = 50 % от З</w:t>
      </w:r>
      <w:r>
        <w:rPr>
          <w:color w:val="000000"/>
          <w:sz w:val="28"/>
          <w:szCs w:val="28"/>
          <w:lang w:val="en-US"/>
        </w:rPr>
        <w:t>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 = 153141 + 153141·0,3 = 199083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рассчитывается полная зарплата в рублях,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 = Зо + Здоп [3, с.11] (3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Здоп в размере 6 - 8 % от З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 = 199083 + 199083·0,06 = 211027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рассчитывается средняя заработная плата в рублях,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ср =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495300"/>
            <wp:effectExtent l="0" t="0" r="0" b="0"/>
            <wp:docPr id="13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3, с.11] (3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ср. =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13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861 руб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отчислений на социальное страхование в рублях, берется в размере 26 % от полной зарпл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соц. =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13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54867,02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7.2 Расчет зарплаты вспомогательным рабочи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фонда зарплаты вспомогательным рабочим сводится в таблицу 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8 – Ведомость расчета зарплаты вспомогательным рабочим.</w:t>
      </w:r>
    </w:p>
    <w:tbl>
      <w:tblPr>
        <w:tblW w:w="93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2"/>
        <w:gridCol w:w="565"/>
        <w:gridCol w:w="848"/>
        <w:gridCol w:w="865"/>
        <w:gridCol w:w="424"/>
        <w:gridCol w:w="989"/>
        <w:gridCol w:w="867"/>
        <w:gridCol w:w="424"/>
        <w:gridCol w:w="990"/>
        <w:gridCol w:w="989"/>
      </w:tblGrid>
      <w:tr>
        <w:trPr>
          <w:trHeight w:val="54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фессия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принятых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яд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ая ставк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. Фонд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лата 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 з/п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 з/п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олная з/п</w:t>
            </w:r>
          </w:p>
        </w:tc>
      </w:tr>
      <w:tr>
        <w:trPr>
          <w:trHeight w:val="14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ё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93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адчи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7</w:t>
            </w:r>
          </w:p>
        </w:tc>
      </w:tr>
      <w:tr>
        <w:trPr>
          <w:trHeight w:val="200" w:hRule="atLeast"/>
        </w:trPr>
        <w:tc>
          <w:tcPr>
            <w:tcW w:w="8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3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7.3 Расчет зарплаты ИТ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Таблица 9 – Ведомость зарплаты ИТР.</w:t>
      </w:r>
    </w:p>
    <w:tbl>
      <w:tblPr>
        <w:tblW w:w="882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815"/>
        <w:gridCol w:w="3435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имаемая должност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чный окла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фонд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клад + 40 % премии + 6-8 % дополнительной зарпла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30 + 613 + 107 = 225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Месячная зарплата . 1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50 . 12 = 27000 руб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8 Расчёт накладных расход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4.8.1 Расходы, связанные с работой оборудовани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8.1.1 Электроэнергия силовая определяется в рублях, по формуле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э =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э .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к , [3, с.12] (3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к – установленная мощность моторов оборуд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э – годовой расход электроэнергии, определяется в кВт, по формуле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508000"/>
            <wp:effectExtent l="0" t="0" r="0" b="0"/>
            <wp:docPr id="13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[3, с12] (3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уст. – установленная мощность моторов оборуд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об. – полезный фонд рабочего времени оборуд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– коэффициент одновременной работы оборудования, 0,7-0,8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 – средний коэффициент загрузки оборуд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4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учитывающий потери электроэнерг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ПД двигателя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уст. – 2 кВт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– 0,7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 – 0,83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4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0,96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0,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14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В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э = 2652 . 1,18 = 3130 руб. ,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8.1.2 Расходы на ремонт оборудования и транспортных средств берутся в размере 14% от стоимости оборудования и транспортных средст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рем.</w:t>
      </w:r>
      <w:r>
        <w:rPr>
          <w:color w:val="000000"/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14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8.1.3 Расходы на содержание оборудования и транспортных средств берутся в размере 0,5% от стоимости оборудования и транспортных средст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сод.</w:t>
      </w:r>
      <w:r>
        <w:rPr>
          <w:color w:val="000000"/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14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8.1.4 Зарплата рабочих, связанная с работой оборудования, берется из ведомости зарплаты вспомогательным рабочим (табл. 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 = 13437 руб.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8.1.5 Отчисления на соцстрах, берутся в размере 35,6% от зарплаты (предыдущей статьи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соц. =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14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8.1.6 Вспомогательные материалы, берется в размере 3500 руб. на 1 станок и 500 руб. на другое основное оборудов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. м. = 3500+7000= 1050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8.1.7 Возмещение износа инструментов и инвентаря берется в размере 6000 руб. на основного рабочего и 3000 руб. на вспомогательного рабочег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.и. = 6000 . 3 + 3000 . 1 = 2100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8.1.8 Амортизационные отчисления, берутся по нормам отчисл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лифовальный станок – 137500 . 0,05 = 6875 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4.8.1.9 Прочие расходы берутся в размере 5-10 % от стоимости оборуд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пр. =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4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14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color w:val="000000"/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15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%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9 Общепроизводственные расход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9.1 Основная зарплата цехового персона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плата ИТР берется из ведомости зарплаты ИТР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293+27000 руб.</w:t>
      </w:r>
    </w:p>
    <w:p>
      <w:pPr>
        <w:pStyle w:val="Normal"/>
        <w:tabs>
          <w:tab w:val="clear" w:pos="708"/>
          <w:tab w:val="left" w:pos="0" w:leader="none"/>
          <w:tab w:val="left" w:pos="2096" w:leader="none"/>
          <w:tab w:val="center" w:pos="50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4.9.2 Отчисления на социальные нужды цехового персонала берется по нормативам, т. е. 26 % от предыдущей стать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5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9.3 Затраты на освещение определяются в рублях,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о =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15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3, с.13] (3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– площадь участка определяется на основании планирования участ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о – освещаемый период (1885 часов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э – норма расхода электроэнергии, берется 25 кВт на 1 м2 площ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о =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15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942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осв = 942 . 1,18 = 1112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9.4 Расходы на отопление определяю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от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п . Цн, [3, с.13] (3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Цн – цена 1 г/ккал. пара (390 руб.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п – годовой расход пара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п =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482600"/>
            <wp:effectExtent l="0" t="0" r="0" b="0"/>
            <wp:docPr id="15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 0,625, [3, с.13] (3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от – отопляемый период (берется 4320 часов, т.е. 180 дней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п – норма расхода пара на 1 м2 здания берется 30 – 40 ккал. в час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- теплота испарения берется 540 ккал./кг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625 – коэффициент перевода тонн в г/кка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п =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15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. 0,625 = 24 г/ккал.,</w:t>
      </w:r>
    </w:p>
    <w:p>
      <w:pPr>
        <w:pStyle w:val="Normal"/>
        <w:tabs>
          <w:tab w:val="clear" w:pos="708"/>
          <w:tab w:val="left" w:pos="0" w:leader="none"/>
          <w:tab w:val="left" w:pos="3500" w:leader="none"/>
          <w:tab w:val="center" w:pos="5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от = 24 . 390 = 936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9.5 Вода для бытовых нужд определяетс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в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в. Цп, [3, с.14] (3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в – годовой расход воды в размере 25 тонн на одного рабочего в год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п – цена за одну тонну воды (15 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в = 125 . 15 = 187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4.9.6 Вспомогательные материалы для содержания здания берутся в размере 2 % от стоимости зд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цену здания по форму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з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.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ст, [3, с.14] (3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объем здания, м3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ст – стоимость здания за 1 м3, берется 500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з = 120 . 5000 = 60000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всп = </w:t>
      </w:r>
      <w:r>
        <w:rPr>
          <w:color w:val="000000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5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4.9.7 Расходы на содержание зданий берутся в размере 3 % от стоимости зд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сод = </w:t>
      </w:r>
      <w:r>
        <w:rPr>
          <w:color w:val="000000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5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9.8 Амортизация здания берется в размере 3 % от стоимости зд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5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4.9.9 Расходы на охрану труда берутся в размере 2000 руб. на одного работающего в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от = 2000 . 5 = 1000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9.10 Прочие расходы берутся в размере 5 – 10 % от полной зарплаты основных рабочи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пр.=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15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16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32517 руб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того: </w:t>
      </w:r>
      <w:r>
        <w:rPr>
          <w:color w:val="000000"/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16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4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0 Смета затрат на производство</w:t>
      </w:r>
    </w:p>
    <w:p>
      <w:pPr>
        <w:pStyle w:val="Normal"/>
        <w:tabs>
          <w:tab w:val="clear" w:pos="708"/>
          <w:tab w:val="left" w:pos="7680" w:leader="none"/>
          <w:tab w:val="left" w:pos="9480" w:leader="none"/>
          <w:tab w:val="left" w:pos="996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  <w:tab w:val="left" w:pos="9480" w:leader="none"/>
          <w:tab w:val="left" w:pos="99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умма расходов на вспомогательные материалы для содержания оборудования и зд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500 + 12000 = 22500 руб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умма электроэнергии силовой и на освещение из расчетов накладных расход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30 + 1112 = 4242 руб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Сумма полной зарплаты основных рабочих, вспомогательных рабочих, ИТР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1027 +27000 + 12293+13437 = 263757 руб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Отчисления на социальные нужды берутся в размере 35,6 % от предыдущей стать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16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Сумма амортизации по оборудованию, транспортным средствам, здания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000 + 6875 = 2487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Прочие расходы. Включается сумма всех расходов, не вошедшие в предыдущие элементы затрат из цеховых расход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972 +7490 + 21000 + 8988 + 9360 + 1875 + 18000 + 10000 + 12661 = 11034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: 4942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1 Калькуляция договорной оптовой цены на притирку клапан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уммарная расценка на деталь + 30 % на деталь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,73+37,73·30%=49,04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Дополнительная заработная плата производственных рабочих. Берется в размере 6 % от основной заработной плат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,04·0,06=2,94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Отчисления на социальные нужды. Берется в размере 26 % от заработной плат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,98·0,26=13,51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асходы на содержание и эксплуатацию оборуд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16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Производственные расходы: основная заработная плата на процент общепроизводственных расходов и делится на 100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16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Расходы на освоение новых видов продукции: сумма предыдущих статей умножается на 1,5 % и делится на 100%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1,74·0,015=1,826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Общехозяйственные расходы: берутся в размере 190 – 200 % от основной заработной плат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,04·1,9=91,1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: 214,66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Внепроизводственные расходы берутся в размере 14 – 20 % от производственной себестоим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4,66·0,14=30,05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: 244,77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Прибыль берется в размере 25 % от полной себестоим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4,77·0,25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: 305,88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НДС – 18 % от оптовой цен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5,88·0,18=55,05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: 360,93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5 Организационный разде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5.1 Выбор и обоснование метода организации технологическ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екущего ремонта подвижного состава является одной из важнейших задач АТП. Простой автомобиля в ремонте и ожидании его очень высокий, в следствии чего до 25% автомобильного парка ежедневно не выпускаются на линию. Снижение качества текущего ремонта в следствие его слабой организации ведёт к уменьшению межремонтных пробегов и следовательно к росту объёма работ по текущему ремо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важнейшей задачей организации ремонта является снижение времени простоя автомобиля в текущем ремонте и времени его ожидания. Поэтому текущий ремонт двигателей будет производиться по агрегатному методу ремо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грегатном методе ремонт автомобилей производится путем замены неисправных агрегатов исправными, ранее отремонтированными, из оборотного фонда. Неисправные агрегаты после ремонта поступают в оборотный фон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случае, когда неисправность агрегата целесообразнее устранить непосредственно на автомобиле, в межсменное время замены обычно не производя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гатный метод позволяет сократить время простоя автомобиля в ремонте, поскольку замена неисправных агрегатов на исправные, как правило, требует меньше времени, чем демонтажно-монтажные работы, производимые без обезличивания агрегатов и уз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технологический процесс на объекте реконструирования (смотри приложение А) заключается в следующем: в моторный цех поступает двигатель для проведения текущего ремонта; данный агрегат принимается и сразу же в замен неисправного из склада отремонтированных агрегатов выдаётся исправный двигатель, который устанавливается на автомобиль. Неисправный двигатель устанавливают на соответствующий стенд, производится его разборка, затем мойка деталей и дефектовка. После дефектации те детали, которые не пригодны к дальнейшей эксплуатации отправляют в утиль, а те, которые требуют ремонта, ремонтируются либо непосредственно в цехе, либо отправляют в другие цеха. Затем осуществляется сборка двигателя с заменой деталей или с установкой отремонтированных. После сборки производятся регулировочные работы и обкатка, затем двигатель отправляют на склад исправных агрегатов.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5.2 Организация управления ремонтом и контроль качества выполняем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условий хозяйствования обуславливается необходимостью применения новых более совершенных организационных методов управления процессами ремонта. Однако, технологические принципы организации и управления ремонтом существенно не изменяются, что объясняется необходимостью поддерживать технически исправное состояние подвижного состава в условиях действия любых экономических механиз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ая эффективность в решении вопросов организации производства может быть достигнута благодаря централизованному управлению производством, основанному на централизации управления ремонтом и производством технического обслуживания подвижного состава на АТ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управление реконструированным цехом будет осуществляться по данной системе, т.е. необходимо внедрить центр управления производством в управление на АТ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изованное управление производством возглавляется начальником, а основная работа по управлению выполняется диспетчером производства и его помощником техником – оператором. Оперативное руководство всеми работами по ремонту автомобилей осуществляется отделом оперативного управления. Персонал отдела выполняет следующие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ринимает смену, т.е. фиксирует состояние производства, выполненную программу, количество автомобилей в очереди на ремон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существляет оперативное планирование, регулировку, учет и контроль выполнения ремонта подвижного состава, т.е. принимает заявки на ремонт, устанавливает очередность выполнения работ и периодически контролирует ход выполнения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организует и контролирует выполнение работ по своевременной подготовке запасных частей и материалов для проведения ремо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принимает первичные документы для обработки, осуществляет контроль правильности их запол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комплекса ремонта запасными частями выполняется по указанию центра управления производством комплексом подготовк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3 Выбор режима труда и отдых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реконструированном моторном цехе будет осуществляться в одну смену с 700 до 1600 ч.при пятидневной рабочей неделе, перерыв на обед с 1100 до 1200 ч., продолжительность смены 8 часов, количество рабочих дней 24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5.4 Распределение рабочих по рабочим местам, специальностям, квалиф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конструированном моторном цехе работают 4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абоч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оторист по дизельным двигателям 5 разряда, бригадир моторного цех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оторист по карбюраторным двигателям 5 разряда, шлифовщик коленчатых валов (по совместительств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оторист по карбюраторным двигателям 5 разряда, обкатывает двигателя (по совместительств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й рабоч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ладчик 3 раз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Техника безопасности и охрана окружающей сред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1. Общие требования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 самостоятельной работе по ремонту и техническому обслуживанию автомобилей допускаются лица, имеющие соответствующую квалификацию, получившие вводный и первичный инструктаж на рабочем месте по охране труда, прошедшие проверку знаний по управлению подъемными механиз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лесарю запрещается пользоваться инструментом, приспособлениями, оборудованием обращению с которыми он не обучен и не проинструктиров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Слесарь должен работать в специальной одежде и в случае необходимости использовать другие средства индивидуальной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Слесарь должен соблюдать правила пожарной безопасности уметь пользоваться первичными средствами пожароту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О замеченных нарушениях требований безопасности на своем рабочем месте, а также о неисправностях оборудования, приспособлений, инструмента и средств индивидуальной защиты слесарь должен сообщать своему непосредственному руководителю и не приступать к работе до устранения замеченных нарушений и неисправ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За выполнение требований настоящей инструкции, слесарь несет ответственность согласно действующему законодатель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2 Требования безопасности перед началом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деть спецодежду и застегнуть манжеты рука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Осмотреть и подготовить свое рабочее место, убрать все лишние предметы, не загромождая при этом про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роверить наличие и исправность инструмента, приспособлений, при эт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лесарные молотки и кувалды должны иметь слегка выпуклую поверхность бойка, должны быть надежно укреплены на рукоятках путем расклинивания завершенными клинь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коятки молотков должны иметь гладкую поверх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арные инструменты (зубила, бородки, керны и пр.) не должны иметь трещин, заусенцев и наклепа. Зубила должны иметь длину не менее 150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ильники, стамески и прочие инструменты не должны иметь заостренную не рабочую поверхность, быть надежно закреплены на деревянной ручке с металлическим кольцом на н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лектроинструмент должен иметь исправную изоляцию токоведущих частей и надежное зазем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Проверить состояние пола на рабочем месте. Пол должен быть сухим и чист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Перед использованием переносного светильника проверить есть ли на лампе защитная сетка, исправны ли шнур и изоляционная резиновая трубка. Переносной светильник должен включаться в электрическую сеть напряжением не выше 42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Перед началом работы с грузоподъемным механизмом убедиться в его исправности и соответствии веса поднимаемого агрегата грузоподъемности, указанной на трафарете грузоподъемного механизма, не просрочены ли его испытания, а на съемных грузозахватных приспособлениях – наличие бирок, с указанием допустимой массы поднимаемого гру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3 Требования безопасности во время работ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3.1 Во время работы слесарь долж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ри разборочно-сборочных и других крепежных операциях, требующих больших физических усилий, применять съемники, гайковерты и т.п. Трудно отворачиваемые гайки при необходимости смачивать керосином или специальным составом (Унисма, ВТВ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Для снятия и установки узлов и агрегатов весом свыше 30кг и более, пользоваться подъемными механизмами, оборудованные специальными приспособлениями, другими вспомогательными средствами мех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ри вывешивании части автомобиля, прицепа, полуприцепа подъемными механизмами (домкратами, талями и т.п.), кроме стационарных, необходимо вначале поставить под поднимаемые колеса специальные упоры (башмаки), затем вывесить автомобиль, подставить под вывешенную часть козелки и опустить на них автомоби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Удалять разлитое масло или топливо с помощью песка или опилок, которые после их использования следует ссыпать в металлические ящики с крышками, устанавливаемые вне по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Во время работы располагать инструмент так, чтобы не возникало необходимости тянуться за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Правильно подбирать размер гаечного ключа преимущественно пользоваться накидными и торцевыми ключами, а в трудно доступных местах – ключами с трещоткой или шарнирными голов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Правильно накладывать ключ на гайку, не поджимать гайку рыв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При работой с зубилом или другим рубящим инструментом пользоваться защитными очками, а также надевать на зубило защитную шайбу для защиты ру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Выпрессовывать туго сидящие пальцы и втулки только с помощью специальных приспособ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Снятые с автомобиля узлы и агрегаты складывать на специальные устойчивые подставки, и длинные детали класть только горизонт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 Проверять соосность отверстий только конусной оправ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При работе на сверлильных станках устанавливать мелкие детали в тиски или специальные приспособ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Удалять стружку из просверленных отверстий только после отвода инструмента или остановки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При работе на заточном станке следует стоять сбоку, а не напротив вращающегося абразивного круга, при этом использовать защитные очки и экраны. Зазор между подручником и абразивным кругом не должен превышать 3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При работе электроинструментом напряжением выше 42в необходимо пользоваться защитными средствами (резиновыми перчатками, галошами, резиновыми ковриками, сухими деревянными стеллажа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Подключать электроинструмент только при наличии исправного штепсельного разъ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 При прекращении подачи электроэнергии или перерыве в работе отсоединять электроинструмент от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 При работе пневматическим инструментом подавать воздух разрешается только после установки инструмента в рабочее поло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 Соединять и разъединять шланги пневматического инструмента разрешается только после отключения подачи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Паяльные лампы, электрические и пневматические инструменты разрешается выдавать лицам, прошедшим инструктаж и знающим правила обращения с 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 Использованный обтирочный материал убирать в специально установленные для этого металлические ящики и закрыть крыш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 Если на тело и средства индивидуальной защиты попал бензин или другая легковоспламеняющаяся жидкость, не подходить к источникам открытого огня, не курить и не зажигать спич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3.2 Слесарю запрещ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однимать агрегаты при косом натяжении троса или цепи подъемного механизма, а также зачаливать агрегаты стропой, проволокой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ереносить электрический инструмент держа его за кабель, а также касаться рукой вращающихся частей до их оста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Сдувать пыль и стружку сжатым воздухом. Направлять струю воздуха на стоящих рядом людей или на себ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Устанавливать прокладку между зевом ключа и гранями гаек и болтов, а также наращивать ключ трубой или другими рычагами, если это не предусмотрено конструкцией клю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Использовать для крепления шлангов проволоку или другие предм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Использовать гайки и болты со смятыми гран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Вывешенные на подъемных механизмах агрегаты толкать или тянуть ру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Промывать детали в бензине, стирать в бензине спецодеж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Хранить в помещении ЛВЖ, порожнюю тару из под топлива и смазочны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Заправлять автомобиль топли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4 Требования безопасности в аварийных ситуаци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 каждом несчастном случае ,очевидцем которого он был, слесарь должен немедленно сообщать работодателю, а пострадавшему оказать доврачебную помощь, вызвать врача или помощь, доставить пострадавшего в здравпункт или ближайшее медицинское учреж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счастный случай произошел с самим слесарем, он должен по возможности обратиться в здравпункт, сообщить о случившемся работодателю или попросить сделать это кого-либо из окружа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В случае возникновения пожара немедленно сообщить в пожарную охрану по телефону 01, работодателю и преступить к тушению пожара имеющимися средствами пожароту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5 Требования безопасности по окончании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тключить от электросети электрооборудование, выключить местную вентиляц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ривести в порядок рабочее место. Убрать приспособления, инструменты в отведенное для них мест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Снять средства индивидуальной защиты и убрать их в шкаф. Своевременно сдавать спецодежду в химчистку (стирку) и ремон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Вымыть руки с мылом, а после работы с деталями и узлами двигателя, работающего на этилированном бензине, необходимо предварительно мыть руки кероси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О всех недостатках, обнаруженных во время работы известить своего непосредственного руковод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6 Охрана окружающей среды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абочем месте должно быть: интенсивность теплового излучения от 40 до 70%; температура воздуха не менее 200. Освещенность рабочего места не менее150 лк. Скорость воздуха от 1 – 1,5 м/с. Одежда должна быть сделана из плотной ткани, которая плохо воспламеняется и имеет наибольшую износостой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ить за соблюдением мер охраны окружающей среды призвана служба контроля качества окружающей среды, которая контролирует правила и нормы в области охраны окружающей среды. От её работы зависит качество среды и работа подразделений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520" w:leader="none"/>
          <w:tab w:val="center" w:pos="567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е было предложено задание реконструировать отделение по ремонту ДВС существующего АТП с изготовлением стенда для притирки клапанов головки блока цилиндров двигателя ЗиЛ-130 и проверки качества дан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еконструирования существующий моторный цех автоколонны 1322 претерпел следующие изме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лась площадь цеха за счёт перераспределения площадей между цехами (моторный цех, цех ГМП, цех топливной аппаратуры и шлифовальный це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но объединение моторного и шлифовального цехов, что позволяет снизить затраты на транспортировку деталей, понизилась трудоемкость транспорт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же для организации производства в цехе применен агрегатный мет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выполнения задания по дипломному проектированию мною были произведены следующие расчё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годовой производственной программы по текущему ремонт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годового объёма работ, расчёт числа производственных рабочи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лощади цеха, технико-экономические расчёты, обоснование типа производства, расчёт потребного количества оборудования и определение коэффициента его загрузки, календарно-плановые расчёт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фонда заработной платы, расчёт накладных расход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производственные расходы, смета затрат на производств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куляция договорной оптовой цены на притирку клап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мною был разработан стенд для притирки клапанов и проверки их на герметичность. Устройство стенда описано в конструкторском разделе. Благодаря этому стенду снижается время, затрачиваемое на притирку клапанов и проверку их на герметичность. Данный стенд может быть использован в произ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оложение о Техническом обслуживании и ремонте подвижного состава автомобильного транспорта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Методическое пособие по разработке разделов курсового проекта по Техническому обслуживанию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Методические указания по курсовому проектированию по Экономике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 Л.И. Епифанов, Е.А.Епифанова «Техническое обслуживание и ремонт автомобилей», Москва: Форум – Инфра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5 В.М. Кленников «Автомобиль», Транспорт 1980 г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6 В.П. Полосков «Устройство и эксплуатация автомобилей», Москва: ДОСААФ 1983 г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7 Т.А. Шиклина «Экология родного края», Киров 1996 г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8 В.И. Карагодин «Ремонт автомобилей и двигателей», Москва: Высшая школа 2001 г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9 В.И. Анурьев «Справочник конструктора машиностроителя», Москва: Машиностроение 1978 г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0 В.А. Власов «Техническое обслуживание и ремонт автомобилей», Москва: Академия 200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;Arial" w:hAnsi="ISOCPEUR;Arial" w:cs="ISOCPEUR;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59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59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79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79.wmf"/><Relationship Id="rId89" Type="http://schemas.openxmlformats.org/officeDocument/2006/relationships/image" Target="media/image79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89.wmf"/><Relationship Id="rId100" Type="http://schemas.openxmlformats.org/officeDocument/2006/relationships/image" Target="media/image88.wmf"/><Relationship Id="rId101" Type="http://schemas.openxmlformats.org/officeDocument/2006/relationships/image" Target="media/image90.wmf"/><Relationship Id="rId102" Type="http://schemas.openxmlformats.org/officeDocument/2006/relationships/image" Target="media/image8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59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7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1:00Z</dcterms:created>
  <dc:creator>1</dc:creator>
  <dc:description/>
  <cp:keywords/>
  <dc:language>en-US</dc:language>
  <cp:lastModifiedBy>SYSTEM</cp:lastModifiedBy>
  <dcterms:modified xsi:type="dcterms:W3CDTF">2011-09-08T16:41:00Z</dcterms:modified>
  <cp:revision>2</cp:revision>
  <dc:subject/>
  <dc:title>ВВЕДЕНИЕ</dc:title>
</cp:coreProperties>
</file>