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Цель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ь устройство и принцип работы регулятора давления АК-11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рядок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втоматического поддержания давления сжатого воздуха в ГР в установленном диапазоне и управления работой мотор - компрессоров на отечественных электровозах и мотор-вагонном подвижном составе используют регуляторы давления АК-11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стр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то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вижная ос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иновая диафрагм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ланец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движная ос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и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актная пружин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движный контак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й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жу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н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вижный контак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ычаг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аллическая план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н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й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ующая пружин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правляющ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14830" cy="224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егулятор давления № АК-11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77870" cy="186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 Схема действия регулятора давления № АК-11Б </w:t>
      </w:r>
      <w:r>
        <w:rPr>
          <w:sz w:val="28"/>
          <w:szCs w:val="22"/>
        </w:rPr>
        <w:t>а – положение замыкания; б – положение в момент размыкания; в – положение размыка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ит регулятор из пластмассовой плиты 6 и кожуха 10. Фланец 4 с резиновой диафрагмой 3 прикреплен к плите 6 четырьмя винтами. На плите укреплены стойка 9 с винтом 11, неподвижный контакт 8, две стойки 17 с металлической планкой 14 и пластмассовая направляющая 19, прикрепленная к плите винтами. Пластмассовый шток 1, нижним концом упирающийся в диафрагму 3, вверху имеет отверстие для оси 2. Регулирующая пружина 18 одним концом упирается в гнездо на штоке 1, а другим – в пластмассовую планку 16. На верхней металлической планке 14, прикрепленной к стойкам 17 гайками, имеется винт 15, которым осуществляется перемещение планки 16, и тем самым регулировка пружины 18. Рычаг 13 имеет две оси: подвижную 2 в штоке 1 и неподвижную 5 в направляющей 19. Подковообразный подвижной контакт 12 призмообразными выступами прижат контактной пружиной 7 к рычагу 1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здух от главного резервуара ГР подводится к фланцу 4 и поступает под диафрагму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цип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ложение рычага 13, подвижного контакта 12 и контактной пружины 7 в зависимости от положения подвижной оси 2 на штоке 1 изображено на рисунке 2. При отсутствии давления в главном резервуаре контактный механизм регулятора занимает положение, изображенное на рисунке 2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 усилием пружины 18 шток 1 находится в левом положении, а пружина 7, расположенная под углом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оси 5 рычага 13, устойчиво прижимает подвижной контакт 12 к неподвижному 8, то есть контакты замкнуты. При повышении давления в главном резервуаре шток 1 начинает перемещаться вместе с подвижной осью 2 (рисунок 2б). Рычаг 13 поворачивается около неподвижной оси 5, при этом угол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се время уменьшается, и как только он будет равен нулю, то есть ось пружины 7 совпадет с осью рычагов 12 и 13, система займет неустойчивое положение. При дальнейшем незначительном перемещении штока 1 пружина 7 резко перебросит подвижной контакт 12 с неподвижного контакта 8 на винт 11 и займет положение, изображенное на рисунке 2в, то есть произойдет размыкание конта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глы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 величину усилия пружины 7 и нажатия контактов. В момент размыкания контактов (рисунок 2б) оси 2 и 5 находятся на одной вертикальной прямой. Давление размыкания регулируется усилием пружины штока 1 в пределах от 0,3 до 0,9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ад давления, то есть разница величины давления размыкания и замыкания, зависит от величины зазора С (рисунок 2) контактов Ии составляет при С=5мм около 0,14 МПа (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</w:t>
      </w:r>
      <w:r>
        <w:rPr>
          <w:sz w:val="28"/>
          <w:vertAlign w:val="superscript"/>
        </w:rPr>
        <w:t>о</w:t>
      </w:r>
      <w:r>
        <w:rPr>
          <w:sz w:val="28"/>
        </w:rPr>
        <w:t>) и при С=15мм 0,18-0,20 МПа(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3</w:t>
      </w:r>
      <w:r>
        <w:rPr>
          <w:sz w:val="28"/>
          <w:vertAlign w:val="superscript"/>
        </w:rPr>
        <w:t>о</w:t>
      </w:r>
      <w:r>
        <w:rPr>
          <w:sz w:val="28"/>
        </w:rPr>
        <w:t>). Зазор С устанавливают винтом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улятор давления АК-11Б установлен в отечественных электровозах и мотор-вагонном подвижном составе. Изучили порядок сборки, разборки и принцип действия регулятора давления АК-11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2:00Z</dcterms:created>
  <dc:creator>Константин</dc:creator>
  <dc:description/>
  <cp:keywords/>
  <dc:language>en-US</dc:language>
  <cp:lastModifiedBy>SYSTEM</cp:lastModifiedBy>
  <dcterms:modified xsi:type="dcterms:W3CDTF">2011-09-08T16:42:00Z</dcterms:modified>
  <cp:revision>2</cp:revision>
  <dc:subject/>
  <dc:title>Цель работы: Исследовать устройство и принцип работы регулятора давления АК-11Б</dc:title>
</cp:coreProperties>
</file>