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ологический расче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роизводственной программы по ТО и ремонту автомоби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редний цикловой пробег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9665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обег до капитального ремонта, к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ег автомобилей до второго и последующих капитальных ремонтов, к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капитальных ремонтов за амортизационный срок служб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(категория условий эксплуатации) для больших городов (более 100 тыс.жителей) принимаем 3 категорию эксплуат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жремонтный пробег для автомобилей, прошедших капитальный ремонт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не менее 80% от нормы пробега для новых автомобил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56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(Периодичность технического обслуживания подвижного состава) для грузовых автомобилей берем ТО-1 = 3000 км; ТО-2 = 12000 к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ктирования нормативов в зависимости от условий эксплуатации -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70"/>
        <w:gridCol w:w="1893"/>
        <w:gridCol w:w="1850"/>
        <w:gridCol w:w="1866"/>
      </w:tblGrid>
      <w:tr>
        <w:trPr>
          <w:trHeight w:val="322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словий эксплуатации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trHeight w:val="163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рудоемкость Т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для запасных частей</w:t>
            </w:r>
          </w:p>
        </w:tc>
      </w:tr>
      <w:tr>
        <w:trPr>
          <w:trHeight w:val="3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ормы пробега подвижного состава до капитального ремонта, тыс.км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8"/>
        <w:gridCol w:w="2368"/>
        <w:gridCol w:w="2368"/>
      </w:tblGrid>
      <w:tr>
        <w:trPr>
          <w:trHeight w:val="40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обега автомоби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обега двигателя</w:t>
            </w:r>
          </w:p>
        </w:tc>
      </w:tr>
      <w:tr>
        <w:trPr>
          <w:trHeight w:val="42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ик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0 до 8,0 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ЗИЛ - 1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0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ик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,0 до 5,0 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5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ind w:firstLine="720"/>
        <w:jc w:val="both"/>
        <w:rPr/>
      </w:pPr>
      <w:r>
        <w:rPr/>
        <w:t>Таблица 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рректирование пробегов ЗИЛ - 130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06"/>
        <w:gridCol w:w="3156"/>
        <w:gridCol w:w="1948"/>
        <w:gridCol w:w="1490"/>
      </w:tblGrid>
      <w:tr>
        <w:trPr>
          <w:trHeight w:val="233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112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е по крат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ля расчета</w:t>
            </w:r>
          </w:p>
        </w:tc>
      </w:tr>
      <w:tr>
        <w:trPr>
          <w:trHeight w:val="34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3000*0,8=2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15 = 2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62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*0,8=96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*4=9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>
          <w:trHeight w:val="139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690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9900" cy="577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*24 = 230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орректирование пробегов ГАЗ - 5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18"/>
        <w:gridCol w:w="2962"/>
        <w:gridCol w:w="2294"/>
        <w:gridCol w:w="1492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е по крат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ля расчет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3000*0,8=24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15 = 2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*0,8=96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*4=9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9900" cy="577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*20 = 1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ктирования нормативов в зависимости от модификации подвижного состава -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я подвижного состава и организация его работы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О и 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автомобил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ind w:firstLine="720"/>
        <w:jc w:val="both"/>
        <w:rPr/>
      </w:pPr>
      <w:r>
        <w:rPr/>
        <w:t>Таблица 7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ктирования нормативов в зависимости от природно-климатических условий </w:t>
      </w:r>
      <w:r>
        <w:rPr>
          <w:sz w:val="28"/>
          <w:szCs w:val="28"/>
        </w:rPr>
        <w:drawing>
          <wp:inline distT="0" distB="0" distL="0" distR="0">
            <wp:extent cx="76136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46"/>
        <w:gridCol w:w="1646"/>
        <w:gridCol w:w="1701"/>
        <w:gridCol w:w="1569"/>
        <w:gridCol w:w="6"/>
      </w:tblGrid>
      <w:tr>
        <w:trPr>
          <w:trHeight w:val="242" w:hRule="atLeast"/>
          <w:cantSplit w:val="true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айон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trHeight w:val="116" w:hRule="atLeast"/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рудоемкость 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>
          <w:trHeight w:val="75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6700" cy="233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 климат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368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агрессивной среды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счет производственной программы по ТО и КР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эффициента технической готовнос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27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простой автомобиля в ТО и ремонте, приходящийся на 1км пробега, дни простоя/к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1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бочих дней в году работы предприятия,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0 дн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стой автомобиля в капитальном ремонте,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 дн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простой автомобиля в ТО и ремонте, приходящихся на 1км пробега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5 дня на 1000к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ИЛ - 13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АЗ - 5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655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годовой производственной программ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ют годовой пробег автомобиля:</w:t>
      </w:r>
    </w:p>
    <w:p>
      <w:pPr>
        <w:pStyle w:val="Heading9"/>
        <w:keepNext w:val="false"/>
        <w:widowControl w:val="false"/>
        <w:ind w:firstLine="720"/>
        <w:jc w:val="both"/>
        <w:rPr/>
      </w:pPr>
      <w:r>
        <w:rPr/>
        <w:t>Для ЗИЛ - 13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ГАЗ - 5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ся производственные программы по КР, ТО-2, ТО-1 и ЕО на ЗИЛ - 130 за год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374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размер годовых амортизационных отчислений, а = 12,9% - для грузовых автомобиле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066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ограммы по КР, ТО-2, ТО-1 и ЕО на ГАЗ - 53 за год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размер годовых амортизационных отчислений, а = 12,9% - для грузовых автомобиле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066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точную программу парка автомобилей по техническому обслуживанию каждого вида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из выра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1375" cy="4654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865" cy="256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ое количество технических обслуживаний по каждому виду в отдель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65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654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1680" cy="4654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годовых объемов работ по техническому обслуживанию, текущему ремонту и самообслуживанию (чел.-ч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нормативных трудностей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ормативы трудоемкости технического обслуживания и текущего ремонта подвижного состава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76"/>
        <w:gridCol w:w="1167"/>
        <w:gridCol w:w="962"/>
        <w:gridCol w:w="1180"/>
        <w:gridCol w:w="2511"/>
      </w:tblGrid>
      <w:tr>
        <w:trPr>
          <w:trHeight w:val="200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 и его основной парамет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одели подвижного соста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чел.-ч/1000 км</w:t>
            </w:r>
          </w:p>
        </w:tc>
      </w:tr>
      <w:tr>
        <w:trPr>
          <w:trHeight w:val="106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 на одно обслуживание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общетранспортного назначения грузоподъемностью 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,0 до 5,0 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13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0 до 8,0 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корректирования нормативов удельной трудоемкости текущего ремонта -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должительности простоя в техническом обслуживании и ремонте - 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пробега с начала эксплуатации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275"/>
        <w:gridCol w:w="1358"/>
        <w:gridCol w:w="1489"/>
      </w:tblGrid>
      <w:tr>
        <w:trPr>
          <w:trHeight w:val="974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с начала эксплуатации в долях от нормативного пробега до 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36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– 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5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– 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ктирования нормативов трудоемкости технического обслуживания и технического обслуживания и текущего ремонта в зависимости от списочного состава и количества технологически совместимых групп подвижного состава -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на предприят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ологически совместимых групп подвижного состав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трудоемкости обслуживания и ремонта автомобилей</w:t>
      </w:r>
    </w:p>
    <w:p>
      <w:pPr>
        <w:pStyle w:val="Font6"/>
        <w:widowControl w:val="false"/>
        <w:spacing w:lineRule="auto" w:line="360" w:before="0" w:after="0"/>
        <w:ind w:firstLine="720"/>
        <w:jc w:val="both"/>
        <w:rPr/>
      </w:pPr>
      <w:r>
        <w:rPr/>
        <w:t>Для ЗИЛ-13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"/>
        <w:gridCol w:w="900"/>
        <w:gridCol w:w="900"/>
        <w:gridCol w:w="1188"/>
        <w:gridCol w:w="1080"/>
        <w:gridCol w:w="1260"/>
        <w:gridCol w:w="1440"/>
        <w:gridCol w:w="90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служи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, чел.-ч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изменения трудоемкости в зависимости 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зменения трудоемкости ТО при организации работ на поток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трудоемкость, чел.-ч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условий эксплуата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климатических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а автомобиля с начала эксплуата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 подвижного состав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а предприят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на 1000 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ГАЗ-53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93"/>
        <w:gridCol w:w="827"/>
        <w:gridCol w:w="992"/>
        <w:gridCol w:w="992"/>
        <w:gridCol w:w="992"/>
        <w:gridCol w:w="1159"/>
        <w:gridCol w:w="1158"/>
        <w:gridCol w:w="992"/>
      </w:tblGrid>
      <w:tr>
        <w:trPr>
          <w:trHeight w:val="312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служивани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, чел.-ч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изменения трудоемкости в зависимости от: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зменения трудоемкости ТО при организации работ на пото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трудоемкость, чел.-ч</w:t>
            </w:r>
          </w:p>
        </w:tc>
      </w:tr>
      <w:tr>
        <w:trPr>
          <w:trHeight w:val="136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условий эксплуата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климатических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а автомобиля с начала эксплуата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 подвижного состав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а предприят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50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8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</w:tr>
      <w:tr>
        <w:trPr>
          <w:trHeight w:val="62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на 1000 к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годовых объемов работ по ТО и ТР в чел.-ч</w:t>
      </w:r>
    </w:p>
    <w:p>
      <w:pPr>
        <w:pStyle w:val="Heading9"/>
        <w:keepNext w:val="false"/>
        <w:widowControl w:val="false"/>
        <w:ind w:firstLine="720"/>
        <w:jc w:val="both"/>
        <w:rPr/>
      </w:pPr>
      <w:r>
        <w:rPr/>
        <w:t>Для ЗИЛ-13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по каждому виду технического обслужи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жедневн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9365" cy="2565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техническ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6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техническ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ЕО, ТО-1, ТО-2, в чел.-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АЗ-5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по каждому виду технического обслужи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жедневн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9365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техническ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56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техническому обслуживани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65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Font6"/>
        <w:widowControl w:val="false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ЕО, ТО-1, ТО-2, в чел.-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объем работ по текущему ремонту определяется раздельно по каждому типу подвижного состава:</w:t>
      </w:r>
    </w:p>
    <w:p>
      <w:pPr>
        <w:pStyle w:val="Font6"/>
        <w:widowControl w:val="false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ЗИЛ-130</w:t>
      </w:r>
    </w:p>
    <w:p>
      <w:pPr>
        <w:pStyle w:val="Heading2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1300" cy="406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АЗ-5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06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трудоемкость по текущему ремонту на 1000 км пробега, в чел.-ч.;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ой пробег автомобиля данной группы подвижного состава, км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 годового объема работ по самообслуживанию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самообслуживанию предприятий принимается в процентном соотношении от суммарной трудоемкости работ на техническое обслуживание и ремонт всего парка в зависимости от количества автомобилей (Таблица 1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рудоемкость работ по самообслуживанию в зависимости от количества автомобилей</w:t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719"/>
      </w:tblGrid>
      <w:tr>
        <w:trPr>
          <w:trHeight w:val="43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6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работ по самообслуживанию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амообслуживанию, связанные в производственными цехами, составляют часть общей трудоемкости вспомогательных и подсобных работ по автотранспортному предприятию и определяются от суммарной трудоемкости на ТО и ТР (20 – 30%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ИЛ-13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06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АЗ-5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06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рудоемкости работ по ТО, ТР и самообслуживанию предприятия по производственным зонам, цехам и участ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пределение трудоемкостей постовых и цеховых работ</w:t>
      </w:r>
    </w:p>
    <w:tbl>
      <w:tblPr>
        <w:tblW w:w="9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82"/>
        <w:gridCol w:w="903"/>
        <w:gridCol w:w="519"/>
        <w:gridCol w:w="871"/>
        <w:gridCol w:w="507"/>
        <w:gridCol w:w="750"/>
        <w:gridCol w:w="1344"/>
        <w:gridCol w:w="883"/>
        <w:gridCol w:w="1356"/>
      </w:tblGrid>
      <w:tr>
        <w:trPr>
          <w:trHeight w:val="427" w:hRule="atLeast"/>
          <w:cantSplit w:val="true"/>
        </w:trPr>
        <w:tc>
          <w:tcPr>
            <w:tcW w:w="1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Р</w:t>
            </w:r>
          </w:p>
        </w:tc>
        <w:tc>
          <w:tcPr>
            <w:tcW w:w="264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годовая трудоемкость по кажому виду работ, Чел.-ч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рабочи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ие видов работ к производственному участку</w:t>
            </w:r>
          </w:p>
        </w:tc>
      </w:tr>
      <w:tr>
        <w:trPr>
          <w:trHeight w:val="1056" w:hRule="atLeast"/>
          <w:cantSplit w:val="true"/>
        </w:trPr>
        <w:tc>
          <w:tcPr>
            <w:tcW w:w="1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амообслуживанию предприят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, выполняемая в цехах</w:t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1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овые работы по текущему ремонту</w:t>
            </w:r>
          </w:p>
        </w:tc>
      </w:tr>
      <w:tr>
        <w:trPr>
          <w:trHeight w:val="357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2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584" w:hRule="atLeast"/>
        </w:trPr>
        <w:tc>
          <w:tcPr>
            <w:tcW w:w="15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сборочные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9,68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9,6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>
          <w:trHeight w:val="373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04</w:t>
            </w:r>
          </w:p>
        </w:tc>
        <w:tc>
          <w:tcPr>
            <w:tcW w:w="5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0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</w:tr>
      <w:tr>
        <w:trPr>
          <w:trHeight w:val="373" w:hRule="atLeast"/>
        </w:trPr>
        <w:tc>
          <w:tcPr>
            <w:tcW w:w="91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выполняемые в цехах</w:t>
            </w:r>
          </w:p>
        </w:tc>
      </w:tr>
      <w:tr>
        <w:trPr>
          <w:trHeight w:val="357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0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,1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8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. пит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4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3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зацион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4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3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4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ск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4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6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,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3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,2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>
          <w:trHeight w:val="34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5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о-кузнеч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4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57" w:hRule="atLeast"/>
        </w:trPr>
        <w:tc>
          <w:tcPr>
            <w:tcW w:w="15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8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73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4,96</w:t>
            </w:r>
          </w:p>
        </w:tc>
        <w:tc>
          <w:tcPr>
            <w:tcW w:w="5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,61</w:t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,57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</w:tr>
      <w:tr>
        <w:trPr>
          <w:trHeight w:val="373" w:hRule="atLeast"/>
        </w:trPr>
        <w:tc>
          <w:tcPr>
            <w:tcW w:w="91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ки по самообслуживанию предприятия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строитель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51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ны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8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8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7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7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,39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,3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68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8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счет численности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хнологически необходимое и штатное количество рабоч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необходимое количество рабочих для проведения работ на постах, в цехах и на других участках рассчитывается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50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ой объем работ по зоне ТО, ТР или цеху, чел.-ч;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ой фонд рабочего места, 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места в часах определяется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алендарных (365), выходных (52), праздничных (11), субботних и предпраздничных (60) дней в году соответственно; 7- продолжительность рабочего дня, ч; 1,2 – сокращение рабочего дня перед выход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272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татное количество производственных рабочих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следующего выра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3415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ой фонд времени рабочего, 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рабочего сокращается за счет отпусков и не выходов рабочих по уважительным причина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дней отпуска, установленного для данной профессии рабочего;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дней невыхода на работу по уважительным причинам, принимаемое в размере 7 дней для мужчин и 30 дней для женщи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96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Расчет количества постов и линий ТО и ТР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зон технического обслуживания зависит от режима работа подвижного состава на ли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я режим работы ТО и суточную программу, определяют ритм производ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представляющий собой долю времени работы зоны ТО, приходящегося на выполнение одного обслужива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работы зоны по данному виду обслуживания в течение суток, ч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обслуживаний в сут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3085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точных линий непрерывного действия, применяемых для ЕО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т линии рассчитывается , исходя из пропускной способности наиболее производительной установки рабочей зоны. Если на линии ЕО предусматривается механизированная моечная установка с пропускной способностью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втомобилей в час, то в этом случае такт лин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корость конвейе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обходимых рабочих одной линии, занятых на постах ручной обработки, при известном такте лин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работ ЕО, выполняемых в ручную, чел.-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ний для потока непрерывного действия рассчитывается так же, как для потока периодического действия, т.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8565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личества постов текущего ремо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в текущего ремон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7765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трудоемкость работ, выполняемых на постах текущего ремонта, чел-ч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дней в году постов текущего ремонта; Т – продолжительность рабочей смены, ч;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чих на посту (1-2 чел.);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спользования рабочего времени поста (0,85-0,9);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неравномерность поступления автомобилей в зону ТР (1,2-1,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личества универсальных постов обслужи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 пос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06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работ по обслуживанию, выполняемых на данном посту, чел.-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время, затрачиваемое на продвижение автомобиля при установке и съезде его с пост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=1-3 мин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личество рабочих, одновременно работающих на посту для ТО-1 2-4, для ТО-2 3-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универсальных постов Х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для всех видов обслуживания определяется та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Расчет площадей производственных помещ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и производственных помещений приближенно рассчитываются по удельным площадям на единицу оборудования или на каждого работающего и более точно - графически, планировочным деле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и зон ЕО, ТО-1, ТО-2 или Т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, занимаемая в план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остов;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площадь помещения, приходящая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, занимаемой автомобилей. Обычно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-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969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ъединение и расчет производственных площадей и цехов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0"/>
        <w:gridCol w:w="720"/>
        <w:gridCol w:w="900"/>
        <w:gridCol w:w="1260"/>
        <w:gridCol w:w="1080"/>
      </w:tblGrid>
      <w:tr>
        <w:trPr>
          <w:trHeight w:val="289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89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сбороч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. питания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зацион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ски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о-кузнеч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е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 ПЛАНИРОВКА ПРОИЗВОДСТВЕННОГО КОРПУСА, ЗОН ТО И ТР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20"/>
        <w:jc w:val="both"/>
        <w:rPr/>
      </w:pPr>
      <w:r>
        <w:rPr>
          <w:b w:val="false"/>
          <w:bCs w:val="false"/>
        </w:rPr>
        <w:t>Планировка выполняется в масштабе 1:100 с соблюдением норм и правил проектирования (НТПАТП – 72 СНИП П-93-74)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ъезд автомобиля производится передним ходом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.к. используется параллельное расположение трех и четырех канав тупикового типа то они соединяются траншеей. Ширина траншеи 1,5 метра. Высота тоннелей 1,8 метра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планировке производственного корпуса зоны обслуживания и цеха расположены с учетом кратчайшего, исключающего затруднительное маневрирование, пути автомобиля и транспортировку агрегатов, механизмов и деталей.</w:t>
      </w:r>
    </w:p>
    <w:p>
      <w:pPr>
        <w:pStyle w:val="32"/>
        <w:widowControl w:val="false"/>
        <w:spacing w:lineRule="auto" w:line="360"/>
        <w:ind w:firstLine="720"/>
        <w:jc w:val="both"/>
        <w:rPr/>
      </w:pPr>
      <w:r>
        <w:rPr>
          <w:b w:val="false"/>
          <w:bCs w:val="false"/>
        </w:rPr>
        <w:t>Аккумуляторные и лакокрасочные помещение находятся в отдельности от других, как и смазочные, склад для хранения запасных частей и материалов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 ЕО изолирован от постов иного назначения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ы ТО1 и ТО2 располагаются в общем помещении с ТР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рафическая часть курсовой работы по ТР выполнена в виде плана и разрезов в масштабе 1:50.</w:t>
      </w:r>
    </w:p>
    <w:p>
      <w:pPr>
        <w:pStyle w:val="32"/>
        <w:widowControl w:val="false"/>
        <w:spacing w:lineRule="auto" w:line="360"/>
        <w:ind w:firstLine="720"/>
        <w:jc w:val="both"/>
        <w:rPr/>
      </w:pPr>
      <w:r>
        <w:rPr>
          <w:b w:val="false"/>
          <w:bCs w:val="false"/>
        </w:rPr>
        <w:t>План и разрезы выполнены с соблюдением строительного оформления, т.е. указанна толщина стен, оконных и дверных проемов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листе указанны принятые условные обозначения (все обозначения занесены в спецификацию)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widowControl w:val="false"/>
        <w:spacing w:lineRule="auto" w:line="360"/>
        <w:ind w:firstLine="720"/>
        <w:jc w:val="both"/>
        <w:rPr/>
      </w:pPr>
      <w:r>
        <w:rPr/>
        <w:t>2.1 Назначение зоны текущего ремонта</w:t>
      </w:r>
    </w:p>
    <w:p>
      <w:pPr>
        <w:pStyle w:val="32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она текущего ремонта предназначена для быстрого и квалифицированного обслуживания и ремонта, поэтому все оборудование должно строго соответствовать нормам для наилучшей работы.</w:t>
      </w:r>
    </w:p>
    <w:p>
      <w:pPr>
        <w:pStyle w:val="32"/>
        <w:widowControl w:val="false"/>
        <w:tabs>
          <w:tab w:val="left" w:pos="2895" w:leader="none"/>
          <w:tab w:val="center" w:pos="4947" w:leader="none"/>
          <w:tab w:val="right" w:pos="9900" w:leader="none"/>
        </w:tabs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предыдущим расчетам площадь зоны ТР равна 625,5 м.</w:t>
      </w:r>
    </w:p>
    <w:p>
      <w:pPr>
        <w:pStyle w:val="32"/>
        <w:widowControl w:val="false"/>
        <w:tabs>
          <w:tab w:val="left" w:pos="2895" w:leader="none"/>
          <w:tab w:val="center" w:pos="4947" w:leader="none"/>
          <w:tab w:val="right" w:pos="9900" w:leader="none"/>
        </w:tabs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тояние между колонами 12х6 метров – это оптимальное расстояние, чтобы грузовые автомобили не задевали и спокойно перемещались в нужном направлении.</w:t>
      </w:r>
    </w:p>
    <w:p>
      <w:pPr>
        <w:pStyle w:val="32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й зоне 7 постов. Располагаются посты в 2 ряда, 2-ой ряд находится под углом в 30 градусов по отношению к другому, для экономии места и удобства выезда грузовых автомобилей. Каждый пост оборудован по своему назначению. Все стенды находятся на расстоянии оптимальном для рабо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%2%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Стиль1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895" w:leader="none"/>
      </w:tabs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2:00Z</dcterms:created>
  <dc:creator>A</dc:creator>
  <dc:description/>
  <cp:keywords/>
  <dc:language>en-US</dc:language>
  <cp:lastModifiedBy>SYSTEM</cp:lastModifiedBy>
  <dcterms:modified xsi:type="dcterms:W3CDTF">2011-09-08T16:42:00Z</dcterms:modified>
  <cp:revision>2</cp:revision>
  <dc:subject/>
  <dc:title>1</dc:title>
</cp:coreProperties>
</file>