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/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tents2"/>
        <w:ind w:hanging="0"/>
        <w:rPr>
          <w:b w:val="false"/>
          <w:b w:val="false"/>
          <w:i w:val="false"/>
          <w:i w:val="false"/>
          <w:szCs w:val="24"/>
          <w:lang w:val="en-US" w:eastAsia="en-US"/>
        </w:rPr>
      </w:pPr>
      <w:r>
        <w:rPr>
          <w:rStyle w:val="InternetLink"/>
          <w:b/>
          <w:i/>
          <w:color w:val="000000"/>
          <w:u w:val="none"/>
          <w:lang w:val="en-US" w:eastAsia="en-US"/>
        </w:rPr>
        <w:t>Введение</w:t>
      </w:r>
    </w:p>
    <w:p>
      <w:pPr>
        <w:pStyle w:val="Contents2"/>
        <w:ind w:hanging="0"/>
        <w:rPr>
          <w:b w:val="false"/>
          <w:b w:val="false"/>
          <w:i w:val="false"/>
          <w:i w:val="false"/>
          <w:szCs w:val="24"/>
          <w:lang w:val="en-US" w:eastAsia="en-US"/>
        </w:rPr>
      </w:pPr>
      <w:r>
        <w:rPr>
          <w:rStyle w:val="InternetLink"/>
          <w:b/>
          <w:i/>
          <w:color w:val="000000"/>
          <w:u w:val="none"/>
          <w:lang w:val="en-US" w:eastAsia="en-US"/>
        </w:rPr>
        <w:t>1. Исходные данные</w:t>
      </w:r>
    </w:p>
    <w:p>
      <w:pPr>
        <w:pStyle w:val="Contents2"/>
        <w:ind w:hanging="0"/>
        <w:rPr>
          <w:b w:val="false"/>
          <w:b w:val="false"/>
          <w:i w:val="false"/>
          <w:i w:val="false"/>
          <w:szCs w:val="24"/>
          <w:lang w:val="en-US" w:eastAsia="en-US"/>
        </w:rPr>
      </w:pPr>
      <w:r>
        <w:rPr>
          <w:rStyle w:val="InternetLink"/>
          <w:b/>
          <w:i/>
          <w:color w:val="000000"/>
          <w:u w:val="none"/>
          <w:lang w:val="en-US" w:eastAsia="en-US"/>
        </w:rPr>
        <w:t>2. Порядок выполнения курсовой работы</w:t>
      </w:r>
    </w:p>
    <w:p>
      <w:pPr>
        <w:pStyle w:val="Contents2"/>
        <w:ind w:hanging="0"/>
        <w:rPr>
          <w:b w:val="false"/>
          <w:b w:val="false"/>
          <w:i w:val="false"/>
          <w:i w:val="false"/>
          <w:szCs w:val="24"/>
          <w:lang w:val="en-US" w:eastAsia="en-US"/>
        </w:rPr>
      </w:pPr>
      <w:r>
        <w:rPr>
          <w:rStyle w:val="InternetLink"/>
          <w:b/>
          <w:i/>
          <w:color w:val="000000"/>
          <w:u w:val="none"/>
          <w:lang w:val="en-US" w:eastAsia="en-US"/>
        </w:rPr>
        <w:t>2.1 Расчет показателей плана грузовых перевозок по отделению дороги</w:t>
      </w:r>
    </w:p>
    <w:p>
      <w:pPr>
        <w:pStyle w:val="Contents2"/>
        <w:ind w:hanging="0"/>
        <w:rPr>
          <w:b w:val="false"/>
          <w:b w:val="false"/>
          <w:i w:val="false"/>
          <w:i w:val="false"/>
          <w:szCs w:val="24"/>
          <w:lang w:val="en-US" w:eastAsia="en-US"/>
        </w:rPr>
      </w:pPr>
      <w:r>
        <w:rPr>
          <w:rStyle w:val="InternetLink"/>
          <w:b/>
          <w:i/>
          <w:color w:val="000000"/>
          <w:u w:val="none"/>
          <w:lang w:val="en-US" w:eastAsia="en-US"/>
        </w:rPr>
        <w:t>2.2 Определение объема работы и качественных показателей использования подвижного состава</w:t>
      </w:r>
    </w:p>
    <w:p>
      <w:pPr>
        <w:pStyle w:val="Contents2"/>
        <w:ind w:hanging="0"/>
        <w:rPr>
          <w:b w:val="false"/>
          <w:b w:val="false"/>
          <w:i w:val="false"/>
          <w:i w:val="false"/>
          <w:szCs w:val="24"/>
          <w:lang w:val="en-US" w:eastAsia="en-US"/>
        </w:rPr>
      </w:pPr>
      <w:r>
        <w:rPr>
          <w:rStyle w:val="InternetLink"/>
          <w:b/>
          <w:i/>
          <w:color w:val="000000"/>
          <w:u w:val="none"/>
          <w:lang w:val="en-US" w:eastAsia="en-US"/>
        </w:rPr>
        <w:t>2.2.1 Расчет объема работы вагонов</w:t>
      </w:r>
    </w:p>
    <w:p>
      <w:pPr>
        <w:pStyle w:val="Contents2"/>
        <w:ind w:hanging="0"/>
        <w:rPr>
          <w:b w:val="false"/>
          <w:b w:val="false"/>
          <w:i w:val="false"/>
          <w:i w:val="false"/>
          <w:szCs w:val="24"/>
          <w:lang w:val="en-US" w:eastAsia="en-US"/>
        </w:rPr>
      </w:pPr>
      <w:r>
        <w:rPr>
          <w:rStyle w:val="InternetLink"/>
          <w:b/>
          <w:i/>
          <w:color w:val="000000"/>
          <w:u w:val="none"/>
          <w:lang w:val="en-US" w:eastAsia="en-US"/>
        </w:rPr>
        <w:t>2.2.2 Расчет работы в тонна-километрах брутто</w:t>
      </w:r>
    </w:p>
    <w:p>
      <w:pPr>
        <w:pStyle w:val="Contents2"/>
        <w:ind w:hanging="0"/>
        <w:rPr>
          <w:b w:val="false"/>
          <w:b w:val="false"/>
          <w:i w:val="false"/>
          <w:i w:val="false"/>
          <w:szCs w:val="24"/>
          <w:lang w:val="en-US" w:eastAsia="en-US"/>
        </w:rPr>
      </w:pPr>
      <w:r>
        <w:rPr>
          <w:rStyle w:val="InternetLink"/>
          <w:b/>
          <w:i/>
          <w:color w:val="000000"/>
          <w:u w:val="none"/>
          <w:lang w:val="en-US" w:eastAsia="en-US"/>
        </w:rPr>
        <w:t>2.2.3 Расчет пробега и количества поездов по участкам и направлениям</w:t>
      </w:r>
    </w:p>
    <w:p>
      <w:pPr>
        <w:pStyle w:val="Contents2"/>
        <w:ind w:hanging="0"/>
        <w:rPr>
          <w:b w:val="false"/>
          <w:b w:val="false"/>
          <w:i w:val="false"/>
          <w:i w:val="false"/>
          <w:szCs w:val="24"/>
          <w:lang w:val="en-US" w:eastAsia="en-US"/>
        </w:rPr>
      </w:pPr>
      <w:r>
        <w:rPr>
          <w:rStyle w:val="InternetLink"/>
          <w:b/>
          <w:i/>
          <w:color w:val="000000"/>
          <w:u w:val="none"/>
          <w:lang w:val="en-US" w:eastAsia="en-US"/>
        </w:rPr>
        <w:t>2.2.4 Пробег поездных и маневровых локомотивов</w:t>
      </w:r>
    </w:p>
    <w:p>
      <w:pPr>
        <w:pStyle w:val="Contents2"/>
        <w:ind w:hanging="0"/>
        <w:rPr>
          <w:b w:val="false"/>
          <w:b w:val="false"/>
          <w:i w:val="false"/>
          <w:i w:val="false"/>
          <w:szCs w:val="24"/>
          <w:lang w:val="en-US" w:eastAsia="en-US"/>
        </w:rPr>
      </w:pPr>
      <w:r>
        <w:rPr>
          <w:rStyle w:val="InternetLink"/>
          <w:b/>
          <w:i/>
          <w:color w:val="000000"/>
          <w:u w:val="none"/>
          <w:lang w:val="en-US" w:eastAsia="en-US"/>
        </w:rPr>
        <w:t>2.2.5 Потребный парк поездных локомотивов</w:t>
      </w:r>
    </w:p>
    <w:p>
      <w:pPr>
        <w:pStyle w:val="Contents2"/>
        <w:ind w:hanging="0"/>
        <w:rPr>
          <w:b w:val="false"/>
          <w:b w:val="false"/>
          <w:i w:val="false"/>
          <w:i w:val="false"/>
          <w:szCs w:val="24"/>
          <w:lang w:val="en-US" w:eastAsia="en-US"/>
        </w:rPr>
      </w:pPr>
      <w:r>
        <w:rPr>
          <w:rStyle w:val="InternetLink"/>
          <w:b/>
          <w:i/>
          <w:color w:val="000000"/>
          <w:u w:val="none"/>
          <w:lang w:val="en-US" w:eastAsia="en-US"/>
        </w:rPr>
        <w:t>2.2.6 Рабочий парк грузовых вагонов</w:t>
      </w:r>
    </w:p>
    <w:p>
      <w:pPr>
        <w:pStyle w:val="Contents2"/>
        <w:ind w:hanging="0"/>
        <w:rPr>
          <w:b w:val="false"/>
          <w:b w:val="false"/>
          <w:i w:val="false"/>
          <w:i w:val="false"/>
          <w:szCs w:val="24"/>
          <w:lang w:val="en-US" w:eastAsia="en-US"/>
        </w:rPr>
      </w:pPr>
      <w:r>
        <w:rPr>
          <w:rStyle w:val="InternetLink"/>
          <w:b/>
          <w:i/>
          <w:color w:val="000000"/>
          <w:u w:val="none"/>
          <w:lang w:val="en-US" w:eastAsia="en-US"/>
        </w:rPr>
        <w:t>2.2.7 Расчет качественных показателей использования подвижного состава</w:t>
      </w:r>
    </w:p>
    <w:p>
      <w:pPr>
        <w:pStyle w:val="Contents2"/>
        <w:ind w:hanging="0"/>
        <w:rPr>
          <w:b w:val="false"/>
          <w:b w:val="false"/>
          <w:i w:val="false"/>
          <w:i w:val="false"/>
          <w:szCs w:val="24"/>
          <w:lang w:val="en-US" w:eastAsia="en-US"/>
        </w:rPr>
      </w:pPr>
      <w:r>
        <w:rPr>
          <w:rStyle w:val="InternetLink"/>
          <w:b/>
          <w:i/>
          <w:color w:val="000000"/>
          <w:u w:val="none"/>
          <w:lang w:val="en-US" w:eastAsia="en-US"/>
        </w:rPr>
        <w:t>Заключение</w:t>
      </w:r>
    </w:p>
    <w:p>
      <w:pPr>
        <w:pStyle w:val="Contents2"/>
        <w:ind w:hanging="0"/>
        <w:rPr>
          <w:b w:val="false"/>
          <w:b w:val="false"/>
          <w:i w:val="false"/>
          <w:i w:val="false"/>
          <w:szCs w:val="24"/>
          <w:lang w:val="en-US" w:eastAsia="en-US"/>
        </w:rPr>
      </w:pPr>
      <w:r>
        <w:rPr>
          <w:rStyle w:val="InternetLink"/>
          <w:b/>
          <w:i/>
          <w:color w:val="000000"/>
          <w:u w:val="none"/>
          <w:lang w:val="en-US" w:eastAsia="en-US"/>
        </w:rPr>
        <w:t>Список литературы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Cs w:val="24"/>
          <w:lang w:val="en-US" w:eastAsia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рыночным отношениям требует новых подходов к проблемам формирования материальных потоков, их рационализации и определения роли транспорта, в том числе и автомобильного, как основного участника процессов воспроизводства, оказывающего существенное влияния на рациональность размещения, обмена и эффективности общественного производст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использования подвижного состава, влияющими из себестоимость перевозок грузов, являются нагрузка груженого вагона, масса грузового поезда брутто, доля порожнего пробега вагона к груженому, участковая скорость движения поездов. Существенное влияние также оказывает дальность перевозок груз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качественных показателей использования подвижного состава на эксплуатационные расходы и себестоимость имеет комплексный характер, поскольку изменение каждого из них отражается на уровне ряда друг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го курсового проекта заключается в расчете всех показателей относящихся к грузоперевозкам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. Исходные данны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отделения (рис. 1.1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2150110" cy="95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157" t="-23" r="285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отяженность участков отделения (табл. 1.1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1.1 </w:t>
      </w:r>
      <w:r>
        <w:rPr/>
        <w:t>Протяженность участков отделения, км</w:t>
      </w:r>
    </w:p>
    <w:tbl>
      <w:tblPr>
        <w:tblW w:w="38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549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участк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тяженность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2</w:t>
            </w:r>
            <w:r>
              <w:rPr>
                <w:sz w:val="20"/>
                <w:szCs w:val="28"/>
              </w:rPr>
              <w:t>55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лан погрузки и выгрузки грузов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1.2 </w:t>
      </w:r>
      <w:r>
        <w:rPr/>
        <w:t>План погрузки и выгрузки грузов, тыс. т в год</w:t>
      </w:r>
    </w:p>
    <w:tbl>
      <w:tblPr>
        <w:tblW w:w="761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74"/>
        <w:gridCol w:w="616"/>
        <w:gridCol w:w="709"/>
        <w:gridCol w:w="1574"/>
        <w:gridCol w:w="616"/>
        <w:gridCol w:w="71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танций и участков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грузка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грузк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енного угл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енного угл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0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План приема </w:t>
      </w:r>
      <w:r>
        <w:rPr>
          <w:sz w:val="28"/>
          <w:szCs w:val="28"/>
        </w:rPr>
        <w:t xml:space="preserve">грузов </w:t>
      </w:r>
      <w:r>
        <w:rPr>
          <w:bCs/>
          <w:sz w:val="28"/>
          <w:szCs w:val="28"/>
        </w:rPr>
        <w:t>(табл. 1.3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1.3 </w:t>
      </w:r>
      <w:r>
        <w:rPr>
          <w:sz w:val="28"/>
          <w:szCs w:val="28"/>
        </w:rPr>
        <w:t xml:space="preserve">План приема грузов, тыс. </w:t>
      </w:r>
      <w:r>
        <w:rPr>
          <w:b/>
          <w:bCs/>
          <w:sz w:val="28"/>
          <w:szCs w:val="28"/>
        </w:rPr>
        <w:t xml:space="preserve">т </w:t>
      </w:r>
      <w:r>
        <w:rPr/>
        <w:t>в год</w:t>
      </w:r>
    </w:p>
    <w:tbl>
      <w:tblPr>
        <w:tblW w:w="49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208"/>
        <w:gridCol w:w="792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груз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танц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енный угол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0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0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Время выполнения маневровых операций поездным локомотивом сборного поезда на каждой остановке 30 мин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хнико-производственные показатели (табл. 1.4, 1.5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1.4 </w:t>
      </w:r>
      <w:r>
        <w:rPr/>
        <w:t>Нормы простоя вагонов и локомотивов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28"/>
        <w:gridCol w:w="1389"/>
        <w:gridCol w:w="1293"/>
        <w:gridCol w:w="1052"/>
        <w:gridCol w:w="1151"/>
        <w:gridCol w:w="1039"/>
        <w:gridCol w:w="1057"/>
      </w:tblGrid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Простой вагонов под грузовой операцией, ч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стой вагонов на одной станции, ч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стой локомотивов за время оборота, 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 тары вагона, т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иночно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двоенно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переработко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з переработ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основном деп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оборотном деп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пункте смены брига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аблица 1.5</w:t>
      </w:r>
      <w:r>
        <w:rPr>
          <w:iCs/>
          <w:sz w:val="28"/>
          <w:szCs w:val="28"/>
          <w:lang w:val="en-US"/>
        </w:rPr>
        <w:t xml:space="preserve"> </w:t>
      </w:r>
      <w:r>
        <w:rPr/>
        <w:t>Технико-экономические показатели</w:t>
      </w:r>
    </w:p>
    <w:tbl>
      <w:tblPr>
        <w:tblW w:w="75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789"/>
        <w:gridCol w:w="985"/>
        <w:gridCol w:w="789"/>
        <w:gridCol w:w="985"/>
      </w:tblGrid>
      <w:tr>
        <w:trPr/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казателей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часток А—Б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часток Б—С</w:t>
            </w:r>
          </w:p>
        </w:tc>
      </w:tr>
      <w:tr>
        <w:trPr/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авления</w:t>
            </w:r>
          </w:p>
        </w:tc>
      </w:tr>
      <w:tr>
        <w:trPr/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яя масса поезда брутто, 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тав порожнего и сборного поезда, ваг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ическая скорость, км/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частковая скорость, км/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остановок сборного поезда на участк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Удельный вес вагонов, проходящих технические станции без переработки, принимается в пределах 30 %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Норма переработки вагонов маневровым локомотивом в час: местных 20; транзитных с переработкой от 60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2. Порядок выполнения курсовой работы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>2.1 Расчет показателей плана грузовых перевозок по отделению дорог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годового плана перевозок грузов рассчитывают по одному из условных отделений дороги, приведенных в задании (рис. 1.1, табл. 1.1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размеры отправления или прибытия грузов по отделению получают путем сложения величин отправления или прибытия грузов на всех станциях и участка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грузов с других отделений, а также сдачу их на другие отделения определяют по каждому стыковому пункту и в целом по отделени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и по отделению дороги складывают из суммы отправления и приема или из суммы прибытия и сдачи груза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gr </w:t>
      </w:r>
      <w:r>
        <w:rPr>
          <w:iCs/>
          <w:sz w:val="28"/>
          <w:szCs w:val="28"/>
          <w:lang w:val="en-US"/>
        </w:rPr>
        <w:t>+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lang w:val="en-US"/>
        </w:rPr>
        <w:t xml:space="preserve">pr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lang w:val="en-US"/>
        </w:rPr>
        <w:t xml:space="preserve"> =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lang w:val="en-US"/>
        </w:rPr>
        <w:t>r +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lang w:val="en-US"/>
        </w:rPr>
        <w:t>sd’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Cs/>
          <w:iCs/>
          <w:sz w:val="28"/>
          <w:szCs w:val="28"/>
        </w:rPr>
        <w:t>Р-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возки по отделению;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lang w:val="en-US"/>
        </w:rPr>
        <w:t>g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отправление грузов;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lang w:val="en-US"/>
        </w:rPr>
        <w:t>pr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прием;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прибытие грузов;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lang w:val="en-US"/>
        </w:rPr>
        <w:t>sd</w:t>
      </w:r>
      <w:r>
        <w:rPr>
          <w:iCs/>
          <w:sz w:val="28"/>
          <w:szCs w:val="28"/>
        </w:rPr>
        <w:t xml:space="preserve">— </w:t>
      </w:r>
      <w:r>
        <w:rPr>
          <w:sz w:val="28"/>
          <w:szCs w:val="28"/>
        </w:rPr>
        <w:t>сдач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еревозок распределяют по видам сообщений. Сначала определяют перевозки в местном сообщении, затем — во всех остальны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з = отправление — местное сообщен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з = прибытие — местное сообщен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ит = прием — ввоз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перевозок по видам сообщения делают по таблице межучастковой и межстанционной корреспонден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ую табл. 2.1 межучастковой и межстанционной корреспонденции грузов составляют на основании данных о местной работе станций и участков (отправление и прибытие) и на основании данных о размерах приема и сдачи грузов по стыковым пунктам отделения дороги. В данной таблице по горизонтали показывают отправление и прием грузов с распределением по станциям и участкам прибытия и пунктам сдачи, а по вертикали — прибытие и сдачу грузов. Общую перевозку отделения дороги складывают по вертикали из суммы отправления и приема, а по горизонтали — из суммы прибытия и с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рузооборот на каждом участке определяют как произведение густоты движения потока на протяженность участка. Для определения густоты движения потока на участках по данным межучастковой и межстанционной корреспонденции строят схему грузопотоков каждого рода груза. Схема грузопотоков для каменного угля дана на рис. 2.1. Густоту движения потока по участкам определяют как полусумму отправления с начальной станции участка и прибытия на конечную станци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2.1 </w:t>
      </w:r>
      <w:r>
        <w:rPr/>
        <w:t>Межучастковая и межстанционная корреспонденции грузов, тыс. т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649"/>
        <w:gridCol w:w="716"/>
        <w:gridCol w:w="602"/>
        <w:gridCol w:w="331"/>
        <w:gridCol w:w="616"/>
        <w:gridCol w:w="350"/>
        <w:gridCol w:w="730"/>
        <w:gridCol w:w="716"/>
        <w:gridCol w:w="716"/>
        <w:gridCol w:w="730"/>
        <w:gridCol w:w="716"/>
      </w:tblGrid>
      <w:tr>
        <w:trPr>
          <w:trHeight w:val="345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груз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танций и участков</w:t>
            </w:r>
          </w:p>
        </w:tc>
        <w:tc>
          <w:tcPr>
            <w:tcW w:w="33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тие</w:t>
            </w:r>
          </w:p>
        </w:tc>
        <w:tc>
          <w:tcPr>
            <w:tcW w:w="21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дача по станциям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енный угол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правление 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40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0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0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0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90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ем по станции 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00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80</w:t>
            </w:r>
          </w:p>
        </w:tc>
      </w:tr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правление А-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0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ем пи станции 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3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3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3000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50</w:t>
            </w:r>
          </w:p>
        </w:tc>
      </w:tr>
      <w:tr>
        <w:trPr/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по отделению дорог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13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851150" cy="1141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00" t="-17" r="16981" b="16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1. Схема грузопотока леса (четное направление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338195" cy="1334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48" t="-17" r="16005" b="15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2. Схема грузопотока каменного угля (нечетное направление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Примечание. Погрузка грузов показана знаком плюс, выгрузка — знаком минус; - густота движения потока на участк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грузооборота по каждому участку, отдельным направлениям и целиком по отделению приведены в табл. 2.2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2.2 </w:t>
      </w:r>
      <w:r>
        <w:rPr/>
        <w:t>Густота движения потока и пробег груза</w:t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252"/>
        <w:gridCol w:w="1122"/>
        <w:gridCol w:w="716"/>
        <w:gridCol w:w="1122"/>
        <w:gridCol w:w="494"/>
        <w:gridCol w:w="866"/>
        <w:gridCol w:w="985"/>
        <w:gridCol w:w="766"/>
      </w:tblGrid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участков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стояние, км</w:t>
            </w:r>
          </w:p>
        </w:tc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устота движения потока, тыс. т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зооборот, млн т- к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авления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енный уго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енный угол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с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47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8656,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46,3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4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88,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8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4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93,8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5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45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юю густоту потока (среднюю грузонапряженность) по отделению определяют путем деления общего пробега грузов на эксплуатационную длину отделени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0858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55pt" to="134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431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5145/555*1000 = 27288,29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грузооборот отделения дороги;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эксплуатационная длина отдел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юю дальность перевозки получают делением величины грузооборота на объем перевозок грузов по отделению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2636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95pt" to="134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4318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7288,29/43130*1000 = 632,70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Определение объема работы и качественных показателей использования подвижного состава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 Расчет объема работы вагонов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работы груженых вагонов определяют числом вагонов и их пробегом в границах отдел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груженых вагонов на отделении получают путем деления погрузки, выгрузки, приема и сдачи на всех станциях и участках на статическую нагрузку вагона (46 т/ваг, для каменного угля, 40 т/ваг, для лес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 в таблицы , подобные табл. 1.1, 1.2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3. </w:t>
      </w:r>
      <w:r>
        <w:rPr/>
        <w:t>Определение числа груженных вагонов для погрузки и выгрузки</w:t>
      </w:r>
    </w:p>
    <w:tbl>
      <w:tblPr>
        <w:tblW w:w="768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4"/>
        <w:gridCol w:w="583"/>
        <w:gridCol w:w="709"/>
        <w:gridCol w:w="1574"/>
        <w:gridCol w:w="583"/>
        <w:gridCol w:w="70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танций и участков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грузк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грузк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енного угл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енного угл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1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4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аблица 2.4 </w:t>
      </w:r>
      <w:r>
        <w:rPr>
          <w:sz w:val="28"/>
          <w:szCs w:val="28"/>
        </w:rPr>
        <w:t>Определение числа груженных вагонов при приеме груза</w:t>
      </w:r>
    </w:p>
    <w:tbl>
      <w:tblPr>
        <w:tblW w:w="49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208"/>
        <w:gridCol w:w="792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груз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танц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енный угол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9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пробега груженых вагонов необходимо построить схему их движения, как и при определении пробега грузов (рис. 2.1). Пробег вагонов рассчитывают в вагоно-километрах. Данные расчета заносят в табл. 2.5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2.5 </w:t>
      </w:r>
      <w:r>
        <w:rPr/>
        <w:t>Густота и пробег груженых вагонов</w:t>
      </w:r>
    </w:p>
    <w:tbl>
      <w:tblPr>
        <w:tblW w:w="849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226"/>
        <w:gridCol w:w="1012"/>
        <w:gridCol w:w="1350"/>
        <w:gridCol w:w="820"/>
        <w:gridCol w:w="1023"/>
        <w:gridCol w:w="796"/>
      </w:tblGrid>
      <w:tr>
        <w:trPr/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участков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Расстояние,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устота движения вагонов, тыс. ваг.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ег вагонов, млн ваг.-км</w:t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авления</w:t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,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,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,80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,5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,73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55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,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,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5,5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ег порожних вагонов по отделению образуется из пробега местных порожних вагонов и пробега вагонов, следующих по регулировочному заданию. В данной работе рассчитывают пробег только местных порожних вагон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бега порожних вагонов начинают с распределения плана погрузки и выгрузки по типам вагонов. Уголь и лес перевозят в вагонах одного типа (в полувагонах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сравнения величин погрузки и выгрузки определяют избыток или недостаток порожних вагонов по каждой станции и участку (табл. 2.6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2.6 </w:t>
      </w:r>
      <w:r>
        <w:rPr/>
        <w:t>Избыток и недостаток порожних вагонов в местной работе, тыс. ваг.</w:t>
      </w:r>
    </w:p>
    <w:tbl>
      <w:tblPr>
        <w:tblW w:w="737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008"/>
        <w:gridCol w:w="1031"/>
        <w:gridCol w:w="961"/>
        <w:gridCol w:w="1201"/>
      </w:tblGrid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танций и участ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груз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груз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бы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достаток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—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—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ции и участки, имеющие избыток порожних вагонов, прикрепляют к станциям и участкам, где их недостаточно. При избытке или недостатке порожних вагонов на отделении, пункты сдачи и приема порожняка выбирают с таким расчетом, чтобы не допустить встречных потоков порожних вагон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данных об избытке и недостатке порожних вагонов на станциях и участках и о размерах приема или сдачи по стыковым пунктам составляют схему движения порожняка по отделению (рис. 2.3, 2.4) и определяют пробег порожних вагон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2672715" cy="9639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157" t="-20" r="18575" b="20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3. Схема движения порожняка (нечетное направление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845435" cy="11976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048" t="-17" r="21471" b="16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4. Схема движения порожняка (четное направление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Примечание. Знаком плюс и минус показан избыток и недостаток порожних вагонов по станциям и участкам; — средняя густота движения вагон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ег порожних вагонов определяют путем умножения густоты потока на длину участка (табл. 2.7). Среднюю густоту движения порожних вагонов по участкам и направлениям определяют как среднюю арифметическую величину между отправлением вагонов с одной участковой станции и прибытием их на соседню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аблица 2.7</w:t>
      </w:r>
      <w:r>
        <w:rPr>
          <w:iCs/>
          <w:sz w:val="28"/>
          <w:szCs w:val="28"/>
          <w:lang w:val="en-US"/>
        </w:rPr>
        <w:t xml:space="preserve"> </w:t>
      </w:r>
      <w:r>
        <w:rPr/>
        <w:t>Пробег порожних вагонов</w:t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76"/>
        <w:gridCol w:w="862"/>
        <w:gridCol w:w="1931"/>
        <w:gridCol w:w="1102"/>
        <w:gridCol w:w="1376"/>
        <w:gridCol w:w="107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Наименование участков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Расстояние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устота движения порожних вагонов, </w:t>
            </w:r>
            <w:r>
              <w:rPr>
                <w:sz w:val="20"/>
                <w:szCs w:val="20"/>
              </w:rPr>
              <w:t>тыс. ваг.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ег порожних вагонов, млн ваг.-км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авл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,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9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9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5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0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,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56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обегов груженых и порожних вагонов сведем в табл. 2.8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2.8 </w:t>
      </w:r>
      <w:r>
        <w:rPr/>
        <w:t>Пробег груженых и порожних вагонов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участков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 направление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четное направление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обоих направлениях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ег вагонов, млн ваг.-к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 порожнего пробега вагонов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ег вагонов, млн ваг.-к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 порожнего пробега вагонов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ег вагонов, , млн ваг.-к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 порожнего пробега вагонов</w:t>
            </w:r>
          </w:p>
        </w:tc>
      </w:tr>
      <w:tr>
        <w:trPr>
          <w:trHeight w:val="129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жены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ожни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общем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груженом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жены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ожни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общем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груженом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жены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ожни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общем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груженому</w:t>
            </w:r>
          </w:p>
        </w:tc>
      </w:tr>
      <w:tr>
        <w:trPr>
          <w:trHeight w:val="83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,6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,5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5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,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,6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5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,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,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88</w:t>
            </w:r>
          </w:p>
        </w:tc>
      </w:tr>
      <w:tr>
        <w:trPr>
          <w:trHeight w:val="85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4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5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4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,5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,4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3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,7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3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,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80</w:t>
            </w:r>
          </w:p>
        </w:tc>
      </w:tr>
      <w:tr>
        <w:trPr>
          <w:trHeight w:val="84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,8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,9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9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8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,6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,4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1,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9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5,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5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7,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7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39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 Расчет работы в тонна-километрах брутт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м этот расчет отдельно для порожних и груженых вагонов: для груженых по формул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54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т-км брутто груженых вагонов; </w:t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т-км нетто (получены в табл. 2.2); 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т-км тары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54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средняя масса тары (дано в задании);</w:t>
      </w: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вагоно-километры гружены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рожних по формул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54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∑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l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  <w:lang w:val="en-US"/>
        </w:rPr>
        <w:t>b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т-км брутто порожних вагонов; </w:t>
      </w: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вагоно-километры порож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онна-километров работы брутто груженых и порожних вагонов дан соответственно в табл. 2.9, 2.10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2.9 </w:t>
      </w:r>
      <w:r>
        <w:rPr>
          <w:sz w:val="28"/>
          <w:szCs w:val="28"/>
        </w:rPr>
        <w:t xml:space="preserve">Работа </w:t>
      </w:r>
      <w:r>
        <w:rPr/>
        <w:t>порожних вагонов, т- км брутто</w:t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04"/>
        <w:gridCol w:w="915"/>
        <w:gridCol w:w="1143"/>
        <w:gridCol w:w="889"/>
        <w:gridCol w:w="922"/>
        <w:gridCol w:w="1151"/>
        <w:gridCol w:w="101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участков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 тары вагона, т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ег порожних вагонов, млн ваг.-км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тары порожних вагонов, млн т-км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аправления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2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3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,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8,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3,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7,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0,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7,38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>Таблица 2.10</w:t>
      </w:r>
      <w:r>
        <w:rPr>
          <w:sz w:val="28"/>
          <w:szCs w:val="28"/>
        </w:rPr>
        <w:t xml:space="preserve"> Работа груженых вагонов , т-км брутто</w:t>
      </w:r>
    </w:p>
    <w:tbl>
      <w:tblPr>
        <w:tblW w:w="7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9"/>
        <w:gridCol w:w="567"/>
        <w:gridCol w:w="416"/>
        <w:gridCol w:w="435"/>
        <w:gridCol w:w="425"/>
        <w:gridCol w:w="567"/>
        <w:gridCol w:w="851"/>
        <w:gridCol w:w="425"/>
        <w:gridCol w:w="425"/>
        <w:gridCol w:w="425"/>
        <w:gridCol w:w="567"/>
        <w:gridCol w:w="426"/>
        <w:gridCol w:w="42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участков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ег груза, млн т- км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ег груженых вагонов, млн ваг.-к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, са тары вагона, 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ег тары вагона, млн т-к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груженых вагонов, т-км брутто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ав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авления</w:t>
            </w:r>
          </w:p>
        </w:tc>
      </w:tr>
      <w:tr>
        <w:trPr>
          <w:trHeight w:val="10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56,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,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7,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8,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5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64,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17,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82,23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42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88,47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8,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3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1,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71,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22,13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9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44,97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1,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7,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9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15,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88,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604,36</w:t>
            </w:r>
          </w:p>
        </w:tc>
      </w:tr>
    </w:tbl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 Расчет пробега и количества поездов по участкам и направления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ег груженых поездов (табл. 2.11) определяем делением тонна-километров брутто на массу поезда брутто, а пробег порожних поездов (табл. 2.12) — делением вагоно-километров порожних на состав поезда в вагонах, общий пробег рассчитываем по табл. 2.13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движения в поездах в среднем за сутки по участкам и направлениям определяют по формул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82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mallCaps/>
          <w:sz w:val="28"/>
          <w:szCs w:val="28"/>
          <w:lang w:val="en-US"/>
        </w:rPr>
        <w:drawing>
          <wp:inline distT="0" distB="0" distL="0" distR="0">
            <wp:extent cx="609600" cy="254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поездо-километры по участкам и направлениям;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длина участка;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>— число дней в планируемом период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2.11 </w:t>
      </w:r>
      <w:r>
        <w:rPr/>
        <w:t>Пробег и количество груженых поездов</w:t>
      </w:r>
    </w:p>
    <w:tbl>
      <w:tblPr>
        <w:tblW w:w="9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66"/>
        <w:gridCol w:w="1051"/>
        <w:gridCol w:w="866"/>
        <w:gridCol w:w="985"/>
        <w:gridCol w:w="866"/>
        <w:gridCol w:w="985"/>
        <w:gridCol w:w="866"/>
        <w:gridCol w:w="789"/>
        <w:gridCol w:w="985"/>
      </w:tblGrid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Наиме</w:t>
            </w:r>
            <w:r>
              <w:rPr>
                <w:sz w:val="20"/>
                <w:szCs w:val="28"/>
                <w:lang w:val="en-US"/>
              </w:rPr>
              <w:t>-</w:t>
            </w:r>
            <w:r>
              <w:rPr>
                <w:sz w:val="20"/>
                <w:szCs w:val="28"/>
              </w:rPr>
              <w:t>нование участков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-км брутто, млн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 поезда брутто, т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ег поездов, тыс. поездо-км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поездов в сутки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авления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64,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17,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4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39,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94,0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1,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71,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7,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3,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40,7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5315,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88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71,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62,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34,7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0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2.12 Пробег и количество порожних поездов</w:t>
      </w:r>
    </w:p>
    <w:tbl>
      <w:tblPr>
        <w:tblW w:w="87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16"/>
        <w:gridCol w:w="1209"/>
        <w:gridCol w:w="957"/>
        <w:gridCol w:w="811"/>
        <w:gridCol w:w="1186"/>
        <w:gridCol w:w="1001"/>
        <w:gridCol w:w="1137"/>
      </w:tblGrid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участко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г.-км порожних вагонов, млн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тав поезда, ваг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ег поездов, тыс. поездо-км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поездов в сутки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авления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авления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4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5,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,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28,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2. 13 </w:t>
      </w:r>
      <w:r>
        <w:rPr/>
        <w:t>Общий пробег и количество поездов</w:t>
      </w:r>
    </w:p>
    <w:tbl>
      <w:tblPr>
        <w:tblW w:w="133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6"/>
        <w:gridCol w:w="766"/>
        <w:gridCol w:w="866"/>
        <w:gridCol w:w="866"/>
        <w:gridCol w:w="866"/>
        <w:gridCol w:w="866"/>
        <w:gridCol w:w="1401"/>
        <w:gridCol w:w="609"/>
        <w:gridCol w:w="609"/>
        <w:gridCol w:w="609"/>
        <w:gridCol w:w="609"/>
        <w:gridCol w:w="609"/>
        <w:gridCol w:w="609"/>
        <w:gridCol w:w="1633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участков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ег поездов по направлениям, тыс. поездо-км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обоих направлениях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поездов в сутки по направлениям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пар поездов в сутк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четному 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му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му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му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жены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ожни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жены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ожни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жены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ожни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жены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ожни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4,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4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8,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39,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3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72,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41,0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7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5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2,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3,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5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18,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40,9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71,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9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91,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62,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28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90,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82,0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</w:tr>
    </w:tbl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2.14 </w:t>
      </w:r>
      <w:r>
        <w:rPr/>
        <w:t>Пробег поездных локомотивов, тыс. лок.-км</w:t>
      </w:r>
    </w:p>
    <w:tbl>
      <w:tblPr>
        <w:tblW w:w="1200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89"/>
        <w:gridCol w:w="985"/>
        <w:gridCol w:w="866"/>
        <w:gridCol w:w="789"/>
        <w:gridCol w:w="985"/>
        <w:gridCol w:w="866"/>
        <w:gridCol w:w="1224"/>
        <w:gridCol w:w="907"/>
        <w:gridCol w:w="1705"/>
        <w:gridCol w:w="1760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Наиме</w:t>
            </w:r>
            <w:r>
              <w:rPr>
                <w:sz w:val="20"/>
                <w:szCs w:val="28"/>
                <w:lang w:val="en-US"/>
              </w:rPr>
              <w:t>-</w:t>
            </w:r>
            <w:r>
              <w:rPr>
                <w:sz w:val="20"/>
                <w:szCs w:val="28"/>
              </w:rPr>
              <w:t>нование участков</w:t>
            </w:r>
          </w:p>
        </w:tc>
        <w:tc>
          <w:tcPr>
            <w:tcW w:w="2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ег во главе поездов по направлениям</w:t>
            </w:r>
          </w:p>
        </w:tc>
        <w:tc>
          <w:tcPr>
            <w:tcW w:w="8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помогательный пробег локомотивов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во вспомогательном пробеге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 вспомогательного пробега к пробегу во главе поездов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иночный пробег по направлениям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ег при маневровой работе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простой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8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72,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41,0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3,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3,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3,2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3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2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18,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40,9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6,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6,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6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6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91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90,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82,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99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99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28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 Пробег поездных и маневровых локомотивов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ег поездных локомотивов слагают из пробега во главе поездов, двойной тяге, одиночном следовании, в подталкивании, а также из маневрового пробега и прочего условного пробега. (Двойную тягу и подталкивание по условиям курсовой работы не применяют.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ег локомотивов во главе поездов равен пробегу поездов. Одиночный пробег локомотивов определяют как разницу между количестве поездо-километров в четном и нечетном направлениях. Один час маневрового пробега приравнивается 5 км, а один час простоя — 1 к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. 2.14 — 2.18 дан расчет пробега поездных локомотив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2.15. </w:t>
      </w:r>
      <w:r>
        <w:rPr/>
        <w:t>Расчет маневрового пробега поездных локомотивов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217"/>
        <w:gridCol w:w="1080"/>
        <w:gridCol w:w="1478"/>
        <w:gridCol w:w="1266"/>
        <w:gridCol w:w="1266"/>
        <w:gridCol w:w="1437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Наименование участ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личество сборных вагонов в су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Число останово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Время выполнения маневровых операций на одной остановке, ч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Время затраченное на маневровую работу за сут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Время затраченное на маневровую работу за год, тыс.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Маневровый пробег поездных локомотивов за год, тыс.лок.км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А-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737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0531,25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Б-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2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9565,00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Все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6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22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0096,25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аблица 2.16</w:t>
      </w:r>
      <w:r>
        <w:rPr>
          <w:iCs/>
          <w:sz w:val="28"/>
          <w:szCs w:val="28"/>
          <w:lang w:val="en-US"/>
        </w:rPr>
        <w:t xml:space="preserve"> </w:t>
      </w:r>
      <w:r>
        <w:rPr/>
        <w:t>Количество сборные поездов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064"/>
        <w:gridCol w:w="1328"/>
        <w:gridCol w:w="1048"/>
        <w:gridCol w:w="1308"/>
        <w:gridCol w:w="806"/>
        <w:gridCol w:w="1006"/>
        <w:gridCol w:w="685"/>
      </w:tblGrid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участков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ный объем работы сборных поездов, тыс. ваг./год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озная способность сборного поезда, тыс. ваг./год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личество сборных поездов 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авления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,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2.17 </w:t>
      </w:r>
      <w:r>
        <w:rPr>
          <w:sz w:val="28"/>
          <w:szCs w:val="28"/>
        </w:rPr>
        <w:t xml:space="preserve">Расчет условного пробега (простоя) поездных локомотивов на </w:t>
      </w:r>
      <w:r>
        <w:rPr/>
        <w:t>промежуточных станциях по направлениям</w:t>
      </w:r>
    </w:p>
    <w:tbl>
      <w:tblPr>
        <w:tblW w:w="14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89"/>
        <w:gridCol w:w="985"/>
        <w:gridCol w:w="766"/>
        <w:gridCol w:w="437"/>
        <w:gridCol w:w="425"/>
        <w:gridCol w:w="426"/>
        <w:gridCol w:w="425"/>
        <w:gridCol w:w="789"/>
        <w:gridCol w:w="770"/>
        <w:gridCol w:w="766"/>
        <w:gridCol w:w="789"/>
        <w:gridCol w:w="782"/>
        <w:gridCol w:w="356"/>
        <w:gridCol w:w="494"/>
        <w:gridCol w:w="555"/>
        <w:gridCol w:w="652"/>
        <w:gridCol w:w="900"/>
        <w:gridCol w:w="1134"/>
        <w:gridCol w:w="1134"/>
      </w:tblGrid>
      <w:tr>
        <w:trPr>
          <w:trHeight w:val="14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участков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Лок.-км линейные без сборных поездов, тыс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iCs/>
                <w:sz w:val="20"/>
                <w:szCs w:val="28"/>
                <w:lang w:val="en-US"/>
              </w:rPr>
              <w:t>Vt</w:t>
            </w:r>
            <w:r>
              <w:rPr>
                <w:iCs/>
                <w:sz w:val="20"/>
                <w:szCs w:val="28"/>
              </w:rPr>
              <w:t>,-</w:t>
            </w:r>
            <w:r>
              <w:rPr>
                <w:sz w:val="20"/>
                <w:szCs w:val="28"/>
              </w:rPr>
              <w:t>км/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iCs/>
                <w:sz w:val="20"/>
                <w:szCs w:val="28"/>
                <w:lang w:val="en-US"/>
              </w:rPr>
              <w:t>V</w:t>
            </w:r>
            <w:r>
              <w:rPr>
                <w:iCs/>
                <w:sz w:val="20"/>
                <w:szCs w:val="28"/>
              </w:rPr>
              <w:t>у</w:t>
            </w:r>
            <w:r>
              <w:rPr>
                <w:iCs/>
                <w:sz w:val="20"/>
                <w:szCs w:val="28"/>
                <w:lang w:val="en-US"/>
              </w:rPr>
              <w:t xml:space="preserve"> </w:t>
            </w:r>
            <w:r>
              <w:rPr>
                <w:iCs/>
                <w:sz w:val="20"/>
                <w:szCs w:val="28"/>
              </w:rPr>
              <w:t>,</w:t>
            </w:r>
            <w:r>
              <w:rPr>
                <w:iCs/>
                <w:sz w:val="20"/>
                <w:szCs w:val="28"/>
                <w:lang w:val="en-US"/>
              </w:rPr>
              <w:t xml:space="preserve"> </w:t>
            </w:r>
            <w:r>
              <w:rPr>
                <w:bCs/>
                <w:iCs/>
                <w:sz w:val="20"/>
                <w:szCs w:val="28"/>
              </w:rPr>
              <w:t>и</w:t>
            </w:r>
            <w:r>
              <w:rPr>
                <w:bCs/>
                <w:iCs/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км/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мя в чистом движении, тыс. ч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ее время на участке, тыс. 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Простой на промежуточн станциях, тыс. ч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ловный пробег, тыс. лок.-км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>
          <w:trHeight w:val="69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6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33,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,7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,9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,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4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62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969,79</w:t>
            </w:r>
          </w:p>
        </w:tc>
      </w:tr>
      <w:tr>
        <w:trPr>
          <w:trHeight w:val="70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9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1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33,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,7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6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2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89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91,42</w:t>
            </w:r>
          </w:p>
        </w:tc>
      </w:tr>
      <w:tr>
        <w:trPr>
          <w:trHeight w:val="84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8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66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*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,5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,2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,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4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51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061,21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2.18 </w:t>
      </w:r>
      <w:r>
        <w:rPr/>
        <w:t>Локомотиво-километры линейные без локомотиво-километров со сборными поездами</w:t>
      </w:r>
    </w:p>
    <w:tbl>
      <w:tblPr>
        <w:tblW w:w="1052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71"/>
        <w:gridCol w:w="1013"/>
        <w:gridCol w:w="1168"/>
        <w:gridCol w:w="1100"/>
        <w:gridCol w:w="851"/>
        <w:gridCol w:w="993"/>
        <w:gridCol w:w="925"/>
        <w:gridCol w:w="1053"/>
        <w:gridCol w:w="92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Наименование участ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сборных поез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к.-км со сборными поездами, тыс. лок.-км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к.-км линейные, тыс. лок.-км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к.-км линейные без сборных,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авл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,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5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72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6,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67,0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33,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,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5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18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9,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13,5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33,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5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90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85,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80,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66,57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число сборных поездов определяют по формул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s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sb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sb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число сборных поездов в сутк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— расчетный объем работы сборных поездов, тыс. ваг./год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sb</w:t>
      </w:r>
      <w:r>
        <w:rPr>
          <w:sz w:val="28"/>
          <w:szCs w:val="28"/>
        </w:rPr>
        <w:t xml:space="preserve"> — провозная, способность сборного поезда, тыс, ваг./го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объема работы сборных поездов строят расчетную, схему потоков груженых и порожних вагонов на участках по каждому направлению движения (рис. 2.3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268855" cy="10668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10878" t="13344" r="321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ы сборного "поезда определяют для каждого участка и направления в отдельности. Равен он максимальной величине прибытия или отправления по условной промежуточной станции, расположенной в середине участ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примере расчете вагонов поезда на участке А—Б в направлении АБ равен 21 тыс. вагонов, в направлении БА — 47 тыс. вагонов. Провозная способность сборного поезда рассчитывается по формул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s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s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60*365 = 21900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vertAlign w:val="subscript"/>
          <w:lang w:val="en-US"/>
        </w:rPr>
        <w:t>s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состав сборного поезда, ва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го количества сборных поездов приведен в табл. 2.16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пробега специально маневровых локомотивов вначале необходимо определить местную и транзитную работу на технических станциях (табл. 2.19, 2.20, 2.21), а затем произвести расчет объема маневровой работы за сут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2.19 </w:t>
      </w:r>
      <w:r>
        <w:rPr/>
        <w:t>Расчет местной и транзитной работы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008"/>
        <w:gridCol w:w="1031"/>
        <w:gridCol w:w="886"/>
        <w:gridCol w:w="850"/>
        <w:gridCol w:w="774"/>
        <w:gridCol w:w="696"/>
        <w:gridCol w:w="866"/>
        <w:gridCol w:w="912"/>
        <w:gridCol w:w="992"/>
      </w:tblGrid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Наиме</w:t>
            </w:r>
            <w:r>
              <w:rPr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вание техничес-кой станции и участков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тная работа, тыс.ваг.</w:t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нзитные вагоны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грузк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грузка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двоен</w:t>
            </w:r>
            <w:r>
              <w:rPr>
                <w:sz w:val="20"/>
                <w:szCs w:val="28"/>
                <w:lang w:val="en-US"/>
              </w:rPr>
              <w:t>-</w:t>
            </w:r>
            <w:r>
              <w:rPr>
                <w:sz w:val="20"/>
                <w:szCs w:val="28"/>
              </w:rPr>
              <w:t>ные опера</w:t>
            </w:r>
            <w:r>
              <w:rPr>
                <w:sz w:val="20"/>
                <w:szCs w:val="28"/>
                <w:lang w:val="en-US"/>
              </w:rPr>
              <w:t>-</w:t>
            </w:r>
            <w:r>
              <w:rPr>
                <w:sz w:val="20"/>
                <w:szCs w:val="28"/>
              </w:rPr>
              <w:t>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ино</w:t>
            </w:r>
            <w:r>
              <w:rPr>
                <w:sz w:val="20"/>
                <w:szCs w:val="28"/>
                <w:lang w:val="en-US"/>
              </w:rPr>
              <w:t>-</w:t>
            </w:r>
            <w:r>
              <w:rPr>
                <w:sz w:val="20"/>
                <w:szCs w:val="28"/>
              </w:rPr>
              <w:t>чные опера</w:t>
            </w:r>
            <w:r>
              <w:rPr>
                <w:sz w:val="20"/>
                <w:szCs w:val="28"/>
                <w:lang w:val="en-US"/>
              </w:rPr>
              <w:t>-</w:t>
            </w:r>
            <w:r>
              <w:rPr>
                <w:sz w:val="20"/>
                <w:szCs w:val="28"/>
              </w:rPr>
              <w:t>ции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жены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ожние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</w:t>
            </w:r>
          </w:p>
        </w:tc>
      </w:tr>
      <w:tr>
        <w:trPr>
          <w:trHeight w:val="89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з перера</w:t>
            </w:r>
            <w:r>
              <w:rPr>
                <w:sz w:val="20"/>
                <w:szCs w:val="28"/>
                <w:lang w:val="en-US"/>
              </w:rPr>
              <w:t>-</w:t>
            </w:r>
            <w:r>
              <w:rPr>
                <w:sz w:val="20"/>
                <w:szCs w:val="28"/>
              </w:rPr>
              <w:t>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перера</w:t>
            </w:r>
            <w:r>
              <w:rPr>
                <w:sz w:val="20"/>
                <w:szCs w:val="28"/>
                <w:lang w:val="en-US"/>
              </w:rPr>
              <w:t>-</w:t>
            </w:r>
            <w:r>
              <w:rPr>
                <w:sz w:val="20"/>
                <w:szCs w:val="28"/>
              </w:rPr>
              <w:t>боткой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44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0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37,9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32,4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5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25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7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50,3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21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846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81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232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2.20 </w:t>
      </w:r>
      <w:r>
        <w:rPr/>
        <w:t>Вспомогательная таблица для определения транзита груженых вагонов, тыс. ваг.</w:t>
      </w:r>
    </w:p>
    <w:tbl>
      <w:tblPr>
        <w:tblW w:w="75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83"/>
        <w:gridCol w:w="1031"/>
        <w:gridCol w:w="908"/>
        <w:gridCol w:w="730"/>
        <w:gridCol w:w="1008"/>
        <w:gridCol w:w="908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танц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е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груз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нзи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дач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груз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нзит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0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8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15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3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2.21 </w:t>
      </w:r>
      <w:r>
        <w:rPr/>
        <w:t>Вспомогательная таблица для определения транзита порожних вагонов, тыс. ваг.</w:t>
      </w:r>
    </w:p>
    <w:tbl>
      <w:tblPr>
        <w:tblW w:w="769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83"/>
        <w:gridCol w:w="1201"/>
        <w:gridCol w:w="908"/>
        <w:gridCol w:w="730"/>
        <w:gridCol w:w="961"/>
        <w:gridCol w:w="908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Наименование станц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рие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достато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нзи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дач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быто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нзит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8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,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,8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полагаемой работы по подаче и уборке вагонов к местам погрузки и выгрузки за сутки определяют по формул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∑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o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количество вагонов с одиночными операциям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du</w:t>
      </w:r>
      <w:r>
        <w:rPr>
          <w:sz w:val="28"/>
          <w:szCs w:val="28"/>
        </w:rPr>
        <w:t xml:space="preserve"> — количество вагонов со сдвоенными операция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полагаемой работы по формированию и расформированию поездов на технических станциях за сутки определяют по формул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ичество транзитных вагонов с переработко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невровый пробег специальных маневровых локомотивов Вычисляют по количеству маневровых локомотивов при условии их работы в течение 23,5,ч в сутки (для тепловозов), оставшиеся 0,5 ч используют на экипировку и учитывают как прочий условный пробег маневровых локомотив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5 Потребный парк поездных локомотивов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 поездных локомотивов определяют по затрате времени работы локомотива на передвижение поездов, стоянки на промежуточных станциях; стоянки в пунктах основного и оборотного депо, а при сменном способе на стоянки в пунктах смены локомотивных бригад (табл. 2.23). Простой локомотивов в основном и оборотном депо дан в табл. 2.24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Таблица 2.23 </w:t>
      </w:r>
      <w:r>
        <w:rPr/>
        <w:t>Расчет времени работы поездных локомотивов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515"/>
        <w:gridCol w:w="567"/>
        <w:gridCol w:w="850"/>
        <w:gridCol w:w="709"/>
        <w:gridCol w:w="708"/>
        <w:gridCol w:w="671"/>
        <w:gridCol w:w="1114"/>
        <w:gridCol w:w="671"/>
        <w:gridCol w:w="1372"/>
        <w:gridCol w:w="794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участков</w:t>
            </w:r>
          </w:p>
        </w:tc>
        <w:tc>
          <w:tcPr>
            <w:tcW w:w="1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к.-ч в сквозных поездах и одиночном следовании по направлениям, тыс.</w:t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к.-ч со сборными поездами, тыс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мя простоя в основном и оборотном депо, тыс. лок.-ч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ее время, тыс. лок.-ч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мя в движении по направлениям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мя работы на промежут. станциях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м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2.24 </w:t>
      </w:r>
      <w:r>
        <w:rPr>
          <w:sz w:val="28"/>
          <w:szCs w:val="28"/>
        </w:rPr>
        <w:t xml:space="preserve">Расчет </w:t>
      </w:r>
      <w:r>
        <w:rPr/>
        <w:t>простоя локомотивов в основном и оборотном депо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942"/>
        <w:gridCol w:w="1134"/>
        <w:gridCol w:w="1233"/>
        <w:gridCol w:w="1409"/>
        <w:gridCol w:w="1459"/>
        <w:gridCol w:w="1491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участк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пар поез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стой в основном депо, 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стой в оборотном депо, 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ее время простоя пары поездов, 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мя простоя локомотивов за сутки, 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стой поездных локомотивов за год, тыс. ч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8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3,816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69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2,404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6,22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расчета рабочего парка поездных локомотивов имеет следующий вид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position w:val="-24"/>
          <w:sz w:val="28"/>
          <w:szCs w:val="28"/>
          <w:lang w:val="en-US"/>
        </w:rPr>
      </w:pPr>
      <w:r>
        <w:rPr>
          <w:i/>
          <w:iCs/>
          <w:position w:val="-24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77900" cy="4318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  <w:lang w:val="en-US"/>
        </w:rPr>
        <w:t>r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рабочий парк поездных локомотивов за сутк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∑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трата времени поездными локомотивами в го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6 Рабочий парк грузовых вагонов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его по затратам вагоно-часов на отдельные виды работы по формул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05100" cy="4318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∑</w:t>
      </w:r>
      <w:r>
        <w:rPr>
          <w:i/>
          <w:iCs/>
          <w:sz w:val="28"/>
          <w:szCs w:val="28"/>
          <w:lang w:val="en-US"/>
        </w:rPr>
        <w:t>nt</w:t>
      </w:r>
      <w:r>
        <w:rPr>
          <w:i/>
          <w:iCs/>
          <w:sz w:val="28"/>
          <w:szCs w:val="28"/>
          <w:vertAlign w:val="subscript"/>
          <w:lang w:val="en-US"/>
        </w:rPr>
        <w:t>d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время нахождения вагонов в движении (табл. 2.25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∑</w:t>
      </w:r>
      <w:r>
        <w:rPr>
          <w:i/>
          <w:iCs/>
          <w:sz w:val="28"/>
          <w:szCs w:val="28"/>
          <w:lang w:val="en-US"/>
        </w:rPr>
        <w:t>nt</w:t>
      </w:r>
      <w:r>
        <w:rPr>
          <w:i/>
          <w:iCs/>
          <w:sz w:val="28"/>
          <w:szCs w:val="28"/>
          <w:vertAlign w:val="subscript"/>
          <w:lang w:val="en-US"/>
        </w:rPr>
        <w:t>s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простой вагонов на промежуточных станциях (табл. 2.26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∑</w:t>
      </w:r>
      <w:r>
        <w:rPr>
          <w:i/>
          <w:iCs/>
          <w:sz w:val="28"/>
          <w:szCs w:val="28"/>
          <w:lang w:val="en-US"/>
        </w:rPr>
        <w:t>nt</w:t>
      </w:r>
      <w:r>
        <w:rPr>
          <w:i/>
          <w:iCs/>
          <w:sz w:val="28"/>
          <w:szCs w:val="28"/>
          <w:vertAlign w:val="subscript"/>
          <w:lang w:val="en-US"/>
        </w:rPr>
        <w:t>t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то же, на технических станциях (табл. 2.27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∑</w:t>
      </w:r>
      <w:r>
        <w:rPr>
          <w:i/>
          <w:iCs/>
          <w:sz w:val="28"/>
          <w:szCs w:val="28"/>
          <w:lang w:val="en-US"/>
        </w:rPr>
        <w:t>n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то же, под грузовыми операциями (табл. 2.2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2.25 </w:t>
      </w:r>
      <w:r>
        <w:rPr/>
        <w:t>Расчет вагоно-часов в движении</w:t>
      </w:r>
    </w:p>
    <w:tbl>
      <w:tblPr>
        <w:tblW w:w="865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89"/>
        <w:gridCol w:w="985"/>
        <w:gridCol w:w="766"/>
        <w:gridCol w:w="789"/>
        <w:gridCol w:w="985"/>
        <w:gridCol w:w="866"/>
        <w:gridCol w:w="985"/>
        <w:gridCol w:w="96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участков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гоно-километры, мл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iCs/>
                <w:sz w:val="20"/>
                <w:szCs w:val="28"/>
                <w:lang w:val="en-US"/>
              </w:rPr>
              <w:t>V</w:t>
            </w:r>
            <w:r>
              <w:rPr>
                <w:iCs/>
                <w:sz w:val="20"/>
                <w:szCs w:val="28"/>
                <w:vertAlign w:val="subscript"/>
                <w:lang w:val="en-US"/>
              </w:rPr>
              <w:t>t</w:t>
            </w:r>
            <w:r>
              <w:rPr>
                <w:iCs/>
                <w:sz w:val="20"/>
                <w:szCs w:val="28"/>
              </w:rPr>
              <w:t xml:space="preserve">, </w:t>
            </w:r>
            <w:r>
              <w:rPr>
                <w:sz w:val="20"/>
                <w:szCs w:val="28"/>
              </w:rPr>
              <w:t>км/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гоно-часы, тыс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ав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,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,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21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67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88,3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Б-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,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,7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13,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94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07,8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 xml:space="preserve">Всего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,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,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5,5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35,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61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096,12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2.26. Расчет вагоно-часов на промежуточных станциях</w:t>
      </w:r>
    </w:p>
    <w:tbl>
      <w:tblPr>
        <w:tblW w:w="90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671"/>
        <w:gridCol w:w="1606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Наиме</w:t>
            </w:r>
            <w:r>
              <w:rPr>
                <w:sz w:val="20"/>
                <w:szCs w:val="28"/>
                <w:lang w:val="en-US"/>
              </w:rPr>
              <w:t>-</w:t>
            </w:r>
            <w:r>
              <w:rPr>
                <w:sz w:val="20"/>
                <w:szCs w:val="28"/>
              </w:rPr>
              <w:t>нование участков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Вагоно-километры,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млн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iCs/>
                <w:sz w:val="20"/>
                <w:szCs w:val="28"/>
                <w:lang w:val="en-US"/>
              </w:rPr>
              <w:t>V</w:t>
            </w:r>
            <w:r>
              <w:rPr>
                <w:iCs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, км/ч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гоно-часы в пути, тыс.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гоно-часы в движении, тыс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гоно-часы на промежуточных станциях, тыс.</w:t>
            </w:r>
          </w:p>
        </w:tc>
      </w:tr>
      <w:tr>
        <w:trPr>
          <w:trHeight w:val="952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но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етно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,6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,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,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,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84,3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25,9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10,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96,8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59,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956,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46</w:t>
            </w:r>
          </w:p>
        </w:tc>
      </w:tr>
      <w:tr>
        <w:trPr>
          <w:trHeight w:val="98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Б-С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,5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,7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02,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94,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60,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06,2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54,6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60,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98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,8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,6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5,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86,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20,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971,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03,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14,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417,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46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2.27 </w:t>
      </w:r>
      <w:r>
        <w:rPr/>
        <w:t>Расчет простоя вагонов на технических станциях</w:t>
      </w:r>
    </w:p>
    <w:tbl>
      <w:tblPr>
        <w:tblW w:w="83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81"/>
        <w:gridCol w:w="1237"/>
        <w:gridCol w:w="757"/>
        <w:gridCol w:w="709"/>
        <w:gridCol w:w="1134"/>
        <w:gridCol w:w="992"/>
        <w:gridCol w:w="993"/>
      </w:tblGrid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технических станций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транзитных вагонов, тыс.ва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простоя вагонов, ч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гоно-часы на технических станциях, тыс.ч</w:t>
            </w:r>
          </w:p>
        </w:tc>
      </w:tr>
      <w:tr>
        <w:trPr>
          <w:trHeight w:val="1441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переработко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з перерабо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переработ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з пере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переработ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з перерабо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164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45,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71,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8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48,8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35,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81,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94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9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52,76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а 2.28 </w:t>
      </w:r>
      <w:r>
        <w:rPr/>
        <w:t>Расчет простоя вагонов под грузовыми операциями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1134"/>
        <w:gridCol w:w="1134"/>
        <w:gridCol w:w="1163"/>
        <w:gridCol w:w="1134"/>
        <w:gridCol w:w="71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танций и участ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вагонов, ты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простоя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гоно-часы простоя</w:t>
            </w:r>
          </w:p>
        </w:tc>
      </w:tr>
      <w:tr>
        <w:trPr>
          <w:trHeight w:val="141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 сдвоенными опер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одиночными опер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 сдвоенными опер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одиночными операциям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 сдвоенными опер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одиночными операция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8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112</w:t>
            </w:r>
          </w:p>
        </w:tc>
      </w:tr>
    </w:tbl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7 Расчет качественных показателей использования подвижного состав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овом плане работы подвижного состава определяются следующие качественные показатели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орожний пробег вагонов к груженому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826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цент порожнего пробега вагонов к общему пробегу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826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инамическая нагрузка вагона рабочего парка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4826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инамическая нагрузка груженого вагона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82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редняя масса поезда брутто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82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∑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 xml:space="preserve"> — общий пробег поездов на отделен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спомогательный пробег локомотивов к пробегу во главе поездов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826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спомогательный пробег локомотивов в процентах к общему пробегу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463165" cy="482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реднесуточный пробег поездных локомотивов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699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∑</w:t>
      </w:r>
      <w:r>
        <w:rPr>
          <w:sz w:val="28"/>
          <w:szCs w:val="28"/>
          <w:lang w:val="en-US"/>
        </w:rPr>
        <w:t>mts</w:t>
      </w:r>
      <w:r>
        <w:rPr>
          <w:sz w:val="28"/>
          <w:szCs w:val="28"/>
        </w:rPr>
        <w:t xml:space="preserve"> - линейный пробег локомотивов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реднесуточная производительность поездных локомотивов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699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 xml:space="preserve"> - рабочий парк поездных локомотивов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лное время оборота вагона в сутках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826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 xml:space="preserve"> — рабочий парк вагонов; ∑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+∑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>— работа отделения за год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время оборота расчленяется на четыре элемента затрат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движения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position w:val="-46"/>
          <w:sz w:val="28"/>
          <w:szCs w:val="28"/>
          <w:lang w:val="en-US"/>
        </w:rPr>
      </w:pPr>
      <w:r>
        <w:rPr>
          <w:position w:val="-46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09700" cy="6604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Rw</w:t>
      </w:r>
      <w:r>
        <w:rPr>
          <w:iCs/>
          <w:sz w:val="28"/>
          <w:szCs w:val="28"/>
        </w:rPr>
        <w:t xml:space="preserve"> п</w:t>
      </w:r>
      <w:r>
        <w:rPr>
          <w:sz w:val="28"/>
          <w:szCs w:val="28"/>
        </w:rPr>
        <w:t xml:space="preserve">олный рейс вагона;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- средняя техническая скорость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хождения вагона на промежуточных станциях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position w:val="-46"/>
          <w:sz w:val="28"/>
          <w:szCs w:val="28"/>
          <w:lang w:val="en-US"/>
        </w:rPr>
      </w:pPr>
      <w:r>
        <w:rPr>
          <w:position w:val="-46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6604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хождения вагона под грузовыми операциями за оборот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gr</w:t>
      </w:r>
      <w:r>
        <w:rPr>
          <w:sz w:val="28"/>
          <w:szCs w:val="28"/>
        </w:rPr>
        <w:t xml:space="preserve"> — среднее время нахождения вагона под одной грузовой операцией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m</w:t>
      </w:r>
      <w:r>
        <w:rPr>
          <w:sz w:val="28"/>
          <w:szCs w:val="28"/>
        </w:rPr>
        <w:t>— коэффициент местной работы, показывающий количество грузовых операций, приходящихся на один оборот вагона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хождения вагона на технических станциях за оборот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tr</w:t>
      </w:r>
      <w:r>
        <w:rPr>
          <w:sz w:val="28"/>
          <w:szCs w:val="28"/>
        </w:rPr>
        <w:t xml:space="preserve">— среднее число технических станций, проводимых вагоном за оборот; </w:t>
      </w:r>
      <w:r>
        <w:rPr>
          <w:iCs/>
          <w:sz w:val="28"/>
          <w:szCs w:val="28"/>
          <w:lang w:val="en-US"/>
        </w:rPr>
        <w:t>Ttr</w:t>
      </w:r>
      <w:r>
        <w:rPr>
          <w:sz w:val="28"/>
          <w:szCs w:val="28"/>
        </w:rPr>
        <w:t>— среднее .время нахождения вагона на одной технической станции   Среднее время нахождения вагона по одной грузовой операции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826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эффициент местной работы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position w:val="-32"/>
          <w:sz w:val="28"/>
          <w:szCs w:val="28"/>
          <w:lang w:val="en-US"/>
        </w:rPr>
      </w:pPr>
      <w:r>
        <w:rPr>
          <w:bCs/>
          <w:position w:val="-32"/>
          <w:sz w:val="28"/>
          <w:szCs w:val="28"/>
          <w:lang w:val="en-US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49500" cy="4826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нахождения вагона на одной технической станц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826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агонное плечо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27200" cy="482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технических станций, проходимых вагонов за оборот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Среднесуточный пробег вагона рабочего парк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4826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2 Среднесуточная производительность вагона рабочего парка: 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82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Груженый рейс вагона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82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орожний рейс вагон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826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всех произведенных расчетов оформляют в две итоговые таблицы в форме табл. 2.29, 2.30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Таблица 2.29 </w:t>
      </w:r>
      <w:r>
        <w:rPr/>
        <w:t>Технико-производственные показатели и пробеги подвижного состава на отделении (грузовое движение)</w:t>
      </w:r>
    </w:p>
    <w:tbl>
      <w:tblPr>
        <w:tblW w:w="81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1615"/>
        <w:gridCol w:w="2028"/>
      </w:tblGrid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оказател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Единица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</w:rPr>
              <w:t>измер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Величина показателя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Тонна-километры эксплуатационны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iCs/>
                <w:sz w:val="20"/>
                <w:szCs w:val="28"/>
              </w:rPr>
              <w:t>динамическая нагрузка груженого вагона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динамическая нагрузка вагона рабочего парка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орожний пробег вагонов к груженому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Вагоно-километры общие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Тонна-километры брутго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Масса поезда брутто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оездо-километры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Вспомогательный пробег локомотивов к общему: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общий пробег локомотивов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Линейный пробег локомотивов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Рабочий парк поездных локомотивов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Рабочий парк маневровых локомотивов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Среднесуточный пробег поездных локомотивов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Суточная производительность локомоти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млн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Т/Ваг.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млн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%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млн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млн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т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тыс.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%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тыс, км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тыс, км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лок/сут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лок/сут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км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</w:rPr>
              <w:t>тыс. т км брутт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5145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3,83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3,88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29,39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20,16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02,63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000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6604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7,28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8582,04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5534,79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516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79,18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,55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88,16</w:t>
            </w:r>
          </w:p>
        </w:tc>
      </w:tr>
    </w:tbl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Таблица 2.30 </w:t>
      </w:r>
      <w:r>
        <w:rPr/>
        <w:t>Показатели использования вагонов грузового парка</w:t>
      </w:r>
    </w:p>
    <w:tbl>
      <w:tblPr>
        <w:tblW w:w="84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3"/>
        <w:gridCol w:w="1113"/>
        <w:gridCol w:w="1145"/>
      </w:tblGrid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оказател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Единица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</w:rPr>
              <w:t>измер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Величина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</w:rPr>
              <w:t>показателя</w:t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олное время оборота вагона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олное время оборота вагона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Груженый рейс вагона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роцент порожнего пробега вагона к общему пробегу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олный рейс вагона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Участковая скорость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Техническая скорость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Время нахождения вагона в движении за оборот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Время нахождения на промежуточных станциях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Время нахождения вагона под одной грузовой операцией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Коэффициент местной работы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Время нахождения вагона под грузовыми операциями за оборот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Время нахождения вагона на технической станции —Вагонное плечо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Число технических станций, которые проходит вагон за оборот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Время нахождения вагона на технических станциях за оборот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Среднесуточный пробег вагона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Суточная производительность вагона рабочего парка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Среднесуточный прием груженых вагонов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Среднесуточная погрузка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Среднесуточная работа отделения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Рабочий парк в среднем за сут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сут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ч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км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%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км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км/ч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км/ч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ч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ч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ч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ч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ч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км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ед.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ч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км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т км нетто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ваг.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ваг.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ваг.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ва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1,60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998,40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6,96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22,72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555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50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9,25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,85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,57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2,7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7,74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,40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,6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1,60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2,3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80,41</w:t>
            </w:r>
          </w:p>
          <w:p>
            <w:pPr>
              <w:pStyle w:val="Style17"/>
              <w:suppressAutoHyphens w:val="true"/>
              <w:spacing w:lineRule="auto" w:line="360" w:before="0" w:after="0"/>
              <w:rPr/>
            </w:pPr>
            <w:r>
              <w:rPr>
                <w:bCs/>
                <w:iCs/>
                <w:sz w:val="20"/>
                <w:szCs w:val="28"/>
              </w:rPr>
              <w:t>29500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3470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5687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</w:rPr>
              <w:t>1652</w:t>
            </w:r>
          </w:p>
        </w:tc>
      </w:tr>
    </w:tbl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рыночным отношениям требует новых подходов к проблемам формирования материальных потоков, их рационализации и определения роли транспорта, в том числе и автомобильного, как основного участника процессов воспроизводства, оказывающего существенное влияния на рациональность размещения, обмена и эффективности обществен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ставленном курсовом проекте произведен расчет показателей плана грузовых перевозок по отделению, определен объем работы качественных показателей использования подвижного состава, рассчитан: объем работы вагонов, пробег и количество поездов по участкам и направлениям, пробег поездных и маневренных локомотивов, рабочий парк грузовых вагонов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Абрамов А.Е. "Основы анализа финансово-хозяйственной деятельности предприятий" / М.: Экономика и финансы, 2004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Артеменко В.Г. "Финансовый анализ" / М.: Издательство "ДИС", 2004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Астахов В.П. "Анализ финансовой устойчивости фирмы" / М.: Ось, 2003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Баканов М.И., Шеремет А.Д. " Теория экономического анализа" / М.: Экономика и финансы, 2002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Баканов А.С. "Годовая отчетность коммерческой организации" / М.: Изд-во "Бухгалтерский учет", 2000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Балабанов И.Т. "Анализ и планирование финансов хозяйствующего субъекта" / М.: финансы и статистика, 199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Бернстайн Л.А. " Анализ финансовой отчетности" / Пер. с англ. - М.: финансы и статистика, 2001г</w:t>
      </w:r>
    </w:p>
    <w:sectPr>
      <w:type w:val="nextPage"/>
      <w:pgSz w:w="11906" w:h="16838"/>
      <w:pgMar w:left="1701" w:right="850" w:gutter="0" w:header="0" w:top="1134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360"/>
      <w:ind w:firstLine="709"/>
      <w:jc w:val="both"/>
    </w:pPr>
    <w:rPr>
      <w:b/>
      <w:i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5:00Z</dcterms:created>
  <dc:creator>wl</dc:creator>
  <dc:description/>
  <cp:keywords/>
  <dc:language>en-US</dc:language>
  <cp:lastModifiedBy>SYSTEM</cp:lastModifiedBy>
  <cp:lastPrinted>2006-04-28T13:06:00Z</cp:lastPrinted>
  <dcterms:modified xsi:type="dcterms:W3CDTF">2011-09-08T16:45:00Z</dcterms:modified>
  <cp:revision>2</cp:revision>
  <dc:subject/>
  <dc:title>1</dc:title>
</cp:coreProperties>
</file>