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счет механизма подъёма груза</w:t>
      </w:r>
      <w:r>
        <w:br w:type="page"/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механизм подъема груза электрического мостового крана грузоподъемность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т для перегрузки массовых грузов. Скорость подъема груз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 = 0,2м/с. Высота подъема Н = 6м. Режим работы – средний, ПВ = 25% (группа 4 режима работы по табл.1.8.[1])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Принимаем механизм подъема со сдвоенным двукратным полиспастом (табл.2.2.[1])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в канате, набегающем на барабан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номинальная грузоподъемность крана, кг;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полиспастов в системе;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кратность полиспаста; 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ий КПД полиспаста и обводных блоков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ПД полиспаста; 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обводных блоков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полиспаста, предназначенного для выигрыша в силе (концевая ветвь сбегает с подвижного блока):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Поскольку обводные блоки отсутствуют, где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разрывное усилие в канате при максимальной нагрузке на канат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наибольшее натяжение в канате (без учета динамических нагрузок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 12386 Н;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запаса прочности. к =5,5 из табл.2.3[1]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С учетом данных табл.2.5[1] из табл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1.1 выбираем по ГОСТ 2688 – 80 канат двойной свивки типа ЛК-Р конструкции </w:t>
      </w: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иаметром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11 мм, имеющий при маркировочной группе проволок 1764 МПа разрывное усил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68800 Н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Канат грузовой (Г), первой марки (1), из проволоки без покрытия ( - ), нераскручивающаяся (Н) согласно (2.1[1]) обозначается: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/>
      </w:pPr>
      <w:r>
        <w:rPr>
          <w:sz w:val="28"/>
          <w:szCs w:val="28"/>
        </w:rPr>
        <w:t xml:space="preserve">Канат  -  11 – Г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 – 1764 ГОСТ 2688 – 80 .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коэффициент запаса прочности каната: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Требуемый диаметр барабана по средней линии навитого стального каната (см.(2.9)[1]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1∙25 = 275 мм. Принимаем диаметр бараба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00мм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По табл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2.5[1] выбираем подвеску крюкового типа 1 грузоподъемностью 5т, имеющую блоки диаметром 320 мм с расстоянием между блокам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00 мм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каната, навиваемого на барабан с одного полиспаста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 – высота подъема груза;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запасных витков на барабане до места крепления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2; 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о витков каната, находящихся под зажимным устройством на барабане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.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длина барабана для навивки каната с одного полиспаста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лина каната, навиваемого на барабан;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витка по табл.2.8[1]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3,5 ; 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слоев навив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1;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φ – коэффициент неплотности навивки; для нарезных барабанов φ =1.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Приняв расстояние между правой и левой нарезками на барабане равным расстоянию между ручьями блоков в крюковой обойме, т.е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2 м, найдем полную длину барабана: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толщина стенки литого чугунного барабана: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диаметр барабан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3 – 0,011 = 0,289 м.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δ =14 мм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Приняв в качестве материала барабана чугун марки СЧ 15(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650 МПа;  [σ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>] = 130 МПа), находим напряжение сжатия в стенке барабана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9271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4765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3495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мощность двигателя механизма подъема груза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η – КПД механизма по табл.1.18[1], при зубчатой цилиндрической передаче и опорах качения η = 0,85.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С учетом указаний из табл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3.5[1] выбираем крановый электродвигатель с фазным ротором </w:t>
      </w:r>
      <w:r>
        <w:rPr>
          <w:sz w:val="28"/>
          <w:szCs w:val="28"/>
          <w:lang w:val="en-US"/>
        </w:rPr>
        <w:t>MTF</w:t>
      </w:r>
      <w:r>
        <w:rPr>
          <w:sz w:val="28"/>
          <w:szCs w:val="28"/>
        </w:rPr>
        <w:t xml:space="preserve"> 211-6, имеющий при ПВ = 25% номинальную мощ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9кВт и частоту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15 мин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Момент инерции ро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115 кг∙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аксимальный пусковой момент двигателя Т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 xml:space="preserve"> = 195 Н∙м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Частота вращения барабана 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– расчетный диаметр барабан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3 м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ое число привода: 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07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779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мощность редуктора: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 - коэффициент, учитывающий условия работы редуктора,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,2 (табл.1.34[1])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 – наибольшая мощность, передаваемая редуктором при нормально протекающем процессе работы механизма, Р =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1,54 кВт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4.2[1] по передаточному числу и мощности выбираем редуктор цилиндрический горизонтальный двухступенчатый типоразмера Ц2 – 400 с передаточным числом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41,34 и мощностью на быстроходном валу при среднем режиме работы 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8,1 кВт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татического сопротивления на валу двигателя в период пуска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Номинальный момент, передаваемый муфтой, принимается равный моменту статических сопротивлений  </w:t>
      </w: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момент на валу двигателя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момент для выбора соединительной муфты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ый момент, передаваемый муфтой;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степень ответственности механизма,   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3;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учитывающий режим работы механизма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5.9[1] выбираем ближайшую по требуемому крутящему моменту упругую втулочно-пальцевую муфту № 1 с тормозным шкивом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00 мм и наибольшим передаваемым крутящим моментом 500 Н∙м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Момент инерции муф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125 кг∙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Момент инерции ротора двигателя и муф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0,115+0,125 = 0,24 кг∙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усковой момент двигателя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05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максимальная кратность пускового момента электродвигателя: </w:t>
      </w: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ая кратность пускового момента электродвигателя, ψ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1,4;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уска при подъеме груза:</w:t>
      </w:r>
    </w:p>
    <w:p>
      <w:pPr>
        <w:pStyle w:val="Normal"/>
        <w:spacing w:lineRule="auto" w:line="360"/>
        <w:ind w:right="18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987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частота вращения барабана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корость подъема груза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корость отличается от ближайшего значения 0,2 м/с из стандартного ряда на 7%, что допустимо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при пуске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080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график действительной загрузки механизма подъема не задан, воспользуемся усредненным графиком использования механизма по грузоподъемности (рис.1.1,а [1]). Определим моменты, развиваемые двигателем, и время его пуска при подъеме и опускании груза в различные периоды работы механизма. Согласно графику, за время цикла механизм будет работать с номинальным груз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000 кг – 1 раз, 0,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500 кг – 5 раз, с грузом 0,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000 кг – 1 раз, с грузом 0,0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50 кг – 3 раза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Моменты, развиваемые двигателем, и время его пуска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577"/>
        <w:gridCol w:w="1226"/>
        <w:gridCol w:w="1401"/>
        <w:gridCol w:w="1401"/>
        <w:gridCol w:w="1256"/>
        <w:gridCol w:w="1128"/>
      </w:tblGrid>
      <w:tr>
        <w:trPr>
          <w:trHeight w:val="224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ница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счёта при массе поднимаемого груза, кг</w:t>
            </w:r>
          </w:p>
        </w:tc>
      </w:tr>
      <w:tr>
        <w:trPr>
          <w:trHeight w:val="14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2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2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яжение каната у барабана при подъеме груз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</w:tr>
      <w:tr>
        <w:trPr>
          <w:trHeight w:val="46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при подъеме груз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∙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25</w:t>
            </w:r>
          </w:p>
        </w:tc>
      </w:tr>
      <w:tr>
        <w:trPr>
          <w:trHeight w:val="44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уска при подъем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</w:tr>
      <w:tr>
        <w:trPr>
          <w:trHeight w:val="91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яжение каната у барабана при опускании  груз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66700" cy="241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</w:tr>
      <w:tr>
        <w:trPr>
          <w:trHeight w:val="59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при опускании груз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41300" cy="241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∙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6</w:t>
            </w:r>
          </w:p>
        </w:tc>
      </w:tr>
      <w:tr>
        <w:trPr>
          <w:trHeight w:val="46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уска при опускан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right="180" w:hanging="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высота подъема груза составляет 0,5…0,8 номинальной высоты 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6м. Примем Н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0,8Н = 0,8∙6 = 4,8м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время установившегося движения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времени пуска при подъеме и опускании груза за цикл работы механизма  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86 + 5∙0,43 + 1∙0,172 + 3∙0,043 + 0,2 + 5∙0,1 + 1∙0,04 + 3∙0,01 =  = 3,881 с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Общее время включений двигателя за цикл 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(1+5+1+3)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+ 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= 2∙10∙24+3,881 = 483,88 с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ный момент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2900" cy="736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ная мощность двигателя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Условие Р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&lt;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соблюдается 4,4кВт &lt; 9 кВТ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татического сопротивления на валу двигателя при торможении механизма :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й по нормам Госгортехнадзора момент, развиваемый тормозом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,75 для среднего режима работы (табл.2.9[1]) 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74,9∙1,75 = 131,075 Н∙м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Из таблиц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5.11[1] выбираем тормоз ТКТ-300/200 с тормозным моментом 240 Н∙м, диаметром тормозного шки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300 мм. Регулировкой можно получить требуемый тормозной момент 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31,075 Н∙м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торможения при опускании груза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. 1.22[1] для среднего режима работы находим путь торможения механизма подъема груза: </w:t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торможения в предположении, что скорости подъема и опускания груза одинаковы, то :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дление при торможении: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9:00Z</dcterms:created>
  <dc:creator>Владимир Николаевич</dc:creator>
  <dc:description/>
  <cp:keywords/>
  <dc:language>en-US</dc:language>
  <cp:lastModifiedBy>SYSTEM</cp:lastModifiedBy>
  <cp:lastPrinted>2007-04-20T21:27:00Z</cp:lastPrinted>
  <dcterms:modified xsi:type="dcterms:W3CDTF">2011-09-08T16:49:00Z</dcterms:modified>
  <cp:revision>2</cp:revision>
  <dc:subject/>
  <dc:title/>
</cp:coreProperties>
</file>