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ходные данные.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изводственная программа по ТО и ТР.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Количество технических воздействий.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Годовая трудоемкость ТО и ТР:</w:t>
      </w:r>
    </w:p>
    <w:p>
      <w:pPr>
        <w:pStyle w:val="Normal"/>
        <w:shd w:fill="FFFFFF" w:val="clear"/>
        <w:suppressAutoHyphens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Расчет численности ремонтных рабочих.</w:t>
      </w:r>
    </w:p>
    <w:p>
      <w:pPr>
        <w:pStyle w:val="Normal"/>
        <w:shd w:fill="FFFFFF" w:val="clear"/>
        <w:suppressAutoHyphens w:val="false"/>
        <w:spacing w:lineRule="auto" w:line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Общая численность ремонтных рабочих.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Количеств ремонтных рабочих по видам воздействий .</w:t>
      </w:r>
    </w:p>
    <w:p>
      <w:pPr>
        <w:pStyle w:val="Normal"/>
        <w:suppressAutoHyphens w:val="false"/>
        <w:spacing w:lineRule="auto" w:line="360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Затраты на ТО и ТР 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Расчет фонда оплаты ремонтных рабочих .</w:t>
      </w:r>
    </w:p>
    <w:p>
      <w:pPr>
        <w:pStyle w:val="Normal"/>
        <w:shd w:fill="FFFFFF" w:val="clear"/>
        <w:tabs>
          <w:tab w:val="clear" w:pos="709"/>
          <w:tab w:val="left" w:pos="-375" w:leader="none"/>
          <w:tab w:val="left" w:pos="765" w:leader="none"/>
        </w:tabs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4.2 Расчет средних часовых тарифных ставок .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 Расчет фондов повременной заработной платы ремонтных рабочих. 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 Расчет надбавок и доплат . 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 xml:space="preserve">4.5 Премии ремонтным рабочим за выполнение количественных показателей и качества работы 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Расчет затрат на материалы . 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5. Плановая калькуляция себестоимости ТО и ТР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Плановая калькуляция себестоимости ТО-1.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 Плановая калькуляция себестоимости ТО-2.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 Плановая калькуляция себестоимости ТР.</w:t>
      </w:r>
    </w:p>
    <w:p>
      <w:pPr>
        <w:pStyle w:val="Normal"/>
        <w:suppressAutoHyphens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литератур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ыночное отношение оказывает большое влияние на экономику, в которой за последние годы произошли существенные изменения. Резко изменилось структура собственности, причём основная часть АТП из федеральной собственности перешло в субъектную собственность РФ. Развитие рыночных отношений способствовала создание многочисленных средних и малых транспортных коммерческих фирм и индивидуального предпринимательства, составляющих серьёзную конкуренцию крупным предприятием. Не смотря на трудности в производственной – финансовой работе, многие предприятия смогли адаптироваться к работе в рыночных условиях, благодаря успешной маркетинговой деятельности на рынке транспортных услуг, развитию дополнительных видов услуг по организации ремонта ТС частных владельцев, хранению и переработке грузов с использованием для этих целей производственные площади. Решаются проблемы связанные с проблемами перевозок. На пассажирских ТС завершается переход к завершению к системе договорных взаимоотношений заказчиками с использованием расчетных тарифов, продолжается создание совершенных автоматизированных систем оперативного управления пассажирскими перевозками. Отрабатывается система работы транспорта. Особое внимание уделяется вопросам установления тарифов за проезд, а также восстановление промышленного производства легковых авто. Рыночная экономика нуждается в создании сети рыночных диптеров и дистрибьюторов, для облегчения основных функций маркетинга – продвижения продукции в решении конкурентным потребителе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sz w:val="28"/>
          <w:szCs w:val="28"/>
        </w:rPr>
        <w:t xml:space="preserve">В РФ в соответствии с Законом о собственности, выделяющие следующие формы собственности: частные и муниципальные. Успехов экономической реформы зависит от знаний работников и умение работать в новых условиях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1. ИСХОДНЫЕ ДАННЫЕ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Марка автомобиля: Урал - 377 седельный тягач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69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е списочные количества автомобилей: 2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условий эксплуатации: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уска автомобилей на линию: 0,5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природного климата: умеренно – холодн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ег с начала эксплуатации в долях от нормального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КР с до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0,7 – 36%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КР с до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1,2 – 64%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пробег: 158 к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АТП: 30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бригады: 1,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мобилей выпускающих ТО и ТР: 39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хнологически совместимых групп: 5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2. </w:t>
      </w:r>
      <w:r>
        <w:rPr>
          <w:b/>
          <w:color w:val="000000"/>
          <w:sz w:val="28"/>
          <w:szCs w:val="36"/>
        </w:rPr>
        <w:t xml:space="preserve">ПРОИЗВОДСТВЕННАЯ ПРОГРАММА ПО </w:t>
      </w:r>
      <w:r>
        <w:rPr>
          <w:b/>
          <w:sz w:val="28"/>
          <w:szCs w:val="36"/>
        </w:rPr>
        <w:t>ТО И ТР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 Количество технических воздействий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ЕО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31850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сл. (1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 xml:space="preserve"> общ - </w:t>
      </w:r>
      <w:r>
        <w:rPr>
          <w:sz w:val="28"/>
          <w:szCs w:val="28"/>
        </w:rPr>
        <w:t xml:space="preserve">общий годовой пробег автомобилей парка;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 xml:space="preserve"> СС </w:t>
      </w:r>
      <w:r>
        <w:rPr>
          <w:sz w:val="28"/>
          <w:szCs w:val="28"/>
        </w:rPr>
        <w:t>– среднесуточный пробег одного автомобил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5940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м (2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56540" cy="264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списочное количество автомобилей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" cy="26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ежим работы АТП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выпуска автомобилей на линию.</w:t>
      </w:r>
    </w:p>
    <w:p>
      <w:pPr>
        <w:pStyle w:val="Normal"/>
        <w:shd w:fill="FFFFFF" w:val="clear"/>
        <w:tabs>
          <w:tab w:val="clear" w:pos="709"/>
          <w:tab w:val="left" w:pos="426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0970" cy="26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м</w:t>
      </w:r>
    </w:p>
    <w:p>
      <w:pPr>
        <w:pStyle w:val="Normal"/>
        <w:shd w:fill="FFFFFF" w:val="clear"/>
        <w:tabs>
          <w:tab w:val="clear" w:pos="709"/>
          <w:tab w:val="left" w:pos="426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7840" cy="448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сл.</w:t>
      </w:r>
    </w:p>
    <w:p>
      <w:pPr>
        <w:pStyle w:val="Normal"/>
        <w:shd w:fill="FFFFFF" w:val="clear"/>
        <w:tabs>
          <w:tab w:val="clear" w:pos="709"/>
          <w:tab w:val="left" w:pos="426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О – 1:</w:t>
      </w:r>
    </w:p>
    <w:p>
      <w:pPr>
        <w:pStyle w:val="Normal"/>
        <w:shd w:fill="FFFFFF" w:val="clear"/>
        <w:tabs>
          <w:tab w:val="clear" w:pos="709"/>
          <w:tab w:val="right" w:pos="99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992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058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сл. (3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 xml:space="preserve"> то – 1</w:t>
      </w:r>
      <w:r>
        <w:rPr>
          <w:sz w:val="28"/>
          <w:szCs w:val="28"/>
        </w:rPr>
        <w:t xml:space="preserve"> – пробег автомобилей до первого ТО – 1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ТО – 2: 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710" w:leader="none"/>
          <w:tab w:val="center" w:pos="53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4945" cy="493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обсл.(4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общ</w:t>
      </w:r>
      <w:r>
        <w:rPr>
          <w:sz w:val="28"/>
          <w:szCs w:val="28"/>
        </w:rPr>
        <w:t xml:space="preserve"> – общий пробег автомобиля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то – 2</w:t>
      </w:r>
      <w:r>
        <w:rPr>
          <w:sz w:val="28"/>
          <w:szCs w:val="28"/>
        </w:rPr>
        <w:t xml:space="preserve"> – пробег до первого ТО - 2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– коэффициент корректирования периодичности в зависимости от КУЭ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- коэффициент корректирования периодичности в зависимости природно-климатических услови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4095" cy="425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сл.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635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с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О: 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97890" cy="264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сл.(5)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3170" cy="264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сл.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2 Годовая трудоемкость ТО и ТР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ая трудоемкость ЕО: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01445" cy="281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ел-ч (6)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  <w:tab w:val="left" w:pos="851" w:leader="none"/>
          <w:tab w:val="left" w:pos="127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284" w:leader="none"/>
          <w:tab w:val="left" w:pos="709" w:leader="none"/>
          <w:tab w:val="left" w:pos="851" w:leader="none"/>
          <w:tab w:val="left" w:pos="127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К </w:t>
      </w:r>
      <w:r>
        <w:rPr>
          <w:sz w:val="28"/>
          <w:szCs w:val="18"/>
        </w:rPr>
        <w:t>2 –</w:t>
      </w:r>
      <w:r>
        <w:rPr>
          <w:sz w:val="28"/>
          <w:szCs w:val="28"/>
        </w:rPr>
        <w:t xml:space="preserve"> коэффициент корректирования норматива трудоемкости зависимости от модификации подвижного состава и организации 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  <w:tab w:val="left" w:pos="851" w:leader="none"/>
          <w:tab w:val="left" w:pos="127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18"/>
        </w:rPr>
        <w:t>5 –</w:t>
      </w:r>
      <w:r>
        <w:rPr>
          <w:sz w:val="28"/>
          <w:szCs w:val="28"/>
        </w:rPr>
        <w:t xml:space="preserve"> коэффициент норматива трудоемкости в зависимости от числа автомобилей на АТП и количества технологически совместимых групп .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98980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-ч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емкость ЕО: 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9650" cy="253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ел-ч (7)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-ч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ая трудоемкость ТО – 1:</w:t>
      </w:r>
    </w:p>
    <w:p>
      <w:pPr>
        <w:pStyle w:val="Normal"/>
        <w:shd w:fill="FFFFFF" w:val="clear"/>
        <w:tabs>
          <w:tab w:val="clear" w:pos="709"/>
          <w:tab w:val="left" w:pos="3165" w:leader="none"/>
          <w:tab w:val="left" w:pos="3261" w:leader="none"/>
          <w:tab w:val="left" w:pos="3540" w:leader="none"/>
          <w:tab w:val="left" w:pos="4248" w:leader="none"/>
          <w:tab w:val="left" w:pos="4956" w:leader="none"/>
          <w:tab w:val="left" w:pos="771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165" w:leader="none"/>
          <w:tab w:val="left" w:pos="3261" w:leader="none"/>
          <w:tab w:val="left" w:pos="3540" w:leader="none"/>
          <w:tab w:val="left" w:pos="4248" w:leader="none"/>
          <w:tab w:val="left" w:pos="4956" w:leader="none"/>
          <w:tab w:val="left" w:pos="771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7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ел-ч (8)</w:t>
      </w:r>
    </w:p>
    <w:p>
      <w:pPr>
        <w:pStyle w:val="Normal"/>
        <w:shd w:fill="FFFFFF" w:val="clear"/>
        <w:tabs>
          <w:tab w:val="clear" w:pos="709"/>
          <w:tab w:val="left" w:pos="3261" w:leader="none"/>
          <w:tab w:val="left" w:pos="424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82445" cy="264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-ч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ТО – 1;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ел-ч  (9)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-ч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ая трудоемкость ТО-2: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17015" cy="2647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ел-ч   (10)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-ч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284" w:leader="none"/>
          <w:tab w:val="left" w:pos="709" w:leader="none"/>
          <w:tab w:val="left" w:pos="851" w:leader="none"/>
          <w:tab w:val="left" w:pos="127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ТО – 2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-ч  (11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13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-ч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ая трудоемкость СО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ел-ч (12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 xml:space="preserve">со </w:t>
      </w:r>
      <w:r>
        <w:rPr>
          <w:sz w:val="28"/>
          <w:szCs w:val="28"/>
        </w:rPr>
        <w:t>- 20 %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827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-ч</w:t>
      </w:r>
    </w:p>
    <w:p>
      <w:pPr>
        <w:pStyle w:val="Normal"/>
        <w:shd w:fill="FFFFFF" w:val="clear"/>
        <w:tabs>
          <w:tab w:val="clear" w:pos="709"/>
          <w:tab w:val="center" w:pos="53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532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емкость СО:</w:t>
      </w:r>
    </w:p>
    <w:p>
      <w:pPr>
        <w:pStyle w:val="Normal"/>
        <w:shd w:fill="FFFFFF" w:val="clear"/>
        <w:tabs>
          <w:tab w:val="clear" w:pos="709"/>
          <w:tab w:val="center" w:pos="53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53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чел-ч (13)</w:t>
      </w:r>
    </w:p>
    <w:p>
      <w:pPr>
        <w:pStyle w:val="Normal"/>
        <w:shd w:fill="FFFFFF" w:val="clear"/>
        <w:tabs>
          <w:tab w:val="clear" w:pos="709"/>
          <w:tab w:val="center" w:pos="53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-ч</w:t>
      </w:r>
    </w:p>
    <w:p>
      <w:pPr>
        <w:pStyle w:val="Normal"/>
        <w:shd w:fill="FFFFFF" w:val="clear"/>
        <w:tabs>
          <w:tab w:val="clear" w:pos="709"/>
          <w:tab w:val="center" w:pos="53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53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ая трудоемкость ТР:</w:t>
      </w:r>
    </w:p>
    <w:p>
      <w:pPr>
        <w:pStyle w:val="Normal"/>
        <w:shd w:fill="FFFFFF" w:val="clear"/>
        <w:tabs>
          <w:tab w:val="clear" w:pos="709"/>
          <w:tab w:val="center" w:pos="53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53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чел-ч(14)</w:t>
      </w:r>
    </w:p>
    <w:p>
      <w:pPr>
        <w:pStyle w:val="Normal"/>
        <w:shd w:fill="FFFFFF" w:val="clear"/>
        <w:tabs>
          <w:tab w:val="clear" w:pos="709"/>
          <w:tab w:val="left" w:pos="301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1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К </w:t>
      </w:r>
      <w:r>
        <w:rPr>
          <w:sz w:val="28"/>
          <w:szCs w:val="18"/>
        </w:rPr>
        <w:t xml:space="preserve">4 </w:t>
      </w:r>
      <w:r>
        <w:rPr>
          <w:sz w:val="28"/>
          <w:szCs w:val="28"/>
        </w:rPr>
        <w:t>- коэффициент корректирование трудоемкости в зависимости от доли пробега с начала эксплуатации,</w:t>
      </w:r>
    </w:p>
    <w:p>
      <w:pPr>
        <w:pStyle w:val="Normal"/>
        <w:shd w:fill="FFFFFF" w:val="clear"/>
        <w:tabs>
          <w:tab w:val="clear" w:pos="709"/>
          <w:tab w:val="left" w:pos="301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1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875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5)</w:t>
      </w:r>
    </w:p>
    <w:p>
      <w:pPr>
        <w:pStyle w:val="Normal"/>
        <w:shd w:fill="FFFFFF" w:val="clear"/>
        <w:tabs>
          <w:tab w:val="clear" w:pos="709"/>
          <w:tab w:val="left" w:pos="301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7018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1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7426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-ч</w:t>
      </w:r>
    </w:p>
    <w:p>
      <w:pPr>
        <w:pStyle w:val="Normal"/>
        <w:shd w:fill="FFFFFF" w:val="clear"/>
        <w:tabs>
          <w:tab w:val="left" w:pos="709" w:leader="none"/>
          <w:tab w:val="left" w:pos="2127" w:leader="none"/>
          <w:tab w:val="left" w:pos="2835" w:leader="none"/>
          <w:tab w:val="left" w:pos="301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2127" w:leader="none"/>
          <w:tab w:val="left" w:pos="2835" w:leader="none"/>
          <w:tab w:val="left" w:pos="301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ТР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66800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-ч(16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-ч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годовая трудоемкость ТО и ТР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ел-ч (17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2030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-ч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ТО и ТР .</w:t>
      </w:r>
    </w:p>
    <w:tbl>
      <w:tblPr>
        <w:tblW w:w="75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3397"/>
        <w:gridCol w:w="3002"/>
      </w:tblGrid>
      <w:tr>
        <w:trPr>
          <w:trHeight w:val="4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Величина</w:t>
            </w:r>
          </w:p>
        </w:tc>
      </w:tr>
      <w:tr>
        <w:trPr>
          <w:trHeight w:val="4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Количество технических воздействий , ед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Е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20</w:t>
            </w:r>
          </w:p>
        </w:tc>
      </w:tr>
      <w:tr>
        <w:trPr>
          <w:trHeight w:val="47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-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  <w:r>
              <w:rPr>
                <w:szCs w:val="28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-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83</w:t>
            </w:r>
          </w:p>
        </w:tc>
      </w:tr>
      <w:tr>
        <w:trPr>
          <w:trHeight w:val="47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52</w:t>
            </w:r>
          </w:p>
        </w:tc>
      </w:tr>
      <w:tr>
        <w:trPr>
          <w:trHeight w:val="4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Трудоемкость годовая , чел – час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Е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2892,80</w:t>
            </w:r>
          </w:p>
        </w:tc>
      </w:tr>
      <w:tr>
        <w:trPr>
          <w:trHeight w:val="47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-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1091,00</w:t>
            </w:r>
          </w:p>
        </w:tc>
      </w:tr>
      <w:tr>
        <w:trPr>
          <w:trHeight w:val="47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-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1578,80</w:t>
            </w:r>
          </w:p>
        </w:tc>
      </w:tr>
      <w:tr>
        <w:trPr>
          <w:trHeight w:val="47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198,64</w:t>
            </w:r>
          </w:p>
        </w:tc>
      </w:tr>
      <w:tr>
        <w:trPr>
          <w:trHeight w:val="47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Р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7406,00</w:t>
            </w:r>
          </w:p>
        </w:tc>
      </w:tr>
      <w:tr>
        <w:trPr>
          <w:trHeight w:val="8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уммарная годовая трудоемкость ТО и ТР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Чел-ч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3167,20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bCs/>
          <w:sz w:val="28"/>
          <w:szCs w:val="36"/>
        </w:rPr>
        <w:t>3. Р</w:t>
      </w:r>
      <w:r>
        <w:rPr>
          <w:b/>
          <w:bCs/>
          <w:caps/>
          <w:sz w:val="28"/>
          <w:szCs w:val="36"/>
        </w:rPr>
        <w:t>асчет численности ремонтных рабочих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1 Общая численность ремонтных рабочих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position w:val="-32"/>
          <w:sz w:val="28"/>
          <w:szCs w:val="32"/>
        </w:rPr>
      </w:pPr>
      <w:r>
        <w:rPr>
          <w:b/>
          <w:position w:val="-32"/>
          <w:sz w:val="28"/>
          <w:szCs w:val="32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66800" cy="4711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ел.(18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73990" cy="227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- коэффициент выполнения норм выработки, (1.05 - 1.08)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6"/>
        </w:rPr>
        <w:t>Ф</w:t>
      </w:r>
      <w:r>
        <w:rPr>
          <w:sz w:val="28"/>
          <w:szCs w:val="18"/>
        </w:rPr>
        <w:t>рв</w:t>
      </w:r>
      <w:r>
        <w:rPr>
          <w:sz w:val="28"/>
          <w:szCs w:val="28"/>
        </w:rPr>
        <w:t xml:space="preserve"> – фонд рабочего времени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position w:val="-18"/>
          <w:sz w:val="28"/>
          <w:szCs w:val="28"/>
        </w:rPr>
      </w:pPr>
      <w:r>
        <w:rPr>
          <w:position w:val="-18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223260" cy="3263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(19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Д </w:t>
      </w:r>
      <w:r>
        <w:rPr>
          <w:sz w:val="28"/>
          <w:szCs w:val="18"/>
        </w:rPr>
        <w:t>в</w:t>
      </w:r>
      <w:r>
        <w:rPr>
          <w:sz w:val="28"/>
          <w:szCs w:val="28"/>
        </w:rPr>
        <w:t xml:space="preserve"> -выходные дни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 </w:t>
      </w:r>
      <w:r>
        <w:rPr>
          <w:sz w:val="28"/>
          <w:szCs w:val="16"/>
        </w:rPr>
        <w:t>пр</w:t>
      </w:r>
      <w:r>
        <w:rPr>
          <w:sz w:val="28"/>
          <w:szCs w:val="28"/>
        </w:rPr>
        <w:t xml:space="preserve"> – праздничные дни;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6"/>
        </w:rPr>
        <w:t>оо</w:t>
      </w:r>
      <w:r>
        <w:rPr>
          <w:sz w:val="28"/>
          <w:szCs w:val="28"/>
        </w:rPr>
        <w:t xml:space="preserve"> – дни очередного отпуска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6"/>
        </w:rPr>
        <w:t>до</w:t>
      </w:r>
      <w:r>
        <w:rPr>
          <w:sz w:val="28"/>
          <w:szCs w:val="28"/>
        </w:rPr>
        <w:t xml:space="preserve"> – дни дополнительного отпуска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6"/>
        </w:rPr>
        <w:t>пп</w:t>
      </w:r>
      <w:r>
        <w:rPr>
          <w:sz w:val="28"/>
          <w:szCs w:val="28"/>
        </w:rPr>
        <w:t xml:space="preserve"> – предпраздничные дни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 </w:t>
      </w:r>
      <w:r>
        <w:rPr>
          <w:sz w:val="28"/>
          <w:szCs w:val="16"/>
        </w:rPr>
        <w:t>см</w:t>
      </w:r>
      <w:r>
        <w:rPr>
          <w:sz w:val="28"/>
          <w:szCs w:val="28"/>
        </w:rPr>
        <w:t xml:space="preserve"> – продолжительность смен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1830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3892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7 человек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Количеств ремонтных рабочих по видам воздействи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на ЕО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5022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ел.(20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0850" cy="473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2 человек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ых на ТО – 1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3170" cy="5200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ел.(21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4515" cy="4654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человек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ых на ТО – 2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4790" cy="4933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ел.(22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6155" cy="4521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человек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2.4 Занятых на ТР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position w:val="-32"/>
          <w:sz w:val="28"/>
          <w:szCs w:val="28"/>
        </w:rPr>
      </w:pPr>
      <w:r>
        <w:rPr>
          <w:b/>
          <w:position w:val="-32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9505" cy="5200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ел.(23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0035" cy="4521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.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3 человек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емонтных рабочих </w:t>
      </w:r>
    </w:p>
    <w:tbl>
      <w:tblPr>
        <w:tblW w:w="648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687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еличина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Численность ремонтных рабочих , чел 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 том числе 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Е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-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-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36"/>
        </w:rPr>
        <w:t>4 . ЗАТРАТЫ НА ТО И ТР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4.1 Расчет фонда оплаты ремонтных рабочих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/>
        <w:t>Распределение ремонтных рабочих по разрядам.</w:t>
      </w:r>
    </w:p>
    <w:tbl>
      <w:tblPr>
        <w:tblW w:w="71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872"/>
        <w:gridCol w:w="817"/>
        <w:gridCol w:w="709"/>
        <w:gridCol w:w="709"/>
        <w:gridCol w:w="709"/>
        <w:gridCol w:w="567"/>
        <w:gridCol w:w="1256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Разряды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Е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-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-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ряд определяется по формуле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3290" cy="4533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4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ЕО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39545" cy="4089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ов ТО-1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740410" cy="2470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ТО-2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739140" cy="2355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ТР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06855" cy="4089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чет средних часовых тарифных ставок.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shd w:fill="FFFFFF" w:val="clear"/>
        <w:tabs>
          <w:tab w:val="clear" w:pos="709"/>
          <w:tab w:val="left" w:pos="-375" w:leader="none"/>
          <w:tab w:val="left" w:pos="76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е ставки ремонтных рабочих.</w:t>
      </w:r>
    </w:p>
    <w:tbl>
      <w:tblPr>
        <w:tblW w:w="72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928"/>
        <w:gridCol w:w="851"/>
        <w:gridCol w:w="992"/>
        <w:gridCol w:w="851"/>
        <w:gridCol w:w="992"/>
        <w:gridCol w:w="1201"/>
      </w:tblGrid>
      <w:tr>
        <w:trPr>
          <w:trHeight w:val="96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Разряд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Часовые тарифные ставки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3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9,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375" w:leader="none"/>
                <w:tab w:val="left" w:pos="765" w:leader="none"/>
              </w:tabs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3,09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часовая тарифная ставка определяется по формуле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8750" cy="6083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(25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часовая тарифная ставка рабочих ЕО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17520" cy="520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часовая тарифная ставка рабочих ТО-1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38225" cy="2559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часовая тарифная ставка рабочих ТО-2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3790" cy="2578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часовая тарифная ставка рабочих ТР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5118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</w:t>
      </w:r>
    </w:p>
    <w:p>
      <w:pPr>
        <w:pStyle w:val="Normal"/>
        <w:shd w:fill="FFFFFF" w:val="clear"/>
        <w:tabs>
          <w:tab w:val="clear" w:pos="709"/>
          <w:tab w:val="center" w:pos="53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center" w:pos="532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. </w:t>
      </w:r>
    </w:p>
    <w:p>
      <w:pPr>
        <w:pStyle w:val="Normal"/>
        <w:shd w:fill="FFFFFF" w:val="clear"/>
        <w:tabs>
          <w:tab w:val="clear" w:pos="709"/>
          <w:tab w:val="center" w:pos="5320" w:leader="none"/>
        </w:tabs>
        <w:suppressAutoHyphens w:val="false"/>
        <w:spacing w:lineRule="auto" w:line="360"/>
        <w:ind w:firstLine="709"/>
        <w:jc w:val="both"/>
        <w:rPr/>
      </w:pPr>
      <w:r>
        <w:rPr/>
        <w:t>Средние часовые тарифные ставки.</w:t>
      </w:r>
    </w:p>
    <w:tbl>
      <w:tblPr>
        <w:tblW w:w="714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32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редний разря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редняя часовая тарифная ставка,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Е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5,2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2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5,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5,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0,31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повременной заработной платы ремонтных работ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повременной заработной платы работ по ЕО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9400" cy="5022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(26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900" cy="4610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повременной заработной платы работ по ТО - 1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0530" cy="4845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(27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6305" cy="4521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повременной заработной платы работ по ТО - 2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7410" cy="4533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(28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3385" cy="4533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повременной заработной платы работ по ТР: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4945" cy="5022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(29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5985" cy="431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фонд повременной заработной платы определяется по формуле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7605" cy="2997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(30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8440" cy="2698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дбавок и доплат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вредность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4790" cy="4610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ел.(31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0035" cy="428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х нет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1465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ел.  (32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9545" cy="4089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х нет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065" cy="4273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ел.(33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8910" cy="4254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человек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0125" cy="4521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(34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7870" cy="3975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работу в ночное время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ел.   (35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человек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ел. (36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1719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человек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7980" cy="4521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чел. (37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9400" cy="4171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х нет.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3030" cy="4654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чел. (38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0360" cy="476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человек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работу в ночное время рабочим занятым на ЕО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230" cy="4521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руб.(39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1440" cy="4368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работу в ночное время рабочим занятым на ТО-1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3845" cy="4521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(40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5225" cy="4254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работу в ночное время рабочим занятым на ТР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9045" cy="4521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(41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1440" cy="4368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плат за работу в ночное время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5715" cy="3200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(42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165" cy="2768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бригадам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880" cy="304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(43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5815" cy="5111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(44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0780" cy="4254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880" cy="25781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дополнительной заработной плат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91435" cy="5308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%(45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88260" cy="431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2 Расчет затрат на материалы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материалы при ЕО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(46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затрат на одно ЕО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57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дорожан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материалы при ТО-1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(47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материалы при ТО-2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(48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материалы при ТР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(49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479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затраты на материалы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0010" cy="2946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(50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06875" cy="2743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запасные части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2360" cy="5029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  (51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8660" cy="4089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5. ПЛАНОВАЯ КАЛЬКУЛЯЦИЯ СЕБЕСТОИМОСТИ ТО И ТР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1 Плановая калькуляция себестоимости ТО-1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фонд оплаты труда с учетом районного коэффициента принимаем по таблице 6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7715" cy="26543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2577,38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принимаем по таблице 6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4360" cy="2819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1635,27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4980" cy="26479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672,00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трат на ТО-1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2195" cy="2698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 (52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0110" cy="2355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одного ТО-1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4710" cy="43561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(53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5780" cy="4089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/>
        <w:t>Плановая калькуляция себестоимости ТО-1.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951"/>
        <w:gridCol w:w="18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умма затрат, руб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ебестоимость ТО-1, руб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труктура себестоимости, 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.Затраты на заработную пл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82577,3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32,9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57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.Отчисления на социальные нуж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1635,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87,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4,9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.Затраты на материа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672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8,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.Количество обслужи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4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44884,6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584,2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2 Плановая калькуляция себестоимости ТО-2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фонд оплаты труда с учетом районного коэффициента принимаем по таблице 6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5335" cy="2654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2867,41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принимаем по таблице 6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9120" cy="2698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1711,26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2920" cy="2762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790,00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затрат на ТО-2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60320" cy="26543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  (54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38220" cy="2470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одного ТО-2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1870" cy="492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 (55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29130" cy="41719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калькуляция себестоимости ТО-2.</w:t>
      </w:r>
    </w:p>
    <w:tbl>
      <w:tblPr>
        <w:tblW w:w="72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370"/>
        <w:gridCol w:w="1771"/>
        <w:gridCol w:w="1701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умма затрат,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ебестоимость ТО-1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труктура себестоимости, %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.Затраты на заработную плат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82867,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99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71,83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.Отчисления на социальные нужд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1711,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6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8,82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.Затраты на материал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079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9,35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.Количество обслуживаний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15368,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38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3 Плановая калькуляция себестоимости ТР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фонд оплаты труда с учетом районного коэффициента принимаем по таблице 6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position w:val="-14"/>
          <w:sz w:val="28"/>
        </w:rPr>
      </w:pPr>
      <w:r>
        <w:rPr>
          <w:position w:val="-14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2150" cy="2698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93244,27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принимаем по таблице 6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6730" cy="29400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9230,00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8940" cy="29718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14175,8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запасные части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" cy="3105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92559,77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затрат на ТР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12060" cy="2698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  (56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53585" cy="2470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одного ТР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22375" cy="5111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руб. (57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96490" cy="46545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ая калькуляция себестоимости ТР</w:t>
      </w:r>
      <w:r>
        <w:rPr/>
        <w:t>.</w:t>
      </w:r>
    </w:p>
    <w:tbl>
      <w:tblPr>
        <w:tblW w:w="73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404"/>
        <w:gridCol w:w="1559"/>
        <w:gridCol w:w="1985"/>
      </w:tblGrid>
      <w:tr>
        <w:trPr>
          <w:trHeight w:val="887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умма затрат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ебестоимость ТО-1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труктура себестоимости, %</w:t>
            </w:r>
          </w:p>
        </w:tc>
      </w:tr>
      <w:tr>
        <w:trPr>
          <w:trHeight w:val="714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.Затраты на заработную пла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9324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690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2,13</w:t>
            </w:r>
          </w:p>
        </w:tc>
      </w:tr>
      <w:tr>
        <w:trPr>
          <w:trHeight w:val="48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.Отчисления на социальные нужд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29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80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5,79</w:t>
            </w:r>
          </w:p>
        </w:tc>
      </w:tr>
      <w:tr>
        <w:trPr>
          <w:trHeight w:val="35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.Затраты на материал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714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2,04</w:t>
            </w:r>
          </w:p>
        </w:tc>
      </w:tr>
      <w:tr>
        <w:trPr>
          <w:trHeight w:val="644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.Затраты на запасные част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89255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249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,04</w:t>
            </w:r>
          </w:p>
        </w:tc>
      </w:tr>
      <w:tr>
        <w:trPr>
          <w:trHeight w:val="70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5.Общий пробег автомобилей, к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714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22920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121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ЛИТЕРАТУР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</w:rPr>
        <w:t>1. Анисимов, А.П. Экономика планирование и анализ деятельности автотранспортных предприятий: Учеб. для техникумов. – М.: Транспорт, 1998. – 245 с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</w:rPr>
        <w:t>2. Бачурин, А.А. Анализ производственно – хозяйственной деятельности автотранспортных организаций: Учеб. пособие для студ. высш. учеб. заведений / Александр Афанасьевич Бачурин, Под ред. З.И. Аксеновой. – М: Издательский центр «Академия» 2004. – 320 с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</w:rPr>
        <w:t>3. Положение о техническом обслуживание и ремонте подвижного состава автомобильного транспорта/ М-во автомоб. трансп. РСФСР. – М. Транспорт, 1988. – 78 с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</w:rPr>
        <w:t>4. Сафронов, Н.А. Экономика организации (предприятия): Учеб. для ср. спец. заведений. – М.: Экономист, 2005. – 251 с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5. Экономика автомобильного транспорта: Учеб. пособие для студ. высш. учеб. Заведений / А.Г. Будрин, Е.В. Будрина, М.Г. Григорян и др.; Под ред. Г.А. Кононовой.-М.: Издательский центр «Академия», 2005 – 32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Times New Roman"/>
      <w:lang w:val="en-US" w:bidi="ar-SA"/>
    </w:rPr>
  </w:style>
  <w:style w:type="character" w:styleId="Style17">
    <w:name w:val="Верхний колонтитул Знак"/>
    <w:qFormat/>
    <w:rPr>
      <w:rFonts w:cs="Times New Roman"/>
      <w:lang w:val="en-US" w:bidi="ar-SA"/>
    </w:rPr>
  </w:style>
  <w:style w:type="character" w:styleId="Style18">
    <w:name w:val="Нижний колонтитул Знак"/>
    <w:qFormat/>
    <w:rPr>
      <w:rFonts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52:00Z</dcterms:created>
  <dc:creator>Вадим</dc:creator>
  <dc:description/>
  <cp:keywords/>
  <dc:language>en-US</dc:language>
  <cp:lastModifiedBy>SYSTEM</cp:lastModifiedBy>
  <cp:lastPrinted>2008-03-23T19:24:00Z</cp:lastPrinted>
  <dcterms:modified xsi:type="dcterms:W3CDTF">2011-09-08T16:52:00Z</dcterms:modified>
  <cp:revision>2</cp:revision>
  <dc:subject/>
  <dc:title>ВВЕДЕНИЕ</dc:title>
</cp:coreProperties>
</file>