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0.png" ContentType="image/png"/>
  <Override PartName="/word/media/image450.wmf" ContentType="image/x-wmf"/>
  <Override PartName="/word/media/image82.wmf" ContentType="image/x-wmf"/>
  <Override PartName="/word/media/image522.wmf" ContentType="image/x-wmf"/>
  <Override PartName="/word/media/image516.png" ContentType="image/png"/>
  <Override PartName="/word/media/image261.wmf" ContentType="image/x-wmf"/>
  <Override PartName="/word/media/image78.wmf" ContentType="image/x-wmf"/>
  <Override PartName="/word/media/image446.wmf" ContentType="image/x-wmf"/>
  <Override PartName="/word/media/image521.wmf" ContentType="image/x-wmf"/>
  <Override PartName="/word/media/image515.png" ContentType="image/png"/>
  <Override PartName="/word/media/image260.wmf" ContentType="image/x-wmf"/>
  <Override PartName="/word/media/image77.wmf" ContentType="image/x-wmf"/>
  <Override PartName="/word/media/image445.wmf" ContentType="image/x-wmf"/>
  <Override PartName="/word/media/image514.png" ContentType="image/png"/>
  <Override PartName="/word/media/image76.wmf" ContentType="image/x-wmf"/>
  <Override PartName="/word/media/image444.wmf" ContentType="image/x-wmf"/>
  <Override PartName="/word/media/image513.png" ContentType="image/png"/>
  <Override PartName="/word/media/image75.wmf" ContentType="image/x-wmf"/>
  <Override PartName="/word/media/image443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548.wmf" ContentType="image/x-wmf"/>
  <Override PartName="/word/media/image245.wmf" ContentType="image/x-wmf"/>
  <Override PartName="/word/media/image549.wmf" ContentType="image/x-wmf"/>
  <Override PartName="/word/media/image246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395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390.wmf" ContentType="image/x-wmf"/>
  <Override PartName="/word/media/image419.wmf" ContentType="image/x-wmf"/>
  <Override PartName="/word/media/image557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7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8.wmf" ContentType="image/x-wmf"/>
  <Override PartName="/word/media/image392.wmf" ContentType="image/x-wmf"/>
  <Override PartName="/word/media/image255.wmf" ContentType="image/x-wmf"/>
  <Override PartName="/word/media/image559.wmf" ContentType="image/x-wmf"/>
  <Override PartName="/word/media/image393.wmf" ContentType="image/x-wmf"/>
  <Override PartName="/word/media/image256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300.wmf" ContentType="image/x-wmf"/>
  <Override PartName="/word/media/image257.wmf" ContentType="image/x-wmf"/>
  <Override PartName="/word/media/image39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204.wmf" ContentType="image/x-wmf"/>
  <Override PartName="/word/media/image507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100.wmf" ContentType="image/x-wmf"/>
  <Override PartName="/word/media/image228.wmf" ContentType="image/x-wmf"/>
  <Override PartName="/word/media/image205.wmf" ContentType="image/x-wmf"/>
  <Override PartName="/word/media/image508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362.wmf" ContentType="image/x-wmf"/>
  <Override PartName="/word/media/image36.wmf" ContentType="image/x-wmf"/>
  <Override PartName="/word/media/image101.wmf" ContentType="image/x-wmf"/>
  <Override PartName="/word/media/image229.wmf" ContentType="image/x-wmf"/>
  <Override PartName="/word/media/image206.wmf" ContentType="image/x-wmf"/>
  <Override PartName="/word/media/image509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207.wmf" ContentType="image/x-wmf"/>
  <Override PartName="/word/media/image550.wmf" ContentType="image/x-wmf"/>
  <Override PartName="/word/media/image225.wmf" ContentType="image/x-wmf"/>
  <Override PartName="/word/media/image528.wmf" ContentType="image/x-wmf"/>
  <Override PartName="/word/media/image551.wmf" ContentType="image/x-wmf"/>
  <Override PartName="/word/media/image46.wmf" ContentType="image/x-wmf"/>
  <Override PartName="/word/media/image372.wmf" ContentType="image/x-wmf"/>
  <Override PartName="/word/media/image588.wmf" ContentType="image/x-wmf"/>
  <Override PartName="/word/media/image285.wmf" ContentType="image/x-wmf"/>
  <Override PartName="/word/media/image590.wmf" ContentType="image/x-wmf"/>
  <Override PartName="/word/media/image593.wmf" ContentType="image/x-wmf"/>
  <Override PartName="/word/media/image552.wmf" ContentType="image/x-wmf"/>
  <Override PartName="/word/media/image589.wmf" ContentType="image/x-wmf"/>
  <Override PartName="/word/media/image286.wmf" ContentType="image/x-wmf"/>
  <Override PartName="/word/media/image227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594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330.wmf" ContentType="image/x-wmf"/>
  <Override PartName="/word/media/image233.wmf" ContentType="image/x-wmf"/>
  <Override PartName="/word/media/image536.wmf" ContentType="image/x-wmf"/>
  <Override PartName="/word/media/image422.wmf" ContentType="image/x-wmf"/>
  <Override PartName="/word/media/image54.wmf" ContentType="image/x-wmf"/>
  <Override PartName="/word/media/image596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234.wmf" ContentType="image/x-wmf"/>
  <Override PartName="/word/media/image537.wmf" ContentType="image/x-wmf"/>
  <Override PartName="/word/media/image560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597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35.wmf" ContentType="image/x-wmf"/>
  <Override PartName="/word/media/image538.wmf" ContentType="image/x-wmf"/>
  <Override PartName="/word/media/image561.wmf" ContentType="image/x-wmf"/>
  <Override PartName="/word/media/image424.wmf" ContentType="image/x-wmf"/>
  <Override PartName="/word/media/image56.wmf" ContentType="image/x-wmf"/>
  <Override PartName="/word/media/image598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36.wmf" ContentType="image/x-wmf"/>
  <Override PartName="/word/media/image539.wmf" ContentType="image/x-wmf"/>
  <Override PartName="/word/media/image43.wmf" ContentType="image/x-wmf"/>
  <Override PartName="/word/media/image585.wmf" ContentType="image/x-wmf"/>
  <Override PartName="/word/media/image42.wmf" ContentType="image/x-wmf"/>
  <Override PartName="/word/media/image584.wmf" ContentType="image/x-wmf"/>
  <Override PartName="/word/media/image45.wmf" ContentType="image/x-wmf"/>
  <Override PartName="/word/media/image371.wmf" ContentType="image/x-wmf"/>
  <Override PartName="/word/media/image587.wmf" ContentType="image/x-wmf"/>
  <Override PartName="/word/media/image469.wmf" ContentType="image/x-wmf"/>
  <Override PartName="/word/media/image284.wmf" ContentType="image/x-wmf"/>
  <Override PartName="/word/media/image519.wmf" ContentType="image/x-wmf"/>
  <Override PartName="/word/media/image216.wmf" ContentType="image/x-wmf"/>
  <Override PartName="/word/media/image586.wmf" ContentType="image/x-wmf"/>
  <Override PartName="/word/media/image468.wmf" ContentType="image/x-wmf"/>
  <Override PartName="/word/media/image283.wmf" ContentType="image/x-wmf"/>
  <Override PartName="/word/media/image518.wmf" ContentType="image/x-wmf"/>
  <Override PartName="/word/media/image215.wmf" ContentType="image/x-wmf"/>
  <Override PartName="/word/media/image148.wmf" ContentType="image/x-wmf"/>
  <Override PartName="/word/media/image40.wmf" ContentType="image/x-wmf"/>
  <Override PartName="/word/media/image582.wmf" ContentType="image/x-wmf"/>
  <Override PartName="/word/media/image581.wmf" ContentType="image/x-wmf"/>
  <Override PartName="/word/media/image542.wmf" ContentType="image/x-wmf"/>
  <Override PartName="/word/media/image579.wmf" ContentType="image/x-wmf"/>
  <Override PartName="/word/media/image276.wmf" ContentType="image/x-wmf"/>
  <Override PartName="/word/media/image314.wmf" ContentType="image/x-wmf"/>
  <Override PartName="/word/media/image217.wmf" ContentType="image/x-wmf"/>
  <Override PartName="/word/media/image580.wmf" ContentType="image/x-wmf"/>
  <Override PartName="/word/media/image578.wmf" ContentType="image/x-wmf"/>
  <Override PartName="/word/media/image275.wmf" ContentType="image/x-wmf"/>
  <Override PartName="/word/media/image313.wmf" ContentType="image/x-wmf"/>
  <Override PartName="/word/media/image111.wmf" ContentType="image/x-wmf"/>
  <Override PartName="/word/media/image239.wmf" ContentType="image/x-wmf"/>
  <Override PartName="/word/media/image110.wmf" ContentType="image/x-wmf"/>
  <Override PartName="/word/media/image238.wmf" ContentType="image/x-wmf"/>
  <Override PartName="/word/media/image575.wmf" ContentType="image/x-wmf"/>
  <Override PartName="/word/media/image310.wmf" ContentType="image/x-wmf"/>
  <Override PartName="/word/media/image213.wmf" ContentType="image/x-wmf"/>
  <Override PartName="/word/media/image574.wmf" ContentType="image/x-wmf"/>
  <Override PartName="/word/media/image577.wmf" ContentType="image/x-wmf"/>
  <Override PartName="/word/media/image312.wmf" ContentType="image/x-wmf"/>
  <Override PartName="/word/media/image576.wmf" ContentType="image/x-wmf"/>
  <Override PartName="/word/media/image311.wmf" ContentType="image/x-wmf"/>
  <Override PartName="/word/media/image138.wmf" ContentType="image/x-wmf"/>
  <Override PartName="/word/media/image30.wmf" ContentType="image/x-wmf"/>
  <Override PartName="/word/media/image572.wmf" ContentType="image/x-wmf"/>
  <Override PartName="/word/media/image51.wmf" ContentType="image/x-wmf"/>
  <Override PartName="/word/media/image159.wmf" ContentType="image/x-wmf"/>
  <Override PartName="/word/media/image503.wmf" ContentType="image/x-wmf"/>
  <Override PartName="/word/media/image571.wmf" ContentType="image/x-wmf"/>
  <Override PartName="/word/media/image570.wmf" ContentType="image/x-wmf"/>
  <Override PartName="/word/media/image149.wmf" ContentType="image/x-wmf"/>
  <Override PartName="/word/media/image41.wmf" ContentType="image/x-wmf"/>
  <Override PartName="/word/media/image583.wmf" ContentType="image/x-wmf"/>
  <Override PartName="/word/media/image158.wmf" ContentType="image/x-wmf"/>
  <Override PartName="/word/media/image50.wmf" ContentType="image/x-wmf"/>
  <Override PartName="/word/media/image592.wmf" ContentType="image/x-wmf"/>
  <Override PartName="/word/media/image505.wmf" ContentType="image/x-wmf"/>
  <Override PartName="/word/media/image573.wmf" ContentType="image/x-wmf"/>
  <Override PartName="/word/media/image209.wmf" ContentType="image/x-wmf"/>
  <Override PartName="/word/media/image214.wmf" ContentType="image/x-wmf"/>
  <Override PartName="/word/media/image208.wmf" ContentType="image/x-wmf"/>
  <Override PartName="/word/media/image237.wmf" ContentType="image/x-wmf"/>
  <Override PartName="/word/media/image591.wmf" ContentType="image/x-wmf"/>
  <Override PartName="/word/media/image219.wmf" ContentType="image/x-wmf"/>
  <Override PartName="/word/media/image218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460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290.wmf" ContentType="image/x-wmf"/>
  <Override PartName="/word/media/image475.wmf" ContentType="image/x-wmf"/>
  <Override PartName="/word/media/image173.wmf" ContentType="image/x-wmf"/>
  <Override PartName="/word/media/image339.wmf" ContentType="image/x-wmf"/>
  <Override PartName="/word/media/image291.wmf" ContentType="image/x-wmf"/>
  <Override PartName="/word/media/image476.wmf" ContentType="image/x-wmf"/>
  <Override PartName="/word/media/image174.wmf" ContentType="image/x-wmf"/>
  <Override PartName="/word/media/image292.wmf" ContentType="image/x-wmf"/>
  <Override PartName="/word/media/image477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517.png" ContentType="image/png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280.wmf" ContentType="image/x-wmf"/>
  <Override PartName="/word/media/image97.wmf" ContentType="image/x-wmf"/>
  <Override PartName="/word/media/image466.wmf" ContentType="image/x-wmf"/>
  <Override PartName="/word/media/image281.wmf" ContentType="image/x-wmf"/>
  <Override PartName="/word/media/image98.wmf" ContentType="image/x-wmf"/>
  <Override PartName="/word/media/image467.wmf" ContentType="image/x-wmf"/>
  <Override PartName="/word/media/image282.wmf" ContentType="image/x-wmf"/>
  <Override PartName="/word/media/image99.wmf" ContentType="image/x-wmf"/>
  <Override PartName="/word/media/image320.wmf" ContentType="image/x-wmf"/>
  <Override PartName="/word/media/image3.wmf" ContentType="image/x-wmf"/>
  <Override PartName="/word/media/image321.wmf" ContentType="image/x-wmf"/>
  <Override PartName="/word/media/image4.wmf" ContentType="image/x-wmf"/>
  <Override PartName="/word/media/image322.wmf" ContentType="image/x-wmf"/>
  <Override PartName="/word/media/image5.wmf" ContentType="image/x-wmf"/>
  <Override PartName="/word/media/image323.wmf" ContentType="image/x-wmf"/>
  <Override PartName="/word/media/image6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грузоподъемных машин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ВЕДЕНИЕ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</w:rPr>
      </w:pPr>
      <w:r>
        <w:rPr>
          <w:sz w:val="28"/>
        </w:rPr>
        <w:t>Грузоподъемные машины являются составной частью каждого производства и играют важную роль в механизации погрузочных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овое проектирование грузоподъемных машин – первая самостоятельная разработка машины в целом с взаимосвязанными механизмами, способствующая дальнейшему развитию у студентов конструкторских навыков. При работе над проектом возникает много вопросов по выбору схемы и параметров механизмов, их компоновки, последовательности расчета и т.д. В методических указаниях приведены необходимые рекомендации и нормативные данные, некоторые справочные материалы и последовательность расч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ую часть проекта выполняют в виде пояснительной записки, которая должна содержать: задание на проект; введение; схемы механизмов тележки с описанием их назначения, устройства и особенностей; расчет механизмов, узлов и деталей с приведением расчетных схем и обоснованием принятых параметров и допускаемых напряжений (расчеты сопровождают ссылками на литературу); список использованной литературы; оглавление, содержащее наименование всех основных разделов записки (помещают в конце ее).</w:t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</w:rPr>
        <w:t xml:space="preserve">Пояснительную записку выполняют на листах писчей бумаги формата А4 (297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210) в соответствии с ЕСКД. Текст пишут чернилами, схемы и эскизы выполняют в карандаше под линейку с проставлением всех размеров и обозначений. При использовании стандартных и нормализованных узлов в записке приводят их характерист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налитических расчетах сначала записывают формулу в буквенных выражениях, а затем подставляют числовые значения и записывают результаты. Промежуточные вычисления не приводят. Все символы, входящие в формулы, должны иметь объяснения в тексте. Ссылки на литературные источники, стандарты и нормали заключают в квадратные скобки, эти ссылки должны соответствовать прилагаемому в конце записки списку литературы.</w:t>
      </w:r>
    </w:p>
    <w:p>
      <w:pPr>
        <w:pStyle w:val="Heading7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7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МЕХАНИЗМ ПОДЪЕМА</w:t>
      </w:r>
    </w:p>
    <w:p>
      <w:pPr>
        <w:pStyle w:val="Heading7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Последовательность расчет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ять схему механизма, вычертить его с заданным типом крюковой подвески (приложения, рис П.1), привести его описа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рать канат, блоки, барабан, крюк, упорный подшипник (устанавливается под гайку крюк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ить эскиз крюковой подвески и рассчитать ее элементы – траверсу, ось блоков, подшипники блоков и серьгу (рис. П.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ыполнить кинематический и силовой расчет привода механизма: выбрать двигатель, редуктор, тормоз, муфты, проверить двигатель на нагрев по среднеквадратичному моменту с учетом графика загрузки механизма (рис.</w:t>
      </w:r>
      <w:r>
        <w:rPr>
          <w:sz w:val="28"/>
          <w:lang w:val="ru-MD"/>
        </w:rPr>
        <w:t xml:space="preserve"> </w:t>
      </w:r>
      <w:r>
        <w:rPr>
          <w:sz w:val="28"/>
        </w:rPr>
        <w:t>П.</w:t>
      </w:r>
      <w:r>
        <w:rPr>
          <w:sz w:val="28"/>
          <w:lang w:val="ru-MD"/>
        </w:rPr>
        <w:t>5</w:t>
      </w:r>
      <w:r>
        <w:rPr>
          <w:sz w:val="28"/>
        </w:rPr>
        <w:t>) и двигателя (рис.</w:t>
      </w:r>
      <w:r>
        <w:rPr>
          <w:sz w:val="28"/>
          <w:lang w:val="ru-MD"/>
        </w:rPr>
        <w:t xml:space="preserve"> </w:t>
      </w:r>
      <w:r>
        <w:rPr>
          <w:sz w:val="28"/>
        </w:rPr>
        <w:t>П.</w:t>
      </w:r>
      <w:r>
        <w:rPr>
          <w:sz w:val="28"/>
          <w:lang w:val="ru-MD"/>
        </w:rPr>
        <w:t>6</w:t>
      </w:r>
      <w:r>
        <w:rPr>
          <w:sz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размеры барабана и проверить на прочность его элементы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ка расче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но: грузоподъемность </w:t>
      </w:r>
      <w:r>
        <w:rPr>
          <w:sz w:val="28"/>
        </w:rPr>
        <w:drawing>
          <wp:inline distT="0" distB="0" distL="0" distR="0">
            <wp:extent cx="2286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т), высота подъема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м), скорость подъема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м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), количество ветвей полиспаст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ежим работы, тип крюковой подвес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хема механизма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/>
          <w:bCs/>
          <w:sz w:val="28"/>
        </w:rPr>
        <w:t xml:space="preserve"> (рис.1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Электродвигатель 4 переменного тока соединяется через вал – вставку 3 с помощью зубчатых муфт с двухступенчатым редуктором 1</w:t>
      </w:r>
      <w:r>
        <w:rPr>
          <w:sz w:val="28"/>
          <w:lang w:val="uk-UA"/>
        </w:rPr>
        <w:t xml:space="preserve">. </w:t>
      </w:r>
      <w:r>
        <w:rPr>
          <w:sz w:val="28"/>
        </w:rPr>
        <w:t>Редукторная полумуфта 2 вала вставки используется как тормозной шкив нормально замкнутого колодочного тормоза. Выходной вал редуктора соединятся с барабаном 5 также зубчатой муфтой, у которой одна из полумуфт выполняется как одно целое с валом редуктора, а вторая – крепится непосредственно к барабану. На барабан навивается канат со сдвоенного полиспаст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нат, блок, крюк, гайка крюка и упорный подшипни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Кратность полиспаста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86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личество канатов полиспаста, наматываемых на барабан; для сдвоенного полиспаста </w:t>
      </w:r>
      <w:r>
        <w:rPr>
          <w:sz w:val="28"/>
        </w:rPr>
        <w:drawing>
          <wp:inline distT="0" distB="0" distL="0" distR="0">
            <wp:extent cx="634365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ПД полиспаста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02765" cy="5346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292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ПД блока; принимаем </w:t>
      </w:r>
      <w:r>
        <w:rPr>
          <w:sz w:val="28"/>
        </w:rPr>
        <w:drawing>
          <wp:inline distT="0" distB="0" distL="0" distR="0">
            <wp:extent cx="355600" cy="292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[1, табл.2.1.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натяжение кана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7860" cy="4667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разрывная си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393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запаса прочности; по правилам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Госгортехнадзора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t>[1, табл. 2.3] при режиме работы. Выбираем канат [1, табл. ] типа конструкции ГОСТ :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диаметр каната </w:t>
      </w:r>
      <w:r>
        <w:rPr>
          <w:sz w:val="28"/>
        </w:rPr>
        <w:drawing>
          <wp:inline distT="0" distB="0" distL="0" distR="0">
            <wp:extent cx="266700" cy="2921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мм, разрывная сила </w:t>
      </w:r>
      <w:r>
        <w:rPr>
          <w:sz w:val="28"/>
        </w:rPr>
        <w:drawing>
          <wp:inline distT="0" distB="0" distL="0" distR="0">
            <wp:extent cx="241300" cy="3302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09" r="-1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при маркировочной группе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ое обозначение: канат [1, с. 56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блока (барабан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2921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долговечности каната; принимаем </w:t>
      </w:r>
      <w:r>
        <w:rPr>
          <w:sz w:val="28"/>
        </w:rPr>
        <w:drawing>
          <wp:inline distT="0" distB="0" distL="0" distR="0">
            <wp:extent cx="330200" cy="17716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1,табл.2.7]</w:t>
      </w:r>
      <w:r>
        <w:rPr>
          <w:sz w:val="28"/>
          <w:lang w:val="ru-MD"/>
        </w:rPr>
        <w:t xml:space="preserve"> </w:t>
      </w:r>
      <w:r>
        <w:rPr>
          <w:sz w:val="28"/>
        </w:rPr>
        <w:t>при режиме рабо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 [</w:t>
      </w:r>
      <w:r>
        <w:rPr>
          <w:sz w:val="28"/>
          <w:lang w:val="ru-MD"/>
        </w:rPr>
        <w:t xml:space="preserve"> , </w:t>
      </w:r>
      <w:r>
        <w:rPr>
          <w:sz w:val="28"/>
        </w:rPr>
        <w:t>табл. П.1</w:t>
      </w:r>
      <w:r>
        <w:rPr>
          <w:sz w:val="28"/>
          <w:lang w:val="ru-MD"/>
        </w:rPr>
        <w:t>]</w:t>
      </w:r>
      <w:r>
        <w:rPr>
          <w:sz w:val="28"/>
        </w:rPr>
        <w:t xml:space="preserve"> диаметр блока по дну ручья </w:t>
      </w:r>
      <w:r>
        <w:rPr>
          <w:sz w:val="28"/>
        </w:rPr>
        <w:drawing>
          <wp:inline distT="0" distB="0" distL="0" distR="0">
            <wp:extent cx="596900" cy="2921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, при длине ступицы </w:t>
      </w:r>
      <w:r>
        <w:rPr>
          <w:sz w:val="28"/>
        </w:rPr>
        <w:drawing>
          <wp:inline distT="0" distB="0" distL="0" distR="0">
            <wp:extent cx="457200" cy="2921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ыбираем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диаметр барабана (по дну канавок) </w:t>
      </w:r>
      <w:r>
        <w:rPr>
          <w:sz w:val="28"/>
        </w:rPr>
        <w:drawing>
          <wp:inline distT="0" distB="0" distL="0" distR="0">
            <wp:extent cx="596900" cy="2921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мм </w:t>
      </w:r>
      <w:r>
        <w:rPr>
          <w:sz w:val="28"/>
          <w:lang w:val="ru-MD"/>
        </w:rPr>
        <w:t>[ ]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номинальной грузоподъемности </w:t>
      </w:r>
      <w:r>
        <w:rPr>
          <w:sz w:val="28"/>
        </w:rPr>
        <w:drawing>
          <wp:inline distT="0" distB="0" distL="0" distR="0">
            <wp:extent cx="405765" cy="1651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 и режиме работы выбираем </w:t>
      </w:r>
      <w:r>
        <w:rPr>
          <w:sz w:val="28"/>
          <w:lang w:val="ru-MD"/>
        </w:rPr>
        <w:t xml:space="preserve">[ , </w:t>
      </w:r>
      <w:r>
        <w:rPr>
          <w:sz w:val="28"/>
        </w:rPr>
        <w:t>табл.П.2</w:t>
      </w:r>
      <w:r>
        <w:rPr>
          <w:sz w:val="28"/>
          <w:lang w:val="ru-MD"/>
        </w:rPr>
        <w:t>]</w:t>
      </w:r>
      <w:r>
        <w:rPr>
          <w:sz w:val="28"/>
        </w:rPr>
        <w:t xml:space="preserve"> однорогий крюк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о ГОСТ с размерами: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57200" cy="2921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93700" cy="2921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t>мм, резьба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сота гайки крюка</w:t>
      </w:r>
      <w:r>
        <w:rPr>
          <w:sz w:val="28"/>
          <w:lang w:val="uk-UA"/>
        </w:rPr>
        <w:t xml:space="preserve"> </w:t>
      </w:r>
      <w:r>
        <w:rPr>
          <w:sz w:val="28"/>
        </w:rPr>
        <w:t>и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прочности на смятие резьб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6375" cy="53086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19100" cy="2921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араметры резьбы; </w:t>
      </w:r>
      <w:r>
        <w:rPr>
          <w:sz w:val="28"/>
        </w:rPr>
        <w:drawing>
          <wp:inline distT="0" distB="0" distL="0" distR="0">
            <wp:extent cx="508000" cy="2921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опускаемое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напряжение; для резьбы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431800" cy="2921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2, табл.14], </w:t>
      </w:r>
      <w:r>
        <w:rPr>
          <w:sz w:val="28"/>
        </w:rPr>
        <w:drawing>
          <wp:inline distT="0" distB="0" distL="0" distR="0">
            <wp:extent cx="508000" cy="2921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МПа </w:t>
      </w:r>
      <w:r>
        <w:rPr>
          <w:sz w:val="28"/>
          <w:lang w:val="ru-MD"/>
        </w:rPr>
        <w:t>[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конструктивных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соображений </w:t>
      </w: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3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3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мм [3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й диаметр гай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4395" cy="227330"/>
            <wp:effectExtent l="0" t="0" r="0" b="0"/>
            <wp:docPr id="4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520700" cy="292100"/>
            <wp:effectExtent l="0" t="0" r="0" b="0"/>
            <wp:docPr id="4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3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нагрузка на упорный подшипни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292100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4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безопасности, принимаем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33400" cy="29210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[2, табл. 15] шарикоподшипник упорный одинарный ГОСТ 6874-75: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4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4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4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, </w:t>
      </w:r>
      <w:r>
        <w:rPr>
          <w:sz w:val="28"/>
        </w:rPr>
        <w:drawing>
          <wp:inline distT="0" distB="0" distL="0" distR="0">
            <wp:extent cx="495300" cy="292100"/>
            <wp:effectExtent l="0" t="0" r="0" b="0"/>
            <wp:docPr id="4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.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рюковая подвеска</w:t>
      </w:r>
      <w:r>
        <w:rPr>
          <w:rStyle w:val="FootnoteCharacters"/>
          <w:rStyle w:val="FootnoteAnchor"/>
          <w:b/>
          <w:bCs/>
          <w:sz w:val="28"/>
        </w:rPr>
        <w:footnoteReference w:id="10"/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</w:rPr>
        <w:t>Нормальная подвеска состоит из блоков 2, оси блоков 1, траверсы 4 и серег 3 (рис. 2)</w:t>
      </w:r>
      <w:r>
        <w:rPr>
          <w:sz w:val="28"/>
          <w:lang w:val="ru-MD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lang w:val="ru-MD"/>
        </w:rPr>
      </w:pPr>
      <w:r>
        <w:rPr>
          <w:iCs/>
          <w:sz w:val="28"/>
          <w:lang w:val="ru-MD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Cs/>
          <w:sz w:val="28"/>
        </w:rPr>
        <w:t>3.1 Конструктивные размеры</w:t>
      </w:r>
      <w:r>
        <w:rPr>
          <w:rStyle w:val="FootnoteCharacters"/>
          <w:rStyle w:val="FootnoteAnchor"/>
          <w:b/>
          <w:iCs/>
          <w:sz w:val="28"/>
        </w:rPr>
        <w:footnoteReference w:id="11"/>
      </w:r>
      <w:r>
        <w:rPr>
          <w:b/>
          <w:iCs/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Ширина травер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23520"/>
            <wp:effectExtent l="0" t="0" r="0" b="0"/>
            <wp:docPr id="4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5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аружный диаметр упорного подшипник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5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3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диаметр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отверс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8870" cy="227330"/>
            <wp:effectExtent l="0" t="0" r="0" b="0"/>
            <wp:docPr id="5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 xml:space="preserve"> траверсы </w:t>
      </w:r>
      <w:r>
        <w:rPr>
          <w:sz w:val="28"/>
        </w:rPr>
        <w:drawing>
          <wp:inline distT="0" distB="0" distL="0" distR="0">
            <wp:extent cx="190500" cy="292100"/>
            <wp:effectExtent l="0" t="0" r="0" b="0"/>
            <wp:docPr id="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190500" cy="292100"/>
            <wp:effectExtent l="0" t="0" r="0" b="0"/>
            <wp:docPr id="5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лет травер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0255" cy="239395"/>
            <wp:effectExtent l="0" t="0" r="0" b="0"/>
            <wp:docPr id="5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92100"/>
            <wp:effectExtent l="0" t="0" r="0" b="0"/>
            <wp:docPr id="5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толщина серьги; принимаем </w:t>
      </w:r>
      <w:r>
        <w:rPr>
          <w:sz w:val="28"/>
        </w:rPr>
        <w:drawing>
          <wp:inline distT="0" distB="0" distL="0" distR="0">
            <wp:extent cx="254000" cy="292100"/>
            <wp:effectExtent l="0" t="0" r="0" b="0"/>
            <wp:docPr id="5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мм [табл. П.3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114300" cy="228600"/>
            <wp:effectExtent l="0" t="0" r="0" b="0"/>
            <wp:docPr id="5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консол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935" cy="227330"/>
            <wp:effectExtent l="0" t="0" r="0" b="0"/>
            <wp:docPr id="6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6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635" cy="224790"/>
            <wp:effectExtent l="0" t="0" r="0" b="0"/>
            <wp:docPr id="6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5190" cy="241935"/>
            <wp:effectExtent l="0" t="0" r="0" b="0"/>
            <wp:docPr id="6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368300" cy="292100"/>
            <wp:effectExtent l="0" t="0" r="0" b="0"/>
            <wp:docPr id="6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93700" cy="292100"/>
            <wp:effectExtent l="0" t="0" r="0" b="0"/>
            <wp:docPr id="6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Cs/>
          <w:sz w:val="28"/>
        </w:rPr>
        <w:t>3.2 Траверс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изготовления выбираем сталь по ГОСТ </w:t>
      </w:r>
      <w:r>
        <w:rPr>
          <w:sz w:val="28"/>
          <w:lang w:val="ru-MD"/>
        </w:rPr>
        <w:t>:</w:t>
      </w:r>
      <w:r>
        <w:rPr>
          <w:sz w:val="28"/>
        </w:rPr>
        <w:drawing>
          <wp:inline distT="0" distB="0" distL="0" distR="0">
            <wp:extent cx="495300" cy="292100"/>
            <wp:effectExtent l="0" t="0" r="0" b="0"/>
            <wp:docPr id="6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MD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82600" cy="292100"/>
            <wp:effectExtent l="0" t="0" r="0" b="0"/>
            <wp:docPr id="6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MD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45465" cy="292100"/>
            <wp:effectExtent l="0" t="0" r="0" b="0"/>
            <wp:docPr id="6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 (табл.4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 изгиба при пульсирующем цикле изменения напряж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2020" cy="382905"/>
            <wp:effectExtent l="0" t="0" r="0" b="0"/>
            <wp:docPr id="6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К – коэффициент концентрации напряжений; 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7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запас прочности; принимаем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 xml:space="preserve"> К= </w:t>
      </w:r>
      <w:r>
        <w:rPr>
          <w:sz w:val="28"/>
          <w:lang w:val="ru-MD"/>
        </w:rPr>
        <w:t xml:space="preserve">[2, табл. 15], </w:t>
      </w:r>
      <w:r>
        <w:rPr>
          <w:sz w:val="28"/>
        </w:rPr>
        <w:drawing>
          <wp:inline distT="0" distB="0" distL="0" distR="0">
            <wp:extent cx="355600" cy="165100"/>
            <wp:effectExtent l="0" t="0" r="0" b="0"/>
            <wp:docPr id="7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абл. П.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кции опор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1030" cy="265430"/>
            <wp:effectExtent l="0" t="0" r="0" b="0"/>
            <wp:docPr id="7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63040" cy="256540"/>
            <wp:effectExtent l="0" t="0" r="0" b="0"/>
            <wp:docPr id="7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е моменты в сечен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А </w:t>
      </w:r>
      <w:r>
        <w:rPr>
          <w:sz w:val="28"/>
        </w:rPr>
        <w:drawing>
          <wp:inline distT="0" distB="0" distL="0" distR="0">
            <wp:extent cx="1295400" cy="292100"/>
            <wp:effectExtent l="0" t="0" r="0" b="0"/>
            <wp:docPr id="7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Б </w:t>
      </w:r>
      <w:r>
        <w:rPr>
          <w:sz w:val="28"/>
        </w:rPr>
        <w:drawing>
          <wp:inline distT="0" distB="0" distL="0" distR="0">
            <wp:extent cx="1828800" cy="292100"/>
            <wp:effectExtent l="0" t="0" r="0" b="0"/>
            <wp:docPr id="7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траверсы из расчета на изги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9490" cy="415925"/>
            <wp:effectExtent l="0" t="0" r="0" b="0"/>
            <wp:docPr id="7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7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3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метр цапфы из расчета н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гиб </w:t>
      </w:r>
      <w:r>
        <w:rPr>
          <w:sz w:val="28"/>
        </w:rPr>
        <w:drawing>
          <wp:inline distT="0" distB="0" distL="0" distR="0">
            <wp:extent cx="1358900" cy="685800"/>
            <wp:effectExtent l="0" t="0" r="0" b="0"/>
            <wp:docPr id="7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мятие </w:t>
      </w:r>
      <w:r>
        <w:rPr>
          <w:sz w:val="28"/>
        </w:rPr>
        <w:drawing>
          <wp:inline distT="0" distB="0" distL="0" distR="0">
            <wp:extent cx="1231265" cy="634365"/>
            <wp:effectExtent l="0" t="0" r="0" b="0"/>
            <wp:docPr id="7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08000" cy="292100"/>
            <wp:effectExtent l="0" t="0" r="0" b="0"/>
            <wp:docPr id="8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опускаемое напряжение; принимаем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08000" cy="292100"/>
            <wp:effectExtent l="0" t="0" r="0" b="0"/>
            <wp:docPr id="8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МП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нимаем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4000" cy="316865"/>
            <wp:effectExtent l="0" t="0" r="0" b="0"/>
            <wp:docPr id="8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3.3 Ось бло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изготовления применяем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 сталь по ГОСТ :</w:t>
      </w:r>
      <w:r>
        <w:rPr>
          <w:sz w:val="28"/>
        </w:rPr>
        <w:drawing>
          <wp:inline distT="0" distB="0" distL="0" distR="0">
            <wp:extent cx="292100" cy="292100"/>
            <wp:effectExtent l="0" t="0" r="0" b="0"/>
            <wp:docPr id="8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, </w:t>
      </w:r>
      <w:r>
        <w:rPr>
          <w:sz w:val="28"/>
        </w:rPr>
        <w:drawing>
          <wp:inline distT="0" distB="0" distL="0" distR="0">
            <wp:extent cx="495300" cy="292100"/>
            <wp:effectExtent l="0" t="0" r="0" b="0"/>
            <wp:docPr id="8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545465" cy="292100"/>
            <wp:effectExtent l="0" t="0" r="0" b="0"/>
            <wp:docPr id="8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 (табл.П.4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акции опор </w:t>
      </w:r>
      <w:r>
        <w:rPr>
          <w:sz w:val="28"/>
        </w:rPr>
        <w:drawing>
          <wp:inline distT="0" distB="0" distL="0" distR="0">
            <wp:extent cx="1117600" cy="292100"/>
            <wp:effectExtent l="0" t="0" r="0" b="0"/>
            <wp:docPr id="8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е моменты</w:t>
      </w:r>
      <w:r>
        <w:rPr>
          <w:rStyle w:val="FootnoteCharacters"/>
          <w:rStyle w:val="FootnoteAnchor"/>
          <w:sz w:val="28"/>
        </w:rPr>
        <w:footnoteReference w:id="18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 xml:space="preserve"> оси </w:t>
      </w:r>
      <w:r>
        <w:rPr>
          <w:sz w:val="28"/>
        </w:rPr>
        <w:drawing>
          <wp:inline distT="0" distB="0" distL="0" distR="0">
            <wp:extent cx="935990" cy="500380"/>
            <wp:effectExtent l="0" t="0" r="0" b="0"/>
            <wp:docPr id="8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254000" cy="292100"/>
            <wp:effectExtent l="0" t="0" r="0" b="0"/>
            <wp:docPr id="8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одшипники бло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альная нагрузка на подшипни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57860" cy="391160"/>
            <wp:effectExtent l="0" t="0" r="0" b="0"/>
            <wp:docPr id="8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9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исло блоков подвески;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9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ая нагруз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2785" cy="287655"/>
            <wp:effectExtent l="0" t="0" r="0" b="0"/>
            <wp:docPr id="9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62000" cy="292100"/>
            <wp:effectExtent l="0" t="0" r="0" b="0"/>
            <wp:docPr id="9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агрузки, соответствующие времени их действия </w:t>
      </w:r>
      <w:r>
        <w:rPr>
          <w:sz w:val="28"/>
        </w:rPr>
        <w:drawing>
          <wp:inline distT="0" distB="0" distL="0" distR="0">
            <wp:extent cx="939800" cy="292100"/>
            <wp:effectExtent l="0" t="0" r="0" b="0"/>
            <wp:docPr id="9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 весь срок службы подшипника </w:t>
      </w:r>
      <w:r>
        <w:rPr>
          <w:sz w:val="28"/>
        </w:rPr>
        <w:drawing>
          <wp:inline distT="0" distB="0" distL="0" distR="0">
            <wp:extent cx="279400" cy="279400"/>
            <wp:effectExtent l="0" t="0" r="0" b="0"/>
            <wp:docPr id="9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ринимаем </w:t>
      </w:r>
      <w:r>
        <w:rPr>
          <w:sz w:val="28"/>
        </w:rPr>
        <w:drawing>
          <wp:inline distT="0" distB="0" distL="0" distR="0">
            <wp:extent cx="977900" cy="292100"/>
            <wp:effectExtent l="0" t="0" r="0" b="0"/>
            <wp:docPr id="9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822325" cy="224790"/>
            <wp:effectExtent l="0" t="0" r="0" b="0"/>
            <wp:docPr id="9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822960" cy="227330"/>
            <wp:effectExtent l="0" t="0" r="0" b="0"/>
            <wp:docPr id="9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912110" cy="308610"/>
            <wp:effectExtent l="0" t="0" r="0" b="0"/>
            <wp:docPr id="9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рис. П.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ая нагруз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45920" cy="227330"/>
            <wp:effectExtent l="0" t="0" r="0" b="0"/>
            <wp:docPr id="10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0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радиальной нагрузки,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0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инематический коэффициент вращения, </w:t>
      </w:r>
      <w:r>
        <w:rPr>
          <w:sz w:val="28"/>
        </w:rPr>
        <w:drawing>
          <wp:inline distT="0" distB="0" distL="0" distR="0">
            <wp:extent cx="330200" cy="292100"/>
            <wp:effectExtent l="0" t="0" r="0" b="0"/>
            <wp:docPr id="10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температурный коэффициент; принимаем при действии только радиальной нагрузки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10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вращении наружного кольца подшипника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10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температуре </w:t>
      </w:r>
      <w:r>
        <w:rPr>
          <w:sz w:val="28"/>
        </w:rPr>
        <w:drawing>
          <wp:inline distT="0" distB="0" distL="0" distR="0">
            <wp:extent cx="952500" cy="342900"/>
            <wp:effectExtent l="0" t="0" r="0" b="0"/>
            <wp:docPr id="10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39800" cy="292100"/>
            <wp:effectExtent l="0" t="0" r="0" b="0"/>
            <wp:docPr id="10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Частота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 xml:space="preserve"> вращения бло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0330" cy="520065"/>
            <wp:effectExtent l="0" t="0" r="0" b="0"/>
            <wp:docPr id="10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ин</w:t>
      </w:r>
      <w:r>
        <w:rPr>
          <w:sz w:val="28"/>
          <w:vertAlign w:val="superscript"/>
        </w:rPr>
        <w:t>-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Требуемая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 xml:space="preserve"> динамическая грузоподъемность шарикового однорядного подшипн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66520" cy="474980"/>
            <wp:effectExtent l="0" t="0" r="0" b="0"/>
            <wp:docPr id="10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92100"/>
            <wp:effectExtent l="0" t="0" r="0" b="0"/>
            <wp:docPr id="11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ок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 xml:space="preserve"> службы подшипника; </w:t>
      </w:r>
      <w:r>
        <w:rPr>
          <w:sz w:val="28"/>
        </w:rPr>
        <w:drawing>
          <wp:inline distT="0" distB="0" distL="0" distR="0">
            <wp:extent cx="495300" cy="292100"/>
            <wp:effectExtent l="0" t="0" r="0" b="0"/>
            <wp:docPr id="11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с.19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 xml:space="preserve"> шарикоподшипник радиальный однорядный </w:t>
      </w:r>
      <w:r>
        <w:rPr>
          <w:sz w:val="28"/>
          <w:lang w:val="ru-MD"/>
        </w:rPr>
        <w:t xml:space="preserve">: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11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11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11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, С = кН [2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Cs/>
          <w:sz w:val="28"/>
        </w:rPr>
        <w:t>3.4 Серьг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изготовления серьги выбираем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 xml:space="preserve"> сталь по ГОСТ : </w:t>
      </w:r>
      <w:r>
        <w:rPr>
          <w:sz w:val="28"/>
        </w:rPr>
        <w:drawing>
          <wp:inline distT="0" distB="0" distL="0" distR="0">
            <wp:extent cx="508000" cy="292100"/>
            <wp:effectExtent l="0" t="0" r="0" b="0"/>
            <wp:docPr id="11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495300" cy="292100"/>
            <wp:effectExtent l="0" t="0" r="0" b="0"/>
            <wp:docPr id="11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545465" cy="292100"/>
            <wp:effectExtent l="0" t="0" r="0" b="0"/>
            <wp:docPr id="11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 (табл. П.4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пускаемое напряжение на растяжение </w:t>
      </w:r>
      <w:r>
        <w:rPr>
          <w:sz w:val="28"/>
        </w:rPr>
        <w:drawing>
          <wp:inline distT="0" distB="0" distL="0" distR="0">
            <wp:extent cx="1282700" cy="330200"/>
            <wp:effectExtent l="0" t="0" r="0" b="0"/>
            <wp:docPr id="11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опускаемое напряжение на смятие </w:t>
      </w:r>
      <w:r>
        <w:rPr>
          <w:sz w:val="28"/>
        </w:rPr>
        <w:drawing>
          <wp:inline distT="0" distB="0" distL="0" distR="0">
            <wp:extent cx="685800" cy="292100"/>
            <wp:effectExtent l="0" t="0" r="0" b="0"/>
            <wp:docPr id="11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ширина серьги </w:t>
      </w:r>
      <w:r>
        <w:rPr>
          <w:sz w:val="28"/>
        </w:rPr>
        <w:drawing>
          <wp:inline distT="0" distB="0" distL="0" distR="0">
            <wp:extent cx="1816100" cy="292100"/>
            <wp:effectExtent l="0" t="0" r="0" b="0"/>
            <wp:docPr id="12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431800" cy="292100"/>
            <wp:effectExtent l="0" t="0" r="0" b="0"/>
            <wp:docPr id="12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3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сота проушины </w:t>
      </w:r>
      <w:r>
        <w:rPr>
          <w:sz w:val="28"/>
        </w:rPr>
        <w:drawing>
          <wp:inline distT="0" distB="0" distL="0" distR="0">
            <wp:extent cx="1790700" cy="292100"/>
            <wp:effectExtent l="0" t="0" r="0" b="0"/>
            <wp:docPr id="12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508000" cy="292100"/>
            <wp:effectExtent l="0" t="0" r="0" b="0"/>
            <wp:docPr id="12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3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растя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6375" cy="481965"/>
            <wp:effectExtent l="0" t="0" r="0" b="0"/>
            <wp:docPr id="12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что меньше (больше) </w:t>
      </w:r>
      <w:r>
        <w:rPr>
          <w:sz w:val="28"/>
        </w:rPr>
        <w:drawing>
          <wp:inline distT="0" distB="0" distL="0" distR="0">
            <wp:extent cx="571500" cy="330200"/>
            <wp:effectExtent l="0" t="0" r="0" b="0"/>
            <wp:docPr id="12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3" t="-109" r="-6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в проушине</w:t>
      </w:r>
      <w:r>
        <w:rPr>
          <w:rStyle w:val="FootnoteCharacters"/>
          <w:rStyle w:val="FootnoteAnchor"/>
          <w:sz w:val="28"/>
        </w:rPr>
        <w:footnoteReference w:id="25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635" cy="499110"/>
            <wp:effectExtent l="0" t="0" r="0" b="0"/>
            <wp:docPr id="12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12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авление в зоне контакта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 xml:space="preserve"> (оси, цапфы) и серьги; принимаем </w:t>
      </w:r>
      <w:r>
        <w:rPr>
          <w:sz w:val="28"/>
        </w:rPr>
        <w:drawing>
          <wp:inline distT="0" distB="0" distL="0" distR="0">
            <wp:extent cx="825500" cy="330200"/>
            <wp:effectExtent l="0" t="0" r="0" b="0"/>
            <wp:docPr id="12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4111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вод механиз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4.1 Двигат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мощн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5080" cy="236855"/>
            <wp:effectExtent l="0" t="0" r="0" b="0"/>
            <wp:docPr id="12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292100"/>
            <wp:effectExtent l="0" t="0" r="0" b="0"/>
            <wp:docPr id="13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ПД механизма; принимаем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45465" cy="292100"/>
            <wp:effectExtent l="0" t="0" r="0" b="0"/>
            <wp:docPr id="13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табл.1.18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 xml:space="preserve"> электродвигатель ; номинальная мощность при ПВ = % </w:t>
      </w:r>
      <w:r>
        <w:rPr>
          <w:sz w:val="28"/>
        </w:rPr>
        <w:drawing>
          <wp:inline distT="0" distB="0" distL="0" distR="0">
            <wp:extent cx="457200" cy="292100"/>
            <wp:effectExtent l="0" t="0" r="0" b="0"/>
            <wp:docPr id="13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Вт, частота вращения </w:t>
      </w:r>
      <w:r>
        <w:rPr>
          <w:sz w:val="28"/>
        </w:rPr>
        <w:drawing>
          <wp:inline distT="0" distB="0" distL="0" distR="0">
            <wp:extent cx="444500" cy="292100"/>
            <wp:effectExtent l="0" t="0" r="0" b="0"/>
            <wp:docPr id="13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момент инерции ротора </w:t>
      </w:r>
      <w:r>
        <w:rPr>
          <w:sz w:val="28"/>
        </w:rPr>
        <w:drawing>
          <wp:inline distT="0" distB="0" distL="0" distR="0">
            <wp:extent cx="241300" cy="330200"/>
            <wp:effectExtent l="0" t="0" r="0" b="0"/>
            <wp:docPr id="13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09" r="-1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максимальный (пусковой) момент </w:t>
      </w:r>
      <w:r>
        <w:rPr>
          <w:sz w:val="28"/>
        </w:rPr>
        <w:drawing>
          <wp:inline distT="0" distB="0" distL="0" distR="0">
            <wp:extent cx="431800" cy="292100"/>
            <wp:effectExtent l="0" t="0" r="0" b="0"/>
            <wp:docPr id="13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82600" cy="215900"/>
            <wp:effectExtent l="0" t="0" r="0" b="0"/>
            <wp:docPr id="13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змер </w:t>
      </w:r>
      <w:r>
        <w:rPr>
          <w:sz w:val="28"/>
        </w:rPr>
        <w:drawing>
          <wp:inline distT="0" distB="0" distL="0" distR="0">
            <wp:extent cx="533400" cy="292100"/>
            <wp:effectExtent l="0" t="0" r="0" b="0"/>
            <wp:docPr id="13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диаметр вала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13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</w:t>
      </w:r>
      <w:r>
        <w:rPr>
          <w:sz w:val="28"/>
          <w:lang w:val="ru-MD"/>
        </w:rPr>
        <w:t>[]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ое обозначение: двигатель [1, с. 38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4.2 Редукто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вращения барабана</w:t>
      </w:r>
      <w:r>
        <w:rPr>
          <w:rStyle w:val="FootnoteCharacters"/>
          <w:rStyle w:val="FootnoteAnchor"/>
          <w:sz w:val="28"/>
        </w:rPr>
        <w:footnoteReference w:id="29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8370" cy="342265"/>
            <wp:effectExtent l="0" t="0" r="0" b="0"/>
            <wp:docPr id="13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ин</w:t>
      </w:r>
      <w:r>
        <w:rPr>
          <w:sz w:val="28"/>
          <w:vertAlign w:val="superscript"/>
        </w:rPr>
        <w:t>-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ое отнош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6275" cy="219075"/>
            <wp:effectExtent l="0" t="0" r="0" b="0"/>
            <wp:docPr id="14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о возможное суммарное межосевое расстояние редукт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355600"/>
            <wp:effectExtent l="0" t="0" r="0" b="0"/>
            <wp:docPr id="14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4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габаритный размер барабана с учетом узла крепления каната на барабане; принимаем при </w:t>
      </w:r>
      <w:r>
        <w:rPr>
          <w:sz w:val="28"/>
        </w:rPr>
        <w:drawing>
          <wp:inline distT="0" distB="0" distL="0" distR="0">
            <wp:extent cx="304800" cy="292100"/>
            <wp:effectExtent l="0" t="0" r="0" b="0"/>
            <wp:docPr id="14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4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мм [1, табл.ІІІ. 2.1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30"/>
      </w:r>
      <w:r>
        <w:rPr>
          <w:sz w:val="28"/>
        </w:rPr>
        <w:t xml:space="preserve"> редуктор : межосевое расстояние </w:t>
      </w:r>
      <w:r>
        <w:rPr>
          <w:sz w:val="28"/>
        </w:rPr>
        <w:drawing>
          <wp:inline distT="0" distB="0" distL="0" distR="0">
            <wp:extent cx="469900" cy="292100"/>
            <wp:effectExtent l="0" t="0" r="0" b="0"/>
            <wp:docPr id="14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, передаточное число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14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мощность на быстроходном валу при режиме работы и частоте вращения </w:t>
      </w:r>
      <w:r>
        <w:rPr>
          <w:sz w:val="28"/>
        </w:rPr>
        <w:drawing>
          <wp:inline distT="0" distB="0" distL="0" distR="0">
            <wp:extent cx="482600" cy="330200"/>
            <wp:effectExtent l="0" t="0" r="0" b="0"/>
            <wp:docPr id="14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44500" cy="330200"/>
            <wp:effectExtent l="0" t="0" r="0" b="0"/>
            <wp:docPr id="14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1" t="-109" r="-8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Вт, диаметр быстроходного вала </w:t>
      </w:r>
      <w:r>
        <w:rPr>
          <w:sz w:val="28"/>
        </w:rPr>
        <w:drawing>
          <wp:inline distT="0" distB="0" distL="0" distR="0">
            <wp:extent cx="431800" cy="292100"/>
            <wp:effectExtent l="0" t="0" r="0" b="0"/>
            <wp:docPr id="14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 ], размеры выходного вала с зубчатым венцом </w:t>
      </w:r>
      <w:r>
        <w:rPr>
          <w:sz w:val="28"/>
        </w:rPr>
        <w:drawing>
          <wp:inline distT="0" distB="0" distL="0" distR="0">
            <wp:extent cx="393700" cy="292100"/>
            <wp:effectExtent l="0" t="0" r="0" b="0"/>
            <wp:docPr id="15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93700" cy="292100"/>
            <wp:effectExtent l="0" t="0" r="0" b="0"/>
            <wp:docPr id="15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15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модуль </w:t>
      </w:r>
      <w:r>
        <w:rPr>
          <w:sz w:val="28"/>
        </w:rPr>
        <w:drawing>
          <wp:inline distT="0" distB="0" distL="0" distR="0">
            <wp:extent cx="405765" cy="165100"/>
            <wp:effectExtent l="0" t="0" r="0" b="0"/>
            <wp:docPr id="15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, число зубьев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5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[2, табл.6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ое обозначение: редуктор [1, с.41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о допустимый момент редукт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4105" cy="331470"/>
            <wp:effectExtent l="0" t="0" r="0" b="0"/>
            <wp:docPr id="15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к – коэффициент режима работы; принимаем при</w:t>
      </w:r>
      <w:r>
        <w:rPr>
          <w:sz w:val="28"/>
          <w:lang w:val="ru-MD"/>
        </w:rPr>
        <w:t xml:space="preserve"> </w:t>
      </w:r>
      <w:r>
        <w:rPr>
          <w:sz w:val="28"/>
        </w:rPr>
        <w:t>режиме работы к = [1, с.41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й пусковой момент двига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5610" cy="256540"/>
            <wp:effectExtent l="0" t="0" r="0" b="0"/>
            <wp:docPr id="15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92100"/>
            <wp:effectExtent l="0" t="0" r="0" b="0"/>
            <wp:docPr id="15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оминальный момент двигателя; </w:t>
      </w:r>
      <w:r>
        <w:rPr>
          <w:sz w:val="28"/>
        </w:rPr>
        <w:drawing>
          <wp:inline distT="0" distB="0" distL="0" distR="0">
            <wp:extent cx="1234440" cy="227330"/>
            <wp:effectExtent l="0" t="0" r="0" b="0"/>
            <wp:docPr id="15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инятый редуктор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 xml:space="preserve"> условиям перегрузки в период пуска</w:t>
      </w:r>
      <w:r>
        <w:rPr>
          <w:sz w:val="28"/>
          <w:lang w:val="ru-MD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ая скорость подъема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0650" cy="456565"/>
            <wp:effectExtent l="0" t="0" r="0" b="0"/>
            <wp:docPr id="15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84200" cy="304800"/>
            <wp:effectExtent l="0" t="0" r="0" b="0"/>
            <wp:docPr id="16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Отклонение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 xml:space="preserve"> от заданной скор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72210" cy="396240"/>
            <wp:effectExtent l="0" t="0" r="0" b="0"/>
            <wp:docPr id="16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4.3 Тормо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ий момент при торможен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94815" cy="447675"/>
            <wp:effectExtent l="0" t="0" r="0" b="0"/>
            <wp:docPr id="16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рмозной моме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8355" cy="241300"/>
            <wp:effectExtent l="0" t="0" r="0" b="0"/>
            <wp:docPr id="16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292100"/>
            <wp:effectExtent l="0" t="0" r="0" b="0"/>
            <wp:docPr id="16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запаса торможения; принимаем </w:t>
      </w:r>
      <w:r>
        <w:rPr>
          <w:sz w:val="28"/>
        </w:rPr>
        <w:drawing>
          <wp:inline distT="0" distB="0" distL="0" distR="0">
            <wp:extent cx="330200" cy="292100"/>
            <wp:effectExtent l="0" t="0" r="0" b="0"/>
            <wp:docPr id="16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при режиме работы [1, табл.2.9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 xml:space="preserve"> тормоз с тормозным моментом </w:t>
      </w:r>
      <w:r>
        <w:rPr>
          <w:sz w:val="28"/>
        </w:rPr>
        <w:drawing>
          <wp:inline distT="0" distB="0" distL="0" distR="0">
            <wp:extent cx="482600" cy="292100"/>
            <wp:effectExtent l="0" t="0" r="0" b="0"/>
            <wp:docPr id="16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 [ ]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4.4 Муфты вала – встав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моме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7620" cy="224790"/>
            <wp:effectExtent l="0" t="0" r="0" b="0"/>
            <wp:docPr id="16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95300" cy="222250"/>
            <wp:effectExtent l="0" t="0" r="0" b="0"/>
            <wp:docPr id="16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ы, учитывающие соответственно степень ответственности механизма и режима работы, </w:t>
      </w:r>
      <w:r>
        <w:rPr>
          <w:sz w:val="28"/>
        </w:rPr>
        <w:drawing>
          <wp:inline distT="0" distB="0" distL="0" distR="0">
            <wp:extent cx="180975" cy="180975"/>
            <wp:effectExtent l="0" t="0" r="0" b="0"/>
            <wp:docPr id="16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оминальный момент на валу двигателя; принимаем [1, табл.1.35] для механизма подъема </w:t>
      </w:r>
      <w:r>
        <w:rPr>
          <w:sz w:val="28"/>
        </w:rPr>
        <w:drawing>
          <wp:inline distT="0" distB="0" distL="0" distR="0">
            <wp:extent cx="623570" cy="227330"/>
            <wp:effectExtent l="0" t="0" r="0" b="0"/>
            <wp:docPr id="17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режиме работы </w:t>
      </w:r>
      <w:r>
        <w:rPr>
          <w:sz w:val="28"/>
        </w:rPr>
        <w:drawing>
          <wp:inline distT="0" distB="0" distL="0" distR="0">
            <wp:extent cx="317500" cy="180975"/>
            <wp:effectExtent l="0" t="0" r="0" b="0"/>
            <wp:docPr id="17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34"/>
      </w:r>
      <w:r>
        <w:rPr>
          <w:sz w:val="28"/>
        </w:rPr>
        <w:t xml:space="preserve"> муфту зубчатую с тормозным шкивом (табл.П.6.): момент [Т] =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м, диаметр тормозного шкива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17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диаметр отверстия шкива </w:t>
      </w:r>
      <w:r>
        <w:rPr>
          <w:sz w:val="28"/>
        </w:rPr>
        <w:drawing>
          <wp:inline distT="0" distB="0" distL="0" distR="0">
            <wp:extent cx="431800" cy="292100"/>
            <wp:effectExtent l="0" t="0" r="0" b="0"/>
            <wp:docPr id="17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диаметр отверстия полумуфты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17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, момент инерции </w:t>
      </w:r>
      <w:r>
        <w:rPr>
          <w:sz w:val="28"/>
        </w:rPr>
        <w:drawing>
          <wp:inline distT="0" distB="0" distL="0" distR="0">
            <wp:extent cx="558800" cy="292100"/>
            <wp:effectExtent l="0" t="0" r="0" b="0"/>
            <wp:docPr id="17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22300" cy="292100"/>
            <wp:effectExtent l="0" t="0" r="0" b="0"/>
            <wp:docPr id="17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ое обозначение: муфта зубчатая с тормозным шкивом [1, с.41…43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35"/>
      </w:r>
      <w:r>
        <w:rPr>
          <w:sz w:val="28"/>
        </w:rPr>
        <w:t xml:space="preserve"> муфту зубчатую </w:t>
      </w:r>
      <w:r>
        <w:rPr>
          <w:sz w:val="28"/>
        </w:rPr>
        <w:drawing>
          <wp:inline distT="0" distB="0" distL="0" distR="0">
            <wp:extent cx="283845" cy="155575"/>
            <wp:effectExtent l="0" t="0" r="0" b="0"/>
            <wp:docPr id="17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ипа МЗП (табл.П.7) по ГОСТ : момент </w:t>
      </w:r>
      <w:r>
        <w:rPr>
          <w:sz w:val="28"/>
        </w:rPr>
        <w:drawing>
          <wp:inline distT="0" distB="0" distL="0" distR="0">
            <wp:extent cx="371475" cy="209550"/>
            <wp:effectExtent l="0" t="0" r="0" b="0"/>
            <wp:docPr id="17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82600" cy="215900"/>
            <wp:effectExtent l="0" t="0" r="0" b="0"/>
            <wp:docPr id="17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иаметр отверстия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18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431800" cy="292100"/>
            <wp:effectExtent l="0" t="0" r="0" b="0"/>
            <wp:docPr id="18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, момент инерции </w:t>
      </w:r>
      <w:r>
        <w:rPr>
          <w:sz w:val="28"/>
        </w:rPr>
        <w:drawing>
          <wp:inline distT="0" distB="0" distL="0" distR="0">
            <wp:extent cx="584200" cy="292100"/>
            <wp:effectExtent l="0" t="0" r="0" b="0"/>
            <wp:docPr id="18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22300" cy="292100"/>
            <wp:effectExtent l="0" t="0" r="0" b="0"/>
            <wp:docPr id="18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ое обозначение: муфта зубчатая МЗП [1, с.41…43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4.5 Проверка электродвигателя на нагрев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</w:rPr>
        <w:t xml:space="preserve">4.5.1 </w:t>
      </w:r>
      <w:r>
        <w:rPr>
          <w:sz w:val="28"/>
        </w:rPr>
        <w:t>Кран работает с грузовым электромагнитом. В этом случае подъемная сила электромагнит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342900"/>
            <wp:effectExtent l="0" t="0" r="0" b="0"/>
            <wp:docPr id="18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36"/>
      </w:r>
      <w:r>
        <w:rPr>
          <w:sz w:val="28"/>
        </w:rPr>
        <w:t xml:space="preserve"> грузовой электромагнит типа [табл. П.8]: подъемная сила </w:t>
      </w:r>
      <w:r>
        <w:rPr>
          <w:sz w:val="28"/>
        </w:rPr>
        <w:drawing>
          <wp:inline distT="0" distB="0" distL="0" distR="0">
            <wp:extent cx="457200" cy="292100"/>
            <wp:effectExtent l="0" t="0" r="0" b="0"/>
            <wp:docPr id="18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, масса </w:t>
      </w:r>
      <w:r>
        <w:rPr>
          <w:sz w:val="28"/>
        </w:rPr>
        <w:drawing>
          <wp:inline distT="0" distB="0" distL="0" distR="0">
            <wp:extent cx="342900" cy="292100"/>
            <wp:effectExtent l="0" t="0" r="0" b="0"/>
            <wp:docPr id="18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езная номинальная грузоподъемность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292100"/>
            <wp:effectExtent l="0" t="0" r="0" b="0"/>
            <wp:docPr id="18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 графиком загрузки механизма подъема (рис. П.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262890"/>
            <wp:effectExtent l="0" t="0" r="0" b="0"/>
            <wp:docPr id="18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9875" cy="254000"/>
            <wp:effectExtent l="0" t="0" r="0" b="0"/>
            <wp:docPr id="18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5430" cy="256540"/>
            <wp:effectExtent l="0" t="0" r="0" b="0"/>
            <wp:docPr id="19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65480" cy="224790"/>
            <wp:effectExtent l="0" t="0" r="0" b="0"/>
            <wp:docPr id="19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тносительная</w:t>
      </w:r>
      <w:r>
        <w:rPr>
          <w:rStyle w:val="FootnoteCharacters"/>
          <w:rStyle w:val="FootnoteAnchor"/>
          <w:sz w:val="28"/>
        </w:rPr>
        <w:footnoteReference w:id="37"/>
      </w:r>
      <w:r>
        <w:rPr>
          <w:sz w:val="28"/>
        </w:rPr>
        <w:t xml:space="preserve"> масса груза; для режимаработы </w:t>
      </w:r>
      <w:r>
        <w:rPr>
          <w:sz w:val="28"/>
        </w:rPr>
        <w:drawing>
          <wp:inline distT="0" distB="0" distL="0" distR="0">
            <wp:extent cx="444500" cy="292100"/>
            <wp:effectExtent l="0" t="0" r="0" b="0"/>
            <wp:docPr id="19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408305" cy="256540"/>
            <wp:effectExtent l="0" t="0" r="0" b="0"/>
            <wp:docPr id="19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01625" cy="195580"/>
            <wp:effectExtent l="0" t="0" r="0" b="0"/>
            <wp:docPr id="19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КПД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 xml:space="preserve"> механизма [1, рис. 1.2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1690" cy="241935"/>
            <wp:effectExtent l="0" t="0" r="0" b="0"/>
            <wp:docPr id="19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" cy="193040"/>
            <wp:effectExtent l="0" t="0" r="0" b="0"/>
            <wp:docPr id="19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955040" cy="236855"/>
            <wp:effectExtent l="0" t="0" r="0" b="0"/>
            <wp:docPr id="19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065" cy="256540"/>
            <wp:effectExtent l="0" t="0" r="0" b="0"/>
            <wp:docPr id="19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920750" cy="227330"/>
            <wp:effectExtent l="0" t="0" r="0" b="0"/>
            <wp:docPr id="19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ловая скорость вала двигателя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292100"/>
            <wp:effectExtent l="0" t="0" r="0" b="0"/>
            <wp:docPr id="20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Статический момент</w:t>
      </w:r>
      <w:r>
        <w:rPr>
          <w:rStyle w:val="FootnoteCharacters"/>
          <w:rStyle w:val="FootnoteAnchor"/>
          <w:sz w:val="28"/>
        </w:rPr>
        <w:footnoteReference w:id="39"/>
      </w:r>
      <w:r>
        <w:rPr>
          <w:sz w:val="28"/>
        </w:rPr>
        <w:t xml:space="preserve"> на валу двигателя при подъеме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0365" cy="462915"/>
            <wp:effectExtent l="0" t="0" r="0" b="0"/>
            <wp:docPr id="20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20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ускании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1695" cy="429260"/>
            <wp:effectExtent l="0" t="0" r="0" b="0"/>
            <wp:docPr id="20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20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инерции движущихся масс, приведенный к валу двигателя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2390" cy="572135"/>
            <wp:effectExtent l="0" t="0" r="0" b="0"/>
            <wp:docPr id="20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34365" cy="304800"/>
            <wp:effectExtent l="0" t="0" r="0" b="0"/>
            <wp:docPr id="20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0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моменты инерции масс механизма, вращающихся медленнее, чем вал двигателя; принимаем</w:t>
      </w:r>
      <w:r>
        <w:rPr>
          <w:rStyle w:val="FootnoteCharacters"/>
          <w:rStyle w:val="FootnoteAnchor"/>
          <w:sz w:val="28"/>
        </w:rPr>
        <w:footnoteReference w:id="40"/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20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ремя пуска</w:t>
      </w:r>
      <w:r>
        <w:rPr>
          <w:rStyle w:val="FootnoteCharacters"/>
          <w:rStyle w:val="FootnoteAnchor"/>
          <w:sz w:val="28"/>
        </w:rPr>
        <w:footnoteReference w:id="41"/>
      </w:r>
      <w:r>
        <w:rPr>
          <w:sz w:val="28"/>
        </w:rPr>
        <w:t xml:space="preserve"> пр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ъеме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292100"/>
            <wp:effectExtent l="0" t="0" r="0" b="0"/>
            <wp:docPr id="20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ускании груз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292100"/>
            <wp:effectExtent l="0" t="0" r="0" b="0"/>
            <wp:docPr id="21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/>
        <w:t>Результаты расчета сведены в таблицу</w:t>
      </w:r>
    </w:p>
    <w:tbl>
      <w:tblPr>
        <w:tblW w:w="72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30"/>
        <w:gridCol w:w="957"/>
        <w:gridCol w:w="766"/>
        <w:gridCol w:w="807"/>
        <w:gridCol w:w="786"/>
      </w:tblGrid>
      <w:tr>
        <w:trPr>
          <w:trHeight w:val="23" w:hRule="atLeast"/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казатель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Обозначе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Единица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езультаты при массе, кг</w:t>
            </w:r>
          </w:p>
        </w:tc>
      </w:tr>
      <w:tr>
        <w:trPr>
          <w:trHeight w:val="23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b w:val="false"/>
                <w:bCs/>
                <w:i w:val="false"/>
                <w:iCs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drawing>
                <wp:inline distT="0" distB="0" distL="0" distR="0">
                  <wp:extent cx="330200" cy="215900"/>
                  <wp:effectExtent l="0" t="0" r="0" b="0"/>
                  <wp:docPr id="211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drawing>
                <wp:inline distT="0" distB="0" distL="0" distR="0">
                  <wp:extent cx="355600" cy="215900"/>
                  <wp:effectExtent l="0" t="0" r="0" b="0"/>
                  <wp:docPr id="212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13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5100"/>
                  <wp:effectExtent l="0" t="0" r="0" b="0"/>
                  <wp:docPr id="214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мент при подъем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15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177165"/>
                  <wp:effectExtent l="0" t="0" r="0" b="0"/>
                  <wp:docPr id="216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мент инер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217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1800" cy="203200"/>
                  <wp:effectExtent l="0" t="0" r="0" b="0"/>
                  <wp:docPr id="218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пуска при подъем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19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мент при опускан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20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177165"/>
                  <wp:effectExtent l="0" t="0" r="0" b="0"/>
                  <wp:docPr id="221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пуска при опускан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22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квадратичный моме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533400"/>
            <wp:effectExtent l="0" t="0" r="0" b="0"/>
            <wp:docPr id="223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05765" cy="368300"/>
            <wp:effectExtent l="0" t="0" r="0" b="0"/>
            <wp:docPr id="224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9" t="-98" r="-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уммарное время пуска в течении одного цикла, </w:t>
      </w:r>
      <w:r>
        <w:rPr>
          <w:sz w:val="28"/>
        </w:rPr>
        <w:drawing>
          <wp:inline distT="0" distB="0" distL="0" distR="0">
            <wp:extent cx="215900" cy="330200"/>
            <wp:effectExtent l="0" t="0" r="0" b="0"/>
            <wp:docPr id="225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7" t="-109" r="-1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ремя установившегося движения, </w:t>
      </w:r>
      <w:r>
        <w:rPr>
          <w:sz w:val="28"/>
        </w:rPr>
        <w:drawing>
          <wp:inline distT="0" distB="0" distL="0" distR="0">
            <wp:extent cx="152400" cy="266700"/>
            <wp:effectExtent l="0" t="0" r="0" b="0"/>
            <wp:docPr id="226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ухудшение условий охлаждения двигателя при пуске, </w:t>
      </w:r>
      <w:r>
        <w:rPr>
          <w:sz w:val="28"/>
        </w:rPr>
        <w:drawing>
          <wp:inline distT="0" distB="0" distL="0" distR="0">
            <wp:extent cx="495300" cy="342900"/>
            <wp:effectExtent l="0" t="0" r="0" b="0"/>
            <wp:docPr id="227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щее время установившегося движения; принимаем для закрытого двигателя </w:t>
      </w:r>
      <w:r>
        <w:rPr>
          <w:sz w:val="28"/>
        </w:rPr>
        <w:drawing>
          <wp:inline distT="0" distB="0" distL="0" distR="0">
            <wp:extent cx="330200" cy="266700"/>
            <wp:effectExtent l="0" t="0" r="0" b="0"/>
            <wp:docPr id="228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с.36], </w:t>
      </w:r>
      <w:r>
        <w:rPr>
          <w:sz w:val="28"/>
        </w:rPr>
        <w:drawing>
          <wp:inline distT="0" distB="0" distL="0" distR="0">
            <wp:extent cx="1447800" cy="330200"/>
            <wp:effectExtent l="0" t="0" r="0" b="0"/>
            <wp:docPr id="229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здесь Н – высота подъема груза), с учетом графика загрузки электродвигателя (рис. П.6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355600"/>
            <wp:effectExtent l="0" t="0" r="0" b="0"/>
            <wp:docPr id="230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0" cy="368300"/>
            <wp:effectExtent l="0" t="0" r="0" b="0"/>
            <wp:docPr id="231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19600" cy="368300"/>
            <wp:effectExtent l="0" t="0" r="0" b="0"/>
            <wp:docPr id="232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Эквивалентная мощность</w:t>
      </w:r>
      <w:r>
        <w:rPr>
          <w:rStyle w:val="FootnoteCharacters"/>
          <w:rStyle w:val="FootnoteAnchor"/>
          <w:sz w:val="28"/>
        </w:rPr>
        <w:footnoteReference w:id="42"/>
      </w:r>
      <w:r>
        <w:rPr>
          <w:sz w:val="28"/>
        </w:rPr>
        <w:t>, 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5300" cy="292100"/>
            <wp:effectExtent l="0" t="0" r="0" b="0"/>
            <wp:docPr id="233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корение</w:t>
      </w:r>
      <w:r>
        <w:rPr>
          <w:rStyle w:val="FootnoteCharacters"/>
          <w:rStyle w:val="FootnoteAnchor"/>
          <w:sz w:val="28"/>
        </w:rPr>
        <w:footnoteReference w:id="43"/>
      </w:r>
      <w:r>
        <w:rPr>
          <w:sz w:val="28"/>
        </w:rPr>
        <w:t xml:space="preserve"> при пуске, м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92100"/>
            <wp:effectExtent l="0" t="0" r="0" b="0"/>
            <wp:docPr id="23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34365" cy="304800"/>
            <wp:effectExtent l="0" t="0" r="0" b="0"/>
            <wp:docPr id="23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ремя</w:t>
      </w:r>
      <w:r>
        <w:rPr>
          <w:rStyle w:val="FootnoteCharacters"/>
          <w:rStyle w:val="FootnoteAnchor"/>
          <w:sz w:val="28"/>
        </w:rPr>
        <w:footnoteReference w:id="44"/>
      </w:r>
      <w:r>
        <w:rPr>
          <w:sz w:val="28"/>
        </w:rPr>
        <w:t xml:space="preserve"> торможения при опускании номинального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342900"/>
            <wp:effectExtent l="0" t="0" r="0" b="0"/>
            <wp:docPr id="23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ть торможения [1, табл. 1.22]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23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дление при торможен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92100"/>
            <wp:effectExtent l="0" t="0" r="0" b="0"/>
            <wp:docPr id="23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34365" cy="304800"/>
            <wp:effectExtent l="0" t="0" r="0" b="0"/>
            <wp:docPr id="23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4.5.2</w:t>
      </w:r>
      <w:r>
        <w:rPr>
          <w:sz w:val="28"/>
        </w:rPr>
        <w:t xml:space="preserve"> Кран работает без магнита. В этом случае </w:t>
      </w:r>
      <w:r>
        <w:rPr>
          <w:sz w:val="28"/>
        </w:rPr>
        <w:drawing>
          <wp:inline distT="0" distB="0" distL="0" distR="0">
            <wp:extent cx="711200" cy="292100"/>
            <wp:effectExtent l="0" t="0" r="0" b="0"/>
            <wp:docPr id="24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736600" cy="292100"/>
            <wp:effectExtent l="0" t="0" r="0" b="0"/>
            <wp:docPr id="24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28700" cy="292100"/>
            <wp:effectExtent l="0" t="0" r="0" b="0"/>
            <wp:docPr id="24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91565" cy="292100"/>
            <wp:effectExtent l="0" t="0" r="0" b="0"/>
            <wp:docPr id="24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66800" cy="292100"/>
            <wp:effectExtent l="0" t="0" r="0" b="0"/>
            <wp:docPr id="24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чет выполнить по приведенной выше методике (П.4.5.1.).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1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зел барабана (Рис. 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диаметр</w:t>
      </w:r>
      <w:r>
        <w:rPr>
          <w:rStyle w:val="FootnoteCharacters"/>
          <w:rStyle w:val="FootnoteAnchor"/>
          <w:sz w:val="28"/>
        </w:rPr>
        <w:footnoteReference w:id="45"/>
      </w:r>
      <w:r>
        <w:rPr>
          <w:sz w:val="28"/>
        </w:rPr>
        <w:t xml:space="preserve"> по дну канавок </w:t>
      </w:r>
      <w:r>
        <w:rPr>
          <w:sz w:val="28"/>
        </w:rPr>
        <w:drawing>
          <wp:inline distT="0" distB="0" distL="0" distR="0">
            <wp:extent cx="533400" cy="292100"/>
            <wp:effectExtent l="0" t="0" r="0" b="0"/>
            <wp:docPr id="24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шаг нарезки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24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1, табл. 2.8.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ина участка барабана для узла крепления конца каната </w:t>
      </w:r>
      <w:r>
        <w:rPr>
          <w:sz w:val="28"/>
        </w:rPr>
        <w:drawing>
          <wp:inline distT="0" distB="0" distL="0" distR="0">
            <wp:extent cx="355600" cy="292100"/>
            <wp:effectExtent l="0" t="0" r="0" b="0"/>
            <wp:docPr id="24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</w:t>
      </w:r>
      <w:r>
        <w:rPr>
          <w:sz w:val="28"/>
        </w:rPr>
        <w:drawing>
          <wp:inline distT="0" distB="0" distL="0" distR="0">
            <wp:extent cx="114300" cy="203200"/>
            <wp:effectExtent l="0" t="0" r="0" b="0"/>
            <wp:docPr id="24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нарезки на половине бараба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30500" cy="673100"/>
            <wp:effectExtent l="0" t="0" r="0" b="0"/>
            <wp:docPr id="24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405765" cy="292100"/>
            <wp:effectExtent l="0" t="0" r="0" b="0"/>
            <wp:docPr id="25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длина</w:t>
      </w:r>
      <w:r>
        <w:rPr>
          <w:rStyle w:val="FootnoteCharacters"/>
          <w:rStyle w:val="FootnoteAnchor"/>
          <w:sz w:val="28"/>
        </w:rPr>
        <w:footnoteReference w:id="46"/>
      </w:r>
      <w:r>
        <w:rPr>
          <w:sz w:val="28"/>
        </w:rPr>
        <w:t xml:space="preserve"> участка между нарезками </w:t>
      </w:r>
      <w:r>
        <w:rPr>
          <w:sz w:val="28"/>
        </w:rPr>
        <w:drawing>
          <wp:inline distT="0" distB="0" distL="0" distR="0">
            <wp:extent cx="165100" cy="292100"/>
            <wp:effectExtent l="0" t="0" r="0" b="0"/>
            <wp:docPr id="25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ая длина барабан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342900"/>
            <wp:effectExtent l="0" t="0" r="0" b="0"/>
            <wp:docPr id="25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нимаем</w:t>
      </w:r>
      <w:r>
        <w:rPr>
          <w:rStyle w:val="FootnoteCharacters"/>
          <w:rStyle w:val="FootnoteAnchor"/>
          <w:sz w:val="28"/>
        </w:rPr>
        <w:footnoteReference w:id="47"/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25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бодные участки по краям бараба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355600"/>
            <wp:effectExtent l="0" t="0" r="0" b="0"/>
            <wp:docPr id="25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iCs/>
          <w:sz w:val="28"/>
        </w:rPr>
        <w:t>5.1 Сварной бараб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готовляем из стали ГОСТ : </w:t>
      </w:r>
      <w:r>
        <w:rPr>
          <w:sz w:val="28"/>
        </w:rPr>
        <w:drawing>
          <wp:inline distT="0" distB="0" distL="0" distR="0">
            <wp:extent cx="533400" cy="292100"/>
            <wp:effectExtent l="0" t="0" r="0" b="0"/>
            <wp:docPr id="25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520700" cy="292100"/>
            <wp:effectExtent l="0" t="0" r="0" b="0"/>
            <wp:docPr id="25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 (табл. П.4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Толщина</w:t>
      </w:r>
      <w:r>
        <w:rPr>
          <w:rStyle w:val="FootnoteCharacters"/>
          <w:rStyle w:val="FootnoteAnchor"/>
          <w:sz w:val="28"/>
        </w:rPr>
        <w:footnoteReference w:id="48"/>
      </w:r>
      <w:r>
        <w:rPr>
          <w:sz w:val="28"/>
        </w:rPr>
        <w:t xml:space="preserve"> стенки из расчета на сжат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634365"/>
            <wp:effectExtent l="0" t="0" r="0" b="0"/>
            <wp:docPr id="25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69900" cy="292100"/>
            <wp:effectExtent l="0" t="0" r="0" b="0"/>
            <wp:docPr id="25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опускаемое напряжение; </w:t>
      </w:r>
      <w:r>
        <w:rPr>
          <w:sz w:val="28"/>
        </w:rPr>
        <w:drawing>
          <wp:inline distT="0" distB="0" distL="0" distR="0">
            <wp:extent cx="1384300" cy="292100"/>
            <wp:effectExtent l="0" t="0" r="0" b="0"/>
            <wp:docPr id="25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1, с.62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стенки из конструктивных соображ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355600"/>
            <wp:effectExtent l="0" t="0" r="0" b="0"/>
            <wp:docPr id="26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нимаем</w:t>
      </w:r>
      <w:r>
        <w:rPr>
          <w:rStyle w:val="FootnoteCharacters"/>
          <w:rStyle w:val="FootnoteAnchor"/>
          <w:sz w:val="28"/>
        </w:rPr>
        <w:footnoteReference w:id="49"/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26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3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1.1 Эскизная</w:t>
      </w:r>
      <w:r>
        <w:rPr>
          <w:rStyle w:val="FootnoteCharacters"/>
          <w:rStyle w:val="FootnoteAnchor"/>
          <w:b/>
          <w:sz w:val="28"/>
        </w:rPr>
        <w:footnoteReference w:id="50"/>
      </w:r>
      <w:r>
        <w:rPr>
          <w:b/>
          <w:sz w:val="28"/>
        </w:rPr>
        <w:t xml:space="preserve"> компановка (рис. 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диаметру расточки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26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(табл.П.9) выходного вала редуктора выбираем</w:t>
      </w:r>
      <w:r>
        <w:rPr>
          <w:rStyle w:val="FootnoteCharacters"/>
          <w:rStyle w:val="FootnoteAnchor"/>
          <w:sz w:val="28"/>
        </w:rPr>
        <w:footnoteReference w:id="51"/>
      </w:r>
      <w:r>
        <w:rPr>
          <w:sz w:val="28"/>
        </w:rPr>
        <w:t xml:space="preserve"> радиальный сферический двухрядный подшипник [2, табл.] :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26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26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26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825500" cy="292100"/>
            <wp:effectExtent l="0" t="0" r="0" b="0"/>
            <wp:docPr id="26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,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26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495300" cy="292100"/>
            <wp:effectExtent l="0" t="0" r="0" b="0"/>
            <wp:docPr id="26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. Совмещаем на общей оси середину подшипника, зубчатого венца вала редуктора 2 и венца 1 барабана [2, табл.13]. Торец барабана оказывается на расстоянии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26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1, табл. ІІІ.2.1] от этой ос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размеры</w:t>
      </w:r>
      <w:r>
        <w:rPr>
          <w:rStyle w:val="FootnoteCharacters"/>
          <w:rStyle w:val="FootnoteAnchor"/>
          <w:sz w:val="28"/>
        </w:rPr>
        <w:footnoteReference w:id="52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92100"/>
            <wp:effectExtent l="0" t="0" r="0" b="0"/>
            <wp:docPr id="27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292100"/>
            <wp:effectExtent l="0" t="0" r="0" b="0"/>
            <wp:docPr id="27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" cy="292100"/>
            <wp:effectExtent l="0" t="0" r="0" b="0"/>
            <wp:docPr id="27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292100"/>
            <wp:effectExtent l="0" t="0" r="0" b="0"/>
            <wp:docPr id="27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405765" cy="292100"/>
            <wp:effectExtent l="0" t="0" r="0" b="0"/>
            <wp:docPr id="27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компоновки </w:t>
      </w:r>
      <w:r>
        <w:rPr>
          <w:sz w:val="28"/>
        </w:rPr>
        <w:drawing>
          <wp:inline distT="0" distB="0" distL="0" distR="0">
            <wp:extent cx="862965" cy="292100"/>
            <wp:effectExtent l="0" t="0" r="0" b="0"/>
            <wp:docPr id="27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1.2 Прочность барабан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Рассматриваем барабан как балочку на шарнирно-подвижных опорах А и В, к которой приложены силы</w:t>
      </w:r>
      <w:r>
        <w:rPr>
          <w:rStyle w:val="FootnoteCharacters"/>
          <w:rStyle w:val="FootnoteAnchor"/>
          <w:sz w:val="28"/>
        </w:rPr>
        <w:footnoteReference w:id="53"/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11200" cy="292100"/>
            <wp:effectExtent l="0" t="0" r="0" b="0"/>
            <wp:docPr id="27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и опор (по уравнениям статики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316865"/>
            <wp:effectExtent l="0" t="0" r="0" b="0"/>
            <wp:docPr id="27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08000" cy="292100"/>
            <wp:effectExtent l="0" t="0" r="0" b="0"/>
            <wp:docPr id="27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316865"/>
            <wp:effectExtent l="0" t="0" r="0" b="0"/>
            <wp:docPr id="27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08000" cy="292100"/>
            <wp:effectExtent l="0" t="0" r="0" b="0"/>
            <wp:docPr id="28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 </w:t>
      </w:r>
      <w:r>
        <w:rPr>
          <w:sz w:val="28"/>
        </w:rPr>
        <w:drawing>
          <wp:inline distT="0" distB="0" distL="0" distR="0">
            <wp:extent cx="2463165" cy="316865"/>
            <wp:effectExtent l="0" t="0" r="0" b="0"/>
            <wp:docPr id="28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гибающие моменты </w:t>
      </w:r>
      <w:r>
        <w:rPr>
          <w:sz w:val="28"/>
        </w:rPr>
        <w:drawing>
          <wp:inline distT="0" distB="0" distL="0" distR="0">
            <wp:extent cx="812800" cy="292100"/>
            <wp:effectExtent l="0" t="0" r="0" b="0"/>
            <wp:docPr id="28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рутящие моменты </w:t>
      </w:r>
      <w:r>
        <w:rPr>
          <w:sz w:val="28"/>
        </w:rPr>
        <w:drawing>
          <wp:inline distT="0" distB="0" distL="0" distR="0">
            <wp:extent cx="571500" cy="292100"/>
            <wp:effectExtent l="0" t="0" r="0" b="0"/>
            <wp:docPr id="28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ый момент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0660" cy="324485"/>
            <wp:effectExtent l="0" t="0" r="0" b="0"/>
            <wp:docPr id="28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3360" cy="320040"/>
            <wp:effectExtent l="0" t="0" r="0" b="0"/>
            <wp:docPr id="28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Эквивалентное напряжение</w:t>
      </w:r>
      <w:r>
        <w:rPr>
          <w:rStyle w:val="FootnoteCharacters"/>
          <w:rStyle w:val="FootnoteAnchor"/>
          <w:sz w:val="28"/>
        </w:rPr>
        <w:footnoteReference w:id="54"/>
      </w:r>
      <w:r>
        <w:rPr>
          <w:sz w:val="28"/>
        </w:rPr>
        <w:t xml:space="preserve"> в стенк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92100"/>
            <wp:effectExtent l="0" t="0" r="0" b="0"/>
            <wp:docPr id="28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30300" cy="292100"/>
            <wp:effectExtent l="0" t="0" r="0" b="0"/>
            <wp:docPr id="28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8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эквивалентный момент сопротивления поперечного сечения барабана изгибу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4630" cy="252730"/>
            <wp:effectExtent l="0" t="0" r="0" b="0"/>
            <wp:docPr id="28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  <w:drawing>
          <wp:inline distT="0" distB="0" distL="0" distR="0">
            <wp:extent cx="1181100" cy="292100"/>
            <wp:effectExtent l="0" t="0" r="0" b="0"/>
            <wp:docPr id="29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1.3 Прочность полуос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полняем для правой (по рис.3) полуоси, имеющей большие осевые размеры. Выбираем материал сталь ГОСТ с пределом текучести </w:t>
      </w:r>
      <w:r>
        <w:rPr>
          <w:sz w:val="28"/>
        </w:rPr>
        <w:drawing>
          <wp:inline distT="0" distB="0" distL="0" distR="0">
            <wp:extent cx="520700" cy="292100"/>
            <wp:effectExtent l="0" t="0" r="0" b="0"/>
            <wp:docPr id="29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 (табл. П.4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й момент в сечении А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292100"/>
            <wp:effectExtent l="0" t="0" r="0" b="0"/>
            <wp:docPr id="29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изгиб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6465" cy="414020"/>
            <wp:effectExtent l="0" t="0" r="0" b="0"/>
            <wp:docPr id="29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48765" cy="292100"/>
            <wp:effectExtent l="0" t="0" r="0" b="0"/>
            <wp:docPr id="29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1.4 Прочность сварного шв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9750" cy="501650"/>
            <wp:effectExtent l="0" t="0" r="0" b="0"/>
            <wp:docPr id="29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48765" cy="292100"/>
            <wp:effectExtent l="0" t="0" r="0" b="0"/>
            <wp:docPr id="29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9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атет шва; принимаем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29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1.5 Долговечность опор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веряем для опоры В, т.к. этот подшипник вращается</w:t>
      </w:r>
      <w:r>
        <w:rPr>
          <w:rStyle w:val="FootnoteCharacters"/>
          <w:rStyle w:val="FootnoteAnchor"/>
          <w:sz w:val="28"/>
        </w:rPr>
        <w:footnoteReference w:id="55"/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Частота вращения</w:t>
      </w:r>
      <w:r>
        <w:rPr>
          <w:rStyle w:val="FootnoteCharacters"/>
          <w:rStyle w:val="FootnoteAnchor"/>
          <w:sz w:val="28"/>
        </w:rPr>
        <w:footnoteReference w:id="56"/>
      </w:r>
      <w:r>
        <w:rPr>
          <w:sz w:val="28"/>
        </w:rPr>
        <w:t xml:space="preserve"> барабан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7780" cy="488315"/>
            <wp:effectExtent l="0" t="0" r="0" b="0"/>
            <wp:docPr id="29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ин</w:t>
      </w:r>
      <w:r>
        <w:rPr>
          <w:sz w:val="28"/>
          <w:vertAlign w:val="superscript"/>
        </w:rPr>
        <w:t>-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динамическая грузоподъемность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405765"/>
            <wp:effectExtent l="0" t="0" r="0" b="0"/>
            <wp:docPr id="30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30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92100"/>
            <wp:effectExtent l="0" t="0" r="0" b="0"/>
            <wp:docPr id="30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м. п. 3.4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ru-MD"/>
        </w:rPr>
      </w:pPr>
      <w:r>
        <w:rPr>
          <w:b/>
          <w:sz w:val="28"/>
        </w:rPr>
        <w:t>5.1.6 Крепление конца канат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полняем прижимной планкой с полукруглой канавкой [2, табл. 8] для каната диаметром </w:t>
      </w:r>
      <w:r>
        <w:rPr>
          <w:sz w:val="28"/>
        </w:rPr>
        <w:drawing>
          <wp:inline distT="0" distB="0" distL="0" distR="0">
            <wp:extent cx="533400" cy="292100"/>
            <wp:effectExtent l="0" t="0" r="0" b="0"/>
            <wp:docPr id="30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 Планка крепится винтом М из стали (</w:t>
      </w:r>
      <w:r>
        <w:rPr>
          <w:sz w:val="28"/>
        </w:rPr>
        <w:drawing>
          <wp:inline distT="0" distB="0" distL="0" distR="0">
            <wp:extent cx="520700" cy="292100"/>
            <wp:effectExtent l="0" t="0" r="0" b="0"/>
            <wp:docPr id="30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тяжение каната в месте крепления</w:t>
      </w:r>
      <w:r>
        <w:rPr>
          <w:rStyle w:val="FootnoteCharacters"/>
          <w:rStyle w:val="FootnoteAnchor"/>
          <w:sz w:val="28"/>
        </w:rPr>
        <w:footnoteReference w:id="57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355600"/>
            <wp:effectExtent l="0" t="0" r="0" b="0"/>
            <wp:docPr id="305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66700"/>
            <wp:effectExtent l="0" t="0" r="0" b="0"/>
            <wp:docPr id="306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трения между канатом и барабаном, </w:t>
      </w:r>
      <w:r>
        <w:rPr>
          <w:sz w:val="28"/>
        </w:rPr>
        <w:drawing>
          <wp:inline distT="0" distB="0" distL="0" distR="0">
            <wp:extent cx="190500" cy="177165"/>
            <wp:effectExtent l="0" t="0" r="0" b="0"/>
            <wp:docPr id="307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гол обхвата барабана неприкосновенными витками; принимаем </w:t>
      </w:r>
      <w:r>
        <w:rPr>
          <w:sz w:val="28"/>
        </w:rPr>
        <w:drawing>
          <wp:inline distT="0" distB="0" distL="0" distR="0">
            <wp:extent cx="381000" cy="266700"/>
            <wp:effectExtent l="0" t="0" r="0" b="0"/>
            <wp:docPr id="308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309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с.63]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а затяжки винт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7845" cy="488315"/>
            <wp:effectExtent l="0" t="0" r="0" b="0"/>
            <wp:docPr id="310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52400"/>
            <wp:effectExtent l="0" t="0" r="0" b="0"/>
            <wp:docPr id="311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исло болтов в креплении, </w:t>
      </w:r>
      <w:r>
        <w:rPr>
          <w:sz w:val="28"/>
        </w:rPr>
        <w:drawing>
          <wp:inline distT="0" distB="0" distL="0" distR="0">
            <wp:extent cx="228600" cy="292100"/>
            <wp:effectExtent l="0" t="0" r="0" b="0"/>
            <wp:docPr id="312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трения между канатом и планкой, </w:t>
      </w:r>
      <w:r>
        <w:rPr>
          <w:sz w:val="28"/>
        </w:rPr>
        <w:drawing>
          <wp:inline distT="0" distB="0" distL="0" distR="0">
            <wp:extent cx="241300" cy="292100"/>
            <wp:effectExtent l="0" t="0" r="0" b="0"/>
            <wp:docPr id="313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гол обхвата барабана витком крепления каната; принимаем</w:t>
      </w:r>
      <w:r>
        <w:rPr>
          <w:rStyle w:val="FootnoteCharacters"/>
          <w:rStyle w:val="FootnoteAnchor"/>
          <w:sz w:val="28"/>
        </w:rPr>
        <w:footnoteReference w:id="58"/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0200" cy="152400"/>
            <wp:effectExtent l="0" t="0" r="0" b="0"/>
            <wp:docPr id="31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647700" cy="292100"/>
            <wp:effectExtent l="0" t="0" r="0" b="0"/>
            <wp:docPr id="31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74065" cy="292100"/>
            <wp:effectExtent l="0" t="0" r="0" b="0"/>
            <wp:docPr id="31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1, с.63]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а, изгибающая винт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92100"/>
            <wp:effectExtent l="0" t="0" r="0" b="0"/>
            <wp:docPr id="31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ое напряжение в каждом винте</w:t>
      </w:r>
      <w:r>
        <w:rPr>
          <w:rStyle w:val="FootnoteCharacters"/>
          <w:rStyle w:val="FootnoteAnchor"/>
          <w:sz w:val="28"/>
        </w:rPr>
        <w:footnoteReference w:id="59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7280" cy="491490"/>
            <wp:effectExtent l="0" t="0" r="0" b="0"/>
            <wp:docPr id="31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  <w:lang w:val="ru-MD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1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надежности крепления, </w:t>
      </w:r>
      <w:r>
        <w:rPr>
          <w:sz w:val="28"/>
        </w:rPr>
        <w:drawing>
          <wp:inline distT="0" distB="0" distL="0" distR="0">
            <wp:extent cx="114300" cy="228600"/>
            <wp:effectExtent l="0" t="0" r="0" b="0"/>
            <wp:docPr id="32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стояние от головки винта до барабана, </w:t>
      </w:r>
      <w:r>
        <w:rPr>
          <w:sz w:val="28"/>
        </w:rPr>
        <w:drawing>
          <wp:inline distT="0" distB="0" distL="0" distR="0">
            <wp:extent cx="228600" cy="292100"/>
            <wp:effectExtent l="0" t="0" r="0" b="0"/>
            <wp:docPr id="32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нутренний диаметр резьбы винта; принимаем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32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32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, </w:t>
      </w:r>
      <w:r>
        <w:rPr>
          <w:sz w:val="28"/>
        </w:rPr>
        <w:drawing>
          <wp:inline distT="0" distB="0" distL="0" distR="0">
            <wp:extent cx="1854200" cy="330200"/>
            <wp:effectExtent l="0" t="0" r="0" b="0"/>
            <wp:docPr id="32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b/>
          <w:iCs/>
          <w:sz w:val="28"/>
        </w:rPr>
        <w:t>5.2 Литой бараб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готавливаем из серого чугуна ГОСТ (табл. П.4) с пределом прочности сжатия </w:t>
      </w:r>
      <w:r>
        <w:rPr>
          <w:sz w:val="28"/>
        </w:rPr>
        <w:drawing>
          <wp:inline distT="0" distB="0" distL="0" distR="0">
            <wp:extent cx="545465" cy="292100"/>
            <wp:effectExtent l="0" t="0" r="0" b="0"/>
            <wp:docPr id="32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стенки из расчета на сжат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622300"/>
            <wp:effectExtent l="0" t="0" r="0" b="0"/>
            <wp:docPr id="32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69900" cy="292100"/>
            <wp:effectExtent l="0" t="0" r="0" b="0"/>
            <wp:docPr id="32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опускаемое напряжение; для чугуна </w:t>
      </w:r>
      <w:r>
        <w:rPr>
          <w:sz w:val="28"/>
        </w:rPr>
        <w:drawing>
          <wp:inline distT="0" distB="0" distL="0" distR="0">
            <wp:extent cx="1397000" cy="292100"/>
            <wp:effectExtent l="0" t="0" r="0" b="0"/>
            <wp:docPr id="32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Толщина</w:t>
      </w:r>
      <w:r>
        <w:rPr>
          <w:rStyle w:val="FootnoteCharacters"/>
          <w:rStyle w:val="FootnoteAnchor"/>
          <w:sz w:val="28"/>
        </w:rPr>
        <w:footnoteReference w:id="60"/>
      </w:r>
      <w:r>
        <w:rPr>
          <w:sz w:val="28"/>
        </w:rPr>
        <w:t xml:space="preserve"> стенки из условия технологии изготовления литых барабан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355600"/>
            <wp:effectExtent l="0" t="0" r="0" b="0"/>
            <wp:docPr id="32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нимаем</w:t>
      </w:r>
      <w:r>
        <w:rPr>
          <w:rStyle w:val="FootnoteCharacters"/>
          <w:rStyle w:val="FootnoteAnchor"/>
          <w:sz w:val="28"/>
        </w:rPr>
        <w:footnoteReference w:id="61"/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33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3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5.2.1 Эскизная компановка</w:t>
      </w:r>
      <w:r>
        <w:rPr>
          <w:rStyle w:val="FootnoteCharacters"/>
          <w:rStyle w:val="FootnoteAnchor"/>
          <w:b/>
          <w:sz w:val="28"/>
        </w:rPr>
        <w:footnoteReference w:id="62"/>
      </w:r>
      <w:r>
        <w:rPr>
          <w:b/>
          <w:sz w:val="28"/>
        </w:rPr>
        <w:t xml:space="preserve"> (рис. 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диаметру расточки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33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(табл.П.9) выходного вала редуктора</w:t>
      </w:r>
      <w:r>
        <w:rPr>
          <w:rStyle w:val="FootnoteCharacters"/>
          <w:rStyle w:val="FootnoteAnchor"/>
          <w:sz w:val="28"/>
        </w:rPr>
        <w:footnoteReference w:id="63"/>
      </w:r>
      <w:r>
        <w:rPr>
          <w:sz w:val="28"/>
        </w:rPr>
        <w:t xml:space="preserve"> выбираем</w:t>
      </w:r>
      <w:r>
        <w:rPr>
          <w:rStyle w:val="FootnoteCharacters"/>
          <w:rStyle w:val="FootnoteAnchor"/>
          <w:sz w:val="28"/>
        </w:rPr>
        <w:footnoteReference w:id="64"/>
      </w:r>
      <w:r>
        <w:rPr>
          <w:sz w:val="28"/>
        </w:rPr>
        <w:t xml:space="preserve"> :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33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33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33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939800" cy="292100"/>
            <wp:effectExtent l="0" t="0" r="0" b="0"/>
            <wp:docPr id="33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,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33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495300" cy="292100"/>
            <wp:effectExtent l="0" t="0" r="0" b="0"/>
            <wp:docPr id="33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. Совмещаем на общей ос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33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ередину подшипника, зубчатого венца 1 вала редуктора и венца 2 барабана [2, табл.13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размеры</w:t>
      </w:r>
      <w:r>
        <w:rPr>
          <w:rStyle w:val="FootnoteCharacters"/>
          <w:rStyle w:val="FootnoteAnchor"/>
          <w:sz w:val="28"/>
        </w:rPr>
        <w:footnoteReference w:id="65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92100"/>
            <wp:effectExtent l="0" t="0" r="0" b="0"/>
            <wp:docPr id="339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292100"/>
            <wp:effectExtent l="0" t="0" r="0" b="0"/>
            <wp:docPr id="340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3402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" cy="292100"/>
            <wp:effectExtent l="0" t="0" r="0" b="0"/>
            <wp:docPr id="341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292100"/>
            <wp:effectExtent l="0" t="0" r="0" b="0"/>
            <wp:docPr id="342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405765" cy="292100"/>
            <wp:effectExtent l="0" t="0" r="0" b="0"/>
            <wp:docPr id="343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компоновки </w:t>
      </w:r>
      <w:r>
        <w:rPr>
          <w:sz w:val="28"/>
        </w:rPr>
        <w:drawing>
          <wp:inline distT="0" distB="0" distL="0" distR="0">
            <wp:extent cx="444500" cy="292100"/>
            <wp:effectExtent l="0" t="0" r="0" b="0"/>
            <wp:docPr id="344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266700" cy="292100"/>
            <wp:effectExtent l="0" t="0" r="0" b="0"/>
            <wp:docPr id="345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, </w:t>
      </w:r>
      <w:r>
        <w:rPr>
          <w:sz w:val="28"/>
        </w:rPr>
        <w:drawing>
          <wp:inline distT="0" distB="0" distL="0" distR="0">
            <wp:extent cx="469900" cy="292100"/>
            <wp:effectExtent l="0" t="0" r="0" b="0"/>
            <wp:docPr id="346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469900" cy="292100"/>
            <wp:effectExtent l="0" t="0" r="0" b="0"/>
            <wp:docPr id="347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469900" cy="292100"/>
            <wp:effectExtent l="0" t="0" r="0" b="0"/>
            <wp:docPr id="348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2.2 Прочность барабан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ем барабан как балочку на шарнирно-подвижных опорах А и В, расположенных по середине ступиц барабан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и опор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316865"/>
            <wp:effectExtent l="0" t="0" r="0" b="0"/>
            <wp:docPr id="349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82600" cy="292100"/>
            <wp:effectExtent l="0" t="0" r="0" b="0"/>
            <wp:docPr id="350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316865"/>
            <wp:effectExtent l="0" t="0" r="0" b="0"/>
            <wp:docPr id="351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08000" cy="292100"/>
            <wp:effectExtent l="0" t="0" r="0" b="0"/>
            <wp:docPr id="352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 </w:t>
      </w:r>
      <w:r>
        <w:rPr>
          <w:sz w:val="28"/>
        </w:rPr>
        <w:drawing>
          <wp:inline distT="0" distB="0" distL="0" distR="0">
            <wp:extent cx="2425700" cy="316865"/>
            <wp:effectExtent l="0" t="0" r="0" b="0"/>
            <wp:docPr id="353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е момент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92100"/>
            <wp:effectExtent l="0" t="0" r="0" b="0"/>
            <wp:docPr id="354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е момент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292100"/>
            <wp:effectExtent l="0" t="0" r="0" b="0"/>
            <wp:docPr id="355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ые момент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9855" cy="304165"/>
            <wp:effectExtent l="0" t="0" r="0" b="0"/>
            <wp:docPr id="356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1775" cy="324485"/>
            <wp:effectExtent l="0" t="0" r="0" b="0"/>
            <wp:docPr id="357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Эквивалентное напряжение</w:t>
      </w:r>
      <w:r>
        <w:rPr>
          <w:rStyle w:val="FootnoteCharacters"/>
          <w:rStyle w:val="FootnoteAnchor"/>
          <w:sz w:val="28"/>
        </w:rPr>
        <w:footnoteReference w:id="66"/>
      </w:r>
      <w:r>
        <w:rPr>
          <w:sz w:val="28"/>
        </w:rPr>
        <w:t xml:space="preserve"> в стенк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92100"/>
            <wp:effectExtent l="0" t="0" r="0" b="0"/>
            <wp:docPr id="358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55700" cy="292100"/>
            <wp:effectExtent l="0" t="0" r="0" b="0"/>
            <wp:docPr id="359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360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эквивалентный момент сопротивления поперечного сечения барабана изгибу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7100" cy="355600"/>
            <wp:effectExtent l="0" t="0" r="0" b="0"/>
            <wp:docPr id="361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19200" cy="292100"/>
            <wp:effectExtent l="0" t="0" r="0" b="0"/>
            <wp:docPr id="362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2.3 Прочность оси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изготовления принимаем сталь ГОСТ с пределом текучести </w:t>
      </w:r>
      <w:r>
        <w:rPr>
          <w:sz w:val="28"/>
        </w:rPr>
        <w:drawing>
          <wp:inline distT="0" distB="0" distL="0" distR="0">
            <wp:extent cx="520700" cy="292100"/>
            <wp:effectExtent l="0" t="0" r="0" b="0"/>
            <wp:docPr id="363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 [ ].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и опор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368300"/>
            <wp:effectExtent l="0" t="0" r="0" b="0"/>
            <wp:docPr id="364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368300"/>
            <wp:effectExtent l="0" t="0" r="0" b="0"/>
            <wp:docPr id="365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 </w:t>
      </w:r>
      <w:r>
        <w:rPr>
          <w:sz w:val="28"/>
        </w:rPr>
        <w:drawing>
          <wp:inline distT="0" distB="0" distL="0" distR="0">
            <wp:extent cx="2831465" cy="316865"/>
            <wp:effectExtent l="0" t="0" r="0" b="0"/>
            <wp:docPr id="366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е моменты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-326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600" cy="292100"/>
            <wp:effectExtent l="0" t="0" r="0" b="0"/>
            <wp:docPr id="367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-3402" w:leader="none"/>
          <w:tab w:val="left" w:pos="-326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600" cy="292100"/>
            <wp:effectExtent l="0" t="0" r="0" b="0"/>
            <wp:docPr id="368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-3402" w:leader="none"/>
          <w:tab w:val="left" w:pos="-326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напряжение</w:t>
      </w:r>
      <w:r>
        <w:rPr>
          <w:rStyle w:val="FootnoteCharacters"/>
          <w:rStyle w:val="FootnoteAnchor"/>
          <w:sz w:val="28"/>
        </w:rPr>
        <w:footnoteReference w:id="67"/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-3402" w:leader="none"/>
          <w:tab w:val="left" w:pos="-326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87500" cy="596900"/>
            <wp:effectExtent l="0" t="0" r="0" b="0"/>
            <wp:docPr id="36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73200" cy="292100"/>
            <wp:effectExtent l="0" t="0" r="0" b="0"/>
            <wp:docPr id="370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т 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-3402" w:leader="none"/>
          <w:tab w:val="left" w:pos="-326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7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иаметр оси.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-3402" w:leader="none"/>
          <w:tab w:val="left" w:pos="-326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keepNext w:val="false"/>
        <w:widowControl w:val="false"/>
        <w:tabs>
          <w:tab w:val="left" w:pos="-4111" w:leader="none"/>
          <w:tab w:val="left" w:pos="-3402" w:leader="none"/>
          <w:tab w:val="left" w:pos="-326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МЕХАНИЗМ ПЕРЕДВИЖЕНИЯ ТЕЛЕЖКИ</w:t>
      </w:r>
    </w:p>
    <w:p>
      <w:pPr>
        <w:pStyle w:val="Heading9"/>
        <w:keepNext w:val="false"/>
        <w:widowControl w:val="false"/>
        <w:tabs>
          <w:tab w:val="left" w:pos="-4111" w:leader="none"/>
          <w:tab w:val="left" w:pos="-3402" w:leader="none"/>
          <w:tab w:val="left" w:pos="-3261" w:leader="none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9"/>
        <w:keepNext w:val="false"/>
        <w:widowControl w:val="false"/>
        <w:tabs>
          <w:tab w:val="left" w:pos="-4111" w:leader="none"/>
          <w:tab w:val="left" w:pos="-3402" w:leader="none"/>
          <w:tab w:val="left" w:pos="-3261" w:leader="none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оследовательность расче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111" w:leader="none"/>
          <w:tab w:val="left" w:pos="-3261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схемы механизма, ее опис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111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массы тележки, ходовых колес и определение сопротивления передви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111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электродвигателя, редуктора, муфт, тормо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111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двигателя на пусковой режим и устойчивость процесса пус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111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двигателя на нагре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111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ходовых колес.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по условиям пуска получаются неприемлемые время пуска и ускорение, принять более мощный двигатель, проверить пригодность ранее принятых редуктора (по </w:t>
      </w:r>
      <w:r>
        <w:rPr>
          <w:sz w:val="28"/>
        </w:rPr>
        <w:drawing>
          <wp:inline distT="0" distB="0" distL="0" distR="0">
            <wp:extent cx="330200" cy="330200"/>
            <wp:effectExtent l="0" t="0" r="0" b="0"/>
            <wp:docPr id="372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79400" cy="330200"/>
            <wp:effectExtent l="0" t="0" r="0" b="0"/>
            <wp:docPr id="373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и тормоза (по </w:t>
      </w:r>
      <w:r>
        <w:rPr>
          <w:sz w:val="28"/>
        </w:rPr>
        <w:drawing>
          <wp:inline distT="0" distB="0" distL="0" distR="0">
            <wp:extent cx="266700" cy="292100"/>
            <wp:effectExtent l="0" t="0" r="0" b="0"/>
            <wp:docPr id="374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етодика расчета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но: грузоподъемность </w:t>
      </w:r>
      <w:r>
        <w:rPr>
          <w:sz w:val="28"/>
        </w:rPr>
        <w:drawing>
          <wp:inline distT="0" distB="0" distL="0" distR="0">
            <wp:extent cx="215900" cy="177165"/>
            <wp:effectExtent l="0" t="0" r="0" b="0"/>
            <wp:docPr id="375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), скорость передвижения </w:t>
      </w:r>
      <w:r>
        <w:rPr>
          <w:sz w:val="28"/>
        </w:rPr>
        <w:drawing>
          <wp:inline distT="0" distB="0" distL="0" distR="0">
            <wp:extent cx="266700" cy="292100"/>
            <wp:effectExtent l="0" t="0" r="0" b="0"/>
            <wp:docPr id="376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596900" cy="304800"/>
            <wp:effectExtent l="0" t="0" r="0" b="0"/>
            <wp:docPr id="377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режим работы.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Схема</w:t>
      </w:r>
      <w:r>
        <w:rPr>
          <w:rStyle w:val="FootnoteCharacters"/>
          <w:rStyle w:val="FootnoteAnchor"/>
          <w:b/>
          <w:bCs/>
          <w:sz w:val="28"/>
        </w:rPr>
        <w:footnoteReference w:id="68"/>
      </w:r>
      <w:r>
        <w:rPr>
          <w:b/>
          <w:bCs/>
          <w:sz w:val="28"/>
        </w:rPr>
        <w:t xml:space="preserve"> механизма (рис.4).</w:t>
      </w:r>
    </w:p>
    <w:p>
      <w:pPr>
        <w:pStyle w:val="TextBody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Электродвигатель через муфту соединен с вертикальным редуктором ВК. Выходной вал редуктора муфтами и промежуточными валами соединен с ходовыми колесами. </w:t>
      </w:r>
    </w:p>
    <w:p>
      <w:pPr>
        <w:pStyle w:val="TextBody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противление передвижен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Масса тележки</w:t>
      </w:r>
      <w:r>
        <w:rPr>
          <w:b/>
          <w:bC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30300" cy="292100"/>
            <wp:effectExtent l="0" t="0" r="0" b="0"/>
            <wp:docPr id="378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1. с. 13].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ая нагрузка на одно колесо</w:t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292100"/>
            <wp:effectExtent l="0" t="0" r="0" b="0"/>
            <wp:docPr id="379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-411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2900" cy="292100"/>
            <wp:effectExtent l="0" t="0" r="0" b="0"/>
            <wp:docPr id="380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личество колес тележки; принимаем </w:t>
      </w:r>
      <w:r>
        <w:rPr>
          <w:sz w:val="28"/>
        </w:rPr>
        <w:drawing>
          <wp:inline distT="0" distB="0" distL="0" distR="0">
            <wp:extent cx="342900" cy="292100"/>
            <wp:effectExtent l="0" t="0" r="0" b="0"/>
            <wp:docPr id="381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69"/>
      </w:r>
      <w:r>
        <w:rPr>
          <w:sz w:val="28"/>
        </w:rPr>
        <w:t xml:space="preserve"> [1, табл.III.2.3] при заданной скорости передвижения </w:t>
      </w:r>
      <w:r>
        <w:rPr>
          <w:sz w:val="28"/>
        </w:rPr>
        <w:drawing>
          <wp:inline distT="0" distB="0" distL="0" distR="0">
            <wp:extent cx="482600" cy="292100"/>
            <wp:effectExtent l="0" t="0" r="0" b="0"/>
            <wp:docPr id="38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96900" cy="304800"/>
            <wp:effectExtent l="0" t="0" r="0" b="0"/>
            <wp:docPr id="38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режиме работы колесо : диаметр </w:t>
      </w:r>
      <w:r>
        <w:rPr>
          <w:sz w:val="28"/>
        </w:rPr>
        <w:drawing>
          <wp:inline distT="0" distB="0" distL="0" distR="0">
            <wp:extent cx="571500" cy="292100"/>
            <wp:effectExtent l="0" t="0" r="0" b="0"/>
            <wp:docPr id="38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, допускаемая нагрузка </w:t>
      </w:r>
      <w:r>
        <w:rPr>
          <w:sz w:val="28"/>
        </w:rPr>
        <w:drawing>
          <wp:inline distT="0" distB="0" distL="0" distR="0">
            <wp:extent cx="545465" cy="292100"/>
            <wp:effectExtent l="0" t="0" r="0" b="0"/>
            <wp:docPr id="38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, тип рельса . В опорах колеса установлены подшипники</w:t>
      </w:r>
      <w:r>
        <w:rPr>
          <w:rStyle w:val="FootnoteCharacters"/>
          <w:rStyle w:val="FootnoteAnchor"/>
          <w:sz w:val="28"/>
        </w:rPr>
        <w:footnoteReference w:id="70"/>
      </w:r>
      <w:r>
        <w:rPr>
          <w:sz w:val="28"/>
        </w:rPr>
        <w:t xml:space="preserve"> (табл.П.10) с внутренним диаметром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38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; диаметр реборд </w:t>
      </w:r>
      <w:r>
        <w:rPr>
          <w:sz w:val="28"/>
        </w:rPr>
        <w:drawing>
          <wp:inline distT="0" distB="0" distL="0" distR="0">
            <wp:extent cx="482600" cy="292100"/>
            <wp:effectExtent l="0" t="0" r="0" b="0"/>
            <wp:docPr id="387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(табл.П.10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передвижению с номинальным груз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911600" cy="673100"/>
            <wp:effectExtent l="0" t="0" r="0" b="0"/>
            <wp:docPr id="38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Н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66700"/>
            <wp:effectExtent l="0" t="0" r="0" b="0"/>
            <wp:docPr id="38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трения в опорах колеса,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39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трения качения колеса по рельсу, </w:t>
      </w:r>
      <w:r>
        <w:rPr>
          <w:sz w:val="28"/>
        </w:rPr>
        <w:drawing>
          <wp:inline distT="0" distB="0" distL="0" distR="0">
            <wp:extent cx="279400" cy="330200"/>
            <wp:effectExtent l="0" t="0" r="0" b="0"/>
            <wp:docPr id="39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трение реборд о рельс, </w:t>
      </w:r>
      <w:r>
        <w:rPr>
          <w:sz w:val="28"/>
        </w:rPr>
        <w:drawing>
          <wp:inline distT="0" distB="0" distL="0" distR="0">
            <wp:extent cx="190500" cy="177165"/>
            <wp:effectExtent l="0" t="0" r="0" b="0"/>
            <wp:docPr id="39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клон пути; принимаем </w:t>
      </w:r>
      <w:r>
        <w:rPr>
          <w:sz w:val="28"/>
        </w:rPr>
        <w:drawing>
          <wp:inline distT="0" distB="0" distL="0" distR="0">
            <wp:extent cx="381000" cy="266700"/>
            <wp:effectExtent l="0" t="0" r="0" b="0"/>
            <wp:docPr id="39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с.33],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39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при </w:t>
      </w:r>
      <w:r>
        <w:rPr>
          <w:sz w:val="28"/>
        </w:rPr>
        <w:drawing>
          <wp:inline distT="0" distB="0" distL="0" distR="0">
            <wp:extent cx="571500" cy="292100"/>
            <wp:effectExtent l="0" t="0" r="0" b="0"/>
            <wp:docPr id="39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и рельсе</w:t>
      </w:r>
      <w:r>
        <w:rPr>
          <w:rStyle w:val="FootnoteCharacters"/>
          <w:rStyle w:val="FootnoteAnchor"/>
          <w:sz w:val="28"/>
        </w:rPr>
        <w:footnoteReference w:id="71"/>
      </w:r>
      <w:r>
        <w:rPr>
          <w:sz w:val="28"/>
        </w:rPr>
        <w:t xml:space="preserve"> с головкой [1, табл.1.28], </w:t>
      </w:r>
      <w:r>
        <w:rPr>
          <w:sz w:val="28"/>
        </w:rPr>
        <w:drawing>
          <wp:inline distT="0" distB="0" distL="0" distR="0">
            <wp:extent cx="482600" cy="330200"/>
            <wp:effectExtent l="0" t="0" r="0" b="0"/>
            <wp:docPr id="39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подшипниках качения [1, с.33],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39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табл. 2.10].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бор элементов при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3.1 Электродвигат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ая мощность при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292100"/>
            <wp:effectExtent l="0" t="0" r="0" b="0"/>
            <wp:docPr id="39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Вт 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39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ПД механизма передвижения; принимаем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40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1, табл. 1.18]. Выбираем</w:t>
      </w:r>
      <w:r>
        <w:rPr>
          <w:rStyle w:val="FootnoteCharacters"/>
          <w:rStyle w:val="FootnoteAnchor"/>
          <w:sz w:val="28"/>
        </w:rPr>
        <w:footnoteReference w:id="72"/>
      </w:r>
      <w:r>
        <w:rPr>
          <w:sz w:val="28"/>
        </w:rPr>
        <w:t xml:space="preserve"> [1, табл.ІІІ.3.5] двигатель : номинальная мощность при ПВ = % </w:t>
      </w:r>
      <w:r>
        <w:rPr>
          <w:sz w:val="28"/>
        </w:rPr>
        <w:drawing>
          <wp:inline distT="0" distB="0" distL="0" distR="0">
            <wp:extent cx="469900" cy="292100"/>
            <wp:effectExtent l="0" t="0" r="0" b="0"/>
            <wp:docPr id="401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Вт, частота вращения </w:t>
      </w:r>
      <w:r>
        <w:rPr>
          <w:sz w:val="28"/>
        </w:rPr>
        <w:drawing>
          <wp:inline distT="0" distB="0" distL="0" distR="0">
            <wp:extent cx="469900" cy="292100"/>
            <wp:effectExtent l="0" t="0" r="0" b="0"/>
            <wp:docPr id="402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максимальный (пусковой) момент </w:t>
      </w:r>
      <w:r>
        <w:rPr>
          <w:sz w:val="28"/>
        </w:rPr>
        <w:drawing>
          <wp:inline distT="0" distB="0" distL="0" distR="0">
            <wp:extent cx="444500" cy="292100"/>
            <wp:effectExtent l="0" t="0" r="0" b="0"/>
            <wp:docPr id="403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404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момент инерции редуктора </w:t>
      </w:r>
      <w:r>
        <w:rPr>
          <w:sz w:val="28"/>
        </w:rPr>
        <w:drawing>
          <wp:inline distT="0" distB="0" distL="0" distR="0">
            <wp:extent cx="508000" cy="292100"/>
            <wp:effectExtent l="0" t="0" r="0" b="0"/>
            <wp:docPr id="405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304800"/>
            <wp:effectExtent l="0" t="0" r="0" b="0"/>
            <wp:docPr id="406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мощность при ПВ = 25% </w:t>
      </w:r>
      <w:r>
        <w:rPr>
          <w:sz w:val="28"/>
        </w:rPr>
        <w:drawing>
          <wp:inline distT="0" distB="0" distL="0" distR="0">
            <wp:extent cx="558800" cy="292100"/>
            <wp:effectExtent l="0" t="0" r="0" b="0"/>
            <wp:docPr id="407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Вт, диаметр вала </w:t>
      </w:r>
      <w:r>
        <w:rPr>
          <w:sz w:val="28"/>
        </w:rPr>
        <w:drawing>
          <wp:inline distT="0" distB="0" distL="0" distR="0">
            <wp:extent cx="444500" cy="292100"/>
            <wp:effectExtent l="0" t="0" r="0" b="0"/>
            <wp:docPr id="408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высота центров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409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1, табл. ІІІ.3.6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ое обозначение: [1, с.38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3.2. Редукто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вращения ходовых коле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685800"/>
            <wp:effectExtent l="0" t="0" r="0" b="0"/>
            <wp:docPr id="410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ин</w:t>
      </w:r>
      <w:r>
        <w:rPr>
          <w:sz w:val="28"/>
          <w:vertAlign w:val="superscript"/>
        </w:rPr>
        <w:t>-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ое отношение привод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92100"/>
            <wp:effectExtent l="0" t="0" r="0" b="0"/>
            <wp:docPr id="411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о возможное суммарное межосевое расстояние редукт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82800" cy="368300"/>
            <wp:effectExtent l="0" t="0" r="0" b="0"/>
            <wp:docPr id="412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73"/>
      </w:r>
      <w:r>
        <w:rPr>
          <w:sz w:val="28"/>
        </w:rPr>
        <w:t xml:space="preserve"> [ ] редуктор : передающая мощность </w:t>
      </w:r>
      <w:r>
        <w:rPr>
          <w:sz w:val="28"/>
        </w:rPr>
        <w:drawing>
          <wp:inline distT="0" distB="0" distL="0" distR="0">
            <wp:extent cx="495300" cy="330200"/>
            <wp:effectExtent l="0" t="0" r="0" b="0"/>
            <wp:docPr id="413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Вт при режиме работы, частота вращения </w:t>
      </w:r>
      <w:r>
        <w:rPr>
          <w:sz w:val="28"/>
        </w:rPr>
        <w:drawing>
          <wp:inline distT="0" distB="0" distL="0" distR="0">
            <wp:extent cx="495300" cy="330200"/>
            <wp:effectExtent l="0" t="0" r="0" b="0"/>
            <wp:docPr id="414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передаточное число </w:t>
      </w:r>
      <w:r>
        <w:rPr>
          <w:sz w:val="28"/>
        </w:rPr>
        <w:drawing>
          <wp:inline distT="0" distB="0" distL="0" distR="0">
            <wp:extent cx="545465" cy="330200"/>
            <wp:effectExtent l="0" t="0" r="0" b="0"/>
            <wp:docPr id="415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6" t="-109" r="-6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иаметр входного вала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416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[ ], диаметр выходного вала </w:t>
      </w:r>
      <w:r>
        <w:rPr>
          <w:sz w:val="28"/>
        </w:rPr>
        <w:drawing>
          <wp:inline distT="0" distB="0" distL="0" distR="0">
            <wp:extent cx="444500" cy="292100"/>
            <wp:effectExtent l="0" t="0" r="0" b="0"/>
            <wp:docPr id="417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 [ 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ая скорость передви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81405" cy="430530"/>
            <wp:effectExtent l="0" t="0" r="0" b="0"/>
            <wp:docPr id="418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96900" cy="304800"/>
            <wp:effectExtent l="0" t="0" r="0" b="0"/>
            <wp:docPr id="419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3.3 Муфта на быстроходном вал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ый момент на вал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92100"/>
            <wp:effectExtent l="0" t="0" r="0" b="0"/>
            <wp:docPr id="420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моме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355600"/>
            <wp:effectExtent l="0" t="0" r="0" b="0"/>
            <wp:docPr id="421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92100"/>
            <wp:effectExtent l="0" t="0" r="0" b="0"/>
            <wp:docPr id="422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степень ответственности механизма, </w:t>
      </w:r>
      <w:r>
        <w:rPr>
          <w:sz w:val="28"/>
        </w:rPr>
        <w:drawing>
          <wp:inline distT="0" distB="0" distL="0" distR="0">
            <wp:extent cx="241300" cy="292100"/>
            <wp:effectExtent l="0" t="0" r="0" b="0"/>
            <wp:docPr id="423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режим работы; принимаем [1, табл.1.35] </w:t>
      </w:r>
      <w:r>
        <w:rPr>
          <w:sz w:val="28"/>
        </w:rPr>
        <w:drawing>
          <wp:inline distT="0" distB="0" distL="0" distR="0">
            <wp:extent cx="419100" cy="292100"/>
            <wp:effectExtent l="0" t="0" r="0" b="0"/>
            <wp:docPr id="424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57200" cy="292100"/>
            <wp:effectExtent l="0" t="0" r="0" b="0"/>
            <wp:docPr id="425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74"/>
      </w:r>
      <w:r>
        <w:rPr>
          <w:sz w:val="28"/>
        </w:rPr>
        <w:t xml:space="preserve"> муфту [ ]: номинальный момент </w:t>
      </w:r>
      <w:r>
        <w:rPr>
          <w:sz w:val="28"/>
        </w:rPr>
        <w:drawing>
          <wp:inline distT="0" distB="0" distL="0" distR="0">
            <wp:extent cx="545465" cy="292100"/>
            <wp:effectExtent l="0" t="0" r="0" b="0"/>
            <wp:docPr id="426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427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момент инерции </w:t>
      </w:r>
      <w:r>
        <w:rPr>
          <w:sz w:val="28"/>
        </w:rPr>
        <w:drawing>
          <wp:inline distT="0" distB="0" distL="0" distR="0">
            <wp:extent cx="634365" cy="330200"/>
            <wp:effectExtent l="0" t="0" r="0" b="0"/>
            <wp:docPr id="428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7" t="-109" r="-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304800"/>
            <wp:effectExtent l="0" t="0" r="0" b="0"/>
            <wp:docPr id="429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иаметр отверстий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430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44500" cy="292100"/>
            <wp:effectExtent l="0" t="0" r="0" b="0"/>
            <wp:docPr id="431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3.4 Муфта на тихоходном вал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моме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4130" cy="327025"/>
            <wp:effectExtent l="0" t="0" r="0" b="0"/>
            <wp:docPr id="432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433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омент на валу редукт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6840" cy="293370"/>
            <wp:effectExtent l="0" t="0" r="0" b="0"/>
            <wp:docPr id="434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330200"/>
            <wp:effectExtent l="0" t="0" r="0" b="0"/>
            <wp:docPr id="435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ПД редуктора; принимаем </w:t>
      </w:r>
      <w:r>
        <w:rPr>
          <w:sz w:val="28"/>
        </w:rPr>
        <w:drawing>
          <wp:inline distT="0" distB="0" distL="0" distR="0">
            <wp:extent cx="495300" cy="330200"/>
            <wp:effectExtent l="0" t="0" r="0" b="0"/>
            <wp:docPr id="436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[1, табл. 1.18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бираем муфту [ ] ; </w:t>
      </w:r>
      <w:r>
        <w:rPr>
          <w:sz w:val="28"/>
        </w:rPr>
        <w:drawing>
          <wp:inline distT="0" distB="0" distL="0" distR="0">
            <wp:extent cx="545465" cy="292100"/>
            <wp:effectExtent l="0" t="0" r="0" b="0"/>
            <wp:docPr id="437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438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60400" cy="330200"/>
            <wp:effectExtent l="0" t="0" r="0" b="0"/>
            <wp:docPr id="439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5" t="-109" r="-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34365" cy="304800"/>
            <wp:effectExtent l="0" t="0" r="0" b="0"/>
            <wp:docPr id="440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441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44500" cy="292100"/>
            <wp:effectExtent l="0" t="0" r="0" b="0"/>
            <wp:docPr id="442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3.5 Тормо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 допустимое замедление при движении тележки без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38425" cy="405130"/>
            <wp:effectExtent l="0" t="0" r="0" b="0"/>
            <wp:docPr id="443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2900" cy="292100"/>
            <wp:effectExtent l="0" t="0" r="0" b="0"/>
            <wp:docPr id="444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исло приводимых колес,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445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сцепления ходовых колес с рельсами; принимаем </w:t>
      </w:r>
      <w:r>
        <w:rPr>
          <w:sz w:val="28"/>
        </w:rPr>
        <w:drawing>
          <wp:inline distT="0" distB="0" distL="0" distR="0">
            <wp:extent cx="723900" cy="292100"/>
            <wp:effectExtent l="0" t="0" r="0" b="0"/>
            <wp:docPr id="446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447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с.33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торм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92100"/>
            <wp:effectExtent l="0" t="0" r="0" b="0"/>
            <wp:docPr id="448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</w:t>
      </w:r>
      <w:r>
        <w:rPr>
          <w:rStyle w:val="FootnoteCharacters"/>
          <w:rStyle w:val="FootnoteAnchor"/>
          <w:sz w:val="28"/>
        </w:rPr>
        <w:footnoteReference w:id="75"/>
      </w:r>
      <w:r>
        <w:rPr>
          <w:sz w:val="28"/>
        </w:rPr>
        <w:t xml:space="preserve"> передвижению тележки без груза при торможен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5825" cy="551815"/>
            <wp:effectExtent l="0" t="0" r="0" b="0"/>
            <wp:docPr id="449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рмозной момент при движении без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25950" cy="1042670"/>
            <wp:effectExtent l="0" t="0" r="0" b="0"/>
            <wp:docPr id="450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</w:t>
      </w:r>
      <w:r>
        <w:rPr>
          <w:rStyle w:val="FootnoteCharacters"/>
          <w:rStyle w:val="FootnoteAnchor"/>
          <w:sz w:val="28"/>
        </w:rPr>
        <w:footnoteReference w:id="76"/>
      </w:r>
      <w:r>
        <w:rPr>
          <w:sz w:val="28"/>
        </w:rPr>
        <w:t xml:space="preserve"> тормоз с тормозным моментом </w:t>
      </w:r>
      <w:r>
        <w:rPr>
          <w:sz w:val="28"/>
        </w:rPr>
        <w:drawing>
          <wp:inline distT="0" distB="0" distL="0" distR="0">
            <wp:extent cx="482600" cy="292100"/>
            <wp:effectExtent l="0" t="0" r="0" b="0"/>
            <wp:docPr id="451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452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ый следует отрегулировать до </w:t>
      </w:r>
      <w:r>
        <w:rPr>
          <w:sz w:val="28"/>
        </w:rPr>
        <w:drawing>
          <wp:inline distT="0" distB="0" distL="0" distR="0">
            <wp:extent cx="266700" cy="355600"/>
            <wp:effectExtent l="0" t="0" r="0" b="0"/>
            <wp:docPr id="453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комендуемая длина пути торможения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454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табл. 1.23]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87400" cy="292100"/>
            <wp:effectExtent l="0" t="0" r="0" b="0"/>
            <wp:docPr id="455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ая длина пути торм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292100"/>
            <wp:effectExtent l="0" t="0" r="0" b="0"/>
            <wp:docPr id="456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верка пускового режима двига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 допустимое ускорение при пуск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8135" cy="479425"/>
            <wp:effectExtent l="0" t="0" r="0" b="0"/>
            <wp:docPr id="457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330200"/>
            <wp:effectExtent l="0" t="0" r="0" b="0"/>
            <wp:docPr id="458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минимально допустимое значение коэффициента запаса сцепления; принимаем </w:t>
      </w:r>
      <w:r>
        <w:rPr>
          <w:sz w:val="28"/>
        </w:rPr>
        <w:drawing>
          <wp:inline distT="0" distB="0" distL="0" distR="0">
            <wp:extent cx="545465" cy="330200"/>
            <wp:effectExtent l="0" t="0" r="0" b="0"/>
            <wp:docPr id="459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6" t="-109" r="-6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табл. 1.27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ьшее допускаемое время пус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292100"/>
            <wp:effectExtent l="0" t="0" r="0" b="0"/>
            <wp:docPr id="460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й пусковой момент двига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9790" cy="276860"/>
            <wp:effectExtent l="0" t="0" r="0" b="0"/>
            <wp:docPr id="461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82600" cy="292100"/>
            <wp:effectExtent l="0" t="0" r="0" b="0"/>
            <wp:docPr id="462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минимальная кратность пускового момента; принимаем </w:t>
      </w:r>
      <w:r>
        <w:rPr>
          <w:sz w:val="28"/>
        </w:rPr>
        <w:drawing>
          <wp:inline distT="0" distB="0" distL="0" distR="0">
            <wp:extent cx="482600" cy="292100"/>
            <wp:effectExtent l="0" t="0" r="0" b="0"/>
            <wp:docPr id="463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[1, с.35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передвижению при работе без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8435" cy="514985"/>
            <wp:effectExtent l="0" t="0" r="0" b="0"/>
            <wp:docPr id="464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ий момент при работе без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8415" cy="454025"/>
            <wp:effectExtent l="0" t="0" r="0" b="0"/>
            <wp:docPr id="465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инерции вращающихся масс при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7110" cy="247650"/>
            <wp:effectExtent l="0" t="0" r="0" b="0"/>
            <wp:docPr id="466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ое время</w:t>
      </w:r>
      <w:r>
        <w:rPr>
          <w:rStyle w:val="FootnoteCharacters"/>
          <w:rStyle w:val="FootnoteAnchor"/>
          <w:sz w:val="28"/>
        </w:rPr>
        <w:footnoteReference w:id="77"/>
      </w:r>
      <w:r>
        <w:rPr>
          <w:sz w:val="28"/>
        </w:rPr>
        <w:t xml:space="preserve"> пуска при работе без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91205" cy="568960"/>
            <wp:effectExtent l="0" t="0" r="0" b="0"/>
            <wp:docPr id="467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Фактическое ускорение</w:t>
      </w:r>
      <w:r>
        <w:rPr>
          <w:rStyle w:val="FootnoteCharacters"/>
          <w:rStyle w:val="FootnoteAnchor"/>
          <w:sz w:val="28"/>
        </w:rPr>
        <w:footnoteReference w:id="78"/>
      </w:r>
      <w:r>
        <w:rPr>
          <w:sz w:val="28"/>
        </w:rPr>
        <w:t xml:space="preserve"> при пуске и работе без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292100"/>
            <wp:effectExtent l="0" t="0" r="0" b="0"/>
            <wp:docPr id="468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Фактический запас</w:t>
      </w:r>
      <w:r>
        <w:rPr>
          <w:rStyle w:val="FootnoteCharacters"/>
          <w:rStyle w:val="FootnoteAnchor"/>
          <w:sz w:val="28"/>
        </w:rPr>
        <w:footnoteReference w:id="79"/>
      </w:r>
      <w:r>
        <w:rPr>
          <w:sz w:val="28"/>
        </w:rPr>
        <w:t xml:space="preserve"> сцепления приводных колес с рельсами при работе без груз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5530" cy="782320"/>
            <wp:effectExtent l="0" t="0" r="0" b="0"/>
            <wp:docPr id="46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Проверка</w:t>
      </w:r>
      <w:r>
        <w:rPr>
          <w:rStyle w:val="FootnoteCharacters"/>
          <w:rStyle w:val="FootnoteAnchor"/>
          <w:b/>
          <w:bCs/>
          <w:sz w:val="28"/>
        </w:rPr>
        <w:footnoteReference w:id="80"/>
      </w:r>
      <w:r>
        <w:rPr>
          <w:b/>
          <w:bCs/>
          <w:sz w:val="28"/>
        </w:rPr>
        <w:t xml:space="preserve"> двигателя на нагре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ий момент на валу двигателя при номинальной нагрузк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0895" cy="408940"/>
            <wp:effectExtent l="0" t="0" r="0" b="0"/>
            <wp:docPr id="470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ерегрузки двига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292100"/>
            <wp:effectExtent l="0" t="0" r="0" b="0"/>
            <wp:docPr id="47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грузочная способность двигател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292100"/>
            <wp:effectExtent l="0" t="0" r="0" b="0"/>
            <wp:docPr id="47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инерции движущихся масс, приведенный к валу двига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2250" cy="530860"/>
            <wp:effectExtent l="0" t="0" r="0" b="0"/>
            <wp:docPr id="47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пус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2705" cy="431165"/>
            <wp:effectExtent l="0" t="0" r="0" b="0"/>
            <wp:docPr id="474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05765" cy="355600"/>
            <wp:effectExtent l="0" t="0" r="0" b="0"/>
            <wp:docPr id="475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тносительное время пуска</w:t>
      </w:r>
      <w:r>
        <w:rPr>
          <w:rStyle w:val="FootnoteCharacters"/>
          <w:rStyle w:val="FootnoteAnchor"/>
          <w:sz w:val="28"/>
        </w:rPr>
        <w:footnoteReference w:id="81"/>
      </w:r>
      <w:r>
        <w:rPr>
          <w:sz w:val="28"/>
        </w:rPr>
        <w:t xml:space="preserve">; принимаем при </w:t>
      </w:r>
      <w:r>
        <w:rPr>
          <w:sz w:val="28"/>
        </w:rPr>
        <w:drawing>
          <wp:inline distT="0" distB="0" distL="0" distR="0">
            <wp:extent cx="1231265" cy="330200"/>
            <wp:effectExtent l="0" t="0" r="0" b="0"/>
            <wp:docPr id="476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477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 ], </w:t>
      </w:r>
      <w:r>
        <w:rPr>
          <w:sz w:val="28"/>
        </w:rPr>
        <w:drawing>
          <wp:inline distT="0" distB="0" distL="0" distR="0">
            <wp:extent cx="647700" cy="355600"/>
            <wp:effectExtent l="0" t="0" r="0" b="0"/>
            <wp:docPr id="478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время рабочей опер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3800" cy="330200"/>
            <wp:effectExtent l="0" t="0" r="0" b="0"/>
            <wp:docPr id="479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92100"/>
            <wp:effectExtent l="0" t="0" r="0" b="0"/>
            <wp:docPr id="480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ий путь</w:t>
      </w:r>
      <w:r>
        <w:rPr>
          <w:rStyle w:val="FootnoteCharacters"/>
          <w:rStyle w:val="FootnoteAnchor"/>
          <w:sz w:val="28"/>
        </w:rPr>
        <w:footnoteReference w:id="82"/>
      </w:r>
      <w:r>
        <w:rPr>
          <w:sz w:val="28"/>
        </w:rPr>
        <w:t xml:space="preserve"> передвижения тележ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четный коэффициент </w:t>
      </w:r>
      <w:r>
        <w:rPr>
          <w:sz w:val="28"/>
        </w:rPr>
        <w:drawing>
          <wp:inline distT="0" distB="0" distL="0" distR="0">
            <wp:extent cx="1002665" cy="330200"/>
            <wp:effectExtent l="0" t="0" r="0" b="0"/>
            <wp:docPr id="481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Эквивалентная по нагреву мощность</w:t>
      </w:r>
      <w:r>
        <w:rPr>
          <w:rStyle w:val="FootnoteCharacters"/>
          <w:rStyle w:val="FootnoteAnchor"/>
          <w:sz w:val="28"/>
        </w:rPr>
        <w:footnoteReference w:id="83"/>
      </w:r>
      <w:r>
        <w:rPr>
          <w:sz w:val="28"/>
        </w:rPr>
        <w:t xml:space="preserve"> при ПВ = 25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292100"/>
            <wp:effectExtent l="0" t="0" r="0" b="0"/>
            <wp:docPr id="48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292100"/>
            <wp:effectExtent l="0" t="0" r="0" b="0"/>
            <wp:docPr id="48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относительную продолжительность включения,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8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</w:t>
      </w:r>
      <w:r>
        <w:rPr>
          <w:rStyle w:val="FootnoteCharacters"/>
          <w:rStyle w:val="FootnoteAnchor"/>
          <w:sz w:val="28"/>
        </w:rPr>
        <w:footnoteReference w:id="84"/>
      </w:r>
      <w:r>
        <w:rPr>
          <w:sz w:val="28"/>
        </w:rPr>
        <w:t xml:space="preserve"> влияния пускового момента на эквивалентную мощность; принимаем </w:t>
      </w:r>
      <w:r>
        <w:rPr>
          <w:sz w:val="28"/>
        </w:rPr>
        <w:drawing>
          <wp:inline distT="0" distB="0" distL="0" distR="0">
            <wp:extent cx="545465" cy="292100"/>
            <wp:effectExtent l="0" t="0" r="0" b="0"/>
            <wp:docPr id="485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табл. 1.32] при режиме работы,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486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381000" cy="266700"/>
            <wp:effectExtent l="0" t="0" r="0" b="0"/>
            <wp:docPr id="487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рис. 1.6, кривая ].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зел ходовых коле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Нагрузка</w:t>
      </w:r>
      <w:r>
        <w:rPr>
          <w:rStyle w:val="FootnoteCharacters"/>
          <w:rStyle w:val="FootnoteAnchor"/>
          <w:sz w:val="28"/>
        </w:rPr>
        <w:footnoteReference w:id="85"/>
      </w:r>
      <w:r>
        <w:rPr>
          <w:sz w:val="28"/>
        </w:rPr>
        <w:t xml:space="preserve"> на одно колес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" cy="292100"/>
            <wp:effectExtent l="0" t="0" r="0" b="0"/>
            <wp:docPr id="488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нагруз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330200"/>
            <wp:effectExtent l="0" t="0" r="0" b="0"/>
            <wp:docPr id="489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92100"/>
            <wp:effectExtent l="0" t="0" r="0" b="0"/>
            <wp:docPr id="490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режима работы, </w:t>
      </w:r>
      <w:r>
        <w:rPr>
          <w:sz w:val="28"/>
        </w:rPr>
        <w:drawing>
          <wp:inline distT="0" distB="0" distL="0" distR="0">
            <wp:extent cx="215900" cy="292100"/>
            <wp:effectExtent l="0" t="0" r="0" b="0"/>
            <wp:docPr id="491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переменность нагрузки; принимаем </w:t>
      </w:r>
      <w:r>
        <w:rPr>
          <w:sz w:val="28"/>
        </w:rPr>
        <w:drawing>
          <wp:inline distT="0" distB="0" distL="0" distR="0">
            <wp:extent cx="419100" cy="292100"/>
            <wp:effectExtent l="0" t="0" r="0" b="0"/>
            <wp:docPr id="492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5, табл. 34]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" cy="292100"/>
            <wp:effectExtent l="0" t="0" r="0" b="0"/>
            <wp:docPr id="493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смятия [5, с. 116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шипники опор</w:t>
      </w:r>
      <w:r>
        <w:rPr>
          <w:rStyle w:val="FootnoteCharacters"/>
          <w:rStyle w:val="FootnoteAnchor"/>
          <w:sz w:val="28"/>
        </w:rPr>
        <w:footnoteReference w:id="86"/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зьмин А.В., Марон Ф.Л. Справочник по расчетам механизмов подъемно-транспортных машин.-Мн.: Высшая школа, 1983-350 с., 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горелов С.В. Методические указания по конструктированию узлов тележки электромостового крана – Запорожье: ЗИИ, 1990-72 с., 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Т 6636-69 «Нормальные линейные размеры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ерель Л.Я. Подшипники качения. Справочник – М.: Машиностроение, 1983-543 с., 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ы грузоподъемных и транспортирующих машин. Иванченко Ф.К. и др. – К.: Выща школа, 1978-576 с., 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аблица П.1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змеры канатных блоков, мм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757"/>
        <w:gridCol w:w="1301"/>
        <w:gridCol w:w="1323"/>
        <w:gridCol w:w="1757"/>
        <w:gridCol w:w="1301"/>
      </w:tblGrid>
      <w:tr>
        <w:trPr>
          <w:trHeight w:val="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аметр кана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аметр по дну канав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лина ступиц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аметр кана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аметр по дну канав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лина ступицы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11 до 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20-4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ыше 14 до 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0, 400, 4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, 560, 6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П.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рюки однорогие (ГОСТ 6627-74)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47"/>
        <w:gridCol w:w="1083"/>
        <w:gridCol w:w="516"/>
        <w:gridCol w:w="516"/>
        <w:gridCol w:w="516"/>
        <w:gridCol w:w="1122"/>
        <w:gridCol w:w="516"/>
        <w:gridCol w:w="456"/>
        <w:gridCol w:w="766"/>
      </w:tblGrid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заготовки крюк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Грузоподъемность для режимов, т</w:t>
            </w:r>
          </w:p>
        </w:tc>
        <w:tc>
          <w:tcPr>
            <w:tcW w:w="4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азмеры, мм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Легкого, средн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яжел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170180" cy="148590"/>
                  <wp:effectExtent l="0" t="0" r="0" b="0"/>
                  <wp:docPr id="494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127000" cy="177165"/>
                  <wp:effectExtent l="0" t="0" r="0" b="0"/>
                  <wp:docPr id="495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127000" cy="177165"/>
                  <wp:effectExtent l="0" t="0" r="0" b="0"/>
                  <wp:docPr id="496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497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498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499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165100" cy="215900"/>
                  <wp:effectExtent l="0" t="0" r="0" b="0"/>
                  <wp:docPr id="500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.129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.587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.587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.046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.505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п 70Х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.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Х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.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п 89Х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.0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п 100Х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.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П.3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олщина серьги</w:t>
      </w:r>
    </w:p>
    <w:tbl>
      <w:tblPr>
        <w:tblW w:w="62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66"/>
        <w:gridCol w:w="466"/>
        <w:gridCol w:w="466"/>
        <w:gridCol w:w="566"/>
        <w:gridCol w:w="566"/>
        <w:gridCol w:w="566"/>
        <w:gridCol w:w="416"/>
        <w:gridCol w:w="416"/>
      </w:tblGrid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Грузоподъемность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165100" cy="139700"/>
                  <wp:effectExtent l="0" t="0" r="0" b="0"/>
                  <wp:docPr id="501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</w:rPr>
              <w:t xml:space="preserve">, </w:t>
            </w:r>
            <w:r>
              <w:rPr>
                <w:bCs/>
                <w:sz w:val="20"/>
              </w:rPr>
              <w:t>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.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 xml:space="preserve">Толщина серьги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502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</w:rPr>
              <w:t>, м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П.4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еханические свойства материалов, МПа</w:t>
      </w:r>
    </w:p>
    <w:tbl>
      <w:tblPr>
        <w:tblW w:w="82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178"/>
        <w:gridCol w:w="2126"/>
        <w:gridCol w:w="2529"/>
      </w:tblGrid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Материа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Предел прочности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215900" cy="215900"/>
                  <wp:effectExtent l="0" t="0" r="0" b="0"/>
                  <wp:docPr id="503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Предел текучести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215900" cy="215900"/>
                  <wp:effectExtent l="0" t="0" r="0" b="0"/>
                  <wp:docPr id="504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Предел выносливости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241300" cy="215900"/>
                  <wp:effectExtent l="0" t="0" r="0" b="0"/>
                  <wp:docPr id="505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 15-3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 18-3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1050-7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…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…220</w:t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…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…340</w:t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4543-6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0…1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…90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0…480</w:t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Т 380-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 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…4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…24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 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…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…28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П.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Запас прочности </w:t>
      </w:r>
      <w:r>
        <w:rPr>
          <w:b/>
          <w:bCs/>
          <w:sz w:val="28"/>
        </w:rPr>
        <w:drawing>
          <wp:inline distT="0" distB="0" distL="0" distR="0">
            <wp:extent cx="127000" cy="139700"/>
            <wp:effectExtent l="0" t="0" r="0" b="0"/>
            <wp:docPr id="506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40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834"/>
        <w:gridCol w:w="962"/>
        <w:gridCol w:w="999"/>
      </w:tblGrid>
      <w:tr>
        <w:trPr>
          <w:trHeight w:val="23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рана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ежим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Легк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яжелый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юков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гнитны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П.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уфты зубчатые с тормозным шкивом</w:t>
      </w:r>
    </w:p>
    <w:tbl>
      <w:tblPr>
        <w:tblW w:w="61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966"/>
        <w:gridCol w:w="966"/>
        <w:gridCol w:w="966"/>
        <w:gridCol w:w="616"/>
      </w:tblGrid>
      <w:tr>
        <w:trPr>
          <w:trHeight w:val="23" w:hRule="atLeast"/>
          <w:cantSplit w:val="true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араметры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аметр тормозного шкива, мм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ельный момент [Т], Н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Момент инерции </w:t>
            </w:r>
            <w:r>
              <w:rPr>
                <w:sz w:val="20"/>
              </w:rPr>
              <w:drawing>
                <wp:inline distT="0" distB="0" distL="0" distR="0">
                  <wp:extent cx="215900" cy="215900"/>
                  <wp:effectExtent l="0" t="0" r="0" b="0"/>
                  <wp:docPr id="507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 м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7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4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3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56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аметр отверстия,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шкива </w:t>
            </w:r>
            <w:r>
              <w:rPr>
                <w:sz w:val="20"/>
              </w:rPr>
              <w:drawing>
                <wp:inline distT="0" distB="0" distL="0" distR="0">
                  <wp:extent cx="165100" cy="215900"/>
                  <wp:effectExtent l="0" t="0" r="0" b="0"/>
                  <wp:docPr id="508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лумуфты </w:t>
            </w:r>
            <w:r>
              <w:rPr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509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…69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…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…69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…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…89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П.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уфта зубчатая типа МЗП ГОСТ 5006-55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04"/>
        <w:gridCol w:w="1038"/>
        <w:gridCol w:w="2109"/>
        <w:gridCol w:w="1822"/>
      </w:tblGrid>
      <w:tr>
        <w:trPr>
          <w:trHeight w:val="23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омер муфты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аметр отверстия полумуфты, не более, м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Предельный момент [Т]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 . м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 xml:space="preserve">Момент инерции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10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г . м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Зубчатой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511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drawing>
                <wp:inline distT="0" distB="0" distL="0" distR="0">
                  <wp:extent cx="165100" cy="215900"/>
                  <wp:effectExtent l="0" t="0" r="0" b="0"/>
                  <wp:docPr id="512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61</w:t>
            </w:r>
          </w:p>
        </w:tc>
      </w:tr>
      <w:tr>
        <w:trPr>
          <w:trHeight w:val="2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195</w:t>
            </w:r>
          </w:p>
        </w:tc>
      </w:tr>
      <w:tr>
        <w:trPr>
          <w:trHeight w:val="2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215</w:t>
            </w:r>
          </w:p>
        </w:tc>
      </w:tr>
      <w:tr>
        <w:trPr>
          <w:trHeight w:val="2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458</w:t>
            </w:r>
          </w:p>
        </w:tc>
      </w:tr>
      <w:tr>
        <w:trPr>
          <w:trHeight w:val="2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89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П.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асса и подъемная сила электромагнитов</w:t>
      </w:r>
    </w:p>
    <w:tbl>
      <w:tblPr>
        <w:tblW w:w="56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347"/>
        <w:gridCol w:w="2315"/>
      </w:tblGrid>
      <w:tr>
        <w:trPr>
          <w:trHeight w:val="2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ип электромагни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bCs/>
                <w:sz w:val="20"/>
              </w:rPr>
              <w:t xml:space="preserve">Масса </w:t>
            </w:r>
            <w:r>
              <w:rPr>
                <w:bCs/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513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</w:rPr>
              <w:t>, 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bCs/>
                <w:sz w:val="20"/>
              </w:rPr>
              <w:t xml:space="preserve">Подъемная сила </w:t>
            </w:r>
            <w:r>
              <w:rPr>
                <w:bCs/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514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</w:rPr>
              <w:t>, кН</w:t>
            </w:r>
          </w:p>
        </w:tc>
      </w:tr>
      <w:tr>
        <w:trPr>
          <w:trHeight w:val="2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5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</w:tr>
      <w:tr>
        <w:trPr>
          <w:trHeight w:val="2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5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.0</w:t>
            </w:r>
          </w:p>
        </w:tc>
      </w:tr>
      <w:tr>
        <w:trPr>
          <w:trHeight w:val="2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.0</w:t>
            </w:r>
          </w:p>
        </w:tc>
      </w:tr>
      <w:tr>
        <w:trPr>
          <w:trHeight w:val="2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62 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.0</w:t>
            </w:r>
          </w:p>
        </w:tc>
      </w:tr>
      <w:tr>
        <w:trPr>
          <w:trHeight w:val="2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М 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5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П.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иаметр и предельная консольная нагрузка выходного вала редуктора типа Ц2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451"/>
        <w:gridCol w:w="1257"/>
        <w:gridCol w:w="1382"/>
        <w:gridCol w:w="1453"/>
      </w:tblGrid>
      <w:tr>
        <w:trPr>
          <w:trHeight w:val="23" w:hRule="atLeast"/>
          <w:cantSplit w:val="true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 xml:space="preserve">Суммарное межосевое расстояние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515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</w:rPr>
              <w:t>, мм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 xml:space="preserve">Диаметр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516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</w:rPr>
              <w:t>, мм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 xml:space="preserve">Консольная нагрузка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517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</w:rPr>
              <w:t>’ (кН) при режиме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Лег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ред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яжелый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.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</w:tbl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w:br w:type="page"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П.1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дшипники радиальные сферические двухрядные опор ходовых колес</w:t>
      </w:r>
    </w:p>
    <w:tbl>
      <w:tblPr>
        <w:tblW w:w="78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Диаметр колеса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304800" cy="215900"/>
                  <wp:effectExtent l="0" t="0" r="0" b="0"/>
                  <wp:docPr id="518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одшипни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24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 xml:space="preserve">Диаметр реборд колеса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519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</w:rPr>
              <w:t>, м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П.11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едуктор типа ВКН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62"/>
        <w:gridCol w:w="1130"/>
        <w:gridCol w:w="773"/>
        <w:gridCol w:w="773"/>
        <w:gridCol w:w="637"/>
        <w:gridCol w:w="773"/>
        <w:gridCol w:w="773"/>
        <w:gridCol w:w="773"/>
      </w:tblGrid>
      <w:tr>
        <w:trPr>
          <w:trHeight w:val="2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ипоразмер редукт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аметр быстроходного вал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ередаточное число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t xml:space="preserve">Максимальная мощность </w:t>
            </w:r>
            <w:r>
              <w:rPr>
                <w:bCs/>
                <w:iCs/>
                <w:sz w:val="20"/>
              </w:rPr>
              <w:drawing>
                <wp:inline distT="0" distB="0" distL="0" distR="0">
                  <wp:extent cx="292100" cy="330200"/>
                  <wp:effectExtent l="0" t="0" r="0" b="0"/>
                  <wp:docPr id="520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123" t="-109" r="-1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</w:rPr>
              <w:t>(кВт) на быстроходном валу при разных режимах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drawing>
                <wp:inline distT="0" distB="0" distL="0" distR="0">
                  <wp:extent cx="584200" cy="241300"/>
                  <wp:effectExtent l="0" t="0" r="0" b="0"/>
                  <wp:docPr id="521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мин-1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bCs/>
                <w:iCs/>
                <w:sz w:val="20"/>
              </w:rPr>
              <w:drawing>
                <wp:inline distT="0" distB="0" distL="0" distR="0">
                  <wp:extent cx="647700" cy="241300"/>
                  <wp:effectExtent l="0" t="0" r="0" b="0"/>
                  <wp:docPr id="522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</w:rPr>
              <w:t>мин-1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Н-28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Н-32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Н-42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Н-48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К-56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9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30835</wp:posOffset>
                </wp:positionH>
                <wp:positionV relativeFrom="paragraph">
                  <wp:posOffset>-326390</wp:posOffset>
                </wp:positionV>
                <wp:extent cx="4723765" cy="2667635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2667600"/>
                          <a:chOff x="0" y="0"/>
                          <a:chExt cx="4723920" cy="2667600"/>
                        </a:xfrm>
                      </wpg:grpSpPr>
                      <wps:wsp>
                        <wps:cNvSpPr txBox="1"/>
                        <wps:spPr>
                          <a:xfrm>
                            <a:off x="0" y="15840"/>
                            <a:ext cx="358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0"/>
                            <a:ext cx="3290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4080"/>
                            <a:ext cx="3214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720" y="95760"/>
                            <a:ext cx="313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1172880"/>
                            <a:ext cx="3780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2311920"/>
                            <a:ext cx="3780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4480" y="182160"/>
                            <a:ext cx="4307760" cy="2324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7640" y="2959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499680" cy="18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866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840" y="2959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0" y="29592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0" y="47772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392040"/>
                              <a:ext cx="226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240" y="2959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5720" y="2959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201240"/>
                              <a:ext cx="391680" cy="35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3866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1339920"/>
                              <a:ext cx="242316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1533600"/>
                              <a:ext cx="38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1363320"/>
                              <a:ext cx="89280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0" y="1363320"/>
                              <a:ext cx="89352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1363320"/>
                              <a:ext cx="89280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0" y="1368000"/>
                              <a:ext cx="89352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34320"/>
                              <a:ext cx="106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1534320"/>
                              <a:ext cx="75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1534320"/>
                              <a:ext cx="55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5280" y="1504440"/>
                              <a:ext cx="13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5280" y="1564560"/>
                              <a:ext cx="13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7320" y="1190160"/>
                              <a:ext cx="21780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6560" y="356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19800"/>
                              <a:ext cx="31176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7840" y="109800"/>
                              <a:ext cx="31248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5640" y="69840"/>
                              <a:ext cx="31248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3200"/>
                              <a:ext cx="23508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080" y="1363320"/>
                              <a:ext cx="170640" cy="9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3160" y="1363320"/>
                              <a:ext cx="124560" cy="9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320" y="133992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694160"/>
                              <a:ext cx="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0" y="134244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3320" y="169992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560" y="169740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560" y="134244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-25.7pt;width:371.95pt;height:210.05pt" coordorigin="521,-514" coordsize="7439,42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1;top:-489;width:56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-514;width:51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1;top:-413;width:5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7;top:-363;width:492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9;top:1333;width:5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5;top:3127;width:59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5;top:-227;width:6783;height:3659">
                  <v:line id="shape_0" from="2430,239" to="2430,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05;top:-227;width:786;height:29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93,382" to="2428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239" to="2583,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8,239" to="2491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8,525" to="2491,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390" to="6156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9,239" to="6149,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1,239" to="6301,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30;top:90;width:616;height: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301,382" to="6836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45;top:1883;width:3815;height:6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93,2188" to="2499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92;top:1920;width:1405;height:5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7;top:1920;width:1406;height:5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92,1920" to="3997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7,1927" to="6093,24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43,2189" to="5618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4,2189" to="3746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2189" to="6703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6,2142" to="6639,2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6,2237" to="6639,2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3,1647" to="6535,19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-171" to="2428,216" stroked="t" o:allowincell="f" style="position:absolute;flip:y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  <v:line id="shape_0" from="2520,-196" to="3010,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83,-54" to="4874,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7,-117" to="7768,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5,-159" to="1354,2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4,1920" to="3522,343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226,1920" to="5421,3432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593,1883" to="2593,19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9,2441" to="2599,2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7,1887" to="4687,1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91,2450" to="4691,24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9,2446" to="6099,24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9,1887" to="6099,1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034665</wp:posOffset>
                </wp:positionH>
                <wp:positionV relativeFrom="paragraph">
                  <wp:posOffset>52705</wp:posOffset>
                </wp:positionV>
                <wp:extent cx="13335" cy="0"/>
                <wp:effectExtent l="635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15pt" to="239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423410</wp:posOffset>
                </wp:positionH>
                <wp:positionV relativeFrom="paragraph">
                  <wp:posOffset>52705</wp:posOffset>
                </wp:positionV>
                <wp:extent cx="13335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4.15pt" to="349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153410</wp:posOffset>
                </wp:positionH>
                <wp:positionV relativeFrom="paragraph">
                  <wp:posOffset>123190</wp:posOffset>
                </wp:positionV>
                <wp:extent cx="0" cy="28575"/>
                <wp:effectExtent l="5080" t="0" r="508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9.7pt" to="248.3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061210</wp:posOffset>
                </wp:positionH>
                <wp:positionV relativeFrom="paragraph">
                  <wp:posOffset>-6350</wp:posOffset>
                </wp:positionV>
                <wp:extent cx="0" cy="28575"/>
                <wp:effectExtent l="5080" t="635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0.5pt" to="162.3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453640</wp:posOffset>
                </wp:positionH>
                <wp:positionV relativeFrom="paragraph">
                  <wp:posOffset>33655</wp:posOffset>
                </wp:positionV>
                <wp:extent cx="0" cy="38100"/>
                <wp:effectExtent l="5080" t="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.65pt" to="193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449195</wp:posOffset>
                </wp:positionH>
                <wp:positionV relativeFrom="paragraph">
                  <wp:posOffset>159385</wp:posOffset>
                </wp:positionV>
                <wp:extent cx="0" cy="38100"/>
                <wp:effectExtent l="5080" t="0" r="508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12.55pt" to="192.8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90525</wp:posOffset>
                </wp:positionH>
                <wp:positionV relativeFrom="paragraph">
                  <wp:posOffset>113030</wp:posOffset>
                </wp:positionV>
                <wp:extent cx="5153025" cy="5351780"/>
                <wp:effectExtent l="0" t="635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5351760"/>
                          <a:chOff x="0" y="0"/>
                          <a:chExt cx="5153040" cy="5351760"/>
                        </a:xfrm>
                      </wpg:grpSpPr>
                      <wpg:grpSp>
                        <wpg:cNvGrpSpPr/>
                        <wpg:grpSpPr>
                          <a:xfrm>
                            <a:off x="744120" y="0"/>
                            <a:ext cx="2819880" cy="475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43280" y="0"/>
                              <a:ext cx="829440" cy="174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360" y="180360"/>
                                <a:ext cx="399960" cy="43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139680"/>
                                <a:ext cx="0" cy="49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395640"/>
                                <a:ext cx="45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1105560"/>
                                <a:ext cx="7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160" y="81144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8080" y="81144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00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0600" y="1139760"/>
                                <a:ext cx="50760" cy="25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960" y="144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680" y="113976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180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920" y="139068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4840" y="139068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15800" y="1018080"/>
                                <a:ext cx="0" cy="61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042200"/>
                                <a:ext cx="143640" cy="6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1626120"/>
                                <a:ext cx="1123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21600">
                                    <a:moveTo>
                                      <a:pt x="21598" y="11021"/>
                                    </a:moveTo>
                                    <a:arcTo wR="10800" hR="10800" stAng="70477" swAng="163774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21600">
                                    <a:moveTo>
                                      <a:pt x="21598" y="11021"/>
                                    </a:moveTo>
                                    <a:arcTo wR="10800" hR="10800" stAng="70477" swAng="163774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396360"/>
                                <a:ext cx="157320" cy="41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0" y="400680"/>
                                <a:ext cx="16020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4000" cy="80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lg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5080" y="0"/>
                                <a:ext cx="54000" cy="80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lg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8360" y="6840"/>
                              <a:ext cx="829440" cy="188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800" y="160920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180000"/>
                                <a:ext cx="399960" cy="43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139320"/>
                                <a:ext cx="0" cy="49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395280"/>
                                <a:ext cx="45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1105200"/>
                                <a:ext cx="7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160" y="81036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8080" y="81036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0600" y="1138680"/>
                                <a:ext cx="50760" cy="25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144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680" y="113868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180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920" y="139032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4840" y="139032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19920" y="1141200"/>
                                <a:ext cx="720" cy="5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1386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11386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6754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16754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727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1727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1699920"/>
                                <a:ext cx="45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633320"/>
                                <a:ext cx="143640" cy="6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1764720"/>
                                <a:ext cx="1123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21600">
                                    <a:moveTo>
                                      <a:pt x="21598" y="11021"/>
                                    </a:moveTo>
                                    <a:arcTo wR="10800" hR="10800" stAng="70477" swAng="163774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21600">
                                    <a:moveTo>
                                      <a:pt x="21598" y="11021"/>
                                    </a:moveTo>
                                    <a:arcTo wR="10800" hR="10800" stAng="70477" swAng="163774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1141200"/>
                                <a:ext cx="720" cy="5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395640"/>
                                <a:ext cx="157320" cy="41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0" y="400320"/>
                                <a:ext cx="16020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4000" cy="80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lg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5440" y="0"/>
                                <a:ext cx="54000" cy="80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lg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720"/>
                              <a:ext cx="1197000" cy="2238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9800" y="483840"/>
                                <a:ext cx="39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4480"/>
                                <a:ext cx="119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116964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7600" y="116964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0120" y="1497960"/>
                                <a:ext cx="50760" cy="25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144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120" y="149796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180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5360" y="174960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4360" y="174960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0320" y="1968480"/>
                                <a:ext cx="14292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080" y="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"/>
                                  <a:ext cx="142920" cy="6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" y="155160"/>
                                  <a:ext cx="11232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7" h="21600">
                                      <a:moveTo>
                                        <a:pt x="21598" y="11021"/>
                                      </a:moveTo>
                                      <a:arcTo wR="10800" hR="10800" stAng="70477" swAng="1637743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7" h="21600">
                                      <a:moveTo>
                                        <a:pt x="21598" y="11021"/>
                                      </a:moveTo>
                                      <a:arcTo wR="10800" hR="10800" stAng="70477" swAng="1637743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4360" y="1497960"/>
                                <a:ext cx="50760" cy="53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0" y="1800"/>
                                  <a:ext cx="720" cy="53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60" y="20865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360" y="20865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059200"/>
                                <a:ext cx="118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754560"/>
                                <a:ext cx="157320" cy="41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720" y="759600"/>
                                <a:ext cx="16020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5320" y="3240"/>
                                <a:ext cx="77400" cy="116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lg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4240" y="0"/>
                                <a:ext cx="76680" cy="116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lg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800" y="754560"/>
                                <a:ext cx="157320" cy="41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760" y="759600"/>
                                <a:ext cx="16020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1800" y="116964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3600" y="149796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180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8560" y="174960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40" y="1497960"/>
                                <a:ext cx="50760" cy="53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0"/>
                                  <a:ext cx="720" cy="53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1080" y="114624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9920" y="75132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6640" y="75240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0600" y="50184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180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4600" y="50544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960" y="180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9920" y="18432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0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6640" y="18612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0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0600" y="21780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232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4600" y="21456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96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40600" y="2522880"/>
                              <a:ext cx="1079640" cy="223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6052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720" y="1494000"/>
                                <a:ext cx="50760" cy="25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144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0680" y="149400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960" y="216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4920" y="174564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4960" y="174564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5400" y="1964520"/>
                                <a:ext cx="14364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440" y="0"/>
                                  <a:ext cx="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"/>
                                  <a:ext cx="143640" cy="6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" y="155160"/>
                                  <a:ext cx="11232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7" h="21600">
                                      <a:moveTo>
                                        <a:pt x="21598" y="11021"/>
                                      </a:moveTo>
                                      <a:arcTo wR="10800" hR="10800" stAng="70477" swAng="1637743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7" h="21600">
                                      <a:moveTo>
                                        <a:pt x="21598" y="11021"/>
                                      </a:moveTo>
                                      <a:arcTo wR="10800" hR="10800" stAng="70477" swAng="1637743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8520" y="208656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208260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2055600"/>
                                <a:ext cx="66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1040" y="1494000"/>
                                <a:ext cx="50760" cy="53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2160"/>
                                  <a:ext cx="720" cy="53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2160" y="15300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15120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7880" y="18288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232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2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6480" y="18288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232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2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160" y="149400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216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760" y="174564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2880" y="1494000"/>
                                <a:ext cx="50760" cy="53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0" y="2160"/>
                                  <a:ext cx="720" cy="53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720" y="1494000"/>
                                <a:ext cx="50760" cy="25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144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3600" y="174564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9360" y="1494000"/>
                                <a:ext cx="50760" cy="25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144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360" y="116892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8400" y="729720"/>
                                <a:ext cx="93960" cy="4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0" y="734760"/>
                                <a:ext cx="96480" cy="43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77400" cy="116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lg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2480" y="1144800"/>
                                <a:ext cx="60480" cy="272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0" y="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252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5720" y="111816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72144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7880" y="487800"/>
                                <a:ext cx="5076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1800"/>
                                  <a:ext cx="0" cy="23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9360" y="1165680"/>
                                <a:ext cx="50760" cy="25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360" y="0"/>
                                  <a:ext cx="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937440" y="0"/>
                                <a:ext cx="76680" cy="116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lg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7120" y="1152360"/>
                                <a:ext cx="54000" cy="264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9160" y="0"/>
                                  <a:ext cx="0" cy="26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96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000" y="112536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0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2160" y="705600"/>
                                <a:ext cx="54000" cy="2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55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6480" y="487800"/>
                                <a:ext cx="54000" cy="22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60" y="1800"/>
                                  <a:ext cx="0" cy="2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2040" y="729720"/>
                                <a:ext cx="93960" cy="4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4120" y="716760"/>
                                <a:ext cx="96480" cy="43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245880"/>
                                <a:ext cx="399960" cy="43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205560"/>
                                <a:ext cx="0" cy="49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461520"/>
                                <a:ext cx="45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7360" y="46548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46152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46152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840" y="46152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08000" y="1978200"/>
                            <a:ext cx="3808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1936080"/>
                            <a:ext cx="3808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4587120"/>
                            <a:ext cx="3808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4640040"/>
                            <a:ext cx="3808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75480"/>
                            <a:ext cx="51530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П.1 Схемы механизма подъема и полиспастов с крюковыми подвесками типов 1(б), 2(в), 3(г), 4(д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8.9pt;width:405.75pt;height:421.4pt" coordorigin="615,178" coordsize="8115,8428">
                <v:group id="shape_0" style="position:absolute;left:1787;top:178;width:4440;height:7493">
                  <v:group id="shape_0" style="position:absolute;left:4847;top:178;width:1305;height:2743">
                    <v:oval id="shape_0" fillcolor="white" stroked="t" o:allowincell="f" style="position:absolute;left:5188;top:462;width:629;height:6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499,398" to="5499,1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9,801" to="5860,8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0,1919" to="6109,1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893;top:1456;width:79;height:395">
                      <v:line id="shape_0" from="4936,1456" to="4936,18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3,1852" to="4972,18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5;top:1456;width:79;height:395">
                      <v:line id="shape_0" from="6068,1456" to="6068,18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5,1852" to="6104,18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9;top:1973;width:79;height:394">
                      <v:line id="shape_0" from="6064,1975" to="6064,23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1973" to="6108,1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97;top:1973;width:79;height:395">
                      <v:line id="shape_0" from="4932,1976" to="4932,23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1973" to="4976,1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88;top:2368;width:84;height:42">
                      <v:line id="shape_0" from="4888,2368" to="4927,24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3,2368" to="4972,24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0;top:2368;width:84;height:42">
                      <v:line id="shape_0" from="6020,2368" to="6059,24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5,2368" to="6104,24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502,1781" to="5502,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385;top:1819;width:225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21597,21600" path="l0,21600xee" stroked="t" o:allowincell="f" style="position:absolute;left:5415;top:2739;width:176;height:18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820,802" to="6067,1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2,809" to="5183,14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7,178" to="4931,1450" stroked="t" o:allowincell="f" style="position:absolute;flip:xy">
                      <v:stroke color="black" weight="9360" startarrow="classic" endarrow="block" startarrowwidth="wide" startarrowlength="short" endarrowwidth="narrow" endarrowlength="long" joinstyle="miter" endcap="flat"/>
                      <v:fill o:detectmouseclick="t" on="false"/>
                      <w10:wrap type="none"/>
                    </v:line>
                    <v:line id="shape_0" from="6068,178" to="6152,1450" stroked="t" o:allowincell="f" style="position:absolute;flip:y">
                      <v:stroke color="black" weight="9360" startarrow="classic" endarrow="block" startarrowwidth="wide" startarrowlength="short" endarrowwidth="narrow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2241;top:189;width:1305;height:2961">
                    <v:line id="shape_0" from="2896,2723" to="2896,2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82;top:472;width:629;height:6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893,408" to="2893,1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3,811" to="3254,8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4,1929" to="3503,19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287;top:1465;width:79;height:395">
                      <v:line id="shape_0" from="2330,1465" to="2330,18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7,1861" to="2366,18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9;top:1465;width:79;height:395">
                      <v:line id="shape_0" from="3462,1465" to="3462,18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9,1861" to="3498,18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23;top:1982;width:79;height:394">
                      <v:line id="shape_0" from="3458,1984" to="3458,23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3,1982" to="3502,19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91;top:1982;width:79;height:395">
                      <v:line id="shape_0" from="2326,1985" to="2326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1,1982" to="2370,19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82;top:2378;width:84;height:42">
                      <v:line id="shape_0" from="2282,2378" to="2321,24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7,2378" to="2366,24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378;width:85;height:42">
                      <v:line id="shape_0" from="3414,2378" to="3453,24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9,2378" to="3498,24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217,1986" to="3217,2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7,1982" to="2616,19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6,1982" to="3255,19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7,2827" to="2616,2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6,2827" to="3255,2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7,2909" to="2616,29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6,2909" to="3255,29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3,2866" to="3256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779;top:2761;width:225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21597,21600" path="l0,21600xee" stroked="t" o:allowincell="f" style="position:absolute;left:2809;top:2968;width:176;height:18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576,1986" to="2576,28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4,812" to="3461,1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6,819" to="2577,14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1,189" to="2325,1460" stroked="t" o:allowincell="f" style="position:absolute;flip:xy">
                      <v:stroke color="black" weight="9360" startarrow="classic" endarrow="block" startarrowwidth="wide" startarrowlength="short" endarrowwidth="narrow" endarrowlength="long" joinstyle="miter" endcap="flat"/>
                      <v:fill o:detectmouseclick="t" on="false"/>
                      <w10:wrap type="none"/>
                    </v:line>
                    <v:line id="shape_0" from="3462,189" to="3546,1460" stroked="t" o:allowincell="f" style="position:absolute;flip:y">
                      <v:stroke color="black" weight="9360" startarrow="classic" endarrow="block" startarrowwidth="wide" startarrowlength="short" endarrowwidth="narrow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1787;top:4091;width:1884;height:3526">
                    <v:line id="shape_0" from="2385,4853" to="3006,48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7,6397" to="3671,6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147;top:5933;width:79;height:395">
                      <v:line id="shape_0" from="2190,5933" to="2190,6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7,6329" to="2226,63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53;top:5933;width:79;height:395">
                      <v:line id="shape_0" from="3196,5933" to="3196,6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3,6329" to="3232,63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57;top:6450;width:79;height:394">
                      <v:line id="shape_0" from="3192,6452" to="3192,68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7,6450" to="3236,6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51;top:6450;width:79;height:395">
                      <v:line id="shape_0" from="2186,6453" to="2186,68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1,6450" to="2230,6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42;top:6846;width:84;height:42">
                      <v:line id="shape_0" from="2142,6846" to="2181,68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6846" to="2226,68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48;top:6846;width:84;height:42">
                      <v:line id="shape_0" from="3148,6846" to="3187,68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3,6846" to="3232,68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59;top:7191;width:225;height:426">
                      <v:line id="shape_0" from="2674,7191" to="2674,74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559;top:7229;width:224;height:1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coordsize="21597,21600" path="l0,21600xee" stroked="t" o:allowincell="f" style="position:absolute;left:2588;top:7435;width:176;height:18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573;top:6450;width:79;height:843">
                      <v:line id="shape_0" from="3613,6453" to="3613,72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3,6450" to="3652,6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3,7294" to="3652,7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799,7377" to="1878,7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3,7377" to="3652,7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5,7334" to="3659,7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0,5279" to="2687,5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5,5287" to="2436,59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3,4096" to="2184,5927" stroked="t" o:allowincell="f" style="position:absolute;flip:xy">
                      <v:stroke color="black" weight="9360" startarrow="classic" endarrow="block" startarrowwidth="wide" startarrowlength="short" endarrowwidth="narrow" endarrowlength="long" joinstyle="miter" endcap="flat"/>
                      <v:fill o:detectmouseclick="t" on="false"/>
                      <w10:wrap type="none"/>
                    </v:line>
                    <v:line id="shape_0" from="3195,4091" to="3315,5928" stroked="t" o:allowincell="f" style="position:absolute;flip:y">
                      <v:stroke color="black" weight="9360" startarrow="classic" endarrow="block" startarrowwidth="wide" startarrowlength="short" endarrowwidth="narrow" endarrowlength="long" joinstyle="miter" endcap="flat"/>
                      <v:fill o:detectmouseclick="t" on="false"/>
                      <w10:wrap type="none"/>
                    </v:line>
                    <v:line id="shape_0" from="2952,5279" to="3199,5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9,5287" to="2940,59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640;top:5933;width:79;height:395">
                      <v:line id="shape_0" from="2683,5933" to="2683,6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0,6329" to="2719,63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43;top:6450;width:79;height:395">
                      <v:line id="shape_0" from="2678,6453" to="2678,68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3,6450" to="2722,6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35;top:6846;width:84;height:42">
                      <v:line id="shape_0" from="2635,6846" to="2674,68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0,6846" to="2719,68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03;top:6450;width:79;height:843">
                      <v:line id="shape_0" from="1803,6450" to="1882,6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3,7294" to="1882,7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6453" to="1841,72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39;top:5896;width:84;height:42">
                      <v:line id="shape_0" from="2639,5896" to="2678,593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4,5896" to="2723,59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05;top:5274;width:85;height:42">
                      <v:line id="shape_0" from="2905,5274" to="2944,531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5274" to="2989,53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96;top:5276;width:84;height:42">
                      <v:line id="shape_0" from="2396,5276" to="2435,5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1,5276" to="2480,53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02;top:4881;width:79;height:395">
                      <v:line id="shape_0" from="2437,4884" to="2437,5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2,4881" to="2481,4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12;top:4887;width:79;height:395">
                      <v:line id="shape_0" from="2947,4890" to="2947,5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2,4887" to="2991,48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05;top:4381;width:85;height:42">
                      <v:line id="shape_0" from="2905,4381" to="2944,442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4381" to="2989,44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96;top:4384;width:84;height:42">
                      <v:line id="shape_0" from="2396,4384" to="2435,44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1,4384" to="2480,44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02;top:4434;width:79;height:395">
                      <v:line id="shape_0" from="2437,4434" to="2437,48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2,4830" to="2481,4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12;top:4429;width:79;height:395">
                      <v:line id="shape_0" from="2947,4429" to="2947,48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2,4825" to="2991,48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528;top:4151;width:1699;height:3520">
                    <v:line id="shape_0" from="4528,6451" to="6227,6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663;top:6504;width:79;height:394">
                      <v:line id="shape_0" from="5698,6506" to="5698,68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3,6504" to="5742,65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17;top:6504;width:79;height:395">
                      <v:line id="shape_0" from="5052,6507" to="5052,68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7,6504" to="5096,65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08;top:6900;width:84;height:42">
                      <v:line id="shape_0" from="5008,6900" to="5047,69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3,6900" to="5092,69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54;top:6900;width:85;height:42">
                      <v:line id="shape_0" from="5654,6900" to="5693,69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6900" to="5738,69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45;top:7245;width:226;height:426">
                      <v:line id="shape_0" from="5361,7245" to="5361,74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245;top:7283;width:225;height:1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coordsize="21597,21600" path="l0,21600xee" stroked="t" o:allowincell="f" style="position:absolute;left:5274;top:7489;width:176;height:18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4872,7437" to="4951,7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7,7431" to="5886,7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3,7388" to="5898,7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876;top:6504;width:79;height:843">
                      <v:line id="shape_0" from="4876,6504" to="4955,65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6,7348" to="4955,7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4,6507" to="4914,73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07;top:4392;width:84;height:42">
                      <v:line id="shape_0" from="5807,4392" to="5846,443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2,4392" to="5891,44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81;top:4389;width:84;height:42">
                      <v:line id="shape_0" from="4881,4389" to="4920,443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6,4389" to="4965,44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87;top:4439;width:79;height:395">
                      <v:line id="shape_0" from="4922,4439" to="4922,48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7,4835" to="4966,48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14;top:4439;width:79;height:395">
                      <v:line id="shape_0" from="5849,4439" to="5849,48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4,4835" to="5893,48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30;top:6504;width:79;height:395">
                      <v:line id="shape_0" from="4765,6507" to="4765,68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0,6504" to="4809,65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21;top:6900;width:83;height:42">
                      <v:line id="shape_0" from="4721,6900" to="4760,69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6,6900" to="4805,69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08;top:6504;width:79;height:843">
                      <v:line id="shape_0" from="5848,6507" to="5848,73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8,6504" to="5887,65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8,7348" to="5887,7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63;top:6504;width:79;height:394">
                      <v:line id="shape_0" from="5698,6506" to="5698,68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3,6504" to="5742,65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51;top:6900;width:84;height:42">
                      <v:line id="shape_0" from="5951,6900" to="5990,69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6,6900" to="6035,69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60;top:6504;width:79;height:394">
                      <v:line id="shape_0" from="5995,6506" to="5995,68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0,6504" to="6039,65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27;top:5992;width:79;height:395">
                      <v:line id="shape_0" from="4770,5992" to="4770,63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7,6388" to="4806,63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919,5300" to="5066,5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6,5308" to="4917,59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9,4151" to="4760,5982" stroked="t" o:allowincell="f" style="position:absolute;flip:xy">
                      <v:stroke color="black" weight="9360" startarrow="classic" endarrow="block" startarrowwidth="wide" startarrowlength="short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5020;top:5954;width:94;height:428">
                      <v:line id="shape_0" from="5071,5954" to="5071,63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0,6383" to="5114,63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25;top:5912;width:84;height:42">
                      <v:line id="shape_0" from="5025,5912" to="5064,595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0,5912" to="5109,59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81;top:5287;width:84;height:42">
                      <v:line id="shape_0" from="4881,5287" to="4920,53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6,5287" to="4965,53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87;top:4919;width:79;height:367">
                      <v:line id="shape_0" from="4922,4922" to="4922,52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7,4919" to="4966,49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60;top:5987;width:79;height:395">
                      <v:line id="shape_0" from="6003,5987" to="6003,63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0,6383" to="6039,63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004,4151" to="6124,5988" stroked="t" o:allowincell="f" style="position:absolute;flip:y">
                      <v:stroke color="black" weight="9360" startarrow="classic" endarrow="block" startarrowwidth="wide" startarrowlength="short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5657;top:5966;width:84;height:416">
                      <v:line id="shape_0" from="5703,5966" to="5703,63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7,6383" to="5741,63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62;top:5923;width:84;height:42">
                      <v:line id="shape_0" from="5662,5923" to="5701,596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7,5923" to="5746,596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07;top:5262;width:84;height:42">
                      <v:line id="shape_0" from="5807,5262" to="5846,53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2,5262" to="5891,53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14;top:4919;width:84;height:352">
                      <v:line id="shape_0" from="5851,4922" to="5851,52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4,4919" to="5898,49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854,5300" to="6001,5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0,5280" to="5851,59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73;top:4538;width:629;height:6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384,4475" to="5384,5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3,4878" to="5744,4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5,4884" to="5705,5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1,4878" to="5071,5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4878" to="4983,4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0,4878" to="5919,4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620;top:3293;width:59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5;top:3227;width:59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0;top:7402;width:59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5;top:7485;width:59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7856;width:811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П.1 Схемы механизма подъема и полиспастов с крюковыми подвесками типов 1(б), 2(в), 3(г), 4(д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73450" cy="3978275"/>
            <wp:effectExtent l="0" t="0" r="0" b="0"/>
            <wp:docPr id="531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028565</wp:posOffset>
                </wp:positionH>
                <wp:positionV relativeFrom="paragraph">
                  <wp:posOffset>1633855</wp:posOffset>
                </wp:positionV>
                <wp:extent cx="406400" cy="325120"/>
                <wp:effectExtent l="0" t="0" r="0" b="0"/>
                <wp:wrapNone/>
                <wp:docPr id="5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5.6pt;mso-wrap-distance-left:9.05pt;mso-wrap-distance-right:9.05pt;mso-wrap-distance-top:0pt;mso-wrap-distance-bottom:0pt;margin-top:128.65pt;mso-position-vertical-relative:text;margin-left:3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086735</wp:posOffset>
                </wp:positionH>
                <wp:positionV relativeFrom="paragraph">
                  <wp:posOffset>-5013325</wp:posOffset>
                </wp:positionV>
                <wp:extent cx="200025" cy="157480"/>
                <wp:effectExtent l="0" t="0" r="0" b="0"/>
                <wp:wrapNone/>
                <wp:docPr id="5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4pt;mso-wrap-distance-left:9.05pt;mso-wrap-distance-right:9.05pt;mso-wrap-distance-top:0pt;mso-wrap-distance-bottom:0pt;margin-top:-394.75pt;mso-position-vertical-relative:text;margin-left:2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048000</wp:posOffset>
                </wp:positionH>
                <wp:positionV relativeFrom="paragraph">
                  <wp:posOffset>-4575175</wp:posOffset>
                </wp:positionV>
                <wp:extent cx="200025" cy="157480"/>
                <wp:effectExtent l="0" t="0" r="0" b="0"/>
                <wp:wrapNone/>
                <wp:docPr id="5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4pt;mso-wrap-distance-left:9.05pt;mso-wrap-distance-right:9.05pt;mso-wrap-distance-top:0pt;mso-wrap-distance-bottom:0pt;margin-top:-360.25pt;mso-position-vertical-relative:text;margin-left:2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88105" cy="1394460"/>
            <wp:effectExtent l="0" t="0" r="0" b="0"/>
            <wp:docPr id="53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Рисунок П.2 Эскизная компоновка подвески (а), расчетные схемы (б, в, г) и схемы подвесок типа 1 (А), 2 (Б), 3 (В), 4 (Г): 1-ось блоков, 2-блок, 3-серьга, 4-траверс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81305</wp:posOffset>
                </wp:positionH>
                <wp:positionV relativeFrom="paragraph">
                  <wp:posOffset>-488950</wp:posOffset>
                </wp:positionV>
                <wp:extent cx="5084445" cy="7804150"/>
                <wp:effectExtent l="0" t="0" r="635" b="334645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7804080"/>
                          <a:chOff x="0" y="0"/>
                          <a:chExt cx="5084280" cy="7804080"/>
                        </a:xfrm>
                      </wpg:grpSpPr>
                      <wps:wsp>
                        <wps:cNvSpPr txBox="1"/>
                        <wps:spPr>
                          <a:xfrm>
                            <a:off x="0" y="7068240"/>
                            <a:ext cx="5039280" cy="7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П3. Узел барабана сварной конструкци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зубчатая полумуф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; 2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одной вал редуктора; 3 – полуось бараба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– расширенная схема и эпюры моментов барабана; б – расчетные схемы и эпюры моментов полуос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840" y="6093360"/>
                            <a:ext cx="100440" cy="191880"/>
                          </a:xfrm>
                          <a:prstGeom prst="rect">
                            <a:avLst/>
                          </a:prstGeom>
                          <a:blipFill rotWithShape="0">
                            <a:blip r:embed="rId5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6093360"/>
                            <a:ext cx="86400" cy="192960"/>
                          </a:xfrm>
                          <a:prstGeom prst="rect">
                            <a:avLst/>
                          </a:prstGeom>
                          <a:blipFill rotWithShape="0">
                            <a:blip r:embed="rId5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5401800"/>
                            <a:ext cx="15933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5" h="480">
                                <a:moveTo>
                                  <a:pt x="0" y="0"/>
                                </a:moveTo>
                                <a:lnTo>
                                  <a:pt x="2655" y="0"/>
                                </a:lnTo>
                                <a:lnTo>
                                  <a:pt x="2655" y="240"/>
                                </a:lnTo>
                                <a:lnTo>
                                  <a:pt x="3315" y="240"/>
                                </a:lnTo>
                                <a:lnTo>
                                  <a:pt x="3315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4615200"/>
                            <a:ext cx="35179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0" h="870">
                                <a:moveTo>
                                  <a:pt x="0" y="870"/>
                                </a:moveTo>
                                <a:lnTo>
                                  <a:pt x="7320" y="870"/>
                                </a:lnTo>
                                <a:lnTo>
                                  <a:pt x="3315" y="0"/>
                                </a:lnTo>
                                <a:lnTo>
                                  <a:pt x="2655" y="75"/>
                                </a:lnTo>
                                <a:lnTo>
                                  <a:pt x="0" y="8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718920"/>
                            <a:ext cx="25164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2960" y="2718360"/>
                            <a:ext cx="1796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6600" y="2703960"/>
                            <a:ext cx="1760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468240"/>
                            <a:ext cx="461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719280"/>
                            <a:ext cx="533880" cy="19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4500">
                                <a:moveTo>
                                  <a:pt x="0" y="4500"/>
                                </a:moveTo>
                                <a:lnTo>
                                  <a:pt x="0" y="0"/>
                                </a:lnTo>
                                <a:lnTo>
                                  <a:pt x="435" y="0"/>
                                </a:lnTo>
                                <a:lnTo>
                                  <a:pt x="435" y="615"/>
                                </a:lnTo>
                                <a:lnTo>
                                  <a:pt x="1320" y="615"/>
                                </a:lnTo>
                                <a:lnTo>
                                  <a:pt x="1320" y="4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126440"/>
                            <a:ext cx="5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1152360"/>
                            <a:ext cx="1007640" cy="21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4980">
                                <a:moveTo>
                                  <a:pt x="0" y="3480"/>
                                </a:moveTo>
                                <a:lnTo>
                                  <a:pt x="975" y="3480"/>
                                </a:lnTo>
                                <a:lnTo>
                                  <a:pt x="975" y="105"/>
                                </a:lnTo>
                                <a:lnTo>
                                  <a:pt x="1080" y="0"/>
                                </a:lnTo>
                                <a:lnTo>
                                  <a:pt x="1860" y="0"/>
                                </a:lnTo>
                                <a:lnTo>
                                  <a:pt x="1965" y="105"/>
                                </a:lnTo>
                                <a:lnTo>
                                  <a:pt x="1965" y="3480"/>
                                </a:lnTo>
                                <a:lnTo>
                                  <a:pt x="2490" y="3480"/>
                                </a:lnTo>
                                <a:lnTo>
                                  <a:pt x="2490" y="3945"/>
                                </a:lnTo>
                                <a:lnTo>
                                  <a:pt x="420" y="3945"/>
                                </a:lnTo>
                                <a:lnTo>
                                  <a:pt x="420" y="49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25424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627640"/>
                            <a:ext cx="34200" cy="10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515">
                                <a:moveTo>
                                  <a:pt x="90" y="0"/>
                                </a:moveTo>
                                <a:cubicBezTo>
                                  <a:pt x="131" y="122"/>
                                  <a:pt x="120" y="151"/>
                                  <a:pt x="75" y="285"/>
                                </a:cubicBezTo>
                                <a:cubicBezTo>
                                  <a:pt x="57" y="339"/>
                                  <a:pt x="30" y="450"/>
                                  <a:pt x="30" y="450"/>
                                </a:cubicBezTo>
                                <a:cubicBezTo>
                                  <a:pt x="46" y="598"/>
                                  <a:pt x="65" y="734"/>
                                  <a:pt x="75" y="885"/>
                                </a:cubicBezTo>
                                <a:cubicBezTo>
                                  <a:pt x="62" y="987"/>
                                  <a:pt x="45" y="1065"/>
                                  <a:pt x="0" y="1155"/>
                                </a:cubicBezTo>
                                <a:cubicBezTo>
                                  <a:pt x="17" y="1275"/>
                                  <a:pt x="30" y="1392"/>
                                  <a:pt x="30" y="15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80280"/>
                            <a:ext cx="11232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5" h="120">
                                <a:moveTo>
                                  <a:pt x="0" y="0"/>
                                </a:moveTo>
                                <a:lnTo>
                                  <a:pt x="1110" y="0"/>
                                </a:lnTo>
                                <a:lnTo>
                                  <a:pt x="1110" y="120"/>
                                </a:lnTo>
                                <a:lnTo>
                                  <a:pt x="2775" y="1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719280"/>
                            <a:ext cx="14871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5" h="375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  <a:lnTo>
                                  <a:pt x="420" y="375"/>
                                </a:lnTo>
                                <a:lnTo>
                                  <a:pt x="3675" y="3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980280"/>
                            <a:ext cx="0" cy="20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980280"/>
                            <a:ext cx="0" cy="20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3040" y="2823840"/>
                            <a:ext cx="47628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7304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7304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7628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5400" y="324432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1031400"/>
                            <a:ext cx="800640" cy="20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4725">
                                <a:moveTo>
                                  <a:pt x="0" y="4725"/>
                                </a:moveTo>
                                <a:lnTo>
                                  <a:pt x="420" y="4725"/>
                                </a:lnTo>
                                <a:lnTo>
                                  <a:pt x="420" y="4515"/>
                                </a:lnTo>
                                <a:lnTo>
                                  <a:pt x="915" y="4515"/>
                                </a:lnTo>
                                <a:lnTo>
                                  <a:pt x="915" y="4710"/>
                                </a:lnTo>
                                <a:lnTo>
                                  <a:pt x="1980" y="4710"/>
                                </a:ln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104640"/>
                            <a:ext cx="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3104640"/>
                            <a:ext cx="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303480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034800"/>
                            <a:ext cx="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139680"/>
                            <a:ext cx="0" cy="57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2430000"/>
                            <a:ext cx="0" cy="73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609560"/>
                            <a:ext cx="0" cy="73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58752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920" y="2385720"/>
                            <a:ext cx="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920" y="1546200"/>
                            <a:ext cx="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3473280"/>
                            <a:ext cx="55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473280"/>
                            <a:ext cx="38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3473280"/>
                            <a:ext cx="84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303480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302832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878760"/>
                            <a:ext cx="84600" cy="28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630">
                                <a:moveTo>
                                  <a:pt x="125" y="0"/>
                                </a:moveTo>
                                <a:cubicBezTo>
                                  <a:pt x="210" y="128"/>
                                  <a:pt x="158" y="31"/>
                                  <a:pt x="140" y="345"/>
                                </a:cubicBezTo>
                                <a:cubicBezTo>
                                  <a:pt x="124" y="613"/>
                                  <a:pt x="83" y="874"/>
                                  <a:pt x="50" y="1140"/>
                                </a:cubicBezTo>
                                <a:cubicBezTo>
                                  <a:pt x="61" y="1407"/>
                                  <a:pt x="73" y="1744"/>
                                  <a:pt x="140" y="2010"/>
                                </a:cubicBezTo>
                                <a:cubicBezTo>
                                  <a:pt x="133" y="2327"/>
                                  <a:pt x="170" y="2699"/>
                                  <a:pt x="65" y="3015"/>
                                </a:cubicBezTo>
                                <a:cubicBezTo>
                                  <a:pt x="31" y="3352"/>
                                  <a:pt x="92" y="3672"/>
                                  <a:pt x="125" y="4005"/>
                                </a:cubicBezTo>
                                <a:cubicBezTo>
                                  <a:pt x="119" y="4287"/>
                                  <a:pt x="190" y="4655"/>
                                  <a:pt x="50" y="4935"/>
                                </a:cubicBezTo>
                                <a:cubicBezTo>
                                  <a:pt x="10" y="5133"/>
                                  <a:pt x="0" y="5228"/>
                                  <a:pt x="20" y="5445"/>
                                </a:cubicBezTo>
                                <a:cubicBezTo>
                                  <a:pt x="27" y="5515"/>
                                  <a:pt x="11" y="5596"/>
                                  <a:pt x="50" y="5655"/>
                                </a:cubicBezTo>
                                <a:cubicBezTo>
                                  <a:pt x="122" y="5764"/>
                                  <a:pt x="94" y="5713"/>
                                  <a:pt x="140" y="5805"/>
                                </a:cubicBezTo>
                                <a:cubicBezTo>
                                  <a:pt x="125" y="6171"/>
                                  <a:pt x="131" y="6112"/>
                                  <a:pt x="110" y="6420"/>
                                </a:cubicBezTo>
                                <a:cubicBezTo>
                                  <a:pt x="105" y="6490"/>
                                  <a:pt x="95" y="6630"/>
                                  <a:pt x="95" y="6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878760"/>
                            <a:ext cx="84600" cy="28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630">
                                <a:moveTo>
                                  <a:pt x="125" y="0"/>
                                </a:moveTo>
                                <a:cubicBezTo>
                                  <a:pt x="210" y="128"/>
                                  <a:pt x="158" y="31"/>
                                  <a:pt x="140" y="345"/>
                                </a:cubicBezTo>
                                <a:cubicBezTo>
                                  <a:pt x="124" y="613"/>
                                  <a:pt x="83" y="874"/>
                                  <a:pt x="50" y="1140"/>
                                </a:cubicBezTo>
                                <a:cubicBezTo>
                                  <a:pt x="61" y="1407"/>
                                  <a:pt x="73" y="1744"/>
                                  <a:pt x="140" y="2010"/>
                                </a:cubicBezTo>
                                <a:cubicBezTo>
                                  <a:pt x="133" y="2327"/>
                                  <a:pt x="170" y="2699"/>
                                  <a:pt x="65" y="3015"/>
                                </a:cubicBezTo>
                                <a:cubicBezTo>
                                  <a:pt x="31" y="3352"/>
                                  <a:pt x="92" y="3672"/>
                                  <a:pt x="125" y="4005"/>
                                </a:cubicBezTo>
                                <a:cubicBezTo>
                                  <a:pt x="119" y="4287"/>
                                  <a:pt x="190" y="4655"/>
                                  <a:pt x="50" y="4935"/>
                                </a:cubicBezTo>
                                <a:cubicBezTo>
                                  <a:pt x="10" y="5133"/>
                                  <a:pt x="0" y="5228"/>
                                  <a:pt x="20" y="5445"/>
                                </a:cubicBezTo>
                                <a:cubicBezTo>
                                  <a:pt x="27" y="5515"/>
                                  <a:pt x="11" y="5596"/>
                                  <a:pt x="50" y="5655"/>
                                </a:cubicBezTo>
                                <a:cubicBezTo>
                                  <a:pt x="122" y="5764"/>
                                  <a:pt x="94" y="5713"/>
                                  <a:pt x="140" y="5805"/>
                                </a:cubicBezTo>
                                <a:cubicBezTo>
                                  <a:pt x="125" y="6171"/>
                                  <a:pt x="131" y="6112"/>
                                  <a:pt x="110" y="6420"/>
                                </a:cubicBezTo>
                                <a:cubicBezTo>
                                  <a:pt x="105" y="6490"/>
                                  <a:pt x="95" y="6630"/>
                                  <a:pt x="95" y="6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78760"/>
                            <a:ext cx="1135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5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2805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873000"/>
                            <a:ext cx="1609200" cy="27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5" h="6405">
                                <a:moveTo>
                                  <a:pt x="0" y="0"/>
                                </a:moveTo>
                                <a:lnTo>
                                  <a:pt x="3975" y="0"/>
                                </a:lnTo>
                                <a:lnTo>
                                  <a:pt x="3975" y="64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3473280"/>
                            <a:ext cx="84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280" y="3473280"/>
                            <a:ext cx="78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3473280"/>
                            <a:ext cx="400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8800" y="2823840"/>
                            <a:ext cx="47628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7304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7304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7628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58800" y="310464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310464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974880"/>
                            <a:ext cx="1603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35">
                                <a:moveTo>
                                  <a:pt x="0" y="135"/>
                                </a:moveTo>
                                <a:lnTo>
                                  <a:pt x="3195" y="135"/>
                                </a:lnTo>
                                <a:lnTo>
                                  <a:pt x="3195" y="0"/>
                                </a:lnTo>
                                <a:lnTo>
                                  <a:pt x="39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980280"/>
                            <a:ext cx="0" cy="20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980280"/>
                            <a:ext cx="0" cy="20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1026000"/>
                            <a:ext cx="843840" cy="20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4725">
                                <a:moveTo>
                                  <a:pt x="2085" y="4725"/>
                                </a:moveTo>
                                <a:lnTo>
                                  <a:pt x="1590" y="4725"/>
                                </a:lnTo>
                                <a:lnTo>
                                  <a:pt x="1590" y="4530"/>
                                </a:lnTo>
                                <a:lnTo>
                                  <a:pt x="1080" y="4530"/>
                                </a:lnTo>
                                <a:lnTo>
                                  <a:pt x="1080" y="4725"/>
                                </a:lnTo>
                                <a:lnTo>
                                  <a:pt x="0" y="4725"/>
                                </a:ln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2698200"/>
                            <a:ext cx="81360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2055">
                                <a:moveTo>
                                  <a:pt x="0" y="780"/>
                                </a:moveTo>
                                <a:lnTo>
                                  <a:pt x="0" y="0"/>
                                </a:lnTo>
                                <a:lnTo>
                                  <a:pt x="2010" y="0"/>
                                </a:lnTo>
                                <a:lnTo>
                                  <a:pt x="2010" y="20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2888640"/>
                            <a:ext cx="16560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575">
                                <a:moveTo>
                                  <a:pt x="0" y="0"/>
                                </a:moveTo>
                                <a:lnTo>
                                  <a:pt x="334" y="90"/>
                                </a:lnTo>
                                <a:lnTo>
                                  <a:pt x="334" y="15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0600" y="878760"/>
                            <a:ext cx="1134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5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2805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941040"/>
                            <a:ext cx="864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996840"/>
                            <a:ext cx="316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941040"/>
                            <a:ext cx="864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996840"/>
                            <a:ext cx="316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878040"/>
                            <a:ext cx="118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874440"/>
                            <a:ext cx="928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874440"/>
                            <a:ext cx="928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874440"/>
                            <a:ext cx="889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878040"/>
                            <a:ext cx="928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878040"/>
                            <a:ext cx="46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974880"/>
                            <a:ext cx="108000" cy="2052360"/>
                          </a:xfrm>
                          <a:prstGeom prst="rect">
                            <a:avLst/>
                          </a:prstGeom>
                          <a:blipFill rotWithShape="0">
                            <a:blip r:embed="rId5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350568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345744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339840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333900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328284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322704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317880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311904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306000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300348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294084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2892600"/>
                            <a:ext cx="64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920" y="2833920"/>
                            <a:ext cx="8460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9760" y="2774160"/>
                            <a:ext cx="1328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5080" y="2825280"/>
                            <a:ext cx="1764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2698200"/>
                            <a:ext cx="1638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300">
                                <a:moveTo>
                                  <a:pt x="0" y="300"/>
                                </a:moveTo>
                                <a:lnTo>
                                  <a:pt x="405" y="300"/>
                                </a:ln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800" y="2700000"/>
                            <a:ext cx="46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840" y="2700000"/>
                            <a:ext cx="10404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2700000"/>
                            <a:ext cx="118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2700000"/>
                            <a:ext cx="118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120" y="2700000"/>
                            <a:ext cx="118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2700000"/>
                            <a:ext cx="118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2700000"/>
                            <a:ext cx="118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2700000"/>
                            <a:ext cx="118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2700000"/>
                            <a:ext cx="118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2700000"/>
                            <a:ext cx="118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700000"/>
                            <a:ext cx="118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2700000"/>
                            <a:ext cx="118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2755440"/>
                            <a:ext cx="964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2818800"/>
                            <a:ext cx="964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2882160"/>
                            <a:ext cx="964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2949120"/>
                            <a:ext cx="7164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3008520"/>
                            <a:ext cx="1008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900360"/>
                            <a:ext cx="748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900360"/>
                            <a:ext cx="7128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900360"/>
                            <a:ext cx="788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900360"/>
                            <a:ext cx="748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900360"/>
                            <a:ext cx="788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878040"/>
                            <a:ext cx="964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777240"/>
                            <a:ext cx="19800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862920"/>
                            <a:ext cx="10728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952560"/>
                            <a:ext cx="248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900360"/>
                            <a:ext cx="1256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718200"/>
                            <a:ext cx="1728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807120"/>
                            <a:ext cx="1728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807120"/>
                            <a:ext cx="1728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896760"/>
                            <a:ext cx="1728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560" y="981720"/>
                            <a:ext cx="1404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120" y="985680"/>
                            <a:ext cx="1364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985680"/>
                            <a:ext cx="1364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080" y="985680"/>
                            <a:ext cx="1364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3280" y="985680"/>
                            <a:ext cx="1364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5640" y="1000800"/>
                            <a:ext cx="1224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760" y="1067400"/>
                            <a:ext cx="572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718920"/>
                            <a:ext cx="928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253520"/>
                            <a:ext cx="756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253520"/>
                            <a:ext cx="15120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61080"/>
                            <a:ext cx="22680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257840"/>
                            <a:ext cx="31320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26108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35072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53216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44720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61784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53216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70388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61856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79244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87848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79244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96416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05308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13804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227680"/>
                            <a:ext cx="576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316960"/>
                            <a:ext cx="3963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403000"/>
                            <a:ext cx="40716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316960"/>
                            <a:ext cx="49032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581200"/>
                            <a:ext cx="2376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2625840"/>
                            <a:ext cx="5328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633400"/>
                            <a:ext cx="1148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499480"/>
                            <a:ext cx="31680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633400"/>
                            <a:ext cx="1796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629440"/>
                            <a:ext cx="1904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2629440"/>
                            <a:ext cx="1836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629440"/>
                            <a:ext cx="1904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707560"/>
                            <a:ext cx="1472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637000"/>
                            <a:ext cx="1760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785680"/>
                            <a:ext cx="15444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863800"/>
                            <a:ext cx="1652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945880"/>
                            <a:ext cx="1760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038400"/>
                            <a:ext cx="1760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128040"/>
                            <a:ext cx="1652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291120"/>
                            <a:ext cx="1580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216960"/>
                            <a:ext cx="16884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373200"/>
                            <a:ext cx="8244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360" y="3020040"/>
                            <a:ext cx="0" cy="55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" y="282636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20" y="2825280"/>
                            <a:ext cx="0" cy="75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3580920"/>
                            <a:ext cx="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3580920"/>
                            <a:ext cx="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3454560"/>
                            <a:ext cx="0" cy="50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3580920"/>
                            <a:ext cx="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3034800"/>
                            <a:ext cx="0" cy="5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3241080"/>
                            <a:ext cx="0" cy="73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00" y="3101400"/>
                            <a:ext cx="0" cy="40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3814920"/>
                            <a:ext cx="46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3814920"/>
                            <a:ext cx="42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796480"/>
                            <a:ext cx="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3580920"/>
                            <a:ext cx="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360" y="3820320"/>
                            <a:ext cx="20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3820320"/>
                            <a:ext cx="114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3498840"/>
                            <a:ext cx="179640" cy="10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3454560"/>
                            <a:ext cx="0" cy="351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3814920"/>
                            <a:ext cx="46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3952080"/>
                            <a:ext cx="40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951720"/>
                            <a:ext cx="43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4070520"/>
                            <a:ext cx="0" cy="3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443840"/>
                            <a:ext cx="358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4467960"/>
                            <a:ext cx="0" cy="137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4469040"/>
                            <a:ext cx="43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4412520"/>
                            <a:ext cx="43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374760"/>
                            <a:ext cx="0" cy="52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3640" y="382320"/>
                            <a:ext cx="0" cy="52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3840" y="2463840"/>
                            <a:ext cx="0" cy="16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479680"/>
                            <a:ext cx="1146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788120"/>
                            <a:ext cx="403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40" y="1788120"/>
                            <a:ext cx="63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2078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2078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600" y="765000"/>
                            <a:ext cx="399240" cy="23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400" y="1177920"/>
                            <a:ext cx="399240" cy="23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3520" y="383040"/>
                            <a:ext cx="0" cy="49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9480" y="375120"/>
                            <a:ext cx="0" cy="49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620280"/>
                            <a:ext cx="51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620280"/>
                            <a:ext cx="23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0280" y="620280"/>
                            <a:ext cx="15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41292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9000" y="137160"/>
                            <a:ext cx="0" cy="73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82160"/>
                            <a:ext cx="31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680040"/>
                            <a:ext cx="0" cy="60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680040"/>
                            <a:ext cx="0" cy="22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412920"/>
                            <a:ext cx="1015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412920"/>
                            <a:ext cx="32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412920"/>
                            <a:ext cx="102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411480"/>
                            <a:ext cx="461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0800" y="1028880"/>
                            <a:ext cx="0" cy="17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977400"/>
                            <a:ext cx="104040" cy="2048400"/>
                          </a:xfrm>
                          <a:prstGeom prst="rect">
                            <a:avLst/>
                          </a:prstGeom>
                          <a:blipFill rotWithShape="0">
                            <a:blip r:embed="rId5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2345760"/>
                            <a:ext cx="49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2345760"/>
                            <a:ext cx="18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6600" y="2345760"/>
                            <a:ext cx="15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8920" y="3309120"/>
                            <a:ext cx="0" cy="72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8920" y="2784600"/>
                            <a:ext cx="0" cy="44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8920" y="4100040"/>
                            <a:ext cx="0" cy="30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8920" y="4487040"/>
                            <a:ext cx="0" cy="135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4401720"/>
                            <a:ext cx="64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4491360"/>
                            <a:ext cx="64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3580920"/>
                            <a:ext cx="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3580920"/>
                            <a:ext cx="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3580920"/>
                            <a:ext cx="0" cy="338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3580920"/>
                            <a:ext cx="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3580920"/>
                            <a:ext cx="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1920" y="2946240"/>
                            <a:ext cx="63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4320" y="2947680"/>
                            <a:ext cx="0" cy="60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3814920"/>
                            <a:ext cx="47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3814920"/>
                            <a:ext cx="437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3026520"/>
                            <a:ext cx="0" cy="117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4178160"/>
                            <a:ext cx="34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1840" y="4178880"/>
                            <a:ext cx="50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4178880"/>
                            <a:ext cx="20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4271760"/>
                            <a:ext cx="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4509720"/>
                            <a:ext cx="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8200" y="449136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464720"/>
                            <a:ext cx="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4204440"/>
                            <a:ext cx="0" cy="23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4204440"/>
                            <a:ext cx="0" cy="23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5238000"/>
                            <a:ext cx="128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5238000"/>
                            <a:ext cx="191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5825520"/>
                            <a:ext cx="35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5640120"/>
                            <a:ext cx="193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617544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617544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6175440"/>
                            <a:ext cx="0" cy="39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4520" y="6175440"/>
                            <a:ext cx="0" cy="39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6777360"/>
                            <a:ext cx="4032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390">
                                <a:moveTo>
                                  <a:pt x="0" y="390"/>
                                </a:moveTo>
                                <a:lnTo>
                                  <a:pt x="840" y="0"/>
                                </a:lnTo>
                                <a:lnTo>
                                  <a:pt x="840" y="390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6695280"/>
                            <a:ext cx="42804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55">
                                <a:moveTo>
                                  <a:pt x="900" y="555"/>
                                </a:moveTo>
                                <a:lnTo>
                                  <a:pt x="0" y="555"/>
                                </a:lnTo>
                                <a:lnTo>
                                  <a:pt x="0" y="0"/>
                                </a:lnTo>
                                <a:lnTo>
                                  <a:pt x="900" y="5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0640" y="6822360"/>
                            <a:ext cx="237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633168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520" y="565452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508176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507492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544644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880" y="6822360"/>
                            <a:ext cx="237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4264200"/>
                            <a:ext cx="237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453888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520" y="4487040"/>
                            <a:ext cx="237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4472280"/>
                            <a:ext cx="237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6600" y="424944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425628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380304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363924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3646800"/>
                            <a:ext cx="237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379980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880" y="363924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353124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311472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1880" y="3166560"/>
                            <a:ext cx="18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25160" y="3159000"/>
                            <a:ext cx="18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219024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231912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163908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06668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64188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46476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245880"/>
                            <a:ext cx="208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245880"/>
                            <a:ext cx="381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223560"/>
                            <a:ext cx="2998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245880"/>
                            <a:ext cx="381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245880"/>
                            <a:ext cx="208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080" y="0"/>
                            <a:ext cx="208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22120" y="3159000"/>
                            <a:ext cx="18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401904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401112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600" y="363924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3646800"/>
                            <a:ext cx="237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4227120"/>
                            <a:ext cx="237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4464720"/>
                            <a:ext cx="237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4227120"/>
                            <a:ext cx="237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240" y="453888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6600" y="4761720"/>
                            <a:ext cx="367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6600" y="5372280"/>
                            <a:ext cx="367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880" y="6331680"/>
                            <a:ext cx="367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52360" y="1017000"/>
                            <a:ext cx="18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6000" y="3467880"/>
                            <a:ext cx="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0320" y="3467880"/>
                            <a:ext cx="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6240" y="3467880"/>
                            <a:ext cx="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080" y="3467880"/>
                            <a:ext cx="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3960" y="3467880"/>
                            <a:ext cx="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3400" y="3467880"/>
                            <a:ext cx="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8200" y="3263760"/>
                            <a:ext cx="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8200" y="4062600"/>
                            <a:ext cx="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203480"/>
                            <a:ext cx="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2402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7920" y="1240200"/>
                            <a:ext cx="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-38.5pt;width:400.25pt;height:614.5pt" coordorigin="443,-770" coordsize="8005,12290">
                <v:shape id="shape_0" stroked="f" o:allowincell="f" style="position:absolute;left:443;top:10361;width:7935;height:1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П3. Узел барабана сварной конструкци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зубчатая полумуфта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; 2 –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одной вал редуктора; 3 – полуось барабана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– расширенная схема и эпюры моментов барабана; б – расчетные схемы и эпюры моментов полуосе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622;top:8826;width:157;height:301;mso-wrap-style:none;v-text-anchor:middle">
                  <v:imagedata r:id="rId534" o:detectmouseclick="t"/>
                  <v:stroke color="#3465a4" joinstyle="round" endcap="flat"/>
                  <w10:wrap type="none"/>
                </v:rect>
                <v:rect id="shape_0" stroked="f" o:allowincell="f" style="position:absolute;left:6687;top:8826;width:135;height:303;mso-wrap-style:none;v-text-anchor:middle">
                  <v:imagedata r:id="rId535" o:detectmouseclick="t"/>
                  <v:stroke color="#3465a4" joinstyle="round" endcap="flat"/>
                  <w10:wrap type="none"/>
                </v:rect>
                <v:shape id="shape_0" coordsize="3315,480" path="m0,0l2655,0l2655,240l3315,240l3315,480l0,480l0,0xe" stroked="t" o:allowincell="f" style="position:absolute;left:1987;top:7737;width:2508;height:373;mso-wrap-style:none;v-text-anchor:middle">
                  <v:imagedata r:id="rId536" o:detectmouseclick="t"/>
                  <v:stroke color="black" weight="9360" joinstyle="round" endcap="flat"/>
                  <w10:wrap type="none"/>
                </v:shape>
                <v:shape id="shape_0" coordsize="7320,870" path="m0,870l7320,870l3315,0l2655,75l0,870xe" stroked="t" o:allowincell="f" style="position:absolute;left:1987;top:6498;width:5539;height:678;mso-wrap-style:none;v-text-anchor:middle">
                  <v:imagedata r:id="rId537" o:detectmouseclick="t"/>
                  <v:stroke color="black" weight="9360" joinstyle="round" endcap="flat"/>
                  <w10:wrap type="none"/>
                </v:shape>
                <v:line id="shape_0" from="1871,362" to="2266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5,3511" to="8257,3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18,3488" to="8194,3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,4692" to="1451,46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320,4500" path="m0,4500l0,0l435,0l435,615l1320,615l1320,4500e" stroked="t" o:allowincell="f" style="position:absolute;left:1555;top:363;width:840;height:3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55,1004" to="2395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90,4980" path="m0,3480l975,3480l975,105l1080,0l1860,0l1965,105l1965,3480l2490,3480l2490,3945l420,3945l420,4980e" stroked="t" o:allowincell="f" style="position:absolute;left:1039;top:1045;width:1586;height:33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60,1205" to="2290,1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1,1515" path="m90,0c131,122,120,151,75,285c57,339,30,450,30,450c46,598,65,734,75,885c62,987,45,1065,0,1155c17,1275,30,1392,30,1515e" stroked="t" o:allowincell="f" style="position:absolute;left:1010;top:3368;width:53;height:16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75,120" path="m0,0l1110,0l1110,120l2775,120e" fillcolor="white" stroked="t" o:allowincell="f" style="position:absolute;left:2395;top:774;width:1768;height: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675,375" path="m0,0l420,0l420,375l3675,375e" fillcolor="white" stroked="t" o:allowincell="f" style="position:absolute;left:1833;top:363;width:2341;height:2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942,774" to="2942,3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5,774" to="3105,3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13;top:3677;width:749;height:442">
                  <v:rect id="shape_0" fillcolor="white" stroked="t" o:allowincell="f" style="position:absolute;left:1613;top:3678;width:744;height:4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13,3677" to="2357,4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3,3678" to="2362,4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02,4339" to="1302,5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80,4725" path="m0,4725l420,4725l420,4515l915,4515l915,4710l1980,4710l1170,0e" stroked="t" o:allowincell="f" style="position:absolute;left:2359;top:854;width:1260;height:31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13,4119" to="1613,4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9,4119" to="2359,4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4009" to="5820,4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3,4009" to="2943,4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3,-550" to="1833,3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86,3057" to="1986,42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1765" to="1986,29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155" to="1986,15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2987" to="1986,29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1665" to="1986,16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6,4700" to="2414,4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0,4700" to="3171,4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25,4700" to="4653,4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09,4009" to="6509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1,3999" to="3831,3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0,6630" path="m125,0c210,128,158,31,140,345c124,613,83,874,50,1140c61,1407,73,1744,140,2010c133,2327,170,2699,65,3015c31,3352,92,3672,125,4005c119,4287,190,4655,50,4935c10,5133,0,5228,20,5445c27,5515,11,5596,50,5655c122,5764,94,5713,140,5805c125,6171,131,6112,110,6420c105,6490,95,6630,95,6630e" stroked="t" o:allowincell="f" style="position:absolute;left:4086;top:614;width:132;height:44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6630" path="m125,0c210,128,158,31,140,345c124,613,83,874,50,1140c61,1407,73,1744,140,2010c133,2327,170,2699,65,3015c31,3352,92,3672,125,4005c119,4287,190,4655,50,4935c10,5133,0,5228,20,5445c27,5515,11,5596,50,5655c122,5764,94,5713,140,5805c125,6171,131,6112,110,6420c105,6490,95,6630,95,6630e" stroked="t" o:allowincell="f" style="position:absolute;left:4220;top:614;width:132;height:44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05,53" path="m0,0l0,53l2805,53e" stroked="t" o:allowincell="f" style="position:absolute;left:2397;top:614;width:1787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75,6405" path="m0,0l3975,0l3975,6405e" stroked="t" o:allowincell="f" style="position:absolute;left:4299;top:605;width:2533;height:42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36,4700" to="6164,4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6,4700" to="7598,4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9,4700" to="8449,4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50;top:3677;width:749;height:442">
                  <v:rect id="shape_0" fillcolor="white" stroked="t" o:allowincell="f" style="position:absolute;left:7150;top:3678;width:744;height:4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50,3677" to="7894,4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0,3678" to="7899,4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50,4119" to="7150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6,4119" to="7896,4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60,135" path="m0,135l3195,135l3195,0l3960,0e" stroked="t" o:allowincell="f" style="position:absolute;left:4308;top:765;width:2524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46,774" to="6346,3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9,774" to="6509,4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85,4725" path="m2085,4725l1590,4725l1590,4530l1080,4530l1080,4725l0,4725l825,0e" stroked="t" o:allowincell="f" style="position:absolute;left:5820;top:846;width:1328;height:31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10,2055" path="m0,780l0,0l2010,0l2010,2055e" stroked="t" o:allowincell="f" style="position:absolute;left:6986;top:3479;width:1280;height:14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4,1575" path="m0,0l334,90l334,1575e" stroked="t" o:allowincell="f" style="position:absolute;left:7894;top:3779;width:260;height:11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05,53" path="m0,0l0,53l2805,53e" stroked="t" o:allowincell="f" style="position:absolute;left:4318;top:614;width:1786;height:34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06,648" to="4703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6,648" to="4583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3,712" to="4458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1,800" to="4360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6,648" to="4703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3,712" to="4458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1,800" to="4360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4,648" to="4821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648" to="4940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8,648" to="5065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8,648" to="5185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7,648" to="5304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6,648" to="5423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5,648" to="5542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648" to="5662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9,648" to="5786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8,648" to="5905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3,648" to="6030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3,648" to="6150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2,648" to="6269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7,613" to="634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6,607" to="6421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6,607" to="6541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607" to="6643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3,613" to="6778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3,613" to="6825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340;top:765;width:169;height:3231;mso-wrap-style:none;v-text-anchor:middle">
                  <v:imagedata r:id="rId538" o:detectmouseclick="t"/>
                  <v:stroke color="black" weight="9360" joinstyle="miter" endcap="flat"/>
                  <w10:wrap type="none"/>
                </v:rect>
                <v:line id="shape_0" from="8156,4751" to="8257,4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6,4675" to="8257,4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6,4582" to="8257,4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6,4488" to="8257,4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6,4400" to="8257,45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6,4312" to="8257,44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6,4236" to="8257,4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6,4142" to="8257,4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6,4049" to="8257,41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6,3960" to="8257,4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6,3861" to="8257,39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6,3785" to="8257,38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23,3693" to="8255,3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9,3599" to="8257,38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0,3679" to="7927,3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05,300" path="m0,300l405,300l405,0e" fillcolor="white" stroked="t" o:allowincell="f" style="position:absolute;left:7894;top:3479;width:257;height:19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8071,3482" to="8143,3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0,3482" to="8143,3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3,3482" to="8068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2,3482" to="7977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5,3482" to="7880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4,3482" to="7779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3,3482" to="7688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6,3482" to="7591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5,3482" to="7490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3482" to="7399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7,3482" to="7302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5,3482" to="7200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2,3569" to="7143,3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2,3669" to="7143,3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2,3769" to="7143,3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2,3874" to="7104,3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2,3968" to="7007,3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1,648" to="4168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648" to="40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1,648" to="4038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0,648" to="3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1,648" to="3908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0,648" to="37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1,648" to="3778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0,648" to="364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0,648" to="364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9,648" to="3516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9,648" to="3516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8,648" to="3385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8,648" to="3385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7,648" to="3254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7,648" to="3044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7,648" to="2908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6,648" to="2789,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648" to="2652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4,648" to="2527,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5,613" to="2396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1,454" to="2142,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1,589" to="1999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6,730" to="1874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8,648" to="3255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4,361" to="1825,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4,501" to="1825,7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4,501" to="1825,7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4,642" to="1825,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3,776" to="1823,1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8,782" to="1942,1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8,782" to="2062,1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1,782" to="2175,1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86,782" to="2300,1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0,806" to="2392,1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9,911" to="2398,1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4,362" to="1699,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3,1204" to="2291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4,1204" to="2291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5,1216" to="2291,1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,1211" to="2291,1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1216" to="2291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1357" to="2291,2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1643" to="2291,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1509" to="2291,2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1778" to="2291,2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1643" to="2291,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1913" to="2291,2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1779" to="2291,2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2053" to="2291,2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2188" to="2291,2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2053" to="2291,2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2323" to="2291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2463" to="2291,3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2597" to="2291,3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2738" to="2575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2879" to="2291,3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3014" to="2308,3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2879" to="2439,3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3295" to="2041,3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6,3365" to="2619,3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4,3377" to="2614,3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3166" to="2166,3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,3377" to="1763,3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1,3371" to="1900,3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3371" to="1509,3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6,3371" to="1645,3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3,3494" to="1304,3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0,3383" to="1366,3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,3617" to="1304,3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5,3740" to="1304,4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,3869" to="1304,4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,4015" to="1304,4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4156" to="1298,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4413" to="1287,4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4296" to="1304,4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4542" to="1168,4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3986" to="3774,4857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769,3681" to="1301,3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,3679" to="838,4872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610,4869" to="1610,52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61,4869" to="2361,52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7,4670" to="2627,54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16,4869" to="3616,52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14,4009" to="3614,4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4334" to="1986,54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7,4114" to="1917,4757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616,5238" to="2352,523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945,5238" to="3619,523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626,3634" to="2626,4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5,4869" to="2945,52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6,5246" to="2942,52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45,5246" to="2625,5246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463,4740" to="1745,49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27,4670" to="2627,10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16,5238" to="2352,523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985,5454" to="2625,5454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301,5453" to="1981,5453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986,5640" to="1986,61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2,6228" to="7599,6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6266" to="1986,8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3,6268" to="2020,6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3,6179" to="2020,61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96,-180" to="3996,8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96,-168" to="4496,811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22,3110" to="2622,336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7,3135" to="2621,3135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657,2046" to="2291,2046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05,2046" to="1803,2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42,1132" to="1838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1,1132" to="2450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,435" to="1587,80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61,1085" to="1689,145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102,-167" to="6102,6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5,-179" to="2395,6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76,207" to="2292,2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64,207" to="1826,207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987,207" to="2224,207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828,-120" to="2394,-120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835,-554" to="6835,6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37,-483" to="6831,-483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279,301" to="5279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79,301" to="5279,651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2395,-120" to="3994,-120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983,-120" to="4492,-120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496,-120" to="6107,-120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108,-122" to="6833,-122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279,850" to="5279,1130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2940;top:769;width:163;height:3225;mso-wrap-style:none;v-text-anchor:middle">
                  <v:imagedata r:id="rId539" o:detectmouseclick="t"/>
                  <v:stroke color="black" weight="9360" joinstyle="miter" endcap="flat"/>
                  <w10:wrap type="none"/>
                </v:rect>
                <v:line id="shape_0" from="2611,2924" to="3393,29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45,2924" to="2939,2924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3099,2924" to="3336,2924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7528,4441" to="7528,55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528,3615" to="7528,43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528,5687" to="7528,61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528,6296" to="7528,84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76,6162" to="7577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76,6303" to="7577,63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50,4869" to="7150,52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96,4869" to="7896,52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31,4869" to="6831,10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10,4869" to="6510,58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4869" to="5820,52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1,3870" to="6503,38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52,3872" to="5552,4825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7148,5238" to="7894,523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822,5238" to="6509,523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988,3996" to="6988,58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8,5810" to="7525,5810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194,5811" to="6987,58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94,5811" to="6510,5811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6829,5957" to="6829,60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9,6332" to="6829,6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27,6303" to="7527,6658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1987,6261" to="1987,6616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3996,5851" to="3996,6219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4496,5851" to="4496,6219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1987,7479" to="4006,7479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519,7479" to="7526,7479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987,8404" to="7526,8404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473,8112" to="7526,8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3,8955" to="2621,8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6,8955" to="7537,8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7,8955" to="1987,9574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7505,8955" to="7505,9574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shape id="shape_0" coordsize="840,390" path="m0,390l840,0l840,390l0,390xe" stroked="t" o:allowincell="f" style="position:absolute;left:1987;top:9903;width:634;height:303;mso-wrap-style:none;v-text-anchor:middle">
                  <v:imagedata r:id="rId540" o:detectmouseclick="t"/>
                  <v:stroke color="black" weight="9360" joinstyle="round" endcap="flat"/>
                  <w10:wrap type="none"/>
                </v:shape>
                <v:shape id="shape_0" coordsize="900,555" path="m900,555l0,555l0,0l900,555xe" stroked="t" o:allowincell="f" style="position:absolute;left:6842;top:9774;width:673;height:432;mso-wrap-style:none;v-text-anchor:middle">
                  <v:imagedata r:id="rId54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554;top:9974;width:37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9201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8135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0;top:7233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1;top:7222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7807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9974;width:37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5945;width:37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2;top:6378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6296;width:37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2;top:6273;width:37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5922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5933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;top:5219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4961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4973;width:37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5214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6;top:4961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1;top:4791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4135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4217;width:292;height:5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4205;width:292;height:5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3;top:2679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2882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1811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910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;top:241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-38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-383;width:32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-383;width:60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-418;width:47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-383;width:60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-383;width:32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7;top:-770;width:32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4205;width:292;height:5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5559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6;top:5547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4961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5;top:4973;width:37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5887;width:37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6261;width:37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5887;width:37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2;top:6378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6;top:6729;width:57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6;top:7690;width:57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5;top:9201;width:57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832;width:292;height:5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2,4691" to="1492,4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1,4691" to="2491,4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4691" to="3240,4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39,4691" to="4739,4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0,4691" to="6260,4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08,4691" to="7708,4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27,4370" to="7527,4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27,5628" to="7527,5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1125" to="1890,1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54,1183" to="1643,1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98,1183" to="2376,1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04800</wp:posOffset>
                </wp:positionH>
                <wp:positionV relativeFrom="paragraph">
                  <wp:posOffset>-146050</wp:posOffset>
                </wp:positionV>
                <wp:extent cx="4707255" cy="7228840"/>
                <wp:effectExtent l="0" t="0" r="0" b="297180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7360" cy="7228800"/>
                          <a:chOff x="0" y="0"/>
                          <a:chExt cx="4707360" cy="7228800"/>
                        </a:xfrm>
                      </wpg:grpSpPr>
                      <wps:wsp>
                        <wps:cNvSpPr/>
                        <wps:spPr>
                          <a:xfrm flipV="1">
                            <a:off x="563400" y="104220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07748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11888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15524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19520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23444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27116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31184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99684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669240"/>
                            <a:ext cx="1112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040" y="2590920"/>
                            <a:ext cx="43200" cy="99720"/>
                          </a:xfrm>
                          <a:prstGeom prst="rect">
                            <a:avLst/>
                          </a:prstGeom>
                          <a:blipFill rotWithShape="0">
                            <a:blip r:embed="rId5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2590920"/>
                            <a:ext cx="39960" cy="347400"/>
                          </a:xfrm>
                          <a:prstGeom prst="rect">
                            <a:avLst/>
                          </a:prstGeom>
                          <a:blipFill rotWithShape="0">
                            <a:blip r:embed="rId5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769680"/>
                            <a:ext cx="3827160" cy="172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5" h="3660">
                                <a:moveTo>
                                  <a:pt x="0" y="3660"/>
                                </a:moveTo>
                                <a:lnTo>
                                  <a:pt x="225" y="3660"/>
                                </a:lnTo>
                                <a:lnTo>
                                  <a:pt x="225" y="0"/>
                                </a:lnTo>
                                <a:lnTo>
                                  <a:pt x="345" y="0"/>
                                </a:lnTo>
                                <a:lnTo>
                                  <a:pt x="345" y="105"/>
                                </a:lnTo>
                                <a:lnTo>
                                  <a:pt x="8745" y="105"/>
                                </a:lnTo>
                                <a:lnTo>
                                  <a:pt x="8745" y="36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938320"/>
                            <a:ext cx="441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975960"/>
                            <a:ext cx="55620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900">
                                <a:moveTo>
                                  <a:pt x="0" y="0"/>
                                </a:moveTo>
                                <a:lnTo>
                                  <a:pt x="795" y="0"/>
                                </a:lnTo>
                                <a:lnTo>
                                  <a:pt x="795" y="900"/>
                                </a:lnTo>
                                <a:lnTo>
                                  <a:pt x="1200" y="900"/>
                                </a:lnTo>
                                <a:lnTo>
                                  <a:pt x="129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024200"/>
                            <a:ext cx="34236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1125">
                                <a:moveTo>
                                  <a:pt x="0" y="1125"/>
                                </a:moveTo>
                                <a:lnTo>
                                  <a:pt x="300" y="1125"/>
                                </a:lnTo>
                                <a:lnTo>
                                  <a:pt x="300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7160" y="1186200"/>
                            <a:ext cx="6228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176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4112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5880" y="939960"/>
                            <a:ext cx="247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000080"/>
                            <a:ext cx="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8200" y="2536920"/>
                            <a:ext cx="61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34" h="10800">
                                <a:moveTo>
                                  <a:pt x="9114" y="132"/>
                                </a:moveTo>
                                <a:arcTo wR="10800" hR="10800" stAng="-5938778" swAng="51955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34" h="10800">
                                <a:moveTo>
                                  <a:pt x="9114" y="132"/>
                                </a:moveTo>
                                <a:arcTo wR="10800" hR="10800" stAng="-5938778" swAng="51955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894400">
                            <a:off x="987840" y="937080"/>
                            <a:ext cx="74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1" h="10800">
                                <a:moveTo>
                                  <a:pt x="8429" y="264"/>
                                </a:moveTo>
                                <a:arcTo wR="10800" hR="10800" stAng="-6160991" swAng="61609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1" h="10800">
                                <a:moveTo>
                                  <a:pt x="8429" y="264"/>
                                </a:moveTo>
                                <a:arcTo wR="10800" hR="10800" stAng="-6160991" swAng="61609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738000"/>
                            <a:ext cx="265320" cy="63360"/>
                          </a:xfrm>
                          <a:prstGeom prst="rect">
                            <a:avLst/>
                          </a:prstGeom>
                          <a:blipFill rotWithShape="0">
                            <a:blip r:embed="rId5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783000"/>
                            <a:ext cx="622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86600"/>
                            <a:ext cx="622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624240"/>
                            <a:ext cx="62280" cy="34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613600"/>
                            <a:ext cx="2919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810">
                                <a:moveTo>
                                  <a:pt x="54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64096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264096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615040"/>
                            <a:ext cx="1306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2615040"/>
                            <a:ext cx="130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615040"/>
                            <a:ext cx="130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684160"/>
                            <a:ext cx="29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33">
                                <a:moveTo>
                                  <a:pt x="6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271980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886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78704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829520"/>
                            <a:ext cx="419760" cy="11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2370">
                                <a:moveTo>
                                  <a:pt x="0" y="1410"/>
                                </a:moveTo>
                                <a:lnTo>
                                  <a:pt x="315" y="1410"/>
                                </a:lnTo>
                                <a:lnTo>
                                  <a:pt x="315" y="0"/>
                                </a:lnTo>
                                <a:lnTo>
                                  <a:pt x="960" y="0"/>
                                </a:lnTo>
                                <a:lnTo>
                                  <a:pt x="960" y="1665"/>
                                </a:lnTo>
                                <a:lnTo>
                                  <a:pt x="285" y="1665"/>
                                </a:lnTo>
                                <a:lnTo>
                                  <a:pt x="120" y="1950"/>
                                </a:lnTo>
                                <a:lnTo>
                                  <a:pt x="120" y="23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829520"/>
                            <a:ext cx="2811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671920"/>
                            <a:ext cx="207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586880"/>
                            <a:ext cx="62280" cy="905040"/>
                          </a:xfrm>
                          <a:prstGeom prst="rect">
                            <a:avLst/>
                          </a:prstGeom>
                          <a:blipFill rotWithShape="0">
                            <a:blip r:embed="rId5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2560" y="2615040"/>
                            <a:ext cx="21204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33480"/>
                              <a:ext cx="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62320" y="167400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101664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937800"/>
                            <a:ext cx="74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61288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1031400"/>
                            <a:ext cx="0" cy="19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1024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71908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26128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1031400"/>
                            <a:ext cx="0" cy="153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05800">
                            <a:off x="3550680" y="2554920"/>
                            <a:ext cx="52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914">
                                <a:moveTo>
                                  <a:pt x="10800" y="0"/>
                                </a:moveTo>
                                <a:arcTo wR="10800" hR="10800" stAng="-5400000" swAng="60774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914">
                                <a:moveTo>
                                  <a:pt x="10800" y="0"/>
                                </a:moveTo>
                                <a:arcTo wR="10800" hR="10800" stAng="-5400000" swAng="60774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05800">
                            <a:off x="3740400" y="2554920"/>
                            <a:ext cx="52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914">
                                <a:moveTo>
                                  <a:pt x="10800" y="0"/>
                                </a:moveTo>
                                <a:arcTo wR="10800" hR="10800" stAng="-5400000" swAng="60774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914">
                                <a:moveTo>
                                  <a:pt x="10800" y="0"/>
                                </a:moveTo>
                                <a:arcTo wR="10800" hR="10800" stAng="-5400000" swAng="60774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2615040"/>
                            <a:ext cx="1306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2240" y="275580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9720" y="269100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2615040"/>
                            <a:ext cx="130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200" y="2616120"/>
                            <a:ext cx="12816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9720" y="1186200"/>
                            <a:ext cx="6228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176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4112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4320" y="150444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2538720"/>
                            <a:ext cx="216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62">
                                <a:moveTo>
                                  <a:pt x="99" y="162"/>
                                </a:moveTo>
                                <a:lnTo>
                                  <a:pt x="99" y="111"/>
                                </a:lnTo>
                                <a:lnTo>
                                  <a:pt x="51" y="111"/>
                                </a:lnTo>
                                <a:lnTo>
                                  <a:pt x="51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0"/>
                                </a:lnTo>
                                <a:lnTo>
                                  <a:pt x="489" y="0"/>
                                </a:lnTo>
                                <a:lnTo>
                                  <a:pt x="489" y="159"/>
                                </a:lnTo>
                                <a:lnTo>
                                  <a:pt x="444" y="159"/>
                                </a:lnTo>
                                <a:lnTo>
                                  <a:pt x="444" y="108"/>
                                </a:lnTo>
                                <a:lnTo>
                                  <a:pt x="396" y="108"/>
                                </a:lnTo>
                                <a:lnTo>
                                  <a:pt x="396" y="162"/>
                                </a:lnTo>
                              </a:path>
                            </a:pathLst>
                          </a:custGeom>
                          <a:blipFill rotWithShape="0">
                            <a:blip r:embed="rId5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493000"/>
                            <a:ext cx="3060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30">
                                <a:moveTo>
                                  <a:pt x="22" y="0"/>
                                </a:moveTo>
                                <a:cubicBezTo>
                                  <a:pt x="53" y="117"/>
                                  <a:pt x="19" y="175"/>
                                  <a:pt x="0" y="278"/>
                                </a:cubicBezTo>
                                <a:cubicBezTo>
                                  <a:pt x="5" y="352"/>
                                  <a:pt x="10" y="438"/>
                                  <a:pt x="52" y="503"/>
                                </a:cubicBezTo>
                                <a:cubicBezTo>
                                  <a:pt x="63" y="545"/>
                                  <a:pt x="75" y="630"/>
                                  <a:pt x="75" y="630"/>
                                </a:cubicBezTo>
                                <a:cubicBezTo>
                                  <a:pt x="67" y="691"/>
                                  <a:pt x="65" y="727"/>
                                  <a:pt x="52" y="780"/>
                                </a:cubicBezTo>
                                <a:cubicBezTo>
                                  <a:pt x="46" y="806"/>
                                  <a:pt x="34" y="829"/>
                                  <a:pt x="30" y="855"/>
                                </a:cubicBezTo>
                                <a:cubicBezTo>
                                  <a:pt x="19" y="925"/>
                                  <a:pt x="5" y="908"/>
                                  <a:pt x="30" y="9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2689920"/>
                            <a:ext cx="587880" cy="67320"/>
                          </a:xfrm>
                          <a:prstGeom prst="rect">
                            <a:avLst/>
                          </a:prstGeom>
                          <a:blipFill rotWithShape="0">
                            <a:blip r:embed="rId5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8680"/>
                            <a:ext cx="0" cy="72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819000"/>
                            <a:ext cx="7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19000"/>
                            <a:ext cx="7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920" y="774720"/>
                            <a:ext cx="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35440"/>
                            <a:ext cx="0" cy="547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144000"/>
                            <a:ext cx="0" cy="62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142200"/>
                            <a:ext cx="0" cy="77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57320"/>
                            <a:ext cx="378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" y="158040"/>
                            <a:ext cx="27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56240"/>
                            <a:ext cx="152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3480" y="156240"/>
                            <a:ext cx="16286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158760"/>
                            <a:ext cx="36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2719800"/>
                            <a:ext cx="22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562120"/>
                            <a:ext cx="65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399760"/>
                            <a:ext cx="784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87160"/>
                            <a:ext cx="377280" cy="23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977480"/>
                            <a:ext cx="377280" cy="23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2938320"/>
                            <a:ext cx="0" cy="146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2938320"/>
                            <a:ext cx="0" cy="146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3397320"/>
                            <a:ext cx="0" cy="230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560" y="2825280"/>
                            <a:ext cx="35424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2716560"/>
                            <a:ext cx="0" cy="44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938320"/>
                            <a:ext cx="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938320"/>
                            <a:ext cx="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938320"/>
                            <a:ext cx="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46680"/>
                            <a:ext cx="311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3046680"/>
                            <a:ext cx="50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045600"/>
                            <a:ext cx="18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446640"/>
                            <a:ext cx="3853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835440"/>
                            <a:ext cx="53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835440"/>
                            <a:ext cx="385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3835440"/>
                            <a:ext cx="9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3835440"/>
                            <a:ext cx="12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4457160"/>
                            <a:ext cx="273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4499640"/>
                            <a:ext cx="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4513680"/>
                            <a:ext cx="0" cy="20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2840" y="2676600"/>
                            <a:ext cx="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4061520"/>
                            <a:ext cx="0" cy="39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4061520"/>
                            <a:ext cx="0" cy="39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4499640"/>
                            <a:ext cx="0" cy="39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6920" y="44956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4612680"/>
                            <a:ext cx="26193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5" h="945">
                                <a:moveTo>
                                  <a:pt x="0" y="945"/>
                                </a:moveTo>
                                <a:lnTo>
                                  <a:pt x="5985" y="945"/>
                                </a:lnTo>
                                <a:lnTo>
                                  <a:pt x="3165" y="0"/>
                                </a:lnTo>
                                <a:lnTo>
                                  <a:pt x="2580" y="120"/>
                                </a:lnTo>
                                <a:lnTo>
                                  <a:pt x="0" y="94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5262120"/>
                            <a:ext cx="13784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0" h="465">
                                <a:moveTo>
                                  <a:pt x="0" y="0"/>
                                </a:moveTo>
                                <a:lnTo>
                                  <a:pt x="2580" y="0"/>
                                </a:lnTo>
                                <a:lnTo>
                                  <a:pt x="2580" y="240"/>
                                </a:lnTo>
                                <a:lnTo>
                                  <a:pt x="3150" y="240"/>
                                </a:lnTo>
                                <a:lnTo>
                                  <a:pt x="3150" y="465"/>
                                </a:lnTo>
                                <a:lnTo>
                                  <a:pt x="0" y="4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5481360"/>
                            <a:ext cx="12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749920"/>
                            <a:ext cx="398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794920"/>
                            <a:ext cx="0" cy="73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5791680"/>
                            <a:ext cx="0" cy="72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574920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6920" y="574920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6159600"/>
                            <a:ext cx="386028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0" h="765">
                                <a:moveTo>
                                  <a:pt x="0" y="765"/>
                                </a:moveTo>
                                <a:lnTo>
                                  <a:pt x="8820" y="765"/>
                                </a:lnTo>
                                <a:lnTo>
                                  <a:pt x="6705" y="0"/>
                                </a:lnTo>
                                <a:lnTo>
                                  <a:pt x="720" y="420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5791680"/>
                            <a:ext cx="104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5713200"/>
                            <a:ext cx="104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5707440"/>
                            <a:ext cx="104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5791680"/>
                            <a:ext cx="104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00" y="634932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578412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6920" y="578412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1400" y="5361480"/>
                            <a:ext cx="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361480"/>
                            <a:ext cx="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440" y="544500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557964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    A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526860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492948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7680" y="4496400"/>
                            <a:ext cx="7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401720"/>
                            <a:ext cx="7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4403160"/>
                            <a:ext cx="7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456264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6920" y="461196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425844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5844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425844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4120" y="425844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367920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367920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367920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800" y="367920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1280" y="326952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302256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301572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83120" y="2786040"/>
                            <a:ext cx="2336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160" y="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128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400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83564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134820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949320"/>
                            <a:ext cx="234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92664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897840"/>
                            <a:ext cx="6660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872640"/>
                            <a:ext cx="90000" cy="9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848880"/>
                            <a:ext cx="112320" cy="12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820440"/>
                            <a:ext cx="138960" cy="14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821520"/>
                            <a:ext cx="137880" cy="14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790560"/>
                            <a:ext cx="166320" cy="17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72200"/>
                            <a:ext cx="183600" cy="19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70760"/>
                            <a:ext cx="140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23680"/>
                            <a:ext cx="10620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821520"/>
                            <a:ext cx="81360" cy="8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42040"/>
                            <a:ext cx="17640" cy="1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851400"/>
                            <a:ext cx="3096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134000"/>
                            <a:ext cx="209520" cy="22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66400"/>
                            <a:ext cx="209520" cy="22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196280"/>
                            <a:ext cx="210960" cy="22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103040"/>
                            <a:ext cx="210960" cy="22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035000"/>
                            <a:ext cx="18612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71720"/>
                            <a:ext cx="151920" cy="16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897840"/>
                            <a:ext cx="275760" cy="29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864360"/>
                            <a:ext cx="278280" cy="29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30520"/>
                            <a:ext cx="278280" cy="29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852840"/>
                            <a:ext cx="226800" cy="24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843120"/>
                            <a:ext cx="20304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819000"/>
                            <a:ext cx="194400" cy="20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823680"/>
                            <a:ext cx="16020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820440"/>
                            <a:ext cx="136440" cy="14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821520"/>
                            <a:ext cx="11952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820440"/>
                            <a:ext cx="113760" cy="12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783720"/>
                            <a:ext cx="622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783720"/>
                            <a:ext cx="622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51680"/>
                            <a:ext cx="48564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819000"/>
                            <a:ext cx="11124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819000"/>
                            <a:ext cx="325080" cy="34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819000"/>
                            <a:ext cx="294120" cy="31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819000"/>
                            <a:ext cx="263520" cy="2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819000"/>
                            <a:ext cx="108720" cy="11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819000"/>
                            <a:ext cx="2278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819000"/>
                            <a:ext cx="20052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819000"/>
                            <a:ext cx="188640" cy="2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819000"/>
                            <a:ext cx="18720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819000"/>
                            <a:ext cx="18612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819000"/>
                            <a:ext cx="184680" cy="19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819000"/>
                            <a:ext cx="18720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819000"/>
                            <a:ext cx="184680" cy="19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819000"/>
                            <a:ext cx="189720" cy="20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819000"/>
                            <a:ext cx="18612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819000"/>
                            <a:ext cx="188640" cy="2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819000"/>
                            <a:ext cx="188640" cy="2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819000"/>
                            <a:ext cx="189720" cy="20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819000"/>
                            <a:ext cx="174600" cy="1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819000"/>
                            <a:ext cx="144000" cy="15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8190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819000"/>
                            <a:ext cx="18612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738000"/>
                            <a:ext cx="265320" cy="63360"/>
                          </a:xfrm>
                          <a:prstGeom prst="rect">
                            <a:avLst/>
                          </a:prstGeom>
                          <a:blipFill rotWithShape="0">
                            <a:blip r:embed="rId5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783000"/>
                            <a:ext cx="622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786600"/>
                            <a:ext cx="622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624240"/>
                            <a:ext cx="6228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669240"/>
                            <a:ext cx="111240" cy="6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572040"/>
                            <a:ext cx="0" cy="48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7360" y="768960"/>
                            <a:ext cx="22284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74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49680"/>
                              <a:ext cx="74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93480" y="145440"/>
                            <a:ext cx="0" cy="7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819000"/>
                            <a:ext cx="8496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819000"/>
                            <a:ext cx="522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819000"/>
                            <a:ext cx="298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1000080"/>
                            <a:ext cx="188640" cy="2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1035000"/>
                            <a:ext cx="188640" cy="2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1071720"/>
                            <a:ext cx="192240" cy="20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1107360"/>
                            <a:ext cx="184680" cy="19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41200"/>
                            <a:ext cx="188640" cy="2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73600"/>
                            <a:ext cx="184680" cy="19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04560"/>
                            <a:ext cx="18720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145440"/>
                            <a:ext cx="0" cy="532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0" y="146160"/>
                            <a:ext cx="0" cy="531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36960"/>
                            <a:ext cx="18720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75840"/>
                            <a:ext cx="18720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311840"/>
                            <a:ext cx="177120" cy="1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350000"/>
                            <a:ext cx="144000" cy="15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1384200"/>
                            <a:ext cx="10980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1422360"/>
                            <a:ext cx="7416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1461600"/>
                            <a:ext cx="3348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025640"/>
                            <a:ext cx="349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026000"/>
                            <a:ext cx="6660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04220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07496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11132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14228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1174680"/>
                            <a:ext cx="88920" cy="9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211760"/>
                            <a:ext cx="864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24956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28268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31940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35000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2240" y="1382400"/>
                            <a:ext cx="8748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419120"/>
                            <a:ext cx="864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46304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49616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53216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56348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7280" y="1596240"/>
                            <a:ext cx="8244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632600"/>
                            <a:ext cx="864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67256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70388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2240" y="1735560"/>
                            <a:ext cx="8748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773000"/>
                            <a:ext cx="864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81656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84896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88604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91700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7280" y="1949400"/>
                            <a:ext cx="8244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986120"/>
                            <a:ext cx="864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202428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205560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2240" y="2087280"/>
                            <a:ext cx="8748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2124720"/>
                            <a:ext cx="864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216864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220104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223776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226872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7280" y="2301120"/>
                            <a:ext cx="8244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2338200"/>
                            <a:ext cx="864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237600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240732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6200" y="2439720"/>
                            <a:ext cx="8388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760" y="2476440"/>
                            <a:ext cx="8496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3240" y="2519640"/>
                            <a:ext cx="183600" cy="19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3480" y="2552760"/>
                            <a:ext cx="15300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6600" y="2589480"/>
                            <a:ext cx="120600" cy="12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6480" y="2620080"/>
                            <a:ext cx="90000" cy="9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0680" y="2653200"/>
                            <a:ext cx="5904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2720" y="2689920"/>
                            <a:ext cx="2736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412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956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932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052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292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556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748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904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88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080" y="2612880"/>
                            <a:ext cx="864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080" y="2615040"/>
                            <a:ext cx="522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9360" y="2615040"/>
                            <a:ext cx="234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234440"/>
                            <a:ext cx="209520" cy="22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266840"/>
                            <a:ext cx="209520" cy="22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296720"/>
                            <a:ext cx="210960" cy="22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330200"/>
                            <a:ext cx="209520" cy="22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62600"/>
                            <a:ext cx="178560" cy="19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392480"/>
                            <a:ext cx="151920" cy="16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428120"/>
                            <a:ext cx="1180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460520"/>
                            <a:ext cx="8748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490400"/>
                            <a:ext cx="6048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238760"/>
                            <a:ext cx="43056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760" y="1278360"/>
                            <a:ext cx="6066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0"/>
                              <a:ext cx="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9760" y="1522800"/>
                            <a:ext cx="3096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934560"/>
                            <a:ext cx="3636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025640"/>
                            <a:ext cx="6048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026000"/>
                            <a:ext cx="3096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02420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024200"/>
                            <a:ext cx="12960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022400"/>
                            <a:ext cx="16524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1024920"/>
                            <a:ext cx="195480" cy="21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1357560"/>
                            <a:ext cx="280800" cy="30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1399680"/>
                            <a:ext cx="281880" cy="30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80" y="1441440"/>
                            <a:ext cx="279360" cy="30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" y="1485360"/>
                            <a:ext cx="275760" cy="29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280" y="1531080"/>
                            <a:ext cx="236160" cy="25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155844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920" y="155844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160" y="155844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155844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0" y="155844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920" y="1558440"/>
                            <a:ext cx="21204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00" y="1555200"/>
                            <a:ext cx="4968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60" y="1555200"/>
                            <a:ext cx="3096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600" y="1555200"/>
                            <a:ext cx="3096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552680"/>
                            <a:ext cx="3096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1593360"/>
                            <a:ext cx="179640" cy="19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725840"/>
                            <a:ext cx="3240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180396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167940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184788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188856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193248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163692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197172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172224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176580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209736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214128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218232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222624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226584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201564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205920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23914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243540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247644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256212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2587680"/>
                            <a:ext cx="10728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230940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235332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252288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240" y="2610360"/>
                            <a:ext cx="98280" cy="10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2615040"/>
                            <a:ext cx="939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96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2612880"/>
                            <a:ext cx="9540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2623320"/>
                            <a:ext cx="8640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040" y="2649960"/>
                            <a:ext cx="615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2640" y="2691720"/>
                            <a:ext cx="22320" cy="2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040" y="1933560"/>
                            <a:ext cx="3348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880" y="1933560"/>
                            <a:ext cx="77400" cy="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320" y="1933560"/>
                            <a:ext cx="17028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880" y="1933560"/>
                            <a:ext cx="124560" cy="13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040" y="1933560"/>
                            <a:ext cx="220320" cy="23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320" y="1933560"/>
                            <a:ext cx="276840" cy="29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320" y="1996920"/>
                            <a:ext cx="276840" cy="29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320" y="2059200"/>
                            <a:ext cx="276840" cy="29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320" y="2115720"/>
                            <a:ext cx="276840" cy="29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320" y="2171160"/>
                            <a:ext cx="276840" cy="29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2234520"/>
                            <a:ext cx="469800" cy="50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" y="2292480"/>
                            <a:ext cx="462960" cy="49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200" y="2407320"/>
                            <a:ext cx="192240" cy="20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2351880"/>
                            <a:ext cx="242640" cy="26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40" y="2462040"/>
                            <a:ext cx="140400" cy="15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2516040"/>
                            <a:ext cx="9288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2569320"/>
                            <a:ext cx="4176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502000"/>
                            <a:ext cx="178560" cy="19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20" y="2496240"/>
                            <a:ext cx="14292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2496240"/>
                            <a:ext cx="9288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60" y="2496240"/>
                            <a:ext cx="349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2729160"/>
                            <a:ext cx="122040" cy="13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" y="2799720"/>
                            <a:ext cx="1180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240" y="2913840"/>
                            <a:ext cx="22320" cy="2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" y="2856240"/>
                            <a:ext cx="75600" cy="8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1235880"/>
                            <a:ext cx="27576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8840" y="1278360"/>
                            <a:ext cx="455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080"/>
                              <a:ext cx="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22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7280" y="415296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415296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3835440"/>
                            <a:ext cx="1128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920" y="239400"/>
                            <a:ext cx="4662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6660360"/>
                            <a:ext cx="455616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П.4 Узел барабана литой конструкции: 1 – выходной вал редуктора, 2 – зубчатый венец, 3 – ось барабана, а – расчетная схема и эпюры моментов барабана, б – расчетная схема и эпюр изгибающего момента ос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920" y="261540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817920"/>
                            <a:ext cx="0" cy="15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817920"/>
                            <a:ext cx="0" cy="15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315080"/>
                            <a:ext cx="27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49560"/>
                            <a:ext cx="27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38400"/>
                            <a:ext cx="0" cy="8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819720"/>
                            <a:ext cx="0" cy="15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819720"/>
                            <a:ext cx="0" cy="15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1900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8640" y="1308600"/>
                            <a:ext cx="165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8640" y="1249560"/>
                            <a:ext cx="165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238400"/>
                            <a:ext cx="0" cy="8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181872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181872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181872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9560" y="1639440"/>
                            <a:ext cx="1548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-11.5pt;width:370.65pt;height:569.2pt" coordorigin="480,-230" coordsize="7413,11384">
                <v:line id="shape_0" from="1367,1411" to="1700,17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467" to="1700,182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532" to="1700,18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589" to="1700,19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652" to="1700,201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714" to="1700,20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772" to="1700,21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836" to="1700,21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700,1340" to="2033,16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64;top:824;width:174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447;top:3850;width:67;height:156;mso-wrap-style:none;v-text-anchor:middle">
                  <v:imagedata r:id="rId55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723;top:3850;width:62;height:546;mso-wrap-style:none;v-text-anchor:middle">
                  <v:imagedata r:id="rId553" o:detectmouseclick="t"/>
                  <v:stroke color="black" weight="9360" joinstyle="miter" endcap="flat"/>
                  <w10:wrap type="none"/>
                </v:rect>
                <v:shape id="shape_0" coordsize="8745,3660" path="m0,3660l225,3660l225,0l345,0l345,105l8745,105l8745,3660e" stroked="t" o:allowincell="f" style="position:absolute;left:1007;top:982;width:6026;height:27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24,4397" to="7871,4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90,900" path="m0,0l795,0l795,900l1200,900l1290,900e" stroked="t" o:allowincell="f" style="position:absolute;left:1162;top:1307;width:875;height:9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5,1125" path="m0,1125l300,1125l300,0l795,0e" stroked="t" o:allowincell="f" style="position:absolute;left:1162;top:1383;width:538;height:8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263;top:1638;width:98;height:289">
                  <v:rect id="shape_0" stroked="t" o:allowincell="f" style="position:absolute;left:1263;top:1638;width:97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264,1704" to="1357,17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4,1860" to="1359,18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43,1250" to="6044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9,1345" to="2039,3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2234,10800" path="l0,21600xee" stroked="t" o:allowincell="f" style="position:absolute;left:2036;top:3765;width:96;height:12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3171,10800" path="l0,21600xee" stroked="t" o:allowincell="f" style="position:absolute;left:2035;top:1245;width:117;height:103;flip:xy;mso-wrap-style:none;v-text-anchor:middle;rotation:98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41;top:932;width:417;height:99;mso-wrap-style:none;v-text-anchor:middle">
                  <v:imagedata r:id="rId554" o:detectmouseclick="t"/>
                  <v:stroke color="black" weight="9360" joinstyle="miter" endcap="flat"/>
                  <w10:wrap type="none"/>
                </v:rect>
                <v:oval id="shape_0" fillcolor="white" stroked="t" o:allowincell="f" style="position:absolute;left:1382;top:1003;width:97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009;width:97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1502;top:753;width:97;height:5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548,810" path="m548,0l0,0l0,810e" stroked="t" o:allowincell="f" style="position:absolute;left:1303;top:3886;width:459;height:5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47,3929" to="1447,4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5,3929" to="1655,4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48;top:3888;width:205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8,3888" to="1653,4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8,3888" to="1653,4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8,533" path="m68,0l0,0l0,533e" stroked="t" o:allowincell="f" style="position:absolute;left:1396;top:3997;width:45;height:3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55,4053" to="2450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,2740" to="1831,2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,2584" to="1826,2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0,2370" path="m0,1410l315,1410l315,0l960,0l960,1665l285,1665l120,1950l120,2370e" stroked="t" o:allowincell="f" style="position:absolute;left:1107;top:2651;width:660;height:17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324;top:2651;width:442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63,3978" to="5729,3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63;top:2269;width:97;height:1424;mso-wrap-style:none;v-text-anchor:middle">
                  <v:imagedata r:id="rId555" o:detectmouseclick="t"/>
                  <v:stroke color="black" weight="9360" joinstyle="miter" endcap="flat"/>
                  <w10:wrap type="none"/>
                </v:rect>
                <v:group id="shape_0" style="position:absolute;left:2122;top:3888;width:334;height:507">
                  <v:line id="shape_0" from="2122,3889" to="2422,3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5,3941" to="2455,4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422;top:3888;width:33;height: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7035,2406" to="7035,3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6,1371" to="6156,3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038;top:1247;width:116;height:12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742,3885" to="5742,4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0,1394" to="6590,4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6,1383" to="7023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2,4052" to="6578,4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3,3885" to="6382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6,1394" to="6456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2914" path="l0,21600xee" stroked="t" o:allowincell="f" style="position:absolute;left:6071;top:3794;width:81;height:92;mso-wrap-style:none;v-text-anchor:middle;rotation:83">
                  <v:fill o:detectmouseclick="t" on="false"/>
                  <v:stroke color="black" weight="9360" joinstyle="miter" endcap="flat"/>
                  <w10:wrap type="none"/>
                </v:rect>
                <v:rect id="shape_0" coordsize="10800,12914" path="l0,21600xee" stroked="t" o:allowincell="f" style="position:absolute;left:6370;top:3794;width:81;height:92;mso-wrap-style:none;v-text-anchor:middle;rotation:83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7517;top:3888;width:205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94,4110" to="7597,4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90,4008" to="7509,4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17,3888" to="7722,4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1,3890" to="7722,4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90;top:1638;width:98;height:289">
                  <v:rect id="shape_0" fillcolor="white" stroked="t" o:allowincell="f" style="position:absolute;left:6590;top:1638;width:97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91,1704" to="6684,17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1,1860" to="6686,18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56,2139" to="6454,2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9,162" path="m99,162l99,111l51,111l51,159l0,159l0,0l489,0l489,159l444,159l444,108l396,108l396,162e" stroked="t" o:allowincell="f" style="position:absolute;left:7446;top:3768;width:340;height:119;mso-wrap-style:none;v-text-anchor:middle">
                  <v:imagedata r:id="rId556" o:detectmouseclick="t"/>
                  <v:stroke color="black" weight="9360" joinstyle="round" endcap="flat"/>
                  <w10:wrap type="none"/>
                </v:shape>
                <v:shape id="shape_0" coordsize="75,930" path="m22,0c53,117,19,175,0,278c5,352,10,438,52,503c63,545,75,630,75,630c67,691,65,727,52,780c46,806,34,829,30,855c19,925,5,908,30,930e" stroked="t" o:allowincell="f" style="position:absolute;left:981;top:3696;width:47;height:6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6590;top:4006;width:925;height:105;mso-wrap-style:none;v-text-anchor:middle">
                  <v:imagedata r:id="rId557" o:detectmouseclick="t"/>
                  <v:stroke color="black" weight="9360" joinstyle="miter" endcap="flat"/>
                  <w10:wrap type="none"/>
                </v:rect>
                <v:line id="shape_0" from="1431,4" to="1431,11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9,1060" to="1485,1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17,1060" to="1733,1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69,990" to="1669,11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51,141" to="1551,8761" stroked="t" o:allowincell="f" style="position:absolute">
                  <v:stroke color="black" weight="6480" startarrow="block" startarrowwidth="narrow" startarrowlength="long" joinstyle="miter" endcap="flat"/>
                  <v:fill o:detectmouseclick="t" on="false"/>
                  <w10:wrap type="none"/>
                </v:line>
                <v:line id="shape_0" from="1162,-3" to="1162,9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35,-6" to="7035,121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74,18" to="7127,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4,19" to="1161,19" stroked="t" o:allowincell="f" style="position:absolute;flip:x">
                  <v:stroke color="black" weight="6480" startarrow="block" startarrowwidth="narrow" startarrowlength="long" joinstyle="miter" endcap="flat"/>
                  <v:fill o:detectmouseclick="t" on="false"/>
                  <w10:wrap type="none"/>
                </v:line>
                <v:line id="shape_0" from="1433,16" to="3827,16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218,16" to="6782,17" stroked="t" o:allowincell="f" style="position:absolute;flip:y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035,20" to="7602,20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2452,4053" to="2804,40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1,3805" to="1559,3805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536,3549" to="1770,3549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837,2112" to="1430,24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6,2884" to="1399,3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51,4397" to="2051,6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76,4397" to="6176,6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34,5120" to="7634,87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10,4219" to="7767,4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62,4048" to="2762,4743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447,4397" to="1447,45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4,4397" to="1654,45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6,4397" to="2456,45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7,4568" to="1446,4568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654,4568" to="2455,456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402,4566" to="1694,45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55,5198" to="7623,519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17,5810" to="1553,5810" stroked="t" o:allowincell="f" style="position:absolute">
                  <v:stroke color="black" weight="6480" endarrow="block" endarrowwidth="narrow" endarrowlength="long" joinstyle="miter" endcap="flat"/>
                  <v:fill o:detectmouseclick="t" on="false"/>
                  <w10:wrap type="none"/>
                </v:line>
                <v:line id="shape_0" from="1555,5810" to="7623,5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7,5810" to="7643,581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222,5810" to="6195,581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968,6789" to="6268,6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1,6856" to="2051,10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6,6878" to="6176,10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4,3985" to="7634,5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29,6166" to="3829,6787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4222,6166" to="4222,6787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2051,6856" to="2051,7477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6176,6850" to="6176,7476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shape id="shape_0" coordsize="5985,945" path="m0,945l5985,945l3165,0l2580,120l0,945xe" stroked="t" o:allowincell="f" style="position:absolute;left:2051;top:7034;width:4124;height:699;mso-wrap-style:none;v-text-anchor:middle">
                  <v:imagedata r:id="rId558" o:detectmouseclick="t"/>
                  <v:stroke color="black" weight="9360" joinstyle="round" endcap="flat"/>
                  <w10:wrap type="none"/>
                </v:shape>
                <v:shape id="shape_0" coordsize="3150,465" path="m0,0l2580,0l2580,240l3150,240l3150,465l0,465l0,0xe" stroked="t" o:allowincell="f" style="position:absolute;left:2051;top:8057;width:2170;height:343;mso-wrap-style:none;v-text-anchor:middle">
                  <v:imagedata r:id="rId559" o:detectmouseclick="t"/>
                  <v:stroke color="black" weight="9360" joinstyle="round" endcap="flat"/>
                  <w10:wrap type="none"/>
                </v:shape>
                <v:line id="shape_0" from="4222,8402" to="6175,8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8825" to="7732,8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1,8896" to="1551,100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34,8891" to="7634,10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51,8824" to="2051,9390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6176,8824" to="6176,9390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shape id="shape_0" coordsize="8820,765" path="m0,765l8820,765l6705,0l720,420l0,765xe" stroked="t" o:allowincell="f" style="position:absolute;left:1555;top:9470;width:6078;height:566;mso-wrap-style:none;v-text-anchor:middle">
                  <v:imagedata r:id="rId560" o:detectmouseclick="t"/>
                  <v:stroke color="black" weight="9360" joinstyle="round" endcap="flat"/>
                  <w10:wrap type="none"/>
                </v:shape>
                <v:line id="shape_0" from="1472,8891" to="1636,8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72,8767" to="1636,87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54,8758" to="7718,8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54,8891" to="7718,8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265;top:9769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8879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8879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2,8213" to="7632,8757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1553,8213" to="1553,8757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03;top:8345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8557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    A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;top:8067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;top:7533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4,6851" to="6237,68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6702" to="2112,67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17,6704" to="6240,67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51;top:6955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7033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1;top:6476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6476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2;top:6476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6476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5564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1;top:5564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5564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6;top:5564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9;top:4919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;top:4530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4519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8;top:4158;width:367;height:7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;top:-230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-230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8;top:-230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9;top:-230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0;top:-230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284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40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;top:2661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1893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265" to="1198,13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4,1229" to="1227,1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2,1184" to="1266,1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4,1144" to="1305,1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8,1107" to="1344,12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6,1062" to="1384,1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86,1064" to="1502,1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0,1015" to="1421,1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2,986" to="1460,1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16,984" to="1237,10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29,1067" to="1495,12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7,1064" to="1494,12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74,1096" to="1501,11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53,1111" to="1501,11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8,1556" to="2037,19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0,1607" to="2039,19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8,1654" to="2039,20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8,1507" to="2039,18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6,1400" to="1998,17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8,1458" to="1946,17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04,1184" to="2037,16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02,1131" to="2039,16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00,1078" to="2037,15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1,1113" to="2037,14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8,1098" to="2037,14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33,1060" to="2038,13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86,1067" to="2037,13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32,1062" to="2046,12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84,1064" to="2071,12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31,1062" to="2109,1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77,1060" to="2147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0,1060" to="2194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68,1060" to="2240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17,1060" to="2289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65,1060" to="2337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10,1060" to="2380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54,1060" to="2428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1,1060" to="2473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51,1060" to="2523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98,1060" to="2570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2,1060" to="2622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96,1060" to="2670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43,1060" to="2715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93,1060" to="2765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40,1060" to="2812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2,1060" to="2862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36,1060" to="2910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83,1060" to="2955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3,1060" to="3005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80,1060" to="3052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30,1060" to="3100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73,1060" to="3147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21,1060" to="3193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71,1060" to="3243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8,1060" to="3290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72,1060" to="3342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15,1060" to="3389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3,1060" to="3435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12,1060" to="3484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0,1060" to="3532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14,1060" to="3584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57,1060" to="3631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05,1060" to="3677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54,1060" to="3726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02,1060" to="3774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47,1060" to="3817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1,1060" to="3865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38,1060" to="3910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88,1060" to="3960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6,1060" to="4008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8;top:1004;width:97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87,1060" to="4059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35,1060" to="4107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89,1060" to="4159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32,1060" to="4206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80,1060" to="4252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29,1060" to="4301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77,1060" to="4349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6,1060" to="4440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13,1060" to="4485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63,1060" to="4535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1,1060" to="4583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22,1060" to="4392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71;top:1004;width:97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643;top:954;width:764;height:9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460,1060" to="4630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4,1060" to="4678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51,1060" to="4723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01,1060" to="4773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48,1060" to="4820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00,1060" to="4872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48,1060" to="4920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01,1060" to="4971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5,1060" to="5019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92,1060" to="5064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42,1060" to="5114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90,1060" to="5162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8,1060" to="5252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26,1060" to="5298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76,1060" to="5348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3,1060" to="5395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35,1060" to="5205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75,1060" to="5445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18,1060" to="5492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6,1060" to="5538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16,1060" to="5588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63,1060" to="5635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15,1060" to="5687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62,1060" to="5734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16,1060" to="5786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0,1060" to="5834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7,1060" to="5879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57,1060" to="5929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04,1060" to="5976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93,1060" to="6067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41,1060" to="6452,16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90,1060" to="6452,15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38,1060" to="6452,15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50,1060" to="6020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92,1060" to="6450,14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35,1060" to="6450,13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83,1060" to="6479,1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2,1060" to="6526,1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80,1060" to="6572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32,1060" to="6622,13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79,1060" to="6673,1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33,1060" to="6723,13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76,1060" to="6774,1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24,1060" to="6816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74,1060" to="6870,1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21,1060" to="6917,1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10,1060" to="7008,1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58,1060" to="7032,13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07,1060" to="7033,13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55,1060" to="7027,1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67,1060" to="6959,1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6436;top:932;width:417;height:99;mso-wrap-style:none;v-text-anchor:middle">
                  <v:imagedata r:id="rId561" o:detectmouseclick="t"/>
                  <v:stroke color="black" weight="9360" joinstyle="miter" endcap="flat"/>
                  <w10:wrap type="none"/>
                </v:rect>
                <v:oval id="shape_0" fillcolor="white" stroked="t" o:allowincell="f" style="position:absolute;left:6479;top:1003;width:97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17;top:1009;width:97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601;top:753;width:97;height: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6561;top:824;width:174;height:10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648,671" to="6648,14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476;top:981;width:350;height:148">
                  <v:line id="shape_0" from="6476,1059" to="6592,1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10,1059" to="6826,1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28,981" to="6528,11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6769,-1" to="6769,11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00,1060" to="7033,12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6,1060" to="7027,11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9,1060" to="7035,11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4,1345" to="6450,16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4,1400" to="6450,1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6,1458" to="6458,17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8,1514" to="6448,18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60,1567" to="6456,1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60,1618" to="6450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60,1667" to="6454,19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8,-1" to="3828,83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22,0" to="4222,83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60,1718" to="6454,2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60,1779" to="6454,20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60,1836" to="6438,2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60,1896" to="6386,2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6,1950" to="6328,2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6,2010" to="6272,2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6,2072" to="6208,21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54,1385" to="6508,144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1386" to="6558,14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1411" to="6585,155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1463" to="6585,16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1520" to="6585,16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1569" to="6585,171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49,1620" to="6588,17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1678" to="6589,18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1738" to="6585,187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1790" to="6585,19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1848" to="6585,19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1896" to="6585,20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2,1947" to="6589,20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005" to="6589,215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074" to="6585,22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126" to="6585,2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183" to="6585,23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232" to="6585,23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60,2284" to="6589,24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341" to="6589,24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404" to="6585,25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453" to="6585,25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2,2503" to="6589,26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562" to="6589,27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631" to="6585,27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682" to="6585,28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740" to="6585,288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789" to="6585,29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60,2840" to="6589,297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898" to="6589,30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2958" to="6585,3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3007" to="6585,31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2,3057" to="6589,32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3116" to="6589,32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3185" to="6585,332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3236" to="6585,33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3294" to="6585,34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3343" to="6585,34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60,3394" to="6589,35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3452" to="6589,35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3512" to="6585,365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4,3561" to="6585,37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8,3612" to="6589,375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56,3670" to="6589,381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96,3738" to="6584,40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44,3790" to="6584,404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96,3848" to="6585,40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43,3896" to="6584,40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97,3948" to="6589,40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547,4006" to="6589,40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39,3885" to="6388,4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87,3885" to="6336,4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33,3885" to="6282,4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085,3885" to="6234,4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040,3885" to="6189,4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995,3885" to="6144,4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949,3885" to="6098,4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906,3885" to="6055,4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862,3885" to="6011,4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817,3885" to="5966,4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71,3885" to="5920,40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40,3885" to="5875,40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40,3888" to="5821,39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39,3888" to="5775,39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08,1714" to="2037,20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0,1765" to="2039,21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8,1812" to="2039,21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8,1865" to="2037,22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0,1916" to="1990,22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8,1963" to="1946,2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8,2019" to="1893,22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0,2070" to="1847,22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8,2117" to="1802,22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2;top:1721;width:677;height:1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27;top:1783;width:954;height:0">
                  <v:line id="shape_0" from="1127,1783" to="1405,17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14,1783" to="2081,17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4,1783" to="1459,1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08,2168" to="1756,2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06,1242" to="1662,13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7,1385" to="1461,14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386" to="1415,14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383" to="1516,154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383" to="1570,16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380" to="1626,16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7,1384" to="1674,17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59,1908" to="1700,23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57,1974" to="1700,24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61,2040" to="1700,25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67,2109" to="1700,25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29,2181" to="1700,25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93,2224" to="1726,2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56,2224" to="1789,2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18,2224" to="1851,2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82,2224" to="1915,2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42,2224" to="1975,2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97,2224" to="2030,2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65,2219" to="1342,23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92,2219" to="1240,22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37,2219" to="1285,22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55,2215" to="1203,22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55,2279" to="2037,258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4;top:2488;width:50;height:15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8,2611" to="2037,27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8,2415" to="2035,25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2680" to="2033,28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8,2744" to="2037,29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2813" to="2033,29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8,2348" to="2037,25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2875" to="2033,30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8,2482" to="2037,26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2551" to="2033,271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8,3073" to="2037,32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3142" to="2033,330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8,3207" to="2037,336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3276" to="2033,34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3338" to="2033,34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8,2944" to="2037,31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3013" to="2033,31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8,3536" to="2037,36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3605" to="2033,37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8,3670" to="2037,38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3805" to="2033,39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3845" to="2054,402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8,3407" to="2037,356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3476" to="2033,36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86,3743" to="2033,39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31,3881" to="2085,40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93,3888" to="2140,40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055,3885" to="2204,40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13,3885" to="2262,40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73,3885" to="2322,40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35,3885" to="2384,40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95,3901" to="2430,40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59,3943" to="2455,40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21,4009" to="2455,40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24,2815" to="1376,28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21,2815" to="1442,29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23,2815" to="1590,31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21,2815" to="1516,30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24,2815" to="1670,31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23,2815" to="1758,32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23,2915" to="1758,33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23,3013" to="1758,34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23,3102" to="1758,35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23,3189" to="1758,36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19,3289" to="1758,40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29,3380" to="1757,41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55,3561" to="1757,38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77,3474" to="1758,38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37,3647" to="1757,38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13,3732" to="1758,388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93,3816" to="1758,38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98,3710" to="1278,40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83,3701" to="1207,39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86,3701" to="1131,38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02,3701" to="1056,37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17,4068" to="1208,427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01,4179" to="1186,43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51,4359" to="1185,43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66,4268" to="1184,43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56;top:1716;width:433;height:1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990;top:1783;width:717;height:1">
                  <v:line id="shape_0" from="5990,1783" to="6272,17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12,1785" to="6319,1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5,1783" to="6707,17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67;top:6310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6310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5810" to="3828,5810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13;top:147;width:7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10259;width:7174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П.4 Узел барабана литой конструкции: 1 – выходной вал редуктора, 2 – зубчатый венец, 3 – ось барабана, а – расчетная схема и эпюры моментов барабана, б – расчетная схема и эпюр изгибающего момента ос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8,3889" to="1768,4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9,1058" to="1519,13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86,1058" to="1586,13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03,1841" to="2039,18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03,1738" to="2039,17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00,1720" to="1600,1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16,1061" to="6616,13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83,1061" to="6683,13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00,1060" to="6702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3,1831" to="6423,18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63,1738" to="6423,17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25,1720" to="6425,1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90,2634" to="6723,263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316,2634" to="6449,26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45,2634" to="6578,2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00;top:2352;width:243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08585</wp:posOffset>
                </wp:positionH>
                <wp:positionV relativeFrom="paragraph">
                  <wp:posOffset>-327660</wp:posOffset>
                </wp:positionV>
                <wp:extent cx="5670550" cy="2036445"/>
                <wp:effectExtent l="0" t="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720" cy="2036520"/>
                          <a:chOff x="0" y="0"/>
                          <a:chExt cx="5670720" cy="2036520"/>
                        </a:xfrm>
                      </wpg:grpSpPr>
                      <wpg:grpSp>
                        <wpg:cNvGrpSpPr/>
                        <wpg:grpSpPr>
                          <a:xfrm>
                            <a:off x="302400" y="252000"/>
                            <a:ext cx="1550160" cy="13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3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155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520"/>
                              <a:ext cx="405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16280"/>
                              <a:ext cx="0" cy="92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037160"/>
                              <a:ext cx="47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03392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1263600"/>
                              <a:ext cx="638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258560"/>
                              <a:ext cx="0" cy="8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1029600"/>
                              <a:ext cx="3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1255320"/>
                              <a:ext cx="85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101592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125532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400" y="122400"/>
                            <a:ext cx="1578600" cy="146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5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0160"/>
                              <a:ext cx="157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"/>
                              <a:ext cx="102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127800"/>
                              <a:ext cx="0" cy="55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78240"/>
                              <a:ext cx="479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675720"/>
                              <a:ext cx="0" cy="68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357200"/>
                              <a:ext cx="64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358280"/>
                              <a:ext cx="0" cy="102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69600"/>
                              <a:ext cx="0" cy="78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34820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5400"/>
                              <a:ext cx="58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669600"/>
                              <a:ext cx="1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2320" y="187200"/>
                            <a:ext cx="1465560" cy="140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146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170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22040"/>
                              <a:ext cx="0" cy="245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366480"/>
                              <a:ext cx="444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370440"/>
                              <a:ext cx="0" cy="800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167840"/>
                              <a:ext cx="603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1175040"/>
                              <a:ext cx="0" cy="22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540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165320"/>
                              <a:ext cx="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654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1165320"/>
                              <a:ext cx="60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480" y="307440"/>
                            <a:ext cx="1789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200240"/>
                            <a:ext cx="178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314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51524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162612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1626120"/>
                            <a:ext cx="1789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61784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62"/>
                          <a:stretch/>
                        </pic:blipFill>
                        <pic:spPr>
                          <a:xfrm>
                            <a:off x="1674360" y="1795320"/>
                            <a:ext cx="3765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5960" y="20592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71496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131940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148644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626120"/>
                            <a:ext cx="1789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1626120"/>
                            <a:ext cx="1789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162612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3744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0"/>
                            <a:ext cx="1789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240" y="223560"/>
                            <a:ext cx="178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240" y="48204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127260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1459080"/>
                            <a:ext cx="178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760" y="1616760"/>
                            <a:ext cx="1789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920" y="161676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480" y="1626120"/>
                            <a:ext cx="178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63"/>
                          <a:stretch/>
                        </pic:blipFill>
                        <pic:spPr>
                          <a:xfrm>
                            <a:off x="3433320" y="1767240"/>
                            <a:ext cx="3765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64"/>
                          <a:stretch/>
                        </pic:blipFill>
                        <pic:spPr>
                          <a:xfrm>
                            <a:off x="5294160" y="1832040"/>
                            <a:ext cx="3765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-25.8pt;width:446.5pt;height:160.35pt" coordorigin="171,-516" coordsize="8930,3207">
                <v:group id="shape_0" style="position:absolute;left:647;top:-119;width:2440;height:2109">
                  <v:line id="shape_0" from="647,-119" to="647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,1990" to="3087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,69" to="1284,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85,64" to="1285,15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74,1514" to="2014,15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4,1509" to="2004,18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90,1871" to="2994,1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87,1863" to="2987,19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3,1502" to="1276,1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2,1858" to="1994,1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,1481" to="1289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6,1858" to="1996,1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38;top:-323;width:2485;height:2299">
                  <v:line id="shape_0" from="3638,-323" to="3638,1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8,1976" to="6123,19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8,-118" to="3799,-1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11,-122" to="3811,7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00,745" to="4554,7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55,741" to="4555,18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64,1814" to="5586,18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91,1816" to="5591,197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03,731" to="3803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9,1800" to="4559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8,1811" to="4557,18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41,731" to="3814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84;top:-221;width:2307;height:2211">
                  <v:line id="shape_0" from="6584,-221" to="6584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4,1979" to="8891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4,-24" to="6852,-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53,-29" to="6853,3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42,356" to="7542,3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43,362" to="7543,16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52,1618" to="8502,16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05,1629" to="8505,19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45,354" to="6845,1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6,1614" to="7546,1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5,354" to="6853,3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6,1614" to="7533,1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7;top:-32;width:28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;top:1374;width:280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636;width:49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;top:1870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;top:2045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2045;width:28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2032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08;top:2311;width:592;height:321;mso-wrap-style:none;v-text-anchor:middle" type="_x0000_t75">
                  <v:imagedata r:id="rId565" o:detectmouseclick="t"/>
                  <v:stroke color="#3465a4" joinstyle="round" endcap="flat"/>
                  <w10:wrap type="none"/>
                </v:shape>
                <v:shape id="shape_0" stroked="f" o:allowincell="f" style="position:absolute;left:3267;top:-192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610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2;top:1562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7;top:1825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2045;width:28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7;top:2045;width:28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2045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-516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;top:-457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-516;width:28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8;top:-164;width:280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8;top:243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1488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1782;width:280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7;top:2030;width:28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2030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2045;width:28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8;top:2267;width:592;height:321;mso-wrap-style:none;v-text-anchor:middle" type="_x0000_t75">
                  <v:imagedata r:id="rId566" o:detectmouseclick="t"/>
                  <v:stroke color="#3465a4" joinstyle="round" endcap="flat"/>
                  <w10:wrap type="none"/>
                </v:shape>
                <v:shape id="shape_0" stroked="f" o:allowincell="f" style="position:absolute;left:8508;top:2369;width:592;height:321;mso-wrap-style:none;v-text-anchor:middle" type="_x0000_t75">
                  <v:imagedata r:id="rId5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Рисунок П.5 Типовые графики загрузки механизма подъема груза: а, б, в – соответственно для легкого, среднего и тяжелого режимов работы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02565</wp:posOffset>
                </wp:positionH>
                <wp:positionV relativeFrom="paragraph">
                  <wp:posOffset>142875</wp:posOffset>
                </wp:positionV>
                <wp:extent cx="5842635" cy="3550920"/>
                <wp:effectExtent l="0" t="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0" cy="3551040"/>
                          <a:chOff x="0" y="0"/>
                          <a:chExt cx="5842800" cy="3551040"/>
                        </a:xfrm>
                      </wpg:grpSpPr>
                      <wpg:grpSp>
                        <wpg:cNvGrpSpPr/>
                        <wpg:grpSpPr>
                          <a:xfrm>
                            <a:off x="361440" y="162720"/>
                            <a:ext cx="5481360" cy="279972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0" cy="27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28600"/>
                              <a:ext cx="130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28600"/>
                              <a:ext cx="0" cy="576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3160"/>
                              <a:ext cx="27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808200"/>
                              <a:ext cx="0" cy="198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28600"/>
                              <a:ext cx="0" cy="2557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231120"/>
                              <a:ext cx="0" cy="80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1034280"/>
                              <a:ext cx="27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960" y="1034280"/>
                              <a:ext cx="0" cy="1755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228600"/>
                              <a:ext cx="0" cy="255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080" y="222120"/>
                              <a:ext cx="0" cy="1820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080" y="2036880"/>
                              <a:ext cx="320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2036880"/>
                              <a:ext cx="0" cy="751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239400"/>
                              <a:ext cx="0" cy="254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6640" y="239400"/>
                              <a:ext cx="0" cy="1960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6640" y="219996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080" y="2199960"/>
                              <a:ext cx="0" cy="58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28600"/>
                              <a:ext cx="0" cy="255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228600"/>
                              <a:ext cx="0" cy="215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440" y="2385000"/>
                              <a:ext cx="22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600" y="2396160"/>
                              <a:ext cx="0" cy="389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880" y="228600"/>
                              <a:ext cx="0" cy="255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880" y="228600"/>
                              <a:ext cx="0" cy="2315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880" y="2538000"/>
                              <a:ext cx="206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2538000"/>
                              <a:ext cx="0" cy="250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228600"/>
                              <a:ext cx="0" cy="255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680" y="228600"/>
                              <a:ext cx="0" cy="600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680" y="828000"/>
                              <a:ext cx="175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2520" y="828000"/>
                              <a:ext cx="0" cy="1960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7320" y="228600"/>
                              <a:ext cx="0" cy="255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240" y="228600"/>
                              <a:ext cx="0" cy="81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240" y="1055880"/>
                              <a:ext cx="217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320" y="1055880"/>
                              <a:ext cx="0" cy="172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788200"/>
                              <a:ext cx="54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3680" y="239400"/>
                              <a:ext cx="0" cy="2541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0" y="239400"/>
                              <a:ext cx="0" cy="609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0" y="838800"/>
                              <a:ext cx="175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440" y="838800"/>
                              <a:ext cx="0" cy="1946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228600"/>
                              <a:ext cx="146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920" y="223920"/>
                              <a:ext cx="133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232200"/>
                              <a:ext cx="125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200" y="218880"/>
                              <a:ext cx="13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218880"/>
                              <a:ext cx="13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240" y="218880"/>
                              <a:ext cx="134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223920"/>
                              <a:ext cx="11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440" y="232200"/>
                              <a:ext cx="122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80568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104580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784080"/>
                              <a:ext cx="0" cy="200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1000" y="1023480"/>
                              <a:ext cx="1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023480"/>
                              <a:ext cx="0" cy="175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2026080"/>
                              <a:ext cx="138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080" y="2036880"/>
                              <a:ext cx="0" cy="73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6640" y="219996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99960"/>
                              <a:ext cx="20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2385000"/>
                              <a:ext cx="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385000"/>
                              <a:ext cx="256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1080" y="253800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2548800"/>
                              <a:ext cx="30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1040" y="82800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6600" y="104580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2600" y="83808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0" y="828000"/>
                              <a:ext cx="0" cy="19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1880" y="1045800"/>
                              <a:ext cx="0" cy="174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520" y="838080"/>
                              <a:ext cx="0" cy="19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23120" y="13032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17388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192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21780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25020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25020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250920"/>
                            <a:ext cx="96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250920"/>
                            <a:ext cx="96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68"/>
                          <a:stretch/>
                        </pic:blipFill>
                        <pic:spPr>
                          <a:xfrm>
                            <a:off x="888480" y="0"/>
                            <a:ext cx="27360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69"/>
                          <a:stretch/>
                        </pic:blipFill>
                        <pic:spPr>
                          <a:xfrm>
                            <a:off x="2098080" y="0"/>
                            <a:ext cx="27360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70"/>
                          <a:stretch/>
                        </pic:blipFill>
                        <pic:spPr>
                          <a:xfrm>
                            <a:off x="3121560" y="0"/>
                            <a:ext cx="27360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71"/>
                          <a:stretch/>
                        </pic:blipFill>
                        <pic:spPr>
                          <a:xfrm>
                            <a:off x="4073400" y="0"/>
                            <a:ext cx="27360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040" y="64080"/>
                            <a:ext cx="206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870480"/>
                            <a:ext cx="206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1120680"/>
                            <a:ext cx="2376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2057400"/>
                            <a:ext cx="206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2890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2472840"/>
                            <a:ext cx="206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2669040"/>
                            <a:ext cx="2685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п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600" y="2952000"/>
                            <a:ext cx="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952000"/>
                            <a:ext cx="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952000"/>
                            <a:ext cx="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2952000"/>
                            <a:ext cx="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952000"/>
                            <a:ext cx="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2952000"/>
                            <a:ext cx="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2952000"/>
                            <a:ext cx="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952000"/>
                            <a:ext cx="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441600"/>
                            <a:ext cx="210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3233880"/>
                            <a:ext cx="206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233880"/>
                            <a:ext cx="206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3245400"/>
                            <a:ext cx="206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3245400"/>
                            <a:ext cx="206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800" y="3245400"/>
                            <a:ext cx="206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3234600"/>
                            <a:ext cx="206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11.25pt;width:460.05pt;height:279.55pt" coordorigin="319,225" coordsize="9201,5591">
                <v:group id="shape_0" style="position:absolute;left:888;top:481;width:8631;height:4408">
                  <v:line id="shape_0" from="905,481" to="905,4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,841" to="1109,8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33,841" to="1133,17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50,1746" to="1579,17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89,1754" to="1589,4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66,841" to="1866,48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94,845" to="2094,210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110,2110" to="2548,21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67,2110" to="2567,48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76,841" to="2876,4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087,831" to="3087,36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087,3689" to="3591,36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609,3689" to="3609,4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53,858" to="3853,48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48,858" to="4048,39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48,3946" to="4503,39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04,3946" to="4504,48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16,841" to="4716,4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27,841" to="4927,42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44,4237" to="5300,42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302,4255" to="5302,48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13,841" to="5513,4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26,841" to="5726,44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26,4478" to="6050,44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67,4478" to="6067,4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98,841" to="6198,4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09,841" to="6409,17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09,1785" to="6684,17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03,1785" to="6703,4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47,841" to="6947,48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58,841" to="7158,21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58,2144" to="7499,2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00,2144" to="7500,48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05,4872" to="9519,4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858" to="7713,48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24,858" to="7924,18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24,1802" to="8199,18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18,1802" to="8218,48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59,841" to="2089,8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71,834" to="3081,83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57,847" to="4054,8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12,826" to="4929,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09,826" to="5726,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94,826" to="6405,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64,834" to="7142,83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22,847" to="7913,8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21,1750" to="1131,1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4,2128" to="1570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,1716" to="1117,4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6,2093" to="2077,20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2093" to="2078,4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,3672" to="3086,36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87,3689" to="3087,4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8,3946" to="4048,4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,3946" to="4046,3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12,4237" to="4912,4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4237" to="4926,42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09,4478" to="5709,4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,4495" to="5725,44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7,1785" to="6407,17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46,2128" to="7140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11,1801" to="7905,1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3,1785" to="6393,4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3,2128" to="7143,4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8,1801" to="7908,4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82,430" to="6182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3,499" to="7713,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0,464" to="4700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0,568" to="2860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6,619" to="2855,61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60,619" to="4699,61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666,620" to="6181,62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197,620" to="7712,62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18;top:225;width:430;height:325;mso-wrap-style:none;v-text-anchor:middle" type="_x0000_t75">
                  <v:imagedata r:id="rId572" o:detectmouseclick="t"/>
                  <v:stroke color="#3465a4" joinstyle="round" endcap="flat"/>
                  <w10:wrap type="none"/>
                </v:shape>
                <v:shape id="shape_0" stroked="f" o:allowincell="f" style="position:absolute;left:3623;top:225;width:430;height:325;mso-wrap-style:none;v-text-anchor:middle" type="_x0000_t75">
                  <v:imagedata r:id="rId573" o:detectmouseclick="t"/>
                  <v:stroke color="#3465a4" joinstyle="round" endcap="flat"/>
                  <w10:wrap type="none"/>
                </v:shape>
                <v:shape id="shape_0" stroked="f" o:allowincell="f" style="position:absolute;left:5235;top:225;width:430;height:325;mso-wrap-style:none;v-text-anchor:middle" type="_x0000_t75">
                  <v:imagedata r:id="rId574" o:detectmouseclick="t"/>
                  <v:stroke color="#3465a4" joinstyle="round" endcap="flat"/>
                  <w10:wrap type="none"/>
                </v:shape>
                <v:shape id="shape_0" stroked="f" o:allowincell="f" style="position:absolute;left:6734;top:225;width:430;height:325;mso-wrap-style:none;v-text-anchor:middle" type="_x0000_t75">
                  <v:imagedata r:id="rId575" o:detectmouseclick="t"/>
                  <v:stroke color="#3465a4" joinstyle="round" endcap="flat"/>
                  <w10:wrap type="none"/>
                </v:shape>
                <v:shape id="shape_0" stroked="f" o:allowincell="f" style="position:absolute;left:497;top:326;width:3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96;width:3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;top:1990;width:37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465;width:3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;top:3793;width:45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4119;width:3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;top:4428;width:42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п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,4874" to="906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7,4874" to="1117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3,4874" to="1573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9,4874" to="1849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7,4874" to="2077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4874" to="2550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9,4874" to="2859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7,4874" to="3087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,5645" to="3721,5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9;top:5318;width:3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5318;width:3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;top:5336;width:3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5336;width:3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3;top:5336;width:3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5319;width:3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Рисунок П.6 График загрузки электродвигателя механизма подъема в течении цикл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5345" cy="4761230"/>
            <wp:effectExtent l="0" t="0" r="0" b="0"/>
            <wp:docPr id="540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Рисунок П.7 Механизмы передвижения тележки с центральным расположением редуктора типа ВК (а) и ВКН (б): 1-электродвигателб, 2-муфта с тормозным шкивом, 3-вертикальный редуктор, 4-муфта, 5-ходовое колесо, 6-рельс, 7-тормозной шкив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MD"/>
        </w:rPr>
        <w:t>В схеме на рис. 1 показать свой вариант полиспаста. Схема механизма подъема и варианты полиспастов приведены на рис. П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</w:t>
      </w:r>
      <w:r>
        <w:rPr>
          <w:lang w:val="uk-UA"/>
        </w:rPr>
        <w:t xml:space="preserve">та формула справедлива при </w:t>
      </w:r>
      <w:r>
        <w:rPr>
          <w:lang w:val="uk-UA"/>
        </w:rPr>
        <w:drawing>
          <wp:inline distT="0" distB="0" distL="0" distR="0">
            <wp:extent cx="469900" cy="228600"/>
            <wp:effectExtent l="0" t="0" r="0" b="0"/>
            <wp:docPr id="5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При других значениях количество слагаемых в числителе равно кратности полиспас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ать, при каком режиме работы. Выбрать канат по условию </w:t>
      </w:r>
      <w:r>
        <w:rPr/>
        <w:drawing>
          <wp:inline distT="0" distB="0" distL="0" distR="0">
            <wp:extent cx="533400" cy="254000"/>
            <wp:effectExtent l="0" t="0" r="0" b="0"/>
            <wp:docPr id="5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желательно при маркировочных группах 1568 и 1764 МП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брать из ряда 260, 335, 400 и 510 мм, по условию </w:t>
      </w:r>
      <w:r>
        <w:rPr/>
        <w:drawing>
          <wp:inline distT="0" distB="0" distL="0" distR="0">
            <wp:extent cx="1079500" cy="228600"/>
            <wp:effectExtent l="0" t="0" r="0" b="0"/>
            <wp:docPr id="5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стали по стали </w:t>
      </w:r>
      <w:r>
        <w:rPr/>
        <w:drawing>
          <wp:inline distT="0" distB="0" distL="0" distR="0">
            <wp:extent cx="114300" cy="215900"/>
            <wp:effectExtent l="0" t="0" r="0" b="0"/>
            <wp:docPr id="5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0" cy="215900"/>
            <wp:effectExtent l="0" t="0" r="0" b="0"/>
            <wp:docPr id="5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метрической резьбы из конструктивных соображений </w:t>
      </w:r>
      <w:r>
        <w:rPr/>
        <w:drawing>
          <wp:inline distT="0" distB="0" distL="0" distR="0">
            <wp:extent cx="723900" cy="215900"/>
            <wp:effectExtent l="0" t="0" r="0" b="0"/>
            <wp:docPr id="5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механизма подъема </w:t>
      </w:r>
      <w:r>
        <w:rPr/>
        <w:drawing>
          <wp:inline distT="0" distB="0" distL="0" distR="0">
            <wp:extent cx="584200" cy="215900"/>
            <wp:effectExtent l="0" t="0" r="0" b="0"/>
            <wp:docPr id="5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едвижения </w:t>
      </w:r>
      <w:r>
        <w:rPr/>
        <w:drawing>
          <wp:inline distT="0" distB="0" distL="0" distR="0">
            <wp:extent cx="584200" cy="215900"/>
            <wp:effectExtent l="0" t="0" r="0" b="0"/>
            <wp:docPr id="5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брать по условиям </w:t>
      </w:r>
      <w:r>
        <w:rPr/>
        <w:drawing>
          <wp:inline distT="0" distB="0" distL="0" distR="0">
            <wp:extent cx="444500" cy="215900"/>
            <wp:effectExtent l="0" t="0" r="0" b="0"/>
            <wp:docPr id="5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рюка), </w:t>
      </w:r>
      <w:r>
        <w:rPr/>
        <w:drawing>
          <wp:inline distT="0" distB="0" distL="0" distR="0">
            <wp:extent cx="520700" cy="228600"/>
            <wp:effectExtent l="0" t="0" r="0" b="0"/>
            <wp:docPr id="5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рис. 2 показать свой вариант подвески (рис.П.2), расчетные схемы элементов и эпюры механизмов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считать для заданной подвески. Размеры принять по ГОСТ 6636-69 [3]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</w:t>
      </w:r>
      <w:r>
        <w:rPr/>
        <w:drawing>
          <wp:inline distT="0" distB="0" distL="0" distR="0">
            <wp:extent cx="177165" cy="215900"/>
            <wp:effectExtent l="0" t="0" r="0" b="0"/>
            <wp:docPr id="5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иаметр шейки крюк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ина зависит от типа крюковой подвески (рис.2): с одной стороны </w:t>
      </w:r>
      <w:r>
        <w:rPr/>
        <w:drawing>
          <wp:inline distT="0" distB="0" distL="0" distR="0">
            <wp:extent cx="368300" cy="228600"/>
            <wp:effectExtent l="0" t="0" r="0" b="0"/>
            <wp:docPr id="5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 другой для третьего и четвертого типа подвесок здесь надо разместить блоки; принимать зазор между блоками </w:t>
      </w:r>
      <w:r>
        <w:rPr/>
        <w:drawing>
          <wp:inline distT="0" distB="0" distL="0" distR="0">
            <wp:extent cx="558800" cy="177165"/>
            <wp:effectExtent l="0" t="0" r="0" b="0"/>
            <wp:docPr id="55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ежду блоками и серьгой </w:t>
      </w:r>
      <w:r>
        <w:rPr/>
        <w:drawing>
          <wp:inline distT="0" distB="0" distL="0" distR="0">
            <wp:extent cx="609600" cy="215900"/>
            <wp:effectExtent l="0" t="0" r="0" b="0"/>
            <wp:docPr id="55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для какого крана принимаем «</w:t>
      </w:r>
      <w:r>
        <w:rPr/>
        <w:drawing>
          <wp:inline distT="0" distB="0" distL="0" distR="0">
            <wp:extent cx="127000" cy="139700"/>
            <wp:effectExtent l="0" t="0" r="0" b="0"/>
            <wp:docPr id="55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заедания </w:t>
      </w:r>
      <w:r>
        <w:rPr/>
        <w:drawing>
          <wp:inline distT="0" distB="0" distL="0" distR="0">
            <wp:extent cx="342900" cy="228600"/>
            <wp:effectExtent l="0" t="0" r="0" b="0"/>
            <wp:docPr id="55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0…65 МП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нять большее значение [3]. Для подвески </w:t>
      </w:r>
      <w:r>
        <w:rPr>
          <w:lang w:val="en-US"/>
        </w:rPr>
        <w:t>II</w:t>
      </w:r>
      <w:r>
        <w:rPr/>
        <w:t xml:space="preserve"> типа – кратное «5»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жно применять тот же материал, что для траверсы. Если принята другая сталь, привести расчет </w:t>
      </w:r>
      <w:r>
        <w:rPr/>
        <w:drawing>
          <wp:inline distT="0" distB="0" distL="0" distR="0">
            <wp:extent cx="279400" cy="228600"/>
            <wp:effectExtent l="0" t="0" r="0" b="0"/>
            <wp:docPr id="55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считать для заданного типа подвески. Привести расчетную схему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чет выполнить для наибольшего момента; результат округлить до кратного пяти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овать размерность скорости и диаметров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</w:t>
      </w:r>
      <w:r>
        <w:rPr/>
        <w:drawing>
          <wp:inline distT="0" distB="0" distL="0" distR="0">
            <wp:extent cx="609600" cy="177165"/>
            <wp:effectExtent l="0" t="0" r="0" b="0"/>
            <wp:docPr id="55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ин</w:t>
      </w:r>
      <w:r>
        <w:rPr>
          <w:vertAlign w:val="superscript"/>
        </w:rPr>
        <w:t>-1</w:t>
      </w:r>
      <w:r>
        <w:rPr/>
        <w:t>, расчет выполнить при 10 мин</w:t>
      </w:r>
      <w:r>
        <w:rPr>
          <w:vertAlign w:val="superscript"/>
        </w:rPr>
        <w:t>-1</w:t>
      </w:r>
      <w:r>
        <w:rPr/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при каком режиме работы и сроке службы в часах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брать при условиях </w:t>
      </w:r>
      <w:r>
        <w:rPr/>
        <w:drawing>
          <wp:inline distT="0" distB="0" distL="0" distR="0">
            <wp:extent cx="876300" cy="241300"/>
            <wp:effectExtent l="0" t="0" r="0" b="0"/>
            <wp:docPr id="55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ли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 xml:space="preserve">ц  </w:t>
      </w:r>
      <w:r>
        <w:rPr/>
        <w:t xml:space="preserve">для подвески </w:t>
      </w:r>
      <w:r>
        <w:rPr>
          <w:lang w:val="en-US"/>
        </w:rPr>
        <w:t>II</w:t>
      </w:r>
      <w:r>
        <w:rPr/>
        <w:t xml:space="preserve"> тип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расчет траверсы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</w:t>
      </w:r>
      <w:r>
        <w:rPr/>
        <w:drawing>
          <wp:inline distT="0" distB="0" distL="0" distR="0">
            <wp:extent cx="316865" cy="228600"/>
            <wp:effectExtent l="0" t="0" r="0" b="0"/>
            <wp:docPr id="56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ольше из </w:t>
      </w:r>
      <w:r>
        <w:rPr/>
        <w:drawing>
          <wp:inline distT="0" distB="0" distL="0" distR="0">
            <wp:extent cx="190500" cy="241300"/>
            <wp:effectExtent l="0" t="0" r="0" b="0"/>
            <wp:docPr id="56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77165" cy="228600"/>
            <wp:effectExtent l="0" t="0" r="0" b="0"/>
            <wp:docPr id="56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что находится в контакте с серьгой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при каких подшипниках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брать двигатель </w:t>
      </w:r>
      <w:r>
        <w:rPr>
          <w:lang w:val="en-US"/>
        </w:rPr>
        <w:t>MTF</w:t>
      </w:r>
      <w:r>
        <w:rPr/>
        <w:t xml:space="preserve"> [1, табл.</w:t>
      </w:r>
      <w:r>
        <w:rPr>
          <w:lang w:val="uk-UA"/>
        </w:rPr>
        <w:t>ІІІ</w:t>
      </w:r>
      <w:r>
        <w:rPr/>
        <w:t xml:space="preserve">, 3.5] или МТН [2, табл.2]. По условию </w:t>
      </w:r>
      <w:r>
        <w:rPr/>
        <w:drawing>
          <wp:inline distT="0" distB="0" distL="0" distR="0">
            <wp:extent cx="482600" cy="241300"/>
            <wp:effectExtent l="0" t="0" r="0" b="0"/>
            <wp:docPr id="56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ближайшее меньшее). Для легкого режима принять ПВ = 15, среднего 25, тяжелого 40%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иаметр барабана </w:t>
      </w:r>
      <w:r>
        <w:rPr/>
        <w:drawing>
          <wp:inline distT="0" distB="0" distL="0" distR="0">
            <wp:extent cx="215900" cy="228600"/>
            <wp:effectExtent l="0" t="0" r="0" b="0"/>
            <wp:docPr id="5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м. п.2.5. Согласовать размерности скорости и диаметров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редуктор Ц2 [1, табл.</w:t>
      </w:r>
      <w:r>
        <w:rPr>
          <w:lang w:val="uk-UA"/>
        </w:rPr>
        <w:t>ІІІ</w:t>
      </w:r>
      <w:r>
        <w:rPr/>
        <w:t xml:space="preserve">. 4.2], [2, табл.4] или типа РМ. По условиям </w:t>
      </w:r>
      <w:r>
        <w:rPr/>
        <w:drawing>
          <wp:inline distT="0" distB="0" distL="0" distR="0">
            <wp:extent cx="939800" cy="215900"/>
            <wp:effectExtent l="0" t="0" r="0" b="0"/>
            <wp:docPr id="56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300" cy="241300"/>
            <wp:effectExtent l="0" t="0" r="0" b="0"/>
            <wp:docPr id="56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7000" cy="139700"/>
            <wp:effectExtent l="0" t="0" r="0" b="0"/>
            <wp:docPr id="56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лижайшее большее к </w:t>
      </w:r>
      <w:r>
        <w:rPr/>
        <w:drawing>
          <wp:inline distT="0" distB="0" distL="0" distR="0">
            <wp:extent cx="190500" cy="228600"/>
            <wp:effectExtent l="0" t="0" r="0" b="0"/>
            <wp:docPr id="56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условие </w:t>
      </w:r>
      <w:r>
        <w:rPr/>
        <w:drawing>
          <wp:inline distT="0" distB="0" distL="0" distR="0">
            <wp:extent cx="584200" cy="241300"/>
            <wp:effectExtent l="0" t="0" r="0" b="0"/>
            <wp:docPr id="56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выполняется, принять более мощный редуктор. Здесь указать «удовлетворяет» или «не удовлетворяет»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пускается </w:t>
      </w:r>
      <w:r>
        <w:rPr/>
        <w:drawing>
          <wp:inline distT="0" distB="0" distL="0" distR="0">
            <wp:extent cx="723900" cy="177165"/>
            <wp:effectExtent l="0" t="0" r="0" b="0"/>
            <wp:docPr id="57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брать тормоз ТКГ [1, табл. </w:t>
      </w:r>
      <w:r>
        <w:rPr>
          <w:lang w:val="uk-UA"/>
        </w:rPr>
        <w:t>ІІІ</w:t>
      </w:r>
      <w:r>
        <w:rPr/>
        <w:t xml:space="preserve">.5.13] или ТКТ [1, табл. </w:t>
      </w:r>
      <w:r>
        <w:rPr>
          <w:lang w:val="uk-UA"/>
        </w:rPr>
        <w:t>ІІІ</w:t>
      </w:r>
      <w:r>
        <w:rPr/>
        <w:t xml:space="preserve">.5.11]. По условию </w:t>
      </w:r>
      <w:r>
        <w:rPr/>
        <w:drawing>
          <wp:inline distT="0" distB="0" distL="0" distR="0">
            <wp:extent cx="469900" cy="228600"/>
            <wp:effectExtent l="0" t="0" r="0" b="0"/>
            <wp:docPr id="57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Выбрать по условию</w:t>
      </w:r>
      <w:r>
        <w:rPr>
          <w:rStyle w:val="FootnoteCharacters"/>
          <w:position w:val="0"/>
          <w:sz w:val="20"/>
          <w:vertAlign w:val="baseline"/>
        </w:rPr>
        <w:drawing>
          <wp:inline distT="0" distB="0" distL="0" distR="0">
            <wp:extent cx="534035" cy="215900"/>
            <wp:effectExtent l="0" t="0" r="0" b="0"/>
            <wp:docPr id="57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position w:val="0"/>
          <w:sz w:val="20"/>
          <w:vertAlign w:val="baseline"/>
        </w:rPr>
        <w:t xml:space="preserve">, диаметр </w:t>
      </w:r>
      <w:r>
        <w:rPr>
          <w:rStyle w:val="FootnoteCharacters"/>
          <w:position w:val="0"/>
          <w:sz w:val="20"/>
          <w:vertAlign w:val="baseline"/>
        </w:rPr>
        <w:drawing>
          <wp:inline distT="0" distB="0" distL="0" distR="0">
            <wp:extent cx="139700" cy="177165"/>
            <wp:effectExtent l="0" t="0" r="0" b="0"/>
            <wp:docPr id="57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position w:val="0"/>
          <w:sz w:val="20"/>
          <w:vertAlign w:val="baseline"/>
        </w:rPr>
        <w:t xml:space="preserve">согласовать с диаметром </w:t>
      </w:r>
      <w:r>
        <w:rPr>
          <w:rStyle w:val="FootnoteCharacters"/>
          <w:position w:val="0"/>
          <w:sz w:val="20"/>
          <w:vertAlign w:val="baseline"/>
        </w:rPr>
        <w:drawing>
          <wp:inline distT="0" distB="0" distL="0" distR="0">
            <wp:extent cx="139700" cy="177165"/>
            <wp:effectExtent l="0" t="0" r="0" b="0"/>
            <wp:docPr id="57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position w:val="0"/>
          <w:sz w:val="20"/>
          <w:vertAlign w:val="baseline"/>
        </w:rPr>
        <w:t xml:space="preserve">муфты с тормозным шкивом, </w:t>
      </w:r>
      <w:r>
        <w:rPr>
          <w:rStyle w:val="FootnoteCharacters"/>
          <w:position w:val="0"/>
          <w:sz w:val="20"/>
          <w:vertAlign w:val="baseline"/>
        </w:rPr>
        <w:drawing>
          <wp:inline distT="0" distB="0" distL="0" distR="0">
            <wp:extent cx="165100" cy="215900"/>
            <wp:effectExtent l="0" t="0" r="0" b="0"/>
            <wp:docPr id="57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position w:val="0"/>
          <w:sz w:val="20"/>
          <w:vertAlign w:val="baseline"/>
        </w:rPr>
        <w:t xml:space="preserve"> с валом редуктора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 xml:space="preserve">Выбрать по условию </w:t>
      </w:r>
      <w:r>
        <w:rPr>
          <w:rStyle w:val="FootnoteCharacters"/>
          <w:position w:val="0"/>
          <w:sz w:val="20"/>
          <w:vertAlign w:val="baseline"/>
        </w:rPr>
        <w:drawing>
          <wp:inline distT="0" distB="0" distL="0" distR="0">
            <wp:extent cx="545465" cy="215900"/>
            <wp:effectExtent l="0" t="0" r="0" b="0"/>
            <wp:docPr id="57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position w:val="0"/>
          <w:sz w:val="20"/>
          <w:vertAlign w:val="baseline"/>
        </w:rPr>
        <w:t xml:space="preserve">, диаметр </w:t>
      </w:r>
      <w:r>
        <w:rPr>
          <w:rStyle w:val="FootnoteCharacters"/>
          <w:position w:val="0"/>
          <w:sz w:val="20"/>
          <w:vertAlign w:val="baseline"/>
        </w:rPr>
        <w:drawing>
          <wp:inline distT="0" distB="0" distL="0" distR="0">
            <wp:extent cx="165100" cy="215900"/>
            <wp:effectExtent l="0" t="0" r="0" b="0"/>
            <wp:docPr id="57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position w:val="0"/>
          <w:sz w:val="20"/>
          <w:vertAlign w:val="baseline"/>
        </w:rPr>
        <w:t xml:space="preserve"> согласовать с диаметром вала двигателя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бирать по условию </w:t>
      </w:r>
      <w:r>
        <w:rPr/>
        <w:drawing>
          <wp:inline distT="0" distB="0" distL="0" distR="0">
            <wp:extent cx="546735" cy="212725"/>
            <wp:effectExtent l="0" t="0" r="0" b="0"/>
            <wp:docPr id="57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относительной массы приведены на оси ординат (рис. П. 5)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рис. 1.2 выбрать кривую, соответствующую </w:t>
      </w:r>
      <w:r>
        <w:rPr/>
        <w:drawing>
          <wp:inline distT="0" distB="0" distL="0" distR="0">
            <wp:extent cx="215900" cy="215900"/>
            <wp:effectExtent l="0" t="0" r="0" b="0"/>
            <wp:docPr id="57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ссчитать аналогично для масс </w:t>
      </w:r>
      <w:r>
        <w:rPr/>
        <w:drawing>
          <wp:inline distT="0" distB="0" distL="0" distR="0">
            <wp:extent cx="292100" cy="292100"/>
            <wp:effectExtent l="0" t="0" r="0" b="0"/>
            <wp:docPr id="58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79400" cy="292100"/>
            <wp:effectExtent l="0" t="0" r="0" b="0"/>
            <wp:docPr id="58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sz w:val="32"/>
        </w:rPr>
        <w:t xml:space="preserve"> </w:t>
      </w:r>
      <w:r>
        <w:rPr>
          <w:i/>
          <w:iCs/>
          <w:sz w:val="32"/>
        </w:rPr>
        <w:t>Т</w:t>
      </w:r>
      <w:r>
        <w:rPr>
          <w:i/>
          <w:iCs/>
          <w:sz w:val="32"/>
          <w:vertAlign w:val="subscript"/>
        </w:rPr>
        <w:t>П</w:t>
      </w:r>
      <w:r>
        <w:rPr>
          <w:sz w:val="32"/>
        </w:rPr>
        <w:t xml:space="preserve">, </w:t>
      </w:r>
      <w:r>
        <w:rPr>
          <w:i/>
          <w:iCs/>
          <w:sz w:val="32"/>
        </w:rPr>
        <w:t>Т</w:t>
      </w:r>
      <w:r>
        <w:rPr>
          <w:i/>
          <w:iCs/>
          <w:sz w:val="32"/>
          <w:vertAlign w:val="subscript"/>
        </w:rPr>
        <w:t>ОП</w:t>
      </w:r>
      <w:r>
        <w:rPr>
          <w:sz w:val="32"/>
        </w:rPr>
        <w:t xml:space="preserve">, </w:t>
      </w:r>
      <w:r>
        <w:rPr>
          <w:i/>
          <w:iCs/>
          <w:sz w:val="32"/>
          <w:lang w:val="en-US"/>
        </w:rPr>
        <w:t>J</w:t>
      </w:r>
      <w:r>
        <w:rPr>
          <w:sz w:val="32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нимать </w:t>
      </w:r>
      <w:r>
        <w:rPr/>
        <w:drawing>
          <wp:inline distT="0" distB="0" distL="0" distR="0">
            <wp:extent cx="927100" cy="177165"/>
            <wp:effectExtent l="0" t="0" r="0" b="0"/>
            <wp:docPr id="58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ссчитать аналогично при  </w:t>
      </w:r>
      <w:r>
        <w:rPr/>
        <w:drawing>
          <wp:inline distT="0" distB="0" distL="0" distR="0">
            <wp:extent cx="292100" cy="292100"/>
            <wp:effectExtent l="0" t="0" r="0" b="0"/>
            <wp:docPr id="58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79400" cy="292100"/>
            <wp:effectExtent l="0" t="0" r="0" b="0"/>
            <wp:docPr id="58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  <w:sz w:val="32"/>
          <w:lang w:val="en-US"/>
        </w:rPr>
        <w:t>t</w:t>
      </w:r>
      <w:r>
        <w:rPr>
          <w:i/>
          <w:iCs/>
          <w:sz w:val="32"/>
          <w:vertAlign w:val="subscript"/>
        </w:rPr>
        <w:t>П</w:t>
      </w:r>
      <w:r>
        <w:rPr/>
        <w:t xml:space="preserve">, </w:t>
      </w:r>
      <w:r>
        <w:rPr>
          <w:i/>
          <w:iCs/>
          <w:sz w:val="32"/>
          <w:lang w:val="en-US"/>
        </w:rPr>
        <w:t>t</w:t>
      </w:r>
      <w:r>
        <w:rPr>
          <w:i/>
          <w:iCs/>
          <w:sz w:val="32"/>
          <w:vertAlign w:val="subscript"/>
        </w:rPr>
        <w:t>ОП</w:t>
      </w:r>
      <w:r>
        <w:rPr/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</w:t>
      </w:r>
      <w:r>
        <w:rPr/>
        <w:drawing>
          <wp:inline distT="0" distB="0" distL="0" distR="0">
            <wp:extent cx="482600" cy="241300"/>
            <wp:effectExtent l="0" t="0" r="0" b="0"/>
            <wp:docPr id="58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вигатель удовлетворяет условию нагрева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авнить с рекомендуемым [1, табл.1.25]. Для магнитных кранов </w:t>
      </w:r>
      <w:r>
        <w:rPr/>
        <w:drawing>
          <wp:inline distT="0" distB="0" distL="0" distR="0">
            <wp:extent cx="990600" cy="241300"/>
            <wp:effectExtent l="0" t="0" r="0" b="0"/>
            <wp:docPr id="58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десь </w:t>
      </w:r>
      <w:r>
        <w:rPr>
          <w:lang w:val="en-US"/>
        </w:rPr>
        <w:t>t</w:t>
      </w:r>
      <w:r>
        <w:rPr/>
        <w:t xml:space="preserve"> – меньшее из времени пуска 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</w:t>
      </w:r>
      <w:r>
        <w:rPr/>
        <w:t>)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начение </w:t>
      </w:r>
      <w:r>
        <w:rPr/>
        <w:drawing>
          <wp:inline distT="0" distB="0" distL="0" distR="0">
            <wp:extent cx="177165" cy="228600"/>
            <wp:effectExtent l="0" t="0" r="0" b="0"/>
            <wp:docPr id="587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65100" cy="228600"/>
            <wp:effectExtent l="0" t="0" r="0" b="0"/>
            <wp:docPr id="588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м. п.4.3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начение </w:t>
      </w:r>
      <w:r>
        <w:rPr/>
        <w:drawing>
          <wp:inline distT="0" distB="0" distL="0" distR="0">
            <wp:extent cx="203200" cy="228600"/>
            <wp:effectExtent l="0" t="0" r="0" b="0"/>
            <wp:docPr id="589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28600"/>
            <wp:effectExtent l="0" t="0" r="0" b="0"/>
            <wp:docPr id="590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 п.2</w:t>
      </w:r>
    </w:p>
    <w:p>
      <w:pPr>
        <w:pStyle w:val="Footnote"/>
        <w:rPr/>
      </w:pPr>
      <w:r>
        <w:rPr/>
        <w:t>.</w:t>
      </w:r>
      <w:r>
        <w:rPr>
          <w:vertAlign w:val="superscript"/>
        </w:rPr>
        <w:t xml:space="preserve">3 </w:t>
      </w:r>
      <w:r>
        <w:rPr/>
        <w:t>Определяется по осям крайних блоков крюковой подвески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брать длину </w:t>
      </w:r>
      <w:r>
        <w:rPr>
          <w:lang w:val="en-US"/>
        </w:rPr>
        <w:t>L</w:t>
      </w:r>
      <w:r>
        <w:rPr/>
        <w:t xml:space="preserve"> из ряда 1200, 1300, 1420, 1800 и 2300 мм по условию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L</w:t>
      </w:r>
      <w:r>
        <w:rPr/>
        <w:t>’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</w:t>
      </w:r>
      <w:r>
        <w:rPr>
          <w:lang w:val="en-US"/>
        </w:rPr>
        <w:t>F</w:t>
      </w:r>
      <w:r>
        <w:rPr/>
        <w:t xml:space="preserve"> – см. п.2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ять большее из двух значений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рис. П.3. Выполнить в масштабе на миллиметровке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шарикоподшипник [2, табл. 9] или роликоподшипник [2, табл. 10]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меры </w:t>
      </w:r>
      <w:r>
        <w:rPr>
          <w:i/>
          <w:iCs/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>
          <w:vertAlign w:val="subscript"/>
        </w:rPr>
        <w:t>9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– см. выбор редуктора, толщина буртика 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/>
        <w:t>=5…15 мм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vertAlign w:val="superscript"/>
        </w:rPr>
        <w:t xml:space="preserve">1 </w:t>
      </w:r>
      <w:r>
        <w:rPr/>
        <w:t>См. п. 2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яется по наибольшему  </w:t>
      </w:r>
      <w:r>
        <w:rPr/>
        <w:drawing>
          <wp:inline distT="0" distB="0" distL="0" distR="0">
            <wp:extent cx="381000" cy="292100"/>
            <wp:effectExtent l="0" t="0" r="0" b="0"/>
            <wp:docPr id="59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квивалентная и приведенная нагрузка определяются по методике п. 3.4. Здесь </w:t>
      </w:r>
      <w:r>
        <w:rPr/>
        <w:drawing>
          <wp:inline distT="0" distB="0" distL="0" distR="0">
            <wp:extent cx="1320165" cy="316865"/>
            <wp:effectExtent l="0" t="0" r="0" b="0"/>
            <wp:docPr id="59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96900" cy="177165"/>
            <wp:effectExtent l="0" t="0" r="0" b="0"/>
            <wp:docPr id="59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роликоподшипника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овать размерности скорости и диаметров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</w:t>
      </w:r>
      <w:r>
        <w:rPr/>
        <w:drawing>
          <wp:inline distT="0" distB="0" distL="0" distR="0">
            <wp:extent cx="165100" cy="165100"/>
            <wp:effectExtent l="0" t="0" r="0" b="0"/>
            <wp:docPr id="594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м. п.2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исло планок не менее двух </w:t>
      </w:r>
      <w:r>
        <w:rPr/>
        <w:drawing>
          <wp:inline distT="0" distB="0" distL="0" distR="0">
            <wp:extent cx="495300" cy="228600"/>
            <wp:effectExtent l="0" t="0" r="0" b="0"/>
            <wp:docPr id="59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нять </w:t>
      </w:r>
      <w:r>
        <w:rPr/>
        <w:drawing>
          <wp:inline distT="0" distB="0" distL="0" distR="0">
            <wp:extent cx="545465" cy="203200"/>
            <wp:effectExtent l="0" t="0" r="0" b="0"/>
            <wp:docPr id="59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м. рис. 2.5. [1]. Если </w:t>
      </w:r>
      <w:r>
        <w:rPr/>
        <w:drawing>
          <wp:inline distT="0" distB="0" distL="0" distR="0">
            <wp:extent cx="127000" cy="241300"/>
            <wp:effectExtent l="0" t="0" r="0" b="0"/>
            <wp:docPr id="59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266700"/>
            <wp:effectExtent l="0" t="0" r="0" b="0"/>
            <wp:docPr id="59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величить число планок </w:t>
      </w:r>
      <w:r>
        <w:rPr/>
        <w:drawing>
          <wp:inline distT="0" distB="0" distL="0" distR="0">
            <wp:extent cx="241300" cy="228600"/>
            <wp:effectExtent l="0" t="0" r="0" b="0"/>
            <wp:docPr id="59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толщина д.б. не менее 12 мм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ять большее из двух значений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поновку выполнить в масштабе. Эскиз барабана – см. рис. П.4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тип редуктора (см. п.4.2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шарико- или роликоподшипник [2, табл. 9 или 10]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меры </w:t>
      </w:r>
      <w:r>
        <w:rPr/>
        <w:drawing>
          <wp:inline distT="0" distB="0" distL="0" distR="0">
            <wp:extent cx="127000" cy="228600"/>
            <wp:effectExtent l="0" t="0" r="0" b="0"/>
            <wp:docPr id="600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39700" cy="228600"/>
            <wp:effectExtent l="0" t="0" r="0" b="0"/>
            <wp:docPr id="601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м. выбор редуктора, зазор </w:t>
      </w:r>
      <w:r>
        <w:rPr/>
        <w:drawing>
          <wp:inline distT="0" distB="0" distL="0" distR="0">
            <wp:extent cx="736600" cy="215900"/>
            <wp:effectExtent l="0" t="0" r="0" b="0"/>
            <wp:docPr id="602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 С – см. [2, табл. 12]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яется по большему </w:t>
      </w:r>
      <w:r>
        <w:rPr/>
        <w:drawing>
          <wp:inline distT="0" distB="0" distL="0" distR="0">
            <wp:extent cx="254000" cy="215900"/>
            <wp:effectExtent l="0" t="0" r="0" b="0"/>
            <wp:docPr id="60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М – большее значение из </w:t>
      </w:r>
      <w:r>
        <w:rPr/>
        <w:drawing>
          <wp:inline distT="0" distB="0" distL="0" distR="0">
            <wp:extent cx="266700" cy="215900"/>
            <wp:effectExtent l="0" t="0" r="0" b="0"/>
            <wp:docPr id="60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700" cy="215900"/>
            <wp:effectExtent l="0" t="0" r="0" b="0"/>
            <wp:docPr id="605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рассматривается механизм с редуктором ВК (см. рис. П.7, а). Можно применить механизм с редуктором ВКН (навесного типа) – см. рис. П.7, б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брать при скорости </w:t>
      </w:r>
      <w:r>
        <w:rPr/>
        <w:drawing>
          <wp:inline distT="0" distB="0" distL="0" distR="0">
            <wp:extent cx="431800" cy="215900"/>
            <wp:effectExtent l="0" t="0" r="0" b="0"/>
            <wp:docPr id="60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вид подшипника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с плоской или выпуклой головкой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брать по условию </w:t>
      </w:r>
      <w:r>
        <w:rPr/>
        <w:drawing>
          <wp:inline distT="0" distB="0" distL="0" distR="0">
            <wp:extent cx="749300" cy="355600"/>
            <wp:effectExtent l="0" t="0" r="0" b="0"/>
            <wp:docPr id="60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в зависимости от применяемой схемы механизме редуктора ВК [ 5, прил.</w:t>
      </w:r>
      <w:r>
        <w:rPr>
          <w:lang w:val="en-US"/>
        </w:rPr>
        <w:t>LXIV</w:t>
      </w:r>
      <w:r>
        <w:rPr/>
        <w:t>] или ВКН (табл.П.11 или [5, прил.</w:t>
      </w:r>
      <w:r>
        <w:rPr>
          <w:lang w:val="en-US"/>
        </w:rPr>
        <w:t>LXII</w:t>
      </w:r>
      <w:r>
        <w:rPr/>
        <w:t xml:space="preserve">] по условиям </w:t>
      </w:r>
      <w:r>
        <w:rPr/>
        <w:drawing>
          <wp:inline distT="0" distB="0" distL="0" distR="0">
            <wp:extent cx="469900" cy="241300"/>
            <wp:effectExtent l="0" t="0" r="0" b="0"/>
            <wp:docPr id="608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41300"/>
            <wp:effectExtent l="0" t="0" r="0" b="0"/>
            <wp:docPr id="609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ближайшее к передаточному отношению </w:t>
      </w:r>
      <w:r>
        <w:rPr/>
        <w:drawing>
          <wp:inline distT="0" distB="0" distL="0" distR="0">
            <wp:extent cx="88265" cy="165100"/>
            <wp:effectExtent l="0" t="0" r="0" b="0"/>
            <wp:docPr id="610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19100" cy="266700"/>
            <wp:effectExtent l="0" t="0" r="0" b="0"/>
            <wp:docPr id="611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иаметр выходного вала [2, табл.27 или 28], [5, прил. </w:t>
      </w:r>
      <w:r>
        <w:rPr>
          <w:lang w:val="en-US"/>
        </w:rPr>
        <w:t>LXI</w:t>
      </w:r>
      <w:r>
        <w:rPr/>
        <w:t xml:space="preserve"> или </w:t>
      </w:r>
      <w:r>
        <w:rPr>
          <w:lang w:val="en-US"/>
        </w:rPr>
        <w:t>LXIII</w:t>
      </w:r>
      <w:r>
        <w:rPr/>
        <w:t>]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брать по условию </w:t>
      </w:r>
      <w:r>
        <w:rPr/>
        <w:drawing>
          <wp:inline distT="0" distB="0" distL="0" distR="0">
            <wp:extent cx="558800" cy="228600"/>
            <wp:effectExtent l="0" t="0" r="0" b="0"/>
            <wp:docPr id="612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иаметры согласовать с диаметрами двигателя и редуктора [1,  табл. </w:t>
      </w:r>
      <w:r>
        <w:rPr>
          <w:lang w:val="en-US"/>
        </w:rPr>
        <w:t>III</w:t>
      </w:r>
      <w:r>
        <w:rPr/>
        <w:t>.5.6]. (табл. П.6, П.7)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то случай крана с грузовым электромагнитном; для крана без магнита </w:t>
      </w:r>
      <w:r>
        <w:rPr/>
        <w:drawing>
          <wp:inline distT="0" distB="0" distL="0" distR="0">
            <wp:extent cx="457200" cy="228600"/>
            <wp:effectExtent l="0" t="0" r="0" b="0"/>
            <wp:docPr id="61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жно выбрать тормоз ТКТ [1, табл. </w:t>
      </w:r>
      <w:r>
        <w:rPr>
          <w:lang w:val="uk-UA"/>
        </w:rPr>
        <w:t>ІІІ</w:t>
      </w:r>
      <w:r>
        <w:rPr/>
        <w:t xml:space="preserve">.5.11] или ТКГ [1, табл. </w:t>
      </w:r>
      <w:r>
        <w:rPr>
          <w:lang w:val="uk-UA"/>
        </w:rPr>
        <w:t>ІІІ</w:t>
      </w:r>
      <w:r>
        <w:rPr/>
        <w:t xml:space="preserve">.5.13] по условию </w:t>
      </w:r>
      <w:r>
        <w:rPr/>
        <w:drawing>
          <wp:inline distT="0" distB="0" distL="0" distR="0">
            <wp:extent cx="457200" cy="228600"/>
            <wp:effectExtent l="0" t="0" r="0" b="0"/>
            <wp:docPr id="61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авнить с рекомендуемым [1, табл. 1.19]. Если результат существенно отличается, принять более мощный двигатель и повторить расчет по п.4. Затем проверить пригодность ранее принятого редуктора и тормоза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авнить с </w:t>
      </w:r>
      <w:r>
        <w:rPr/>
        <w:drawing>
          <wp:inline distT="0" distB="0" distL="0" distR="0">
            <wp:extent cx="203200" cy="215900"/>
            <wp:effectExtent l="0" t="0" r="0" b="0"/>
            <wp:docPr id="615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авнить с ранее принятым </w:t>
      </w:r>
      <w:r>
        <w:rPr/>
        <w:drawing>
          <wp:inline distT="0" distB="0" distL="0" distR="0">
            <wp:extent cx="215900" cy="241300"/>
            <wp:effectExtent l="0" t="0" r="0" b="0"/>
            <wp:docPr id="61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методике номинального режима работы [5. с.112]. Можно выполнить по методике, рассмотренной в разделе «Механизм подъема»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по [1, рис. 1.4 или 1.5]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нимаем </w:t>
      </w:r>
      <w:r>
        <w:rPr/>
        <w:drawing>
          <wp:inline distT="0" distB="0" distL="0" distR="0">
            <wp:extent cx="711200" cy="215900"/>
            <wp:effectExtent l="0" t="0" r="0" b="0"/>
            <wp:docPr id="61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авнить </w:t>
      </w:r>
      <w:r>
        <w:rPr/>
        <w:drawing>
          <wp:inline distT="0" distB="0" distL="0" distR="0">
            <wp:extent cx="279400" cy="228600"/>
            <wp:effectExtent l="0" t="0" r="0" b="0"/>
            <wp:docPr id="618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228600"/>
            <wp:effectExtent l="0" t="0" r="0" b="0"/>
            <wp:docPr id="619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ятого двигателя. Если </w:t>
      </w:r>
      <w:r>
        <w:rPr/>
        <w:drawing>
          <wp:inline distT="0" distB="0" distL="0" distR="0">
            <wp:extent cx="634365" cy="228600"/>
            <wp:effectExtent l="0" t="0" r="0" b="0"/>
            <wp:docPr id="620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вигатель удовлетворяет условием нагрева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[1, рис. 1.16] указать по какой кривой определяется </w:t>
      </w:r>
      <w:r>
        <w:rPr/>
        <w:drawing>
          <wp:inline distT="0" distB="0" distL="0" distR="0">
            <wp:extent cx="127000" cy="165100"/>
            <wp:effectExtent l="0" t="0" r="0" b="0"/>
            <wp:docPr id="621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п.2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олнить проверку аналогично п.5.1.5 «Механизм подъем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5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111" w:leader="none"/>
        <w:tab w:val="left" w:pos="-3402" w:leader="none"/>
        <w:tab w:val="left" w:pos="-3261" w:leader="none"/>
      </w:tabs>
      <w:spacing w:before="120" w:after="120"/>
      <w:ind w:firstLine="425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4111" w:leader="none"/>
        <w:tab w:val="left" w:pos="-3402" w:leader="none"/>
        <w:tab w:val="left" w:pos="-3261" w:leader="none"/>
      </w:tabs>
      <w:ind w:firstLine="426"/>
      <w:jc w:val="both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caps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24">
    <w:name w:val="Основной текст с отступом 2"/>
    <w:basedOn w:val="Normal"/>
    <w:qFormat/>
    <w:pPr>
      <w:ind w:firstLine="426"/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0" w:after="240"/>
      <w:ind w:firstLine="425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57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35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4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06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4.wmf"/><Relationship Id="rId280" Type="http://schemas.openxmlformats.org/officeDocument/2006/relationships/image" Target="media/image275.wmf"/><Relationship Id="rId281" Type="http://schemas.openxmlformats.org/officeDocument/2006/relationships/image" Target="media/image276.wmf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image" Target="media/image279.wmf"/><Relationship Id="rId285" Type="http://schemas.openxmlformats.org/officeDocument/2006/relationships/image" Target="media/image280.wmf"/><Relationship Id="rId286" Type="http://schemas.openxmlformats.org/officeDocument/2006/relationships/image" Target="media/image281.wmf"/><Relationship Id="rId287" Type="http://schemas.openxmlformats.org/officeDocument/2006/relationships/image" Target="media/image282.wmf"/><Relationship Id="rId288" Type="http://schemas.openxmlformats.org/officeDocument/2006/relationships/image" Target="media/image283.wmf"/><Relationship Id="rId289" Type="http://schemas.openxmlformats.org/officeDocument/2006/relationships/image" Target="media/image284.wmf"/><Relationship Id="rId290" Type="http://schemas.openxmlformats.org/officeDocument/2006/relationships/image" Target="media/image285.wmf"/><Relationship Id="rId291" Type="http://schemas.openxmlformats.org/officeDocument/2006/relationships/image" Target="media/image286.wmf"/><Relationship Id="rId292" Type="http://schemas.openxmlformats.org/officeDocument/2006/relationships/image" Target="media/image287.wmf"/><Relationship Id="rId293" Type="http://schemas.openxmlformats.org/officeDocument/2006/relationships/image" Target="media/image288.wmf"/><Relationship Id="rId294" Type="http://schemas.openxmlformats.org/officeDocument/2006/relationships/image" Target="media/image289.wmf"/><Relationship Id="rId295" Type="http://schemas.openxmlformats.org/officeDocument/2006/relationships/image" Target="media/image290.wmf"/><Relationship Id="rId296" Type="http://schemas.openxmlformats.org/officeDocument/2006/relationships/image" Target="media/image291.wmf"/><Relationship Id="rId297" Type="http://schemas.openxmlformats.org/officeDocument/2006/relationships/image" Target="media/image292.wmf"/><Relationship Id="rId298" Type="http://schemas.openxmlformats.org/officeDocument/2006/relationships/image" Target="media/image293.wmf"/><Relationship Id="rId299" Type="http://schemas.openxmlformats.org/officeDocument/2006/relationships/image" Target="media/image294.wmf"/><Relationship Id="rId300" Type="http://schemas.openxmlformats.org/officeDocument/2006/relationships/image" Target="media/image295.wmf"/><Relationship Id="rId301" Type="http://schemas.openxmlformats.org/officeDocument/2006/relationships/image" Target="media/image296.wmf"/><Relationship Id="rId302" Type="http://schemas.openxmlformats.org/officeDocument/2006/relationships/image" Target="media/image297.wmf"/><Relationship Id="rId303" Type="http://schemas.openxmlformats.org/officeDocument/2006/relationships/image" Target="media/image298.wmf"/><Relationship Id="rId304" Type="http://schemas.openxmlformats.org/officeDocument/2006/relationships/image" Target="media/image299.wmf"/><Relationship Id="rId305" Type="http://schemas.openxmlformats.org/officeDocument/2006/relationships/image" Target="media/image300.wmf"/><Relationship Id="rId306" Type="http://schemas.openxmlformats.org/officeDocument/2006/relationships/image" Target="media/image301.wmf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image" Target="media/image305.wmf"/><Relationship Id="rId311" Type="http://schemas.openxmlformats.org/officeDocument/2006/relationships/image" Target="media/image306.wmf"/><Relationship Id="rId312" Type="http://schemas.openxmlformats.org/officeDocument/2006/relationships/image" Target="media/image307.wmf"/><Relationship Id="rId313" Type="http://schemas.openxmlformats.org/officeDocument/2006/relationships/image" Target="media/image308.wmf"/><Relationship Id="rId314" Type="http://schemas.openxmlformats.org/officeDocument/2006/relationships/image" Target="media/image309.wmf"/><Relationship Id="rId315" Type="http://schemas.openxmlformats.org/officeDocument/2006/relationships/image" Target="media/image310.wmf"/><Relationship Id="rId316" Type="http://schemas.openxmlformats.org/officeDocument/2006/relationships/image" Target="media/image311.wmf"/><Relationship Id="rId317" Type="http://schemas.openxmlformats.org/officeDocument/2006/relationships/image" Target="media/image312.wmf"/><Relationship Id="rId318" Type="http://schemas.openxmlformats.org/officeDocument/2006/relationships/image" Target="media/image313.wmf"/><Relationship Id="rId319" Type="http://schemas.openxmlformats.org/officeDocument/2006/relationships/image" Target="media/image314.wmf"/><Relationship Id="rId320" Type="http://schemas.openxmlformats.org/officeDocument/2006/relationships/image" Target="media/image315.wmf"/><Relationship Id="rId321" Type="http://schemas.openxmlformats.org/officeDocument/2006/relationships/image" Target="media/image316.wmf"/><Relationship Id="rId322" Type="http://schemas.openxmlformats.org/officeDocument/2006/relationships/image" Target="media/image317.wmf"/><Relationship Id="rId323" Type="http://schemas.openxmlformats.org/officeDocument/2006/relationships/image" Target="media/image318.wmf"/><Relationship Id="rId324" Type="http://schemas.openxmlformats.org/officeDocument/2006/relationships/image" Target="media/image319.wmf"/><Relationship Id="rId325" Type="http://schemas.openxmlformats.org/officeDocument/2006/relationships/image" Target="media/image320.wmf"/><Relationship Id="rId326" Type="http://schemas.openxmlformats.org/officeDocument/2006/relationships/image" Target="media/image321.wmf"/><Relationship Id="rId327" Type="http://schemas.openxmlformats.org/officeDocument/2006/relationships/image" Target="media/image322.wmf"/><Relationship Id="rId328" Type="http://schemas.openxmlformats.org/officeDocument/2006/relationships/image" Target="media/image323.wmf"/><Relationship Id="rId329" Type="http://schemas.openxmlformats.org/officeDocument/2006/relationships/image" Target="media/image324.wmf"/><Relationship Id="rId330" Type="http://schemas.openxmlformats.org/officeDocument/2006/relationships/image" Target="media/image325.wmf"/><Relationship Id="rId331" Type="http://schemas.openxmlformats.org/officeDocument/2006/relationships/image" Target="media/image206.wmf"/><Relationship Id="rId332" Type="http://schemas.openxmlformats.org/officeDocument/2006/relationships/image" Target="media/image326.wmf"/><Relationship Id="rId333" Type="http://schemas.openxmlformats.org/officeDocument/2006/relationships/image" Target="media/image327.wmf"/><Relationship Id="rId334" Type="http://schemas.openxmlformats.org/officeDocument/2006/relationships/image" Target="media/image328.wmf"/><Relationship Id="rId335" Type="http://schemas.openxmlformats.org/officeDocument/2006/relationships/image" Target="media/image329.wmf"/><Relationship Id="rId336" Type="http://schemas.openxmlformats.org/officeDocument/2006/relationships/image" Target="media/image330.wmf"/><Relationship Id="rId337" Type="http://schemas.openxmlformats.org/officeDocument/2006/relationships/image" Target="media/image331.wmf"/><Relationship Id="rId338" Type="http://schemas.openxmlformats.org/officeDocument/2006/relationships/image" Target="media/image332.wmf"/><Relationship Id="rId339" Type="http://schemas.openxmlformats.org/officeDocument/2006/relationships/image" Target="media/image333.wmf"/><Relationship Id="rId340" Type="http://schemas.openxmlformats.org/officeDocument/2006/relationships/image" Target="media/image334.wmf"/><Relationship Id="rId341" Type="http://schemas.openxmlformats.org/officeDocument/2006/relationships/image" Target="media/image335.wmf"/><Relationship Id="rId342" Type="http://schemas.openxmlformats.org/officeDocument/2006/relationships/image" Target="media/image336.wmf"/><Relationship Id="rId343" Type="http://schemas.openxmlformats.org/officeDocument/2006/relationships/image" Target="media/image337.wmf"/><Relationship Id="rId344" Type="http://schemas.openxmlformats.org/officeDocument/2006/relationships/image" Target="media/image338.wmf"/><Relationship Id="rId345" Type="http://schemas.openxmlformats.org/officeDocument/2006/relationships/image" Target="media/image339.wmf"/><Relationship Id="rId346" Type="http://schemas.openxmlformats.org/officeDocument/2006/relationships/image" Target="media/image340.wmf"/><Relationship Id="rId347" Type="http://schemas.openxmlformats.org/officeDocument/2006/relationships/image" Target="media/image341.wmf"/><Relationship Id="rId348" Type="http://schemas.openxmlformats.org/officeDocument/2006/relationships/image" Target="media/image342.wmf"/><Relationship Id="rId349" Type="http://schemas.openxmlformats.org/officeDocument/2006/relationships/image" Target="media/image343.wmf"/><Relationship Id="rId350" Type="http://schemas.openxmlformats.org/officeDocument/2006/relationships/image" Target="media/image344.wmf"/><Relationship Id="rId351" Type="http://schemas.openxmlformats.org/officeDocument/2006/relationships/image" Target="media/image345.wmf"/><Relationship Id="rId352" Type="http://schemas.openxmlformats.org/officeDocument/2006/relationships/image" Target="media/image346.wmf"/><Relationship Id="rId353" Type="http://schemas.openxmlformats.org/officeDocument/2006/relationships/image" Target="media/image347.wmf"/><Relationship Id="rId354" Type="http://schemas.openxmlformats.org/officeDocument/2006/relationships/image" Target="media/image348.wmf"/><Relationship Id="rId355" Type="http://schemas.openxmlformats.org/officeDocument/2006/relationships/image" Target="media/image349.wmf"/><Relationship Id="rId356" Type="http://schemas.openxmlformats.org/officeDocument/2006/relationships/image" Target="media/image350.wmf"/><Relationship Id="rId357" Type="http://schemas.openxmlformats.org/officeDocument/2006/relationships/image" Target="media/image351.wmf"/><Relationship Id="rId358" Type="http://schemas.openxmlformats.org/officeDocument/2006/relationships/image" Target="media/image352.wmf"/><Relationship Id="rId359" Type="http://schemas.openxmlformats.org/officeDocument/2006/relationships/image" Target="media/image353.wmf"/><Relationship Id="rId360" Type="http://schemas.openxmlformats.org/officeDocument/2006/relationships/image" Target="media/image354.wmf"/><Relationship Id="rId361" Type="http://schemas.openxmlformats.org/officeDocument/2006/relationships/image" Target="media/image355.wmf"/><Relationship Id="rId362" Type="http://schemas.openxmlformats.org/officeDocument/2006/relationships/image" Target="media/image356.wmf"/><Relationship Id="rId363" Type="http://schemas.openxmlformats.org/officeDocument/2006/relationships/image" Target="media/image357.wmf"/><Relationship Id="rId364" Type="http://schemas.openxmlformats.org/officeDocument/2006/relationships/image" Target="media/image358.wmf"/><Relationship Id="rId365" Type="http://schemas.openxmlformats.org/officeDocument/2006/relationships/image" Target="media/image359.wmf"/><Relationship Id="rId366" Type="http://schemas.openxmlformats.org/officeDocument/2006/relationships/image" Target="media/image360.wmf"/><Relationship Id="rId367" Type="http://schemas.openxmlformats.org/officeDocument/2006/relationships/image" Target="media/image361.wmf"/><Relationship Id="rId368" Type="http://schemas.openxmlformats.org/officeDocument/2006/relationships/image" Target="media/image362.wmf"/><Relationship Id="rId369" Type="http://schemas.openxmlformats.org/officeDocument/2006/relationships/image" Target="media/image363.wmf"/><Relationship Id="rId370" Type="http://schemas.openxmlformats.org/officeDocument/2006/relationships/image" Target="media/image364.wmf"/><Relationship Id="rId371" Type="http://schemas.openxmlformats.org/officeDocument/2006/relationships/image" Target="media/image365.wmf"/><Relationship Id="rId372" Type="http://schemas.openxmlformats.org/officeDocument/2006/relationships/image" Target="media/image366.wmf"/><Relationship Id="rId373" Type="http://schemas.openxmlformats.org/officeDocument/2006/relationships/image" Target="media/image367.wmf"/><Relationship Id="rId374" Type="http://schemas.openxmlformats.org/officeDocument/2006/relationships/image" Target="media/image368.wmf"/><Relationship Id="rId375" Type="http://schemas.openxmlformats.org/officeDocument/2006/relationships/image" Target="media/image369.wmf"/><Relationship Id="rId376" Type="http://schemas.openxmlformats.org/officeDocument/2006/relationships/image" Target="media/image370.wmf"/><Relationship Id="rId377" Type="http://schemas.openxmlformats.org/officeDocument/2006/relationships/image" Target="media/image371.wmf"/><Relationship Id="rId378" Type="http://schemas.openxmlformats.org/officeDocument/2006/relationships/image" Target="media/image372.wmf"/><Relationship Id="rId379" Type="http://schemas.openxmlformats.org/officeDocument/2006/relationships/image" Target="media/image373.wmf"/><Relationship Id="rId380" Type="http://schemas.openxmlformats.org/officeDocument/2006/relationships/image" Target="media/image374.wmf"/><Relationship Id="rId381" Type="http://schemas.openxmlformats.org/officeDocument/2006/relationships/image" Target="media/image375.wmf"/><Relationship Id="rId382" Type="http://schemas.openxmlformats.org/officeDocument/2006/relationships/image" Target="media/image376.wmf"/><Relationship Id="rId383" Type="http://schemas.openxmlformats.org/officeDocument/2006/relationships/image" Target="media/image377.wmf"/><Relationship Id="rId384" Type="http://schemas.openxmlformats.org/officeDocument/2006/relationships/image" Target="media/image378.wmf"/><Relationship Id="rId385" Type="http://schemas.openxmlformats.org/officeDocument/2006/relationships/image" Target="media/image379.wmf"/><Relationship Id="rId386" Type="http://schemas.openxmlformats.org/officeDocument/2006/relationships/image" Target="media/image380.wmf"/><Relationship Id="rId387" Type="http://schemas.openxmlformats.org/officeDocument/2006/relationships/image" Target="media/image381.wmf"/><Relationship Id="rId388" Type="http://schemas.openxmlformats.org/officeDocument/2006/relationships/image" Target="media/image382.wmf"/><Relationship Id="rId389" Type="http://schemas.openxmlformats.org/officeDocument/2006/relationships/image" Target="media/image383.wmf"/><Relationship Id="rId390" Type="http://schemas.openxmlformats.org/officeDocument/2006/relationships/image" Target="media/image384.wmf"/><Relationship Id="rId391" Type="http://schemas.openxmlformats.org/officeDocument/2006/relationships/image" Target="media/image385.wmf"/><Relationship Id="rId392" Type="http://schemas.openxmlformats.org/officeDocument/2006/relationships/image" Target="media/image386.wmf"/><Relationship Id="rId393" Type="http://schemas.openxmlformats.org/officeDocument/2006/relationships/image" Target="media/image303.wmf"/><Relationship Id="rId394" Type="http://schemas.openxmlformats.org/officeDocument/2006/relationships/image" Target="media/image387.wmf"/><Relationship Id="rId395" Type="http://schemas.openxmlformats.org/officeDocument/2006/relationships/image" Target="media/image388.wmf"/><Relationship Id="rId396" Type="http://schemas.openxmlformats.org/officeDocument/2006/relationships/image" Target="media/image389.wmf"/><Relationship Id="rId397" Type="http://schemas.openxmlformats.org/officeDocument/2006/relationships/image" Target="media/image390.wmf"/><Relationship Id="rId398" Type="http://schemas.openxmlformats.org/officeDocument/2006/relationships/image" Target="media/image305.wmf"/><Relationship Id="rId399" Type="http://schemas.openxmlformats.org/officeDocument/2006/relationships/image" Target="media/image391.wmf"/><Relationship Id="rId400" Type="http://schemas.openxmlformats.org/officeDocument/2006/relationships/image" Target="media/image392.wmf"/><Relationship Id="rId401" Type="http://schemas.openxmlformats.org/officeDocument/2006/relationships/image" Target="media/image393.wmf"/><Relationship Id="rId402" Type="http://schemas.openxmlformats.org/officeDocument/2006/relationships/image" Target="media/image394.wmf"/><Relationship Id="rId403" Type="http://schemas.openxmlformats.org/officeDocument/2006/relationships/image" Target="media/image395.wmf"/><Relationship Id="rId404" Type="http://schemas.openxmlformats.org/officeDocument/2006/relationships/image" Target="media/image396.wmf"/><Relationship Id="rId405" Type="http://schemas.openxmlformats.org/officeDocument/2006/relationships/image" Target="media/image397.wmf"/><Relationship Id="rId406" Type="http://schemas.openxmlformats.org/officeDocument/2006/relationships/image" Target="media/image398.wmf"/><Relationship Id="rId407" Type="http://schemas.openxmlformats.org/officeDocument/2006/relationships/image" Target="media/image399.wmf"/><Relationship Id="rId408" Type="http://schemas.openxmlformats.org/officeDocument/2006/relationships/image" Target="media/image400.wmf"/><Relationship Id="rId409" Type="http://schemas.openxmlformats.org/officeDocument/2006/relationships/image" Target="media/image401.wmf"/><Relationship Id="rId410" Type="http://schemas.openxmlformats.org/officeDocument/2006/relationships/image" Target="media/image402.wmf"/><Relationship Id="rId411" Type="http://schemas.openxmlformats.org/officeDocument/2006/relationships/image" Target="media/image403.wmf"/><Relationship Id="rId412" Type="http://schemas.openxmlformats.org/officeDocument/2006/relationships/image" Target="media/image404.wmf"/><Relationship Id="rId413" Type="http://schemas.openxmlformats.org/officeDocument/2006/relationships/image" Target="media/image405.wmf"/><Relationship Id="rId414" Type="http://schemas.openxmlformats.org/officeDocument/2006/relationships/image" Target="media/image406.wmf"/><Relationship Id="rId415" Type="http://schemas.openxmlformats.org/officeDocument/2006/relationships/image" Target="media/image407.wmf"/><Relationship Id="rId416" Type="http://schemas.openxmlformats.org/officeDocument/2006/relationships/image" Target="media/image408.wmf"/><Relationship Id="rId417" Type="http://schemas.openxmlformats.org/officeDocument/2006/relationships/image" Target="media/image409.wmf"/><Relationship Id="rId418" Type="http://schemas.openxmlformats.org/officeDocument/2006/relationships/image" Target="media/image410.wmf"/><Relationship Id="rId419" Type="http://schemas.openxmlformats.org/officeDocument/2006/relationships/image" Target="media/image411.wmf"/><Relationship Id="rId420" Type="http://schemas.openxmlformats.org/officeDocument/2006/relationships/image" Target="media/image412.wmf"/><Relationship Id="rId421" Type="http://schemas.openxmlformats.org/officeDocument/2006/relationships/image" Target="media/image413.wmf"/><Relationship Id="rId422" Type="http://schemas.openxmlformats.org/officeDocument/2006/relationships/image" Target="media/image414.wmf"/><Relationship Id="rId423" Type="http://schemas.openxmlformats.org/officeDocument/2006/relationships/image" Target="media/image415.wmf"/><Relationship Id="rId424" Type="http://schemas.openxmlformats.org/officeDocument/2006/relationships/image" Target="media/image416.wmf"/><Relationship Id="rId425" Type="http://schemas.openxmlformats.org/officeDocument/2006/relationships/image" Target="media/image417.wmf"/><Relationship Id="rId426" Type="http://schemas.openxmlformats.org/officeDocument/2006/relationships/image" Target="media/image418.wmf"/><Relationship Id="rId427" Type="http://schemas.openxmlformats.org/officeDocument/2006/relationships/image" Target="media/image419.wmf"/><Relationship Id="rId428" Type="http://schemas.openxmlformats.org/officeDocument/2006/relationships/image" Target="media/image420.wmf"/><Relationship Id="rId429" Type="http://schemas.openxmlformats.org/officeDocument/2006/relationships/image" Target="media/image421.wmf"/><Relationship Id="rId430" Type="http://schemas.openxmlformats.org/officeDocument/2006/relationships/image" Target="media/image422.wmf"/><Relationship Id="rId431" Type="http://schemas.openxmlformats.org/officeDocument/2006/relationships/image" Target="media/image423.wmf"/><Relationship Id="rId432" Type="http://schemas.openxmlformats.org/officeDocument/2006/relationships/image" Target="media/image424.wmf"/><Relationship Id="rId433" Type="http://schemas.openxmlformats.org/officeDocument/2006/relationships/image" Target="media/image425.wmf"/><Relationship Id="rId434" Type="http://schemas.openxmlformats.org/officeDocument/2006/relationships/image" Target="media/image426.wmf"/><Relationship Id="rId435" Type="http://schemas.openxmlformats.org/officeDocument/2006/relationships/image" Target="media/image427.wmf"/><Relationship Id="rId436" Type="http://schemas.openxmlformats.org/officeDocument/2006/relationships/image" Target="media/image428.wmf"/><Relationship Id="rId437" Type="http://schemas.openxmlformats.org/officeDocument/2006/relationships/image" Target="media/image429.wmf"/><Relationship Id="rId438" Type="http://schemas.openxmlformats.org/officeDocument/2006/relationships/image" Target="media/image430.wmf"/><Relationship Id="rId439" Type="http://schemas.openxmlformats.org/officeDocument/2006/relationships/image" Target="media/image431.wmf"/><Relationship Id="rId440" Type="http://schemas.openxmlformats.org/officeDocument/2006/relationships/image" Target="media/image432.wmf"/><Relationship Id="rId441" Type="http://schemas.openxmlformats.org/officeDocument/2006/relationships/image" Target="media/image433.wmf"/><Relationship Id="rId442" Type="http://schemas.openxmlformats.org/officeDocument/2006/relationships/image" Target="media/image434.wmf"/><Relationship Id="rId443" Type="http://schemas.openxmlformats.org/officeDocument/2006/relationships/image" Target="media/image435.wmf"/><Relationship Id="rId444" Type="http://schemas.openxmlformats.org/officeDocument/2006/relationships/image" Target="media/image436.wmf"/><Relationship Id="rId445" Type="http://schemas.openxmlformats.org/officeDocument/2006/relationships/image" Target="media/image437.wmf"/><Relationship Id="rId446" Type="http://schemas.openxmlformats.org/officeDocument/2006/relationships/image" Target="media/image438.wmf"/><Relationship Id="rId447" Type="http://schemas.openxmlformats.org/officeDocument/2006/relationships/image" Target="media/image439.wmf"/><Relationship Id="rId448" Type="http://schemas.openxmlformats.org/officeDocument/2006/relationships/image" Target="media/image440.wmf"/><Relationship Id="rId449" Type="http://schemas.openxmlformats.org/officeDocument/2006/relationships/image" Target="media/image441.wmf"/><Relationship Id="rId450" Type="http://schemas.openxmlformats.org/officeDocument/2006/relationships/image" Target="media/image442.wmf"/><Relationship Id="rId451" Type="http://schemas.openxmlformats.org/officeDocument/2006/relationships/image" Target="media/image443.wmf"/><Relationship Id="rId452" Type="http://schemas.openxmlformats.org/officeDocument/2006/relationships/image" Target="media/image444.wmf"/><Relationship Id="rId453" Type="http://schemas.openxmlformats.org/officeDocument/2006/relationships/image" Target="media/image445.wmf"/><Relationship Id="rId454" Type="http://schemas.openxmlformats.org/officeDocument/2006/relationships/image" Target="media/image446.wmf"/><Relationship Id="rId455" Type="http://schemas.openxmlformats.org/officeDocument/2006/relationships/image" Target="media/image447.wmf"/><Relationship Id="rId456" Type="http://schemas.openxmlformats.org/officeDocument/2006/relationships/image" Target="media/image448.wmf"/><Relationship Id="rId457" Type="http://schemas.openxmlformats.org/officeDocument/2006/relationships/image" Target="media/image449.wmf"/><Relationship Id="rId458" Type="http://schemas.openxmlformats.org/officeDocument/2006/relationships/image" Target="media/image450.wmf"/><Relationship Id="rId459" Type="http://schemas.openxmlformats.org/officeDocument/2006/relationships/image" Target="media/image451.wmf"/><Relationship Id="rId460" Type="http://schemas.openxmlformats.org/officeDocument/2006/relationships/image" Target="media/image452.wmf"/><Relationship Id="rId461" Type="http://schemas.openxmlformats.org/officeDocument/2006/relationships/image" Target="media/image453.wmf"/><Relationship Id="rId462" Type="http://schemas.openxmlformats.org/officeDocument/2006/relationships/image" Target="media/image454.wmf"/><Relationship Id="rId463" Type="http://schemas.openxmlformats.org/officeDocument/2006/relationships/image" Target="media/image455.wmf"/><Relationship Id="rId464" Type="http://schemas.openxmlformats.org/officeDocument/2006/relationships/image" Target="media/image456.wmf"/><Relationship Id="rId465" Type="http://schemas.openxmlformats.org/officeDocument/2006/relationships/image" Target="media/image457.wmf"/><Relationship Id="rId466" Type="http://schemas.openxmlformats.org/officeDocument/2006/relationships/image" Target="media/image458.wmf"/><Relationship Id="rId467" Type="http://schemas.openxmlformats.org/officeDocument/2006/relationships/image" Target="media/image459.wmf"/><Relationship Id="rId468" Type="http://schemas.openxmlformats.org/officeDocument/2006/relationships/image" Target="media/image460.wmf"/><Relationship Id="rId469" Type="http://schemas.openxmlformats.org/officeDocument/2006/relationships/image" Target="media/image461.wmf"/><Relationship Id="rId470" Type="http://schemas.openxmlformats.org/officeDocument/2006/relationships/image" Target="media/image462.wmf"/><Relationship Id="rId471" Type="http://schemas.openxmlformats.org/officeDocument/2006/relationships/image" Target="media/image463.wmf"/><Relationship Id="rId472" Type="http://schemas.openxmlformats.org/officeDocument/2006/relationships/image" Target="media/image464.wmf"/><Relationship Id="rId473" Type="http://schemas.openxmlformats.org/officeDocument/2006/relationships/image" Target="media/image465.wmf"/><Relationship Id="rId474" Type="http://schemas.openxmlformats.org/officeDocument/2006/relationships/image" Target="media/image466.wmf"/><Relationship Id="rId475" Type="http://schemas.openxmlformats.org/officeDocument/2006/relationships/image" Target="media/image467.wmf"/><Relationship Id="rId476" Type="http://schemas.openxmlformats.org/officeDocument/2006/relationships/image" Target="media/image468.wmf"/><Relationship Id="rId477" Type="http://schemas.openxmlformats.org/officeDocument/2006/relationships/image" Target="media/image469.wmf"/><Relationship Id="rId478" Type="http://schemas.openxmlformats.org/officeDocument/2006/relationships/image" Target="media/image305.wmf"/><Relationship Id="rId479" Type="http://schemas.openxmlformats.org/officeDocument/2006/relationships/image" Target="media/image470.wmf"/><Relationship Id="rId480" Type="http://schemas.openxmlformats.org/officeDocument/2006/relationships/image" Target="media/image471.wmf"/><Relationship Id="rId481" Type="http://schemas.openxmlformats.org/officeDocument/2006/relationships/image" Target="media/image472.wmf"/><Relationship Id="rId482" Type="http://schemas.openxmlformats.org/officeDocument/2006/relationships/image" Target="media/image473.wmf"/><Relationship Id="rId483" Type="http://schemas.openxmlformats.org/officeDocument/2006/relationships/image" Target="media/image474.wmf"/><Relationship Id="rId484" Type="http://schemas.openxmlformats.org/officeDocument/2006/relationships/image" Target="media/image475.wmf"/><Relationship Id="rId485" Type="http://schemas.openxmlformats.org/officeDocument/2006/relationships/image" Target="media/image476.wmf"/><Relationship Id="rId486" Type="http://schemas.openxmlformats.org/officeDocument/2006/relationships/image" Target="media/image477.wmf"/><Relationship Id="rId487" Type="http://schemas.openxmlformats.org/officeDocument/2006/relationships/image" Target="media/image478.wmf"/><Relationship Id="rId488" Type="http://schemas.openxmlformats.org/officeDocument/2006/relationships/image" Target="media/image479.wmf"/><Relationship Id="rId489" Type="http://schemas.openxmlformats.org/officeDocument/2006/relationships/image" Target="media/image480.wmf"/><Relationship Id="rId490" Type="http://schemas.openxmlformats.org/officeDocument/2006/relationships/image" Target="media/image481.wmf"/><Relationship Id="rId491" Type="http://schemas.openxmlformats.org/officeDocument/2006/relationships/image" Target="media/image482.wmf"/><Relationship Id="rId492" Type="http://schemas.openxmlformats.org/officeDocument/2006/relationships/image" Target="media/image483.wmf"/><Relationship Id="rId493" Type="http://schemas.openxmlformats.org/officeDocument/2006/relationships/image" Target="media/image484.wmf"/><Relationship Id="rId494" Type="http://schemas.openxmlformats.org/officeDocument/2006/relationships/image" Target="media/image485.wmf"/><Relationship Id="rId495" Type="http://schemas.openxmlformats.org/officeDocument/2006/relationships/image" Target="media/image486.wmf"/><Relationship Id="rId496" Type="http://schemas.openxmlformats.org/officeDocument/2006/relationships/image" Target="media/image487.wmf"/><Relationship Id="rId497" Type="http://schemas.openxmlformats.org/officeDocument/2006/relationships/image" Target="media/image488.wmf"/><Relationship Id="rId498" Type="http://schemas.openxmlformats.org/officeDocument/2006/relationships/image" Target="media/image489.wmf"/><Relationship Id="rId499" Type="http://schemas.openxmlformats.org/officeDocument/2006/relationships/image" Target="media/image490.wmf"/><Relationship Id="rId500" Type="http://schemas.openxmlformats.org/officeDocument/2006/relationships/image" Target="media/image491.wmf"/><Relationship Id="rId501" Type="http://schemas.openxmlformats.org/officeDocument/2006/relationships/image" Target="media/image492.wmf"/><Relationship Id="rId502" Type="http://schemas.openxmlformats.org/officeDocument/2006/relationships/image" Target="media/image493.wmf"/><Relationship Id="rId503" Type="http://schemas.openxmlformats.org/officeDocument/2006/relationships/image" Target="media/image494.wmf"/><Relationship Id="rId504" Type="http://schemas.openxmlformats.org/officeDocument/2006/relationships/image" Target="media/image495.wmf"/><Relationship Id="rId505" Type="http://schemas.openxmlformats.org/officeDocument/2006/relationships/image" Target="media/image496.wmf"/><Relationship Id="rId506" Type="http://schemas.openxmlformats.org/officeDocument/2006/relationships/image" Target="media/image497.wmf"/><Relationship Id="rId507" Type="http://schemas.openxmlformats.org/officeDocument/2006/relationships/image" Target="media/image498.wmf"/><Relationship Id="rId508" Type="http://schemas.openxmlformats.org/officeDocument/2006/relationships/image" Target="media/image499.wmf"/><Relationship Id="rId509" Type="http://schemas.openxmlformats.org/officeDocument/2006/relationships/image" Target="media/image500.wmf"/><Relationship Id="rId510" Type="http://schemas.openxmlformats.org/officeDocument/2006/relationships/image" Target="media/image501.wmf"/><Relationship Id="rId511" Type="http://schemas.openxmlformats.org/officeDocument/2006/relationships/image" Target="media/image502.wmf"/><Relationship Id="rId512" Type="http://schemas.openxmlformats.org/officeDocument/2006/relationships/image" Target="media/image501.wmf"/><Relationship Id="rId513" Type="http://schemas.openxmlformats.org/officeDocument/2006/relationships/image" Target="media/image500.wmf"/><Relationship Id="rId514" Type="http://schemas.openxmlformats.org/officeDocument/2006/relationships/image" Target="media/image503.wmf"/><Relationship Id="rId515" Type="http://schemas.openxmlformats.org/officeDocument/2006/relationships/image" Target="media/image504.wmf"/><Relationship Id="rId516" Type="http://schemas.openxmlformats.org/officeDocument/2006/relationships/image" Target="media/image505.wmf"/><Relationship Id="rId517" Type="http://schemas.openxmlformats.org/officeDocument/2006/relationships/image" Target="media/image506.wmf"/><Relationship Id="rId518" Type="http://schemas.openxmlformats.org/officeDocument/2006/relationships/image" Target="media/image507.wmf"/><Relationship Id="rId519" Type="http://schemas.openxmlformats.org/officeDocument/2006/relationships/image" Target="media/image508.wmf"/><Relationship Id="rId520" Type="http://schemas.openxmlformats.org/officeDocument/2006/relationships/image" Target="media/image509.wmf"/><Relationship Id="rId521" Type="http://schemas.openxmlformats.org/officeDocument/2006/relationships/image" Target="media/image510.wmf"/><Relationship Id="rId522" Type="http://schemas.openxmlformats.org/officeDocument/2006/relationships/image" Target="media/image511.wmf"/><Relationship Id="rId523" Type="http://schemas.openxmlformats.org/officeDocument/2006/relationships/image" Target="media/image512.wmf"/><Relationship Id="rId524" Type="http://schemas.openxmlformats.org/officeDocument/2006/relationships/image" Target="media/image513.png"/><Relationship Id="rId525" Type="http://schemas.openxmlformats.org/officeDocument/2006/relationships/image" Target="media/image514.png"/><Relationship Id="rId526" Type="http://schemas.openxmlformats.org/officeDocument/2006/relationships/image" Target="media/image515.png"/><Relationship Id="rId527" Type="http://schemas.openxmlformats.org/officeDocument/2006/relationships/image" Target="media/image515.png"/><Relationship Id="rId528" Type="http://schemas.openxmlformats.org/officeDocument/2006/relationships/image" Target="media/image516.png"/><Relationship Id="rId529" Type="http://schemas.openxmlformats.org/officeDocument/2006/relationships/image" Target="media/image516.png"/><Relationship Id="rId530" Type="http://schemas.openxmlformats.org/officeDocument/2006/relationships/image" Target="media/image517.png"/><Relationship Id="rId531" Type="http://schemas.openxmlformats.org/officeDocument/2006/relationships/image" Target="media/image517.png"/><Relationship Id="rId532" Type="http://schemas.openxmlformats.org/officeDocument/2006/relationships/image" Target="media/image516.png"/><Relationship Id="rId533" Type="http://schemas.openxmlformats.org/officeDocument/2006/relationships/image" Target="media/image516.png"/><Relationship Id="rId534" Type="http://schemas.openxmlformats.org/officeDocument/2006/relationships/image" Target="media/image515.png"/><Relationship Id="rId535" Type="http://schemas.openxmlformats.org/officeDocument/2006/relationships/image" Target="media/image515.png"/><Relationship Id="rId536" Type="http://schemas.openxmlformats.org/officeDocument/2006/relationships/image" Target="media/image516.png"/><Relationship Id="rId537" Type="http://schemas.openxmlformats.org/officeDocument/2006/relationships/image" Target="media/image516.png"/><Relationship Id="rId538" Type="http://schemas.openxmlformats.org/officeDocument/2006/relationships/image" Target="media/image517.png"/><Relationship Id="rId539" Type="http://schemas.openxmlformats.org/officeDocument/2006/relationships/image" Target="media/image517.png"/><Relationship Id="rId540" Type="http://schemas.openxmlformats.org/officeDocument/2006/relationships/image" Target="media/image516.png"/><Relationship Id="rId541" Type="http://schemas.openxmlformats.org/officeDocument/2006/relationships/image" Target="media/image516.png"/><Relationship Id="rId542" Type="http://schemas.openxmlformats.org/officeDocument/2006/relationships/image" Target="media/image515.png"/><Relationship Id="rId543" Type="http://schemas.openxmlformats.org/officeDocument/2006/relationships/image" Target="media/image515.png"/><Relationship Id="rId544" Type="http://schemas.openxmlformats.org/officeDocument/2006/relationships/image" Target="media/image517.png"/><Relationship Id="rId545" Type="http://schemas.openxmlformats.org/officeDocument/2006/relationships/image" Target="media/image515.png"/><Relationship Id="rId546" Type="http://schemas.openxmlformats.org/officeDocument/2006/relationships/image" Target="media/image517.png"/><Relationship Id="rId547" Type="http://schemas.openxmlformats.org/officeDocument/2006/relationships/image" Target="media/image515.png"/><Relationship Id="rId548" Type="http://schemas.openxmlformats.org/officeDocument/2006/relationships/image" Target="media/image516.png"/><Relationship Id="rId549" Type="http://schemas.openxmlformats.org/officeDocument/2006/relationships/image" Target="media/image516.png"/><Relationship Id="rId550" Type="http://schemas.openxmlformats.org/officeDocument/2006/relationships/image" Target="media/image516.png"/><Relationship Id="rId551" Type="http://schemas.openxmlformats.org/officeDocument/2006/relationships/image" Target="media/image517.png"/><Relationship Id="rId552" Type="http://schemas.openxmlformats.org/officeDocument/2006/relationships/image" Target="media/image515.png"/><Relationship Id="rId553" Type="http://schemas.openxmlformats.org/officeDocument/2006/relationships/image" Target="media/image515.png"/><Relationship Id="rId554" Type="http://schemas.openxmlformats.org/officeDocument/2006/relationships/image" Target="media/image517.png"/><Relationship Id="rId555" Type="http://schemas.openxmlformats.org/officeDocument/2006/relationships/image" Target="media/image515.png"/><Relationship Id="rId556" Type="http://schemas.openxmlformats.org/officeDocument/2006/relationships/image" Target="media/image517.png"/><Relationship Id="rId557" Type="http://schemas.openxmlformats.org/officeDocument/2006/relationships/image" Target="media/image515.png"/><Relationship Id="rId558" Type="http://schemas.openxmlformats.org/officeDocument/2006/relationships/image" Target="media/image516.png"/><Relationship Id="rId559" Type="http://schemas.openxmlformats.org/officeDocument/2006/relationships/image" Target="media/image516.png"/><Relationship Id="rId560" Type="http://schemas.openxmlformats.org/officeDocument/2006/relationships/image" Target="media/image516.png"/><Relationship Id="rId561" Type="http://schemas.openxmlformats.org/officeDocument/2006/relationships/image" Target="media/image517.png"/><Relationship Id="rId562" Type="http://schemas.openxmlformats.org/officeDocument/2006/relationships/image" Target="media/image518.wmf"/><Relationship Id="rId563" Type="http://schemas.openxmlformats.org/officeDocument/2006/relationships/image" Target="media/image518.wmf"/><Relationship Id="rId564" Type="http://schemas.openxmlformats.org/officeDocument/2006/relationships/image" Target="media/image518.wmf"/><Relationship Id="rId565" Type="http://schemas.openxmlformats.org/officeDocument/2006/relationships/image" Target="media/image518.wmf"/><Relationship Id="rId566" Type="http://schemas.openxmlformats.org/officeDocument/2006/relationships/image" Target="media/image518.wmf"/><Relationship Id="rId567" Type="http://schemas.openxmlformats.org/officeDocument/2006/relationships/image" Target="media/image518.wmf"/><Relationship Id="rId568" Type="http://schemas.openxmlformats.org/officeDocument/2006/relationships/image" Target="media/image519.wmf"/><Relationship Id="rId569" Type="http://schemas.openxmlformats.org/officeDocument/2006/relationships/image" Target="media/image519.wmf"/><Relationship Id="rId570" Type="http://schemas.openxmlformats.org/officeDocument/2006/relationships/image" Target="media/image519.wmf"/><Relationship Id="rId571" Type="http://schemas.openxmlformats.org/officeDocument/2006/relationships/image" Target="media/image519.wmf"/><Relationship Id="rId572" Type="http://schemas.openxmlformats.org/officeDocument/2006/relationships/image" Target="media/image519.wmf"/><Relationship Id="rId573" Type="http://schemas.openxmlformats.org/officeDocument/2006/relationships/image" Target="media/image519.wmf"/><Relationship Id="rId574" Type="http://schemas.openxmlformats.org/officeDocument/2006/relationships/image" Target="media/image519.wmf"/><Relationship Id="rId575" Type="http://schemas.openxmlformats.org/officeDocument/2006/relationships/image" Target="media/image519.wmf"/><Relationship Id="rId576" Type="http://schemas.openxmlformats.org/officeDocument/2006/relationships/image" Target="media/image520.png"/><Relationship Id="rId577" Type="http://schemas.openxmlformats.org/officeDocument/2006/relationships/footnotes" Target="footnotes.xml"/><Relationship Id="rId578" Type="http://schemas.openxmlformats.org/officeDocument/2006/relationships/numbering" Target="numbering.xml"/><Relationship Id="rId579" Type="http://schemas.openxmlformats.org/officeDocument/2006/relationships/fontTable" Target="fontTable.xml"/><Relationship Id="rId58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521.wmf"/><Relationship Id="rId2" Type="http://schemas.openxmlformats.org/officeDocument/2006/relationships/image" Target="media/image522.wmf"/><Relationship Id="rId3" Type="http://schemas.openxmlformats.org/officeDocument/2006/relationships/image" Target="media/image523.wmf"/><Relationship Id="rId4" Type="http://schemas.openxmlformats.org/officeDocument/2006/relationships/image" Target="media/image524.wmf"/><Relationship Id="rId5" Type="http://schemas.openxmlformats.org/officeDocument/2006/relationships/image" Target="media/image525.wmf"/><Relationship Id="rId6" Type="http://schemas.openxmlformats.org/officeDocument/2006/relationships/image" Target="media/image526.wmf"/><Relationship Id="rId7" Type="http://schemas.openxmlformats.org/officeDocument/2006/relationships/image" Target="media/image527.wmf"/><Relationship Id="rId8" Type="http://schemas.openxmlformats.org/officeDocument/2006/relationships/image" Target="media/image528.wmf"/><Relationship Id="rId9" Type="http://schemas.openxmlformats.org/officeDocument/2006/relationships/image" Target="media/image529.wmf"/><Relationship Id="rId10" Type="http://schemas.openxmlformats.org/officeDocument/2006/relationships/image" Target="media/image530.wmf"/><Relationship Id="rId11" Type="http://schemas.openxmlformats.org/officeDocument/2006/relationships/image" Target="media/image531.wmf"/><Relationship Id="rId12" Type="http://schemas.openxmlformats.org/officeDocument/2006/relationships/image" Target="media/image532.wmf"/><Relationship Id="rId13" Type="http://schemas.openxmlformats.org/officeDocument/2006/relationships/image" Target="media/image533.wmf"/><Relationship Id="rId14" Type="http://schemas.openxmlformats.org/officeDocument/2006/relationships/image" Target="media/image534.wmf"/><Relationship Id="rId15" Type="http://schemas.openxmlformats.org/officeDocument/2006/relationships/image" Target="media/image535.wmf"/><Relationship Id="rId16" Type="http://schemas.openxmlformats.org/officeDocument/2006/relationships/image" Target="media/image536.wmf"/><Relationship Id="rId17" Type="http://schemas.openxmlformats.org/officeDocument/2006/relationships/image" Target="media/image537.wmf"/><Relationship Id="rId18" Type="http://schemas.openxmlformats.org/officeDocument/2006/relationships/image" Target="media/image538.wmf"/><Relationship Id="rId19" Type="http://schemas.openxmlformats.org/officeDocument/2006/relationships/image" Target="media/image539.wmf"/><Relationship Id="rId20" Type="http://schemas.openxmlformats.org/officeDocument/2006/relationships/image" Target="media/image540.wmf"/><Relationship Id="rId21" Type="http://schemas.openxmlformats.org/officeDocument/2006/relationships/image" Target="media/image541.wmf"/><Relationship Id="rId22" Type="http://schemas.openxmlformats.org/officeDocument/2006/relationships/image" Target="media/image542.wmf"/><Relationship Id="rId23" Type="http://schemas.openxmlformats.org/officeDocument/2006/relationships/image" Target="media/image543.wmf"/><Relationship Id="rId24" Type="http://schemas.openxmlformats.org/officeDocument/2006/relationships/image" Target="media/image544.wmf"/><Relationship Id="rId25" Type="http://schemas.openxmlformats.org/officeDocument/2006/relationships/image" Target="media/image545.wmf"/><Relationship Id="rId26" Type="http://schemas.openxmlformats.org/officeDocument/2006/relationships/image" Target="media/image546.wmf"/><Relationship Id="rId27" Type="http://schemas.openxmlformats.org/officeDocument/2006/relationships/image" Target="media/image547.wmf"/><Relationship Id="rId28" Type="http://schemas.openxmlformats.org/officeDocument/2006/relationships/image" Target="media/image548.wmf"/><Relationship Id="rId29" Type="http://schemas.openxmlformats.org/officeDocument/2006/relationships/image" Target="media/image549.wmf"/><Relationship Id="rId30" Type="http://schemas.openxmlformats.org/officeDocument/2006/relationships/image" Target="media/image550.wmf"/><Relationship Id="rId31" Type="http://schemas.openxmlformats.org/officeDocument/2006/relationships/image" Target="media/image551.wmf"/><Relationship Id="rId32" Type="http://schemas.openxmlformats.org/officeDocument/2006/relationships/image" Target="media/image552.wmf"/><Relationship Id="rId33" Type="http://schemas.openxmlformats.org/officeDocument/2006/relationships/image" Target="media/image553.wmf"/><Relationship Id="rId34" Type="http://schemas.openxmlformats.org/officeDocument/2006/relationships/image" Target="media/image553.wmf"/><Relationship Id="rId35" Type="http://schemas.openxmlformats.org/officeDocument/2006/relationships/image" Target="media/image554.wmf"/><Relationship Id="rId36" Type="http://schemas.openxmlformats.org/officeDocument/2006/relationships/image" Target="media/image552.wmf"/><Relationship Id="rId37" Type="http://schemas.openxmlformats.org/officeDocument/2006/relationships/image" Target="media/image554.wmf"/><Relationship Id="rId38" Type="http://schemas.openxmlformats.org/officeDocument/2006/relationships/image" Target="media/image555.wmf"/><Relationship Id="rId39" Type="http://schemas.openxmlformats.org/officeDocument/2006/relationships/image" Target="media/image556.wmf"/><Relationship Id="rId40" Type="http://schemas.openxmlformats.org/officeDocument/2006/relationships/image" Target="media/image557.wmf"/><Relationship Id="rId41" Type="http://schemas.openxmlformats.org/officeDocument/2006/relationships/image" Target="media/image558.wmf"/><Relationship Id="rId42" Type="http://schemas.openxmlformats.org/officeDocument/2006/relationships/image" Target="media/image559.wmf"/><Relationship Id="rId43" Type="http://schemas.openxmlformats.org/officeDocument/2006/relationships/image" Target="media/image560.wmf"/><Relationship Id="rId44" Type="http://schemas.openxmlformats.org/officeDocument/2006/relationships/image" Target="media/image561.wmf"/><Relationship Id="rId45" Type="http://schemas.openxmlformats.org/officeDocument/2006/relationships/image" Target="media/image562.wmf"/><Relationship Id="rId46" Type="http://schemas.openxmlformats.org/officeDocument/2006/relationships/image" Target="media/image563.wmf"/><Relationship Id="rId47" Type="http://schemas.openxmlformats.org/officeDocument/2006/relationships/image" Target="media/image564.wmf"/><Relationship Id="rId48" Type="http://schemas.openxmlformats.org/officeDocument/2006/relationships/image" Target="media/image565.wmf"/><Relationship Id="rId49" Type="http://schemas.openxmlformats.org/officeDocument/2006/relationships/image" Target="media/image566.wmf"/><Relationship Id="rId50" Type="http://schemas.openxmlformats.org/officeDocument/2006/relationships/image" Target="media/image567.wmf"/><Relationship Id="rId51" Type="http://schemas.openxmlformats.org/officeDocument/2006/relationships/image" Target="media/image568.wmf"/><Relationship Id="rId52" Type="http://schemas.openxmlformats.org/officeDocument/2006/relationships/image" Target="media/image569.wmf"/><Relationship Id="rId53" Type="http://schemas.openxmlformats.org/officeDocument/2006/relationships/image" Target="media/image570.wmf"/><Relationship Id="rId54" Type="http://schemas.openxmlformats.org/officeDocument/2006/relationships/image" Target="media/image571.wmf"/><Relationship Id="rId55" Type="http://schemas.openxmlformats.org/officeDocument/2006/relationships/image" Target="media/image572.wmf"/><Relationship Id="rId56" Type="http://schemas.openxmlformats.org/officeDocument/2006/relationships/image" Target="media/image573.wmf"/><Relationship Id="rId57" Type="http://schemas.openxmlformats.org/officeDocument/2006/relationships/image" Target="media/image574.wmf"/><Relationship Id="rId58" Type="http://schemas.openxmlformats.org/officeDocument/2006/relationships/image" Target="media/image575.wmf"/><Relationship Id="rId59" Type="http://schemas.openxmlformats.org/officeDocument/2006/relationships/image" Target="media/image576.wmf"/><Relationship Id="rId60" Type="http://schemas.openxmlformats.org/officeDocument/2006/relationships/image" Target="media/image577.wmf"/><Relationship Id="rId61" Type="http://schemas.openxmlformats.org/officeDocument/2006/relationships/image" Target="media/image578.wmf"/><Relationship Id="rId62" Type="http://schemas.openxmlformats.org/officeDocument/2006/relationships/image" Target="media/image579.wmf"/><Relationship Id="rId63" Type="http://schemas.openxmlformats.org/officeDocument/2006/relationships/image" Target="media/image580.wmf"/><Relationship Id="rId64" Type="http://schemas.openxmlformats.org/officeDocument/2006/relationships/image" Target="media/image581.wmf"/><Relationship Id="rId65" Type="http://schemas.openxmlformats.org/officeDocument/2006/relationships/image" Target="media/image582.wmf"/><Relationship Id="rId66" Type="http://schemas.openxmlformats.org/officeDocument/2006/relationships/image" Target="media/image583.wmf"/><Relationship Id="rId67" Type="http://schemas.openxmlformats.org/officeDocument/2006/relationships/image" Target="media/image584.wmf"/><Relationship Id="rId68" Type="http://schemas.openxmlformats.org/officeDocument/2006/relationships/image" Target="media/image585.wmf"/><Relationship Id="rId69" Type="http://schemas.openxmlformats.org/officeDocument/2006/relationships/image" Target="media/image586.wmf"/><Relationship Id="rId70" Type="http://schemas.openxmlformats.org/officeDocument/2006/relationships/image" Target="media/image587.wmf"/><Relationship Id="rId71" Type="http://schemas.openxmlformats.org/officeDocument/2006/relationships/image" Target="media/image588.wmf"/><Relationship Id="rId72" Type="http://schemas.openxmlformats.org/officeDocument/2006/relationships/image" Target="media/image589.wmf"/><Relationship Id="rId73" Type="http://schemas.openxmlformats.org/officeDocument/2006/relationships/image" Target="media/image590.wmf"/><Relationship Id="rId74" Type="http://schemas.openxmlformats.org/officeDocument/2006/relationships/image" Target="media/image591.wmf"/><Relationship Id="rId75" Type="http://schemas.openxmlformats.org/officeDocument/2006/relationships/image" Target="media/image592.wmf"/><Relationship Id="rId76" Type="http://schemas.openxmlformats.org/officeDocument/2006/relationships/image" Target="media/image593.wmf"/><Relationship Id="rId77" Type="http://schemas.openxmlformats.org/officeDocument/2006/relationships/image" Target="media/image594.wmf"/><Relationship Id="rId78" Type="http://schemas.openxmlformats.org/officeDocument/2006/relationships/image" Target="media/image595.wmf"/><Relationship Id="rId79" Type="http://schemas.openxmlformats.org/officeDocument/2006/relationships/image" Target="media/image596.wmf"/><Relationship Id="rId80" Type="http://schemas.openxmlformats.org/officeDocument/2006/relationships/image" Target="media/image597.wmf"/><Relationship Id="rId81" Type="http://schemas.openxmlformats.org/officeDocument/2006/relationships/image" Target="media/image59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59:00Z</dcterms:created>
  <dc:creator>Nata_M</dc:creator>
  <dc:description/>
  <cp:keywords/>
  <dc:language>en-US</dc:language>
  <cp:lastModifiedBy>SYSTEM</cp:lastModifiedBy>
  <cp:lastPrinted>2002-07-11T11:58:00Z</cp:lastPrinted>
  <dcterms:modified xsi:type="dcterms:W3CDTF">2011-09-19T15:59:00Z</dcterms:modified>
  <cp:revision>2</cp:revision>
  <dc:subject/>
  <dc:title>МИНИСТЕРСТВО ОБРАЗОВАНИЯ И НАУКИ УКРАИНЫ</dc:title>
</cp:coreProperties>
</file>