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5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5.jpeg" ContentType="image/jpeg"/>
  <Override PartName="/word/media/image234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99.wmf" ContentType="image/x-wmf"/>
  <Override PartName="/word/media/image159.wmf" ContentType="image/x-wmf"/>
  <Override PartName="/word/media/image7.wmf" ContentType="image/x-wmf"/>
  <Override PartName="/word/media/image62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83.wmf" ContentType="image/x-wmf"/>
  <Override PartName="/word/media/image107.wmf" ContentType="image/x-wmf"/>
  <Override PartName="/word/media/image122.wmf" ContentType="image/x-wmf"/>
  <Override PartName="/word/media/image19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63.wmf" ContentType="image/x-wmf"/>
  <Override PartName="/word/media/image262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74.wmf" ContentType="image/x-wmf"/>
  <Override PartName="/word/media/image260.wmf" ContentType="image/x-wmf"/>
  <Override PartName="/word/media/image79.wmf" ContentType="image/x-wmf"/>
  <Override PartName="/word/media/image21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254.wmf" ContentType="image/x-wmf"/>
  <Override PartName="/word/media/image264.jpeg" ContentType="image/jpeg"/>
  <Override PartName="/word/media/image98.wmf" ContentType="image/x-wmf"/>
  <Override PartName="/word/media/image61.wmf" ContentType="image/x-wmf"/>
  <Override PartName="/word/media/image123.wmf" ContentType="image/x-wmf"/>
  <Override PartName="/word/media/image191.wmf" ContentType="image/x-wmf"/>
  <Override PartName="/word/media/image71.wmf" ContentType="image/x-wmf"/>
  <Override PartName="/word/media/image7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256.wmf" ContentType="image/x-wmf"/>
  <Override PartName="/word/media/image129.wmf" ContentType="image/x-wmf"/>
  <Override PartName="/word/media/image175.jpeg" ContentType="image/jpeg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26.png" ContentType="image/png"/>
  <Override PartName="/word/media/image132.wmf" ContentType="image/x-wmf"/>
  <Override PartName="/word/media/image133.wmf" ContentType="image/x-wmf"/>
  <Override PartName="/word/media/image128.png" ContentType="image/pn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jpeg" ContentType="image/jpeg"/>
  <Override PartName="/word/media/image231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jpeg" ContentType="image/jpeg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3.wmf" ContentType="image/x-wmf"/>
  <Override PartName="/word/media/image194.wmf" ContentType="image/x-wmf"/>
  <Override PartName="/word/media/image196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2.wmf" ContentType="image/x-wmf"/>
  <Override PartName="/word/media/image233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249.wmf" ContentType="image/x-wmf"/>
  <Override PartName="/word/media/image1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е образовательное учреждение высше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рян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Кафедра:</w:t>
      </w:r>
      <w:r>
        <w:rPr>
          <w:sz w:val="28"/>
        </w:rPr>
        <w:t xml:space="preserve"> </w:t>
      </w:r>
      <w:r>
        <w:rPr>
          <w:sz w:val="28"/>
          <w:szCs w:val="32"/>
        </w:rPr>
        <w:t>"Автомобильный транспор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>По дисциплине "Автомобили и двигател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36"/>
        </w:rPr>
        <w:t>раздела "Двигатели</w:t>
      </w:r>
      <w:r>
        <w:rPr>
          <w:sz w:val="28"/>
          <w:szCs w:val="40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ма проекта: "Разработать четырехтактный автомобильный двигатель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Документы текстовы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</w:rPr>
        <w:t>АТ.ДВ.003.014.Д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Задан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1. Тепловой расчет двигателя</w:t>
      </w:r>
    </w:p>
    <w:p>
      <w:pPr>
        <w:pStyle w:val="Contents2"/>
        <w:tabs>
          <w:tab w:val="clear" w:pos="708"/>
          <w:tab w:val="left" w:pos="880" w:leader="none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1.1</w:t>
      </w:r>
      <w:r>
        <w:rPr>
          <w:sz w:val="28"/>
          <w:szCs w:val="22"/>
          <w:lang w:val="en-US" w:eastAsia="en-US"/>
        </w:rPr>
        <w:t xml:space="preserve"> </w:t>
      </w: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Выбор параметров к тепловому расчету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1.2 Расчет процесса наполнения</w:t>
      </w:r>
    </w:p>
    <w:p>
      <w:pPr>
        <w:pStyle w:val="Contents2"/>
        <w:tabs>
          <w:tab w:val="clear" w:pos="708"/>
          <w:tab w:val="left" w:pos="880" w:leader="none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1.3</w:t>
      </w:r>
      <w:r>
        <w:rPr>
          <w:sz w:val="28"/>
          <w:szCs w:val="22"/>
          <w:lang w:val="en-US" w:eastAsia="en-US"/>
        </w:rPr>
        <w:t xml:space="preserve"> </w:t>
      </w: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Расчет процесса сжатия</w:t>
      </w:r>
    </w:p>
    <w:p>
      <w:pPr>
        <w:pStyle w:val="Contents2"/>
        <w:tabs>
          <w:tab w:val="clear" w:pos="708"/>
          <w:tab w:val="left" w:pos="880" w:leader="none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1.4</w:t>
      </w:r>
      <w:r>
        <w:rPr>
          <w:sz w:val="28"/>
          <w:szCs w:val="22"/>
          <w:lang w:val="en-US" w:eastAsia="en-US"/>
        </w:rPr>
        <w:t xml:space="preserve"> </w:t>
      </w: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Расчет процесса сгорания</w:t>
      </w:r>
    </w:p>
    <w:p>
      <w:pPr>
        <w:pStyle w:val="Contents2"/>
        <w:tabs>
          <w:tab w:val="clear" w:pos="708"/>
          <w:tab w:val="left" w:pos="880" w:leader="none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1.5</w:t>
      </w:r>
      <w:r>
        <w:rPr>
          <w:sz w:val="28"/>
          <w:szCs w:val="22"/>
          <w:lang w:val="en-US" w:eastAsia="en-US"/>
        </w:rPr>
        <w:t xml:space="preserve"> </w:t>
      </w: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Расчет процесса расширения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1.6 Индикаторные и эффективные показатели работы двигателя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1.7 Эффективные показатели основные размеры цилиндра и двигателя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1.8 Построение индикаторной диаграмм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2. Динамический расчет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2.1 Приведение масс кривошипно-шатунного механизма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2.2 Построение диаграммы удельных сил инерции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2.3 Удельные и полные силы инерции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2.4 Построение диаграммы изменения сил,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действующих в КШМ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2.5 Построение полярной диаграммы сил,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действующих на шатунную шейку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2.6 Построение диаграммы предполагаемого износа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шатунной шейки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2.7 Расчет сил и моментов, действующих на коленчатый вал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3.Расчет деталей двигателя на прочность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3.1 Расчет поршня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3.2 Расчет поршневого пальца на прочность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3.3 Расчет шатуна на прочность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3.3.1 Расчет поршневой головки шатуна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3.3.2 Расчет кривошипной головки шатуна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3.3.3 Расчет стержня шатуна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3.3.4 Расчет шатунных болтов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3.4 Расчет коленчатого вала на прочность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3.4.1 Расчет коренной шейки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3.4.2 Расчет шатунной шейки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3.4.3 Расчет щеки.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Список использованной литератур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u w:val="none"/>
          <w:lang w:val="en-US" w:eastAsia="en-US"/>
        </w:rPr>
        <w:t>Приложения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звития двигателестроения являются повышение удельных мощностей за счет газотурбинного наддува и применение более высоко калорийных топлив, повышение экономичности, надежности и ресурса двигателя, снижение металлоем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повышения мощности двигателя связано с повышением производительности труда, с ростом энерговооруженности средств производства. Так же всвязи с непрерывным ростом сложности топлива и масла значимость параметр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также возрастает. Поэтому при создании двигателя следует стремиться к оптимальным расходам топлива и масла. Однако возможности сниж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связаны со схемой, быстроходностью и другими параметрами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требований к новому двигателю и выборе значений, определяющих параметры, необходимо учитывать развитие существующих двигателей с учетом времени, необходимого на создание нового двигателя (5-7 лет) и срока его службы не менее 15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ставленном курсовом проекте приведен расчет 4-х тактного 8-ми цилиндров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го бензинового двигателя, за прототип принят двигатель автомобиля ГАЗ-53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1. Тепловой расчет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вигателя – прототи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4-х тактный, бензиновы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цилиндр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8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цилиндр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92 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оршня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8 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жатия: ε = 6.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коленчатого вал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000 об/ми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ототипа: 84.56 кВт (115л.с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объем прототипа: 4,25 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 140кВт=190,4л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бор параметров к тепловому расче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8755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.с.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15490" cy="51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6095" cy="48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42490" cy="79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4155" cy="49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кружающей сре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Р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= 0,1033 М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Т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= 288 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носительная влажность 70 %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бытка воздуха α = 0,9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порш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748915" cy="452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статочных газ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Р</w:t>
      </w:r>
      <w:r>
        <w:rPr>
          <w:sz w:val="28"/>
          <w:szCs w:val="16"/>
        </w:rPr>
        <w:t>г</w:t>
      </w:r>
      <w:r>
        <w:rPr>
          <w:sz w:val="28"/>
          <w:szCs w:val="28"/>
        </w:rPr>
        <w:t xml:space="preserve"> = 1,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960 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остаточных газов γ = 0,07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использования тепла в точк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000 об/мин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734060" cy="26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кругления индикаторной диаграммы φ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9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отери в двигате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969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й состав топли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0,145 кг/кмоль, С=0,855 кг/км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творная способность топлива </w:t>
      </w:r>
      <w:r>
        <w:rPr>
          <w:sz w:val="28"/>
          <w:szCs w:val="28"/>
          <w:lang w:val="en-US"/>
        </w:rPr>
        <w:t>Hu</w:t>
      </w:r>
      <w:r>
        <w:rPr>
          <w:sz w:val="28"/>
          <w:szCs w:val="28"/>
        </w:rPr>
        <w:t>=44000 кДж/кг топл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и мольные (средние)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80510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ов сгор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8"/>
          <w:sz w:val="28"/>
          <w:szCs w:val="28"/>
          <w:lang w:val="en-US"/>
        </w:rPr>
      </w:pPr>
      <w:r>
        <w:rPr>
          <w:position w:val="-4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30090" cy="843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8"/>
          <w:sz w:val="28"/>
          <w:szCs w:val="28"/>
          <w:lang w:val="en-US"/>
        </w:rPr>
      </w:pPr>
      <w:r>
        <w:rPr>
          <w:position w:val="-4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меси газов при сжат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8"/>
          <w:sz w:val="28"/>
          <w:szCs w:val="28"/>
          <w:lang w:val="en-US"/>
        </w:rPr>
      </w:pPr>
      <w:r>
        <w:rPr>
          <w:position w:val="-48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30420" cy="167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24"/>
          <w:sz w:val="28"/>
          <w:szCs w:val="28"/>
          <w:lang w:val="en-US"/>
        </w:rPr>
      </w:pPr>
      <w:r>
        <w:rPr>
          <w:position w:val="-124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необходимое количества воздуха для сгорания 1 кг топлива: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7760" cy="562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1.2 Расчет процесса напол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конце наполн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2570" cy="294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-коэффициент гидравлических потерь (δ=0,15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пература в конце наполн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4435" cy="551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1" r="149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58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 К – подогрев заряда от стенок цилиндра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1 – коэффициент, учитывающий разницу в теплоёмкостях остаточных газов и свежей смес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наполн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6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37050" cy="1078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66"/>
          <w:sz w:val="28"/>
          <w:szCs w:val="28"/>
          <w:lang w:val="en-US"/>
        </w:rPr>
      </w:pPr>
      <w:r>
        <w:rPr>
          <w:position w:val="-66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316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5-</w:t>
      </w:r>
      <w:r>
        <w:rPr>
          <w:sz w:val="28"/>
          <w:szCs w:val="28"/>
        </w:rPr>
        <w:t>коэффициент дозарядк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290" cy="505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значение γ практически совпадает с расчётным.Для дальнейших расчетов принимаем γ=0,07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цилиндре в конце наполнения с учётом коэффициента дозарядк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322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Расчет процесса сжа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политропы сжатия </w:t>
      </w:r>
      <w:r>
        <w:rPr>
          <w:sz w:val="28"/>
          <w:szCs w:val="28"/>
        </w:rPr>
        <w:drawing>
          <wp:inline distT="0" distB="0" distL="0" distR="0">
            <wp:extent cx="152400" cy="234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тся через показатель адиабаты сжатия </w:t>
      </w:r>
      <w:r>
        <w:rPr>
          <w:sz w:val="28"/>
          <w:szCs w:val="28"/>
        </w:rPr>
        <w:drawing>
          <wp:inline distT="0" distB="0" distL="0" distR="0">
            <wp:extent cx="186690" cy="2266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ываемого по уравнению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79950" cy="474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бором находим 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0095" cy="5626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и температура в конце процесса сжат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40175" cy="5886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5" r="3088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Расчет процесса сгор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необходимое количество воздуха для сгорания топли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23360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7" r="267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коэффициент молекулярного изменения свежей смес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6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9555" cy="977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64"/>
          <w:sz w:val="28"/>
          <w:szCs w:val="28"/>
          <w:lang w:val="en-US"/>
        </w:rPr>
      </w:pPr>
      <w:r>
        <w:rPr>
          <w:position w:val="-64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коэффициент молекулярного измене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065" cy="2584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газов в конце видимого сгора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79395" cy="53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4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86555" cy="7677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48"/>
          <w:sz w:val="28"/>
          <w:szCs w:val="28"/>
          <w:lang w:val="en-US"/>
        </w:rPr>
      </w:pPr>
      <w:r>
        <w:rPr>
          <w:position w:val="-48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уравнение относительно Т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 xml:space="preserve">, </w:t>
      </w:r>
      <w:r>
        <w:rPr>
          <w:sz w:val="28"/>
          <w:szCs w:val="28"/>
        </w:rPr>
        <w:t>определяе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4175" cy="237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3250" cy="2673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использования теплоты в начале процесса сгорания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240" cy="1866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тепла от неполного сгорания топли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96485" cy="277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овышения давле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2425" cy="511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1" r="51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давление сгора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9865" cy="304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9" r="244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Расчет процесса расши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политропы расши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ходим по показателю адиабаты расширен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ля которого известно уравнени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0750" cy="5435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96640" cy="539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0465" cy="530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9" r="7937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и температура в конце расшире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64"/>
          <w:sz w:val="28"/>
          <w:szCs w:val="28"/>
        </w:rPr>
      </w:pPr>
      <w:r>
        <w:rPr>
          <w:position w:val="-64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3740" cy="11023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1" r="4047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32"/>
        </w:rPr>
        <w:t>1.6 Индикаторные и эффективные показатели работы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теоретическое и действительное индикаторное давлени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1193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8" r="175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скругления индикаторной диаграммы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ый КПД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7480" cy="5511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1" r="38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ый удельный расход топли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655" cy="527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3" r="2810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1.7 Эффективные показатели основные размеры цилиндра и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эффективное давл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8325" cy="281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КПД двигател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8565" cy="264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ПД и эффективный расход топли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0645" cy="285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57" r="419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6140" cy="527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3" r="268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раж двигателя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5270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>=190,4л.с=140кВт по заданию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объем цилиндр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44"/>
          <w:sz w:val="28"/>
          <w:szCs w:val="28"/>
          <w:lang w:val="en-US"/>
        </w:rPr>
      </w:pPr>
      <w:r>
        <w:rPr>
          <w:position w:val="-44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52625" cy="7797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и ход поршня принимаем из услов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87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55720" cy="5124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2,71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2,71∙0,87 = 89.358 м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кончательно принятым значения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ределяются основные параметры и показатели двигателя: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раж двигател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35475" cy="2940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ршн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80410" cy="5149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при принятых размерах цилиндр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73625" cy="4368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мощност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37610" cy="5308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ровая мощность двигател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99280" cy="5029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1.8 Построение индикаторной диаграммы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построению диаграммы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жатия </w:t>
      </w:r>
      <w:r>
        <w:rPr>
          <w:sz w:val="28"/>
          <w:szCs w:val="28"/>
        </w:rPr>
        <w:drawing>
          <wp:inline distT="0" distB="0" distL="0" distR="0">
            <wp:extent cx="566420" cy="2520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литропы сжатия </w:t>
      </w:r>
      <w:r>
        <w:rPr>
          <w:sz w:val="28"/>
          <w:szCs w:val="28"/>
        </w:rPr>
        <w:drawing>
          <wp:inline distT="0" distB="0" distL="0" distR="0">
            <wp:extent cx="771525" cy="263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литропы расширения </w:t>
      </w:r>
      <w:r>
        <w:rPr>
          <w:sz w:val="28"/>
          <w:szCs w:val="28"/>
        </w:rPr>
        <w:drawing>
          <wp:inline distT="0" distB="0" distL="0" distR="0">
            <wp:extent cx="723900" cy="263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впуска </w:t>
      </w:r>
      <w:r>
        <w:rPr>
          <w:sz w:val="28"/>
          <w:szCs w:val="28"/>
        </w:rPr>
        <w:drawing>
          <wp:inline distT="0" distB="0" distL="0" distR="0">
            <wp:extent cx="1273175" cy="2940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сжатия </w:t>
      </w:r>
      <w:r>
        <w:rPr>
          <w:sz w:val="28"/>
          <w:szCs w:val="28"/>
        </w:rPr>
        <w:drawing>
          <wp:inline distT="0" distB="0" distL="0" distR="0">
            <wp:extent cx="1452245" cy="2940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сгорания </w:t>
      </w:r>
      <w:r>
        <w:rPr>
          <w:sz w:val="28"/>
          <w:szCs w:val="28"/>
        </w:rPr>
        <w:drawing>
          <wp:inline distT="0" distB="0" distL="0" distR="0">
            <wp:extent cx="1432560" cy="2813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расширения </w:t>
      </w:r>
      <w:r>
        <w:rPr>
          <w:sz w:val="28"/>
          <w:szCs w:val="28"/>
        </w:rPr>
        <w:drawing>
          <wp:inline distT="0" distB="0" distL="0" distR="0">
            <wp:extent cx="1432560" cy="2813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280" cy="2813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t xml:space="preserve">Масштаб </w:t>
      </w:r>
      <w:r>
        <w:rPr>
          <w:sz w:val="28"/>
          <w:szCs w:val="28"/>
        </w:rPr>
        <w:drawing>
          <wp:inline distT="0" distB="0" distL="0" distR="0">
            <wp:extent cx="1636395" cy="3073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Составляем таблицу ординат линий сжатия и расширения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68"/>
        <w:gridCol w:w="868"/>
        <w:gridCol w:w="869"/>
        <w:gridCol w:w="824"/>
        <w:gridCol w:w="869"/>
        <w:gridCol w:w="869"/>
        <w:gridCol w:w="932"/>
        <w:gridCol w:w="966"/>
        <w:gridCol w:w="914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доли рабочего объема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0,8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362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362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8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88595" cy="2362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88595" cy="2362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4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5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6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3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4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1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46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0495" cy="3086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80770" cy="685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7315" cy="3086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77900" cy="7086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носим на координатное поле все характерные точки, затем наносим по табличным данным точки линий сжатия и расширения. Соединяем точки плавными линиями в нужной последовательности. В результате получается индикаторная диаграмма. 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2. Динамически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2.1 Приведение масс кривошипно-шатунного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ршн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5330" cy="5029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поршневой группы (для поршня из алюминиевого сплава </w:t>
      </w:r>
      <w:r>
        <w:rPr>
          <w:sz w:val="28"/>
          <w:szCs w:val="28"/>
        </w:rPr>
        <w:drawing>
          <wp:inline distT="0" distB="0" distL="0" distR="0">
            <wp:extent cx="1322705" cy="2813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7210" cy="2673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шатуна (</w:t>
      </w:r>
      <w:r>
        <w:rPr>
          <w:sz w:val="28"/>
          <w:szCs w:val="28"/>
        </w:rPr>
        <w:drawing>
          <wp:inline distT="0" distB="0" distL="0" distR="0">
            <wp:extent cx="1353185" cy="2813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0860" cy="2673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шатуна, сосредоточенная на оси поршневого пальц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64535" cy="2673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шатуна, сосредоточенная на оси кривошип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85820" cy="2673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неуравновешенных частей одного колена вала без противовесов (</w:t>
      </w:r>
      <w:r>
        <w:rPr>
          <w:sz w:val="28"/>
          <w:szCs w:val="28"/>
        </w:rPr>
        <w:drawing>
          <wp:inline distT="0" distB="0" distL="0" distR="0">
            <wp:extent cx="1306830" cy="2813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6245" cy="2673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ы, совершающие возвратно-поступательные движ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82340" cy="2965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ы совершающие вращательное движени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55060" cy="2673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2.2 Построение диаграммы удельных сил инер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удельных сил инерци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ВМТ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68"/>
          <w:sz w:val="28"/>
          <w:szCs w:val="28"/>
          <w:lang w:val="en-US"/>
        </w:rPr>
      </w:pPr>
      <w:r>
        <w:rPr>
          <w:position w:val="-68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07890" cy="10426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96565" cy="5353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в НМТ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0820" cy="11652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точке 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7160" cy="4679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48255" cy="4565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иаграммы удельных сил инерции производят методом Толе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2.3 Удельные и полные силы инер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Удельная сила инерции поступательно движущихся масс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30090" cy="5930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33780" cy="2679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ательно движущаяся масс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19835" cy="4692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площадь поршн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44679м - радиус кривошип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4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76775" cy="8293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48"/>
          <w:sz w:val="28"/>
          <w:szCs w:val="28"/>
          <w:lang w:val="en-US"/>
        </w:rPr>
      </w:pPr>
      <w:r>
        <w:rPr>
          <w:position w:val="-48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илы инерции вращающихся масс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73220" cy="2813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лы инерции вращающихся масс шатун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4335" cy="2813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Cs/>
          <w:iCs/>
          <w:sz w:val="28"/>
          <w:szCs w:val="32"/>
        </w:rPr>
        <w:t>2.4 Построение диаграммы изменения сил, действующих в КШ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строения индикаторной диаграммы и диаграммы удельных сил инерции строят диаграмму изменения сил, действующих в КШМ. Для этого индикаторную диаграмму "разворачивают" по методу Брикса, получая развернутую индикаторную диаграмму. Данный метод заключается в следующем: под индикаторной диаграммой проводят горизонтальную прямую АВ, равную ходу поршя. Из середины отрезка АВ проводят окружность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2=118/2=58мм на расстоянии ОО</w:t>
      </w:r>
      <w:r>
        <w:rPr>
          <w:sz w:val="28"/>
          <w:szCs w:val="20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λ</w:t>
      </w:r>
      <w:r>
        <w:rPr>
          <w:sz w:val="28"/>
          <w:szCs w:val="28"/>
        </w:rPr>
        <w:t>/2=5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8/2=8,12 мм получают центр О</w:t>
      </w:r>
      <w:r>
        <w:rPr>
          <w:sz w:val="28"/>
          <w:szCs w:val="20"/>
        </w:rPr>
        <w:t xml:space="preserve">1, </w:t>
      </w:r>
      <w:r>
        <w:rPr>
          <w:sz w:val="28"/>
          <w:szCs w:val="28"/>
        </w:rPr>
        <w:t xml:space="preserve">из которого проводят лучи до пересечения с окружностью через углы </w:t>
      </w:r>
      <w:r>
        <w:rPr>
          <w:sz w:val="28"/>
          <w:szCs w:val="28"/>
        </w:rPr>
        <w:drawing>
          <wp:inline distT="0" distB="0" distL="0" distR="0">
            <wp:extent cx="577850" cy="18859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точек пересечения лучей с окружностью восстанавливают перпендикуляры к АВ, продолжая их до пересечения с индикаторной диаграммой. Точки пересечения перпендикуляров с соответствующими кривыми давления дают значения давления при соответствующих углах поворота кривошипа. Полная сила, действующая на поршень включает силу давления газов </w:t>
      </w:r>
      <w:r>
        <w:rPr>
          <w:sz w:val="28"/>
          <w:szCs w:val="28"/>
        </w:rPr>
        <w:drawing>
          <wp:inline distT="0" distB="0" distL="0" distR="0">
            <wp:extent cx="1636395" cy="2813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илу инерции </w:t>
      </w:r>
      <w:r>
        <w:rPr>
          <w:sz w:val="28"/>
          <w:szCs w:val="28"/>
        </w:rPr>
        <w:drawing>
          <wp:inline distT="0" distB="0" distL="0" distR="0">
            <wp:extent cx="281305" cy="330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ее определяют аналитически </w:t>
      </w:r>
      <w:r>
        <w:rPr>
          <w:sz w:val="28"/>
          <w:szCs w:val="28"/>
        </w:rPr>
        <w:drawing>
          <wp:inline distT="0" distB="0" distL="0" distR="0">
            <wp:extent cx="959485" cy="2965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Найденное значение </w:t>
      </w:r>
      <w:r>
        <w:rPr>
          <w:sz w:val="28"/>
          <w:szCs w:val="28"/>
        </w:rPr>
        <w:drawing>
          <wp:inline distT="0" distB="0" distL="0" distR="0">
            <wp:extent cx="251460" cy="2965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угла поворота КВ сносим в табл.2.1. Затем соединяем плавной кривой полученные точки, определяющие искомую диаграмму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Таблица 2.1.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82"/>
        <w:gridCol w:w="1068"/>
        <w:gridCol w:w="1068"/>
        <w:gridCol w:w="1068"/>
        <w:gridCol w:w="1068"/>
        <w:gridCol w:w="1295"/>
        <w:gridCol w:w="124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гра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,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j,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ум,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ш, 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Н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60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60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3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79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52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6,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4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8,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8,2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3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59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1,8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43,7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1128,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9,5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3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87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20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3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,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8,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29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3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,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91,5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50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3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,5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,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98,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,96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634,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8,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35,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38,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2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,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,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0,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,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3,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26,8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95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5,6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5,6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0,4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6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7,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3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3,3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31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,9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79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3,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36,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5,8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56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,9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2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2,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2,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3,9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2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5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0,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1,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1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1,3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79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1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5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,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8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8,59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2,2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,4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,2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9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,78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7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5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2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0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,4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1,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24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,8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,3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1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,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59,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,68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1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,9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,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3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7,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31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49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9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,5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,1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,18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8,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5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,9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,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8,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,8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67,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2,6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6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,3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,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5,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,0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89,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5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5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,9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5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,9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4,5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87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5,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8,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,93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79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79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7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7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10,6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,42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60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60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йденным значениям </w:t>
      </w:r>
      <w:r>
        <w:rPr>
          <w:sz w:val="28"/>
          <w:szCs w:val="28"/>
        </w:rPr>
        <w:drawing>
          <wp:inline distT="0" distB="0" distL="0" distR="0">
            <wp:extent cx="251460" cy="2965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угла поворота КВ определяют все остальные силовые факторы, действующие в КШМ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ая нормальная сил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5080" cy="2673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ая сила, действующая вдоль шатун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81100" cy="5181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удельная сила, действующая по радиусу кривошип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6540" cy="5181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дельная тангенциальная сил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0185" cy="5181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295910" cy="2355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518160" cy="2825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863600" cy="25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867410" cy="2520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ерем из [1]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всех расчетов сводим в табл.2.1 . Графики зависимости представлены на лист 1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иаграмма </w:t>
      </w:r>
      <w:r>
        <w:rPr>
          <w:sz w:val="28"/>
        </w:rPr>
        <w:drawing>
          <wp:inline distT="0" distB="0" distL="0" distR="0">
            <wp:extent cx="705485" cy="2355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дновременно в соответствующем масштабе является диаграммой крутящего момента создаваемого 1 цилиндр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крутящего момента строим диаграмму суммарной силы </w:t>
      </w:r>
      <w:r>
        <w:rPr>
          <w:sz w:val="28"/>
        </w:rPr>
        <w:drawing>
          <wp:inline distT="0" distB="0" distL="0" distR="0">
            <wp:extent cx="756285" cy="2482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го графика получае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9760" cy="4889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крутящий момент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0680" cy="2965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му крутящему моменту определяем индикаторную мощность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1560" cy="5029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и сравним ее с результатом теплового расчет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3580" cy="2813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5511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находится в пределах нормы.</w:t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32"/>
        </w:rPr>
        <w:t>2.5 Построение полярной диаграммы сил, действующих на шатунную шей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атунную шейку воздействуют силы, вызванные давлением газов и силой инерции поступательно движущихся масс, а так же силой инерции ращающихся масс шатуна. Для проведения расчета результирующей силы, действующей на шатунную шейку двигателя, составляем таблицу (табл.1)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сила, действующая на шатунную шейку, находится по формуле:</w:t>
      </w:r>
      <w:r>
        <w:rPr>
          <w:sz w:val="28"/>
          <w:szCs w:val="28"/>
        </w:rPr>
        <w:drawing>
          <wp:inline distT="0" distB="0" distL="0" distR="0">
            <wp:extent cx="1936750" cy="2965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зультирующая сила </w:t>
      </w:r>
      <w:r>
        <w:rPr>
          <w:sz w:val="28"/>
          <w:szCs w:val="28"/>
        </w:rPr>
        <w:drawing>
          <wp:inline distT="0" distB="0" distL="0" distR="0">
            <wp:extent cx="514985" cy="2965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йствующая на шатунную шейку, подсчитывается графическим сложением векторов сил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при построении полярной диаграммы. При построении предполагается, что шейка неподвижна, а ось цилиндра вращается вокруг нее. Для построения выбираем полюс диаграммы (т.О) и проводим систему координа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ричем плюсовая координата Т - вправо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вниз. Для заданного угла поворота коленчатого вала из табл.2.1 откладываем по соответствующим осям в принятом масштабе значение сил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Соединяя последовательно точки плавной кривой, получаем полярную диаграмму без учета силы Р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Ш. </w:t>
      </w:r>
      <w:r>
        <w:rPr>
          <w:sz w:val="28"/>
          <w:szCs w:val="28"/>
        </w:rPr>
        <w:t xml:space="preserve">Для ее учета из точки О в положительном направлен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ткладываем ее величину в принятом масштабе </w:t>
      </w:r>
      <w:r>
        <w:rPr>
          <w:sz w:val="28"/>
          <w:szCs w:val="28"/>
        </w:rPr>
        <w:drawing>
          <wp:inline distT="0" distB="0" distL="0" distR="0">
            <wp:extent cx="1289050" cy="20129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drawing>
          <wp:inline distT="0" distB="0" distL="0" distR="0">
            <wp:extent cx="280670" cy="25209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йствительный полюс диаграммы. Для получения действующей результирующей силы, действующей на шатунную шейку, полюс </w:t>
      </w:r>
      <w:r>
        <w:rPr>
          <w:sz w:val="28"/>
          <w:szCs w:val="28"/>
        </w:rPr>
        <w:drawing>
          <wp:inline distT="0" distB="0" distL="0" distR="0">
            <wp:extent cx="280670" cy="25209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единяют вектором с точкой полярной диаграммы, соответствующей этому углу поворота. Полученный вектор определяет и величину, и направление действующей сил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8115" cy="5511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нагрузки на шатунную шейку в прямоугольных координатах представлена в приложении 1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32"/>
        </w:rPr>
        <w:t>2.6 Построение диаграммы предполагаемого износа шатунной шей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меющейся полярной диаграммы нагрузок, действующих на шейку, можно построить диаграмму предполагаемого износа шатунной шейки. Принимают следующие допущ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нос шейки прямо пропорционален действующей силе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йствие силы распространяется от точки ее приложения по дуге в 60˚, в обе стороны по поверхности шейк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строения состоит в следующем: в т.О проводят окружность произвольного радиуса и делят ее на равные части. Из т.А окружности откладывают отрезок </w:t>
      </w:r>
      <w:r>
        <w:rPr>
          <w:sz w:val="28"/>
          <w:szCs w:val="28"/>
        </w:rPr>
        <w:drawing>
          <wp:inline distT="0" distB="0" distL="0" distR="0">
            <wp:extent cx="1102360" cy="2965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 От каждой точки А1,</w:t>
      </w:r>
      <w:r>
        <w:rPr>
          <w:sz w:val="28"/>
        </w:rPr>
        <w:t xml:space="preserve"> </w:t>
      </w:r>
      <w:r>
        <w:rPr>
          <w:sz w:val="28"/>
          <w:szCs w:val="28"/>
        </w:rPr>
        <w:t>А2…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4) в обе стороны по поверхности шейки откладываем угол 60˚. Затем строят новую окружность и делят ее на такое же количество частей и в определенном масштабе в направлении к центру окружности откладывают суммарную толщину полос; соединяя полученные точки определяем диаграмму предполагаемого износа шейк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едполагаемого износа представлен на листе 1, а его построение и приложении 2; при этом на диаметральных линиях диаграммы указаны суммарные толщины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ая диаграмма дает возможность определить положение масляного отверстия – самое не нагруженное место шейки. Для нашего расчета </w:t>
      </w:r>
      <w:r>
        <w:rPr>
          <w:sz w:val="28"/>
          <w:szCs w:val="28"/>
        </w:rPr>
        <w:drawing>
          <wp:inline distT="0" distB="0" distL="0" distR="0">
            <wp:extent cx="739775" cy="2813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32"/>
        </w:rPr>
        <w:t>2.7 Расчет сил и моментов, действующих на коленчатый вал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вошип коленчатого вала многоцилиндрового двигателя нагружен силами </w:t>
      </w:r>
      <w:r>
        <w:rPr>
          <w:sz w:val="28"/>
          <w:szCs w:val="28"/>
        </w:rPr>
        <w:drawing>
          <wp:inline distT="0" distB="0" distL="0" distR="0">
            <wp:extent cx="593090" cy="2673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рутящим моментом, который включает две составляющие: момент, обусловленный силой Т данного цилиндра, и момент от предыдущих цилиндров. Коленчатый вал рассчитываемого двигателя – полноопорный с кривошимами, расположенными под углом </w:t>
      </w:r>
      <w:r>
        <w:rPr>
          <w:sz w:val="28"/>
          <w:szCs w:val="28"/>
        </w:rPr>
        <w:drawing>
          <wp:inline distT="0" distB="0" distL="0" distR="0">
            <wp:extent cx="818515" cy="3467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рядок работы двигателя 1-5-4-2-6-3-7-8. Схема коленчатого вала представлена на рис. 2.1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6540" cy="2090420"/>
            <wp:effectExtent l="0" t="0" r="0" b="0"/>
            <wp:docPr id="12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1 Схема коленчатого вал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го представления о совместной работе цилиндров строят диаграмму совместной работы цилиндров, которая представляет собой ряд чередующихся циклов работы каждого цилиндра в зависимости от угла поворота коленчатого вал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аграмма совместной работы цилиндров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73650" cy="237109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ая диаграмма позволяет определить угол поворота любого кривошипа при положении первого кривошипа в 0˚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шейки коленчатого вала от первого до последнего цилиндра передается крутящий момент свой от каждого цилиндра. Следовательно, в любой момент времени крутящий момент на каждой шейке оказывается различным. Для выполнения ра</w:t>
      </w:r>
      <w:r>
        <w:rPr>
          <w:sz w:val="28"/>
        </w:rPr>
        <w:t xml:space="preserve"> </w:t>
      </w:r>
      <w:r>
        <w:rPr>
          <w:sz w:val="28"/>
          <w:szCs w:val="28"/>
        </w:rPr>
        <w:t>счетов на прочность и оценки крутящего момента на каждой шейке, строят таблицу набегающих моментов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набегающих моментов показывает изменение крутящего момента на каждой шейке коленчатого вала по мере перемещения от первой до последней шейки в зависимости от угла поворота. Последний столбец таблицы представляет собой изменение полного (суммарного) момента на выходе из двигателя. Моменты на промежуточных шейках отличается от полного, как по величине, так и по направлению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тангенциальных сил (а следовательно и моментов)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го двигателя представлен в табл. 2.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бегающих моментов представлено в табл. 2.3. и 2.4.</w:t>
      </w:r>
    </w:p>
    <w:p>
      <w:pPr>
        <w:sectPr>
          <w:headerReference w:type="default" r:id="rId130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2. Расчет тангенцальных сил для </w:t>
      </w:r>
      <w:r>
        <w:rPr>
          <w:sz w:val="28"/>
          <w:szCs w:val="28"/>
          <w:lang w:val="en-US"/>
        </w:rPr>
        <w:t>V</w:t>
      </w:r>
      <w:r>
        <w:rPr/>
        <w:t>-образного двигателя (Н)</w:t>
      </w:r>
    </w:p>
    <w:tbl>
      <w:tblPr>
        <w:tblW w:w="14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2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T4,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6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4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4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6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8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7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05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6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12,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9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8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48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42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253,4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6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6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8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05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4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68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6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95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4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8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09,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9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8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1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2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2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3,5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8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6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2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4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05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4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6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6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4522,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20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8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48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9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15,9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6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8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7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6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4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05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4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68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6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8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653,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42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9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8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1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9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20,2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6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95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6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6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8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4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05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8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4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02,2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2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9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8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141,3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4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8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6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2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6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4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6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05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887,3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8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48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20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9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470,4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05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4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68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6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8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7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6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6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8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4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536,5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8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1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42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9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8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180,2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4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05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6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95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8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6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2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4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68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52,4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2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50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20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8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91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,0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</w:tr>
    </w:tbl>
    <w:p>
      <w:pPr>
        <w:sectPr>
          <w:headerReference w:type="default" r:id="rId131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3. Таблица набегающих моментов на шатунные шейки (Н) 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42"/>
        <w:gridCol w:w="1182"/>
        <w:gridCol w:w="1380"/>
        <w:gridCol w:w="1098"/>
        <w:gridCol w:w="1327"/>
        <w:gridCol w:w="1157"/>
        <w:gridCol w:w="152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2,6/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1,5+Т2,6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3,7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1,5+Т2,6+ +Т3,7/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4,8/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1,5+Т2,6+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Т3,7+Т4,8/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75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30,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705,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00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85,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940,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764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24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336,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252,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906,3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60,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4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903,5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711,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434,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126,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75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46,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705,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16,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72,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822,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44,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1,0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76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42,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4,7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09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594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693,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01,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14,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76,7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72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98,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75,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01,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705,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26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7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74,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764,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486,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261,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206,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3,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53,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42,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42,7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57,9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72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4882,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75,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079,8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85,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673,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70,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143,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44,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269,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326,9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23,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30,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92,8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594,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3,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10,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85,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024,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72,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111,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75,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53,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911,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42,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7,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78,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51,1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03,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549,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53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3,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57,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570,6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85,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35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72,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49,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705,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529,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3,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54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70,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086,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443,6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485,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103,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382,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30,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09,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735,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705,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845,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85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25,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472,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88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336,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51,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911,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03,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68,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188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711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900,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549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3161,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90,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705,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4649,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85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4969,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75,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95,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76,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72,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3,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662,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6,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6,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01,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08,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103,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606,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7,0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75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30,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705,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00,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85,60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4. </w:t>
      </w:r>
      <w:r>
        <w:rPr/>
        <w:t>Таблица набегающих моментов на коренные шейки (Н)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78"/>
        <w:gridCol w:w="1121"/>
        <w:gridCol w:w="1210"/>
        <w:gridCol w:w="1121"/>
        <w:gridCol w:w="1334"/>
        <w:gridCol w:w="1121"/>
        <w:gridCol w:w="156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1,5+Т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3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1,5+Т2,6+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Т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1,5+Т2,6+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Т3,7+Т4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05,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95,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6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0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29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589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73,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915,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12,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728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60,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485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146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423,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722,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253,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6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321,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910,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6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822,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688,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65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953,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819,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09,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728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099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188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287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203,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915,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3,5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6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73,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376,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6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26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5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22,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29,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251,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4522,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728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206,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6,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99,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485,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785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15,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6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354,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95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6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73,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0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613,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688,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74,6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653,8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728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423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60,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37,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188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,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20,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6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39,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583,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6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953,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822,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130,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5,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826,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02,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728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203,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099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104,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6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610,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141,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6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321,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376,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6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29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26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7556,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0,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615,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887,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728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485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206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278,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60,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939,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470,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6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39,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910,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6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688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73,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14,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822,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92,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536,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728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188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423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611,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099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710,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180,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6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6354,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583,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6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5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953,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649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26,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676,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52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728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6,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203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709,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206,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503,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,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6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944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55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05,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3410,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95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71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6,48</w:t>
            </w:r>
          </w:p>
        </w:tc>
      </w:tr>
    </w:tbl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3. Расчет деталей двигателя на прочность</w:t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3.1 Расчет поршн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шень работает в тяжелых условиях, так как подвергается воздействию как механических нагрузок от давления газов и сил инерции, так и термических из-за необходимости отвода теплоты от нагретой газами головки в охлаждающую среду. Кроме того, направляющая часть работает на износ при высоких температурах. Основные требования к материалу поршня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теплопроводность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значения коэффициента линейного расширения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ая механическая прочность и жаростойкость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й удельный вес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износа юбка поршня имеет бочкообразный профиль по образующей и овальный профиль в поперечном сечении. Днище поршня имеет выемку, а в бобышках сделаны отверстия для прохода масла к поршневому пальцу. Материал поршня – алюминиевый спла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44950" cy="296037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0" r="1890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0" cy="3373755"/>
            <wp:effectExtent l="0" t="0" r="0" b="0"/>
            <wp:docPr id="1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1. Расчетная схема поршн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, возникающие по контору заделк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290" cy="10223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7030" cy="43688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диальный зазор маслосъемного кольц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,225 мм)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диальный зазор компрессионного кольца (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8 мм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6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95650" cy="112458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ряжения в центре днищ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6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6700" cy="10934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64"/>
          <w:sz w:val="28"/>
          <w:szCs w:val="28"/>
          <w:lang w:val="en-US"/>
        </w:rPr>
      </w:pPr>
      <w:r>
        <w:rPr>
          <w:position w:val="-64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ечение Х-Х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сжат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6380" cy="378015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разрыва в сечении Х-Х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8945" cy="54864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79" r="675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5180" cy="45656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265" cy="140589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в верхней кольцевой перемычке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срез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6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33340" cy="10223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60"/>
          <w:sz w:val="28"/>
          <w:szCs w:val="28"/>
          <w:lang w:val="en-US"/>
        </w:rPr>
      </w:pPr>
      <w:r>
        <w:rPr>
          <w:position w:val="-6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изгиб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54930" cy="121793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суммарное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5090" cy="68135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дельное давление на стенку цилиндра</w:t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74800" cy="4318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5595" cy="106870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3.2 Расчет поршневого пальца на прочность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двигателя поршневой палец подвергается воздействию переменных нагрузок, приводящих к возникновению напряжений изгиба, сдвига, смятия и овализации.Поршневой палец - стальной, трубчатого сечения. Для повышения износостойкости его наружную поверхность цементируют и закаливают.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альца – Ст15Х ГОСТ 4543-71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й диаметр паль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7мм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й диаметр паль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8мм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пальц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70мм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втулки шату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ш</w:t>
      </w:r>
      <w:r>
        <w:rPr>
          <w:sz w:val="28"/>
          <w:szCs w:val="28"/>
        </w:rPr>
        <w:t>=34мм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торцами бобыш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6мм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сила, действующая на поршневой</w:t>
      </w:r>
      <w:r>
        <w:rPr>
          <w:sz w:val="28"/>
        </w:rPr>
        <w:t xml:space="preserve"> </w:t>
      </w:r>
      <w:r>
        <w:rPr>
          <w:sz w:val="28"/>
          <w:szCs w:val="28"/>
        </w:rPr>
        <w:t>палец: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вая: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9275" cy="47244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75" r="239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инерционная:</w:t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2255" cy="45339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67" r="165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4945" cy="2303780"/>
            <wp:effectExtent l="0" t="0" r="0" b="0"/>
            <wp:docPr id="14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3.2. Расчетная схема поршневого пальца а- распределение нагрузки, б- эпюры напряжений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расчетная:</w:t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0350" cy="29400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83 – коэффициент, учитывающий массу поршневого пальца</w:t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5315" cy="24384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давление пальца на втулку поршневой головки шатун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62"/>
          <w:sz w:val="28"/>
          <w:szCs w:val="28"/>
        </w:rPr>
      </w:pPr>
      <w:r>
        <w:rPr>
          <w:position w:val="-62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8580" cy="106108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42" r="471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дельное давление пальца на бобышки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6260" cy="110236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41" r="3749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среднем сечении пальц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66"/>
          <w:sz w:val="28"/>
          <w:szCs w:val="28"/>
        </w:rPr>
      </w:pPr>
      <w:r>
        <w:rPr>
          <w:position w:val="-66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5010" cy="112458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22395" cy="48196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ательные напряжения среза в сечениях между бобышками и головкой шатуна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68"/>
          <w:sz w:val="28"/>
          <w:szCs w:val="28"/>
        </w:rPr>
      </w:pPr>
      <w:r>
        <w:rPr>
          <w:position w:val="-68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7110" cy="102425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горизонтального диаметра пальца при овализаци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1285" cy="148399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овализации на внешней поверхности кольца в горизонтальной плоскости (т.1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3830" cy="140335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вертикальной плоскости (т.3, </w:t>
      </w:r>
      <w:r>
        <w:rPr>
          <w:rFonts w:eastAsia="Symbol" w:cs="Symbol" w:ascii="Symbol" w:hAnsi="Symbol"/>
          <w:sz w:val="28"/>
          <w:szCs w:val="28"/>
        </w:rPr>
        <w:t></w:t>
      </w:r>
      <w:r>
        <w:rPr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4620" cy="140335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овализации на внутренней поверхности кольца в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ризонтальной плоскости (т.2, </w:t>
      </w:r>
      <w:r>
        <w:rPr>
          <w:rFonts w:eastAsia="Symbol" w:cs="Symbol" w:ascii="Symbol" w:hAnsi="Symbol"/>
          <w:sz w:val="28"/>
          <w:szCs w:val="28"/>
        </w:rPr>
        <w:t></w:t>
      </w:r>
      <w:r>
        <w:rPr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1785" cy="140335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вертикальной плоскости (т.4, </w:t>
      </w:r>
      <w:r>
        <w:rPr>
          <w:rFonts w:eastAsia="Symbol" w:cs="Symbol" w:ascii="Symbol" w:hAnsi="Symbol"/>
          <w:sz w:val="28"/>
          <w:szCs w:val="28"/>
        </w:rPr>
        <w:t></w:t>
      </w:r>
      <w:r>
        <w:rPr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4465" cy="141859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напряжения овализации возникают на внешней поверхности пальца в вертикальной плоскости. Они не должны превышать 300-350 МПа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3.3 Расчет шатуна на прочность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ун подвергается воздействию знакопеременных газовых инерционных сил. Помимо напряжения сжатия в стержне шатуна возникают напряжения изгиба и растяжения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готовления шатуна должны быть выбраны высококачественные материалы, обладающие высокой прочностью, относительным удлинением, сопротивлением удару, пределом усталости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учитывать одно из основных требований к конструкции шатуна – получение минимальной массы при необходимой прочности и надежности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ун стальной, кованный, двутаврового сечения. В нижней головке шатуна выполнено отверстие, через которое масло разбрызгивается на поверхность цилиндра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шатуна: Ст 45Г2 ГОСТ 4543-7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32"/>
        </w:rPr>
        <w:t>3.3.1 Расчет поршневой головки шатун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поршневой групп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9337кг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шатунной групп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1,245кг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000 об/мин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д поршн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089м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ршн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0083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хней головки шатуна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ж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35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6мм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ая толщина стенки головки </w:t>
      </w:r>
      <w:r>
        <w:rPr>
          <w:sz w:val="28"/>
          <w:szCs w:val="28"/>
        </w:rPr>
        <w:drawing>
          <wp:inline distT="0" distB="0" distL="0" distR="0">
            <wp:extent cx="2472055" cy="48450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али 45Г2 имеем: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прочности </w:t>
      </w:r>
      <w:r>
        <w:rPr>
          <w:sz w:val="28"/>
          <w:szCs w:val="28"/>
        </w:rPr>
        <w:drawing>
          <wp:inline distT="0" distB="0" distL="0" distR="0">
            <wp:extent cx="1108075" cy="28575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усталости при изгибе </w:t>
      </w:r>
      <w:r>
        <w:rPr>
          <w:sz w:val="28"/>
          <w:szCs w:val="28"/>
        </w:rPr>
        <w:drawing>
          <wp:inline distT="0" distB="0" distL="0" distR="0">
            <wp:extent cx="1179830" cy="26352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текучести </w:t>
      </w:r>
      <w:r>
        <w:rPr>
          <w:sz w:val="28"/>
          <w:szCs w:val="28"/>
        </w:rPr>
        <w:drawing>
          <wp:inline distT="0" distB="0" distL="0" distR="0">
            <wp:extent cx="1149350" cy="28575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-сжатие </w:t>
      </w:r>
      <w:r>
        <w:rPr>
          <w:sz w:val="28"/>
          <w:szCs w:val="28"/>
        </w:rPr>
        <w:drawing>
          <wp:inline distT="0" distB="0" distL="0" distR="0">
            <wp:extent cx="1274445" cy="26352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риведения цикла при изгиб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0,17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риведения цикла при растяжении-сжат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0,12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изгибе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7910" cy="109728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39" r="519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растяжении-сжати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5010" cy="1033145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39" r="558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33345" cy="3456305"/>
            <wp:effectExtent l="0" t="0" r="0" b="0"/>
            <wp:docPr id="16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.3. Расчетная схема шатунной группы Расчет се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02"/>
          <w:sz w:val="28"/>
          <w:szCs w:val="28"/>
          <w:lang w:val="en-US"/>
        </w:rPr>
      </w:pPr>
      <w:r>
        <w:rPr>
          <w:sz w:val="28"/>
          <w:szCs w:val="28"/>
        </w:rPr>
        <w:t>Максимальное напряжение пульсирующего цикл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02"/>
          <w:sz w:val="28"/>
          <w:szCs w:val="28"/>
          <w:lang w:val="en-US"/>
        </w:rPr>
      </w:pPr>
      <w:r>
        <w:rPr>
          <w:position w:val="-102"/>
          <w:sz w:val="28"/>
          <w:szCs w:val="28"/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0970" cy="165925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напряжение и амплитуда напряжения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0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1140" cy="168656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4345" cy="29400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86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штабный коэффициент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9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поверхностной чувствительности (чистое обтачивание внутренней поверхности головки)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0745" cy="111506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запас прочности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ем по пределу усталост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57277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от запрессованной втулк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давление на поверхности соприкосновения втулки с головкой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0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1745" cy="160909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08"/>
          <w:sz w:val="28"/>
          <w:szCs w:val="28"/>
          <w:lang w:val="en-US"/>
        </w:rPr>
      </w:pPr>
      <w:r>
        <w:rPr>
          <w:position w:val="-108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7380" cy="25400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уассона; </w:t>
      </w:r>
      <w:r>
        <w:rPr>
          <w:sz w:val="28"/>
          <w:szCs w:val="28"/>
        </w:rPr>
        <w:drawing>
          <wp:inline distT="0" distB="0" distL="0" distR="0">
            <wp:extent cx="1363980" cy="301625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й натяг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от суммарного натяга на внешней поверхности головк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4320" cy="29400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от суммарного натяга на внутренней поверхности головки</w:t>
      </w:r>
    </w:p>
    <w:p>
      <w:pPr>
        <w:pStyle w:val="TextBody"/>
        <w:tabs>
          <w:tab w:val="clear" w:pos="708"/>
          <w:tab w:val="left" w:pos="0" w:leader="none"/>
          <w:tab w:val="left" w:pos="366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366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23180" cy="553085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366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left" w:pos="3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0" cy="2743200"/>
            <wp:effectExtent l="0" t="0" r="0" b="0"/>
            <wp:docPr id="17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3.4. Расчетная схема головки шатуна а- при растяжении; б- при сжати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а усталостную прочность сечения перехода головки шатуна в стержень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Максимальная сила, растягивающая головку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5260" cy="64516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67" r="2270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ормальная сила и изгибающий момент в верхней части</w:t>
      </w:r>
      <w:r>
        <w:rPr>
          <w:sz w:val="28"/>
        </w:rPr>
        <w:t xml:space="preserve"> </w:t>
      </w:r>
      <w:r>
        <w:rPr>
          <w:sz w:val="28"/>
          <w:szCs w:val="28"/>
        </w:rPr>
        <w:t>шатун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шз</w:t>
      </w:r>
      <w:r>
        <w:rPr>
          <w:sz w:val="28"/>
          <w:szCs w:val="28"/>
        </w:rPr>
        <w:t>=10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- угол заделки головк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2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01285" cy="173355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альная сила и изгибающий момент в расчетном сечении от растягивающей силы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0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0050" cy="178054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08"/>
          <w:sz w:val="28"/>
          <w:szCs w:val="28"/>
          <w:lang w:val="en-US"/>
        </w:rPr>
      </w:pPr>
      <w:r>
        <w:rPr>
          <w:position w:val="-108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яжения на внешнем волокне от растягивающей силы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2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0820" cy="354584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232"/>
          <w:sz w:val="28"/>
          <w:szCs w:val="28"/>
          <w:lang w:val="en-US"/>
        </w:rPr>
      </w:pPr>
      <w:r>
        <w:rPr>
          <w:position w:val="-23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сила, сжимающая головку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21455" cy="876300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49" r="2569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сила и изгибающий момент в расчетном сечении от сжимающей силы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1369695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яжение на внешнем волокне от сжимающей силы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5115" cy="170815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Максимальное и минимальное напряжение а</w:t>
      </w:r>
      <w:r>
        <w:rPr>
          <w:sz w:val="28"/>
        </w:rPr>
        <w:t xml:space="preserve"> </w:t>
      </w:r>
      <w:r>
        <w:rPr>
          <w:sz w:val="28"/>
          <w:szCs w:val="28"/>
        </w:rPr>
        <w:t>симметричного цикл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9790" cy="520700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Среднее напряжение и амплитуда напряжений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5890" cy="2124075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21" r="2959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запас прочности в сечении перехода головки шатуна в стержень определяем по пределу текучест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9830" cy="533400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81" r="179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3.3.2 Расчет кривошипной головки шату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шатунной группы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1,245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шатуна, сосредоточенная на оси поршневого паль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шп </w:t>
      </w:r>
      <w:r>
        <w:rPr>
          <w:sz w:val="28"/>
        </w:rPr>
        <w:t xml:space="preserve">= </w:t>
      </w:r>
      <w:r>
        <w:rPr>
          <w:sz w:val="28"/>
          <w:szCs w:val="28"/>
        </w:rPr>
        <w:t>0,342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шатуна, сосредоточенная на оси кривошип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шк </w:t>
      </w:r>
      <w:r>
        <w:rPr>
          <w:sz w:val="28"/>
          <w:szCs w:val="28"/>
        </w:rPr>
        <w:t>= 0,903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крышки кривошипной голов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</w:rPr>
        <w:t xml:space="preserve">= </w:t>
      </w:r>
      <w:r>
        <w:rPr>
          <w:sz w:val="28"/>
          <w:szCs w:val="28"/>
        </w:rPr>
        <w:t xml:space="preserve">0,2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311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шатунной ше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шш </w:t>
      </w:r>
      <w:r>
        <w:rPr>
          <w:sz w:val="28"/>
          <w:szCs w:val="28"/>
        </w:rPr>
        <w:t>= 60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стенки вкладыш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3,14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между шатунными болтами с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77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кривошипной голов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7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ила инер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817245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мент сопротивления расчетного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1285" cy="1093470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мент инерции вкладыша и крыш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340" cy="588645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изгиба крышки и вклады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97455" cy="99314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5055" cy="1378585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3.3.3 Расчет стержня шату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шатун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66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сечения шатун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15,75 м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7,5 м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4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3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й диаметр голов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7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инамического расчета имее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11525" cy="655955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  <w:lang w:val="en-US"/>
        </w:rPr>
      </w:pPr>
      <w:r>
        <w:rPr>
          <w:position w:val="-3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и момент инерции расчетного сечения В –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2415" cy="58674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9875" cy="1787525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пряжение от сжимающей силы в плоскости качания шатун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5730" cy="1834515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перпендикулярной плоскости качания шату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7920" cy="1684020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на стержня шатуна между расточками верхней и нижней головок шату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– расстояние между осями головок шату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инимальное напряжение осей растягивающей си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7505" cy="549275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напряжения и амплитуды цик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9505" cy="184912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07080" cy="1087755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9395" cy="304165"/>
            <wp:effectExtent l="0" t="0" r="0" b="0"/>
            <wp:docPr id="2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ый коэффициент концентрации на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2819400" cy="521970"/>
            <wp:effectExtent l="0" t="0" r="0" b="0"/>
            <wp:docPr id="2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20900" cy="540385"/>
            <wp:effectExtent l="0" t="0" r="0" b="0"/>
            <wp:docPr id="2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рочности в сечении определяется по пределу устал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521970"/>
            <wp:effectExtent l="0" t="0" r="0" b="0"/>
            <wp:docPr id="2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5705" cy="493395"/>
            <wp:effectExtent l="0" t="0" r="0" b="0"/>
            <wp:docPr id="2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3.3.4 Расчет шатунных бол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ета кривошипной головки шатуна имеем: максимальная сила инерции, растягивающая кривошипную головку и шатунный бол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p</w:t>
      </w:r>
      <w:r>
        <w:rPr>
          <w:sz w:val="28"/>
          <w:szCs w:val="28"/>
        </w:rPr>
        <w:t>=0,0122М</w:t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ый диаметр бол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1 мм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резьб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 мм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ол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2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болта Сталь 40Х ГОСТ4543 – 7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казанной стали имее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800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700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-1р </w:t>
      </w:r>
      <w:r>
        <w:rPr>
          <w:sz w:val="28"/>
          <w:szCs w:val="28"/>
        </w:rPr>
        <w:t>= 260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 xml:space="preserve">σ </w:t>
      </w:r>
      <w:r>
        <w:rPr>
          <w:sz w:val="28"/>
          <w:szCs w:val="28"/>
        </w:rPr>
        <w:t>= 0,1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2435" cy="502920"/>
            <wp:effectExtent l="0" t="0" r="0" b="0"/>
            <wp:docPr id="2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2150" cy="435610"/>
            <wp:effectExtent l="0" t="0" r="0" b="0"/>
            <wp:docPr id="2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предварительной затя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2740" cy="507365"/>
            <wp:effectExtent l="0" t="0" r="0" b="0"/>
            <wp:docPr id="2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</w:p>
    <w:p>
      <w:pPr>
        <w:pStyle w:val="Style16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сила, растягивающая бол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5550" cy="568960"/>
            <wp:effectExtent l="0" t="0" r="0" b="0"/>
            <wp:docPr id="2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 = 0,2 – коэффициент основной нагрузки резьбового со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5095" cy="408940"/>
            <wp:effectExtent l="0" t="0" r="0" b="0"/>
            <wp:docPr id="2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 минимальное напряжение, возникающее в болт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1271270"/>
            <wp:effectExtent l="0" t="0" r="0" b="0"/>
            <wp:docPr id="2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напряжение и амплитуда цик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730" cy="445135"/>
            <wp:effectExtent l="0" t="0" r="0" b="0"/>
            <wp:docPr id="2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4560" cy="484505"/>
            <wp:effectExtent l="0" t="0" r="0" b="0"/>
            <wp:docPr id="2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759460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2702560" cy="483870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 запас прочности определяется по пределу текуче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5700" cy="484505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3.4 Расчет коленчатого вала на проч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– наиболее сложная в конструктивном отношении и наиболее напряженная деталь двигателя, воспринимающая периодические нагрузки от сил давления газов, сил инерции и их моментов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кривошип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4,7мм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й диаметр коренной шейки </w:t>
      </w:r>
      <w:r>
        <w:rPr>
          <w:sz w:val="28"/>
          <w:szCs w:val="28"/>
        </w:rPr>
        <w:drawing>
          <wp:inline distT="0" distB="0" distL="0" distR="0">
            <wp:extent cx="1006475" cy="285750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коренной шейки </w:t>
      </w:r>
      <w:r>
        <w:rPr>
          <w:sz w:val="28"/>
          <w:szCs w:val="28"/>
        </w:rPr>
        <w:drawing>
          <wp:inline distT="0" distB="0" distL="0" distR="0">
            <wp:extent cx="935990" cy="285750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й диаметр шатунной шейки </w:t>
      </w:r>
      <w:r>
        <w:rPr>
          <w:sz w:val="28"/>
          <w:szCs w:val="28"/>
        </w:rPr>
        <w:drawing>
          <wp:inline distT="0" distB="0" distL="0" distR="0">
            <wp:extent cx="1030605" cy="285750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шатунной шейки </w:t>
      </w:r>
      <w:r>
        <w:rPr>
          <w:sz w:val="28"/>
          <w:szCs w:val="28"/>
        </w:rPr>
        <w:drawing>
          <wp:inline distT="0" distB="0" distL="0" distR="0">
            <wp:extent cx="959485" cy="285750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али 50Г имеем: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прочности </w:t>
      </w:r>
      <w:r>
        <w:rPr>
          <w:sz w:val="28"/>
          <w:szCs w:val="28"/>
        </w:rPr>
        <w:drawing>
          <wp:inline distT="0" distB="0" distL="0" distR="0">
            <wp:extent cx="1133475" cy="285750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усталости при изгибе </w:t>
      </w:r>
      <w:r>
        <w:rPr>
          <w:sz w:val="28"/>
          <w:szCs w:val="28"/>
        </w:rPr>
        <w:drawing>
          <wp:inline distT="0" distB="0" distL="0" distR="0">
            <wp:extent cx="1179830" cy="263525"/>
            <wp:effectExtent l="0" t="0" r="0" b="0"/>
            <wp:docPr id="22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текучести </w:t>
      </w:r>
      <w:r>
        <w:rPr>
          <w:sz w:val="28"/>
          <w:szCs w:val="28"/>
        </w:rPr>
        <w:drawing>
          <wp:inline distT="0" distB="0" distL="0" distR="0">
            <wp:extent cx="1133475" cy="285750"/>
            <wp:effectExtent l="0" t="0" r="0" b="0"/>
            <wp:docPr id="2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2360" cy="285750"/>
            <wp:effectExtent l="0" t="0" r="0" b="0"/>
            <wp:docPr id="22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-сжатие </w:t>
      </w:r>
      <w:r>
        <w:rPr>
          <w:sz w:val="28"/>
          <w:szCs w:val="28"/>
        </w:rPr>
        <w:drawing>
          <wp:inline distT="0" distB="0" distL="0" distR="0">
            <wp:extent cx="1274445" cy="263525"/>
            <wp:effectExtent l="0" t="0" r="0" b="0"/>
            <wp:docPr id="22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усталости при кручении </w:t>
      </w:r>
      <w:r>
        <w:rPr>
          <w:sz w:val="28"/>
          <w:szCs w:val="28"/>
        </w:rPr>
        <w:drawing>
          <wp:inline distT="0" distB="0" distL="0" distR="0">
            <wp:extent cx="1132840" cy="263525"/>
            <wp:effectExtent l="0" t="0" r="0" b="0"/>
            <wp:docPr id="22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риведения цикла при изгиб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0,18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риведения цикла при растяжении-сжат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0,14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риведения цикла при кручении </w:t>
      </w:r>
      <w:r>
        <w:rPr>
          <w:sz w:val="28"/>
          <w:szCs w:val="28"/>
        </w:rPr>
        <w:drawing>
          <wp:inline distT="0" distB="0" distL="0" distR="0">
            <wp:extent cx="771525" cy="285750"/>
            <wp:effectExtent l="0" t="0" r="0" b="0"/>
            <wp:docPr id="22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изгибе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28765" cy="546735"/>
            <wp:effectExtent l="0" t="0" r="0" b="0"/>
            <wp:docPr id="22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растяжении-сжати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7305675" cy="546735"/>
            <wp:effectExtent l="0" t="0" r="0" b="0"/>
            <wp:docPr id="22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круч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2270" cy="546735"/>
            <wp:effectExtent l="0" t="0" r="0" b="0"/>
            <wp:docPr id="23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3.4.1 Расчет коренной шей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коренной шейки круч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294005"/>
            <wp:effectExtent l="0" t="0" r="0" b="0"/>
            <wp:docPr id="23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 минимальное касательное напряжения знакопеременного цикла для наиболее нагруженной 3-й коренной шейки (см. табл. 2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6365" cy="553085"/>
            <wp:effectExtent l="0" t="0" r="0" b="0"/>
            <wp:docPr id="23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1795" cy="294005"/>
            <wp:effectExtent l="0" t="0" r="0" b="0"/>
            <wp:docPr id="23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42130" cy="294005"/>
            <wp:effectExtent l="0" t="0" r="0" b="0"/>
            <wp:docPr id="23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напряжение и амплитуда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5515" cy="1577340"/>
            <wp:effectExtent l="0" t="0" r="0" b="0"/>
            <wp:docPr id="23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28" r="3516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4930" cy="253365"/>
            <wp:effectExtent l="0" t="0" r="0" b="0"/>
            <wp:docPr id="23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нцентрации напряжений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1520" cy="304165"/>
            <wp:effectExtent l="0" t="0" r="0" b="0"/>
            <wp:docPr id="23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поверхностной чувствительност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8685" cy="304165"/>
            <wp:effectExtent l="0" t="0" r="0" b="0"/>
            <wp:docPr id="23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штабный коэффициент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.71- коэффициент чувствительности материала к концентрации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7210" cy="527050"/>
            <wp:effectExtent l="0" t="0" r="0" b="0"/>
            <wp:docPr id="23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запас прочности коренной шейки определяют по пределу устал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66970" cy="527050"/>
            <wp:effectExtent l="0" t="0" r="0" b="0"/>
            <wp:docPr id="24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3.4.2 Расчет шатунной шей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ю шатунной шей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45840" cy="484505"/>
            <wp:effectExtent l="0" t="0" r="0" b="0"/>
            <wp:docPr id="24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 минимальное касательное напряжения знакопеременного цикла для наиболее нагруженной 3-й шатунной шейки (см. табл. 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7825" cy="553085"/>
            <wp:effectExtent l="0" t="0" r="0" b="0"/>
            <wp:docPr id="24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5620" cy="294005"/>
            <wp:effectExtent l="0" t="0" r="0" b="0"/>
            <wp:docPr id="24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9295" cy="269875"/>
            <wp:effectExtent l="0" t="0" r="0" b="0"/>
            <wp:docPr id="24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напряжение и амплитуда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3565" cy="1397635"/>
            <wp:effectExtent l="0" t="0" r="0" b="0"/>
            <wp:docPr id="24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28" r="3516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4930" cy="253365"/>
            <wp:effectExtent l="0" t="0" r="0" b="0"/>
            <wp:docPr id="24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нцентрации напряжений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4395" cy="304165"/>
            <wp:effectExtent l="0" t="0" r="0" b="0"/>
            <wp:docPr id="24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поверхностной чувствительност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8685" cy="304165"/>
            <wp:effectExtent l="0" t="0" r="0" b="0"/>
            <wp:docPr id="24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штабный коэффициент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.71- коэффициент чувствительности материала к концентрации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86100" cy="527050"/>
            <wp:effectExtent l="0" t="0" r="0" b="0"/>
            <wp:docPr id="24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запас прочности коренной шейки определяют по пределу устал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41445" cy="527050"/>
            <wp:effectExtent l="0" t="0" r="0" b="0"/>
            <wp:docPr id="25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83" r="1847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, изгибающие шатунную шейку однопролётного коленчатого вала в плоскости, перпендикулярной плоскости кривоши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1540" cy="593090"/>
            <wp:effectExtent l="0" t="0" r="0" b="0"/>
            <wp:docPr id="25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1270" cy="368300"/>
            <wp:effectExtent l="0" t="0" r="0" b="0"/>
            <wp:docPr id="25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29965" cy="285750"/>
            <wp:effectExtent l="0" t="0" r="0" b="0"/>
            <wp:docPr id="25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ое отверстие на шатунной шейке целесообразно сделать в горизонтальной плоскости (φ</w:t>
      </w:r>
      <w:r>
        <w:rPr>
          <w:sz w:val="28"/>
          <w:szCs w:val="16"/>
        </w:rPr>
        <w:t>м</w:t>
      </w:r>
      <w:r>
        <w:rPr>
          <w:sz w:val="28"/>
          <w:szCs w:val="28"/>
        </w:rPr>
        <w:t>=45˚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360" cy="294005"/>
            <wp:effectExtent l="0" t="0" r="0" b="0"/>
            <wp:docPr id="25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оментов приведен в табл.3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и минимальные нормальные напряжения ассиметричного цикла в шатунной шей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8905" cy="292100"/>
            <wp:effectExtent l="0" t="0" r="0" b="0"/>
            <wp:docPr id="25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9390" cy="289560"/>
            <wp:effectExtent l="0" t="0" r="0" b="0"/>
            <wp:docPr id="25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71725" cy="280035"/>
            <wp:effectExtent l="0" t="0" r="0" b="0"/>
            <wp:docPr id="25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1.</w:t>
      </w:r>
    </w:p>
    <w:tbl>
      <w:tblPr>
        <w:tblW w:w="44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34"/>
        <w:gridCol w:w="968"/>
        <w:gridCol w:w="117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φ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28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11,3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41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97,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84,1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0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1,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57,6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3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8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9,4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8,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20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9,5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28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1,2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8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47,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6,3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2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28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0,2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1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28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6,7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3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9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8,3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2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8,9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62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12,9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09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7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03,6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8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64,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8,1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2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0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8,6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7,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62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1,5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34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17,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6,2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9,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25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4,2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2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39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0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44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02,7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57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28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73,0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45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1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02,9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36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8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56,3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3,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89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1,8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28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11,3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73,0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8,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Среднее напряжение и амплитуда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1385" cy="1475105"/>
            <wp:effectExtent l="0" t="0" r="0" b="0"/>
            <wp:docPr id="25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28" r="3508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3890" cy="253365"/>
            <wp:effectExtent l="0" t="0" r="0" b="0"/>
            <wp:docPr id="259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концентрации напряжений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1540" cy="304165"/>
            <wp:effectExtent l="0" t="0" r="0" b="0"/>
            <wp:docPr id="26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поверхностной чувствительност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8685" cy="304165"/>
            <wp:effectExtent l="0" t="0" r="0" b="0"/>
            <wp:docPr id="26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штабный коэффициент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71</w:t>
      </w:r>
      <w:r>
        <w:rPr>
          <w:sz w:val="28"/>
        </w:rPr>
        <w:t>- коэффициент чувствительности материала к концентрации напряжений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рочности шатунной шейки от нормальных напряжений определяется по пределу устал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35680" cy="492125"/>
            <wp:effectExtent l="0" t="0" r="0" b="0"/>
            <wp:docPr id="26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83" r="1839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запас прочности шатунной шей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61815" cy="368300"/>
            <wp:effectExtent l="0" t="0" r="0" b="0"/>
            <wp:docPr id="26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32"/>
        </w:rPr>
      </w:pPr>
      <w:r>
        <w:rPr>
          <w:rFonts w:cs="Times New Roman" w:ascii="Times New Roman" w:hAnsi="Times New Roman"/>
          <w:b w:val="false"/>
          <w:iCs/>
          <w:sz w:val="28"/>
          <w:szCs w:val="32"/>
        </w:rPr>
        <w:t>3.4.3 Расчет ще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еобходимости расчета щеки. Если выполняется услови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65430"/>
            <wp:effectExtent l="0" t="0" r="0" b="0"/>
            <wp:docPr id="26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роводить проверочный расчет щеки нет необход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1555" cy="224790"/>
            <wp:effectExtent l="0" t="0" r="0" b="0"/>
            <wp:docPr id="26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,5 мм &gt; 41,0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значит проверять щеки на прочность нет необходимости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Воробьев В.И. Автомобильные двигатели. Расчет и конструирование автомобильного двигателя. Методические указания к выполнению курсового проекта для студентов дневной формы обучения специальности 1505 "Автомобили и автомобильное хозяйство"- Брянск БИТМ – 1990 – 42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лчин А.И. Демидов В.П. Расчет автотракторных двигателей. М, "Высшая школа" 1979, 345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Ховак М.С. Маслов Т.С. Автомобильные двигатели изд. 2-е пер. и доп. М "Машиностроение", 1971, 4456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2"/>
        </w:rPr>
      </w:pPr>
      <w:r>
        <w:rPr>
          <w:bCs/>
          <w:i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Приложение 1. </w:t>
      </w:r>
      <w:r>
        <w:rPr>
          <w:sz w:val="28"/>
          <w:szCs w:val="32"/>
        </w:rPr>
        <w:t>Развёрнутая диаграмма износа шатунной шей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vanish/>
        </w:rPr>
      </w:pPr>
      <w:r>
        <w:rPr>
          <w:sz w:val="28"/>
        </w:rPr>
        <w:drawing>
          <wp:inline distT="0" distB="0" distL="0" distR="0">
            <wp:extent cx="3863975" cy="3321050"/>
            <wp:effectExtent l="0" t="0" r="0" b="0"/>
            <wp:docPr id="26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270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10"/>
        </w:tabs>
        <w:ind w:left="810" w:hanging="81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8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2" w:firstLine="6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4">
    <w:name w:val="Обычный + 14 пт"/>
    <w:basedOn w:val="Normal"/>
    <w:qFormat/>
    <w:pPr>
      <w:jc w:val="center"/>
    </w:pPr>
    <w:rPr>
      <w:color w:val="000000"/>
      <w:w w:val="91"/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jpeg"/><Relationship Id="rId129" Type="http://schemas.openxmlformats.org/officeDocument/2006/relationships/image" Target="media/image126.png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image" Target="media/image127.wmf"/><Relationship Id="rId133" Type="http://schemas.openxmlformats.org/officeDocument/2006/relationships/image" Target="media/image128.png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jpeg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jpeg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jpeg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jpeg"/><Relationship Id="rId270" Type="http://schemas.openxmlformats.org/officeDocument/2006/relationships/header" Target="header3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3:00Z</dcterms:created>
  <dc:creator>Katena</dc:creator>
  <dc:description/>
  <cp:keywords/>
  <dc:language>en-US</dc:language>
  <cp:lastModifiedBy>SYSTEM</cp:lastModifiedBy>
  <cp:lastPrinted>2009-06-01T13:03:00Z</cp:lastPrinted>
  <dcterms:modified xsi:type="dcterms:W3CDTF">2011-09-08T17:03:00Z</dcterms:modified>
  <cp:revision>2</cp:revision>
  <dc:subject/>
  <dc:title>МИНИСТЕРСТВО ОБРАЗОВАНИЯ И НАУКИ РФ</dc:title>
</cp:coreProperties>
</file>