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3.wmf" ContentType="image/x-wmf"/>
  <Override PartName="/word/media/image252.wmf" ContentType="image/x-wmf"/>
  <Override PartName="/word/media/image17.wmf" ContentType="image/x-wmf"/>
  <Override PartName="/word/media/image37.wmf" ContentType="image/x-wmf"/>
  <Override PartName="/word/media/image48.wmf" ContentType="image/x-wmf"/>
  <Override PartName="/word/media/image11.wmf" ContentType="image/x-wmf"/>
  <Override PartName="/word/media/image176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5.jpeg" ContentType="image/jpeg"/>
  <Override PartName="/word/media/image234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22.wmf" ContentType="image/x-wmf"/>
  <Override PartName="/word/media/image190.wmf" ContentType="image/x-wmf"/>
  <Override PartName="/word/media/image99.wmf" ContentType="image/x-wmf"/>
  <Override PartName="/word/media/image159.wmf" ContentType="image/x-wmf"/>
  <Override PartName="/word/media/image7.wmf" ContentType="image/x-wmf"/>
  <Override PartName="/word/media/image62.wmf" ContentType="image/x-wmf"/>
  <Override PartName="/word/media/image81.wmf" ContentType="image/x-wmf"/>
  <Override PartName="/word/media/image105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8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29.wmf" ContentType="image/x-wmf"/>
  <Override PartName="/word/media/image97.wmf" ContentType="image/x-wmf"/>
  <Override PartName="/word/media/image71.wmf" ContentType="image/x-wmf"/>
  <Override PartName="/word/media/image123.wmf" ContentType="image/x-wmf"/>
  <Override PartName="/word/media/image191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24.wmf" ContentType="image/x-wmf"/>
  <Override PartName="/word/media/image192.wmf" ContentType="image/x-wmf"/>
  <Override PartName="/word/media/image21.wmf" ContentType="image/x-wmf"/>
  <Override PartName="/word/media/image60.wmf" ContentType="image/x-wmf"/>
  <Override PartName="/word/media/image254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61.wmf" ContentType="image/x-wmf"/>
  <Override PartName="/word/media/image70.wmf" ContentType="image/x-wmf"/>
  <Override PartName="/word/media/image89.wmf" ContentType="image/x-wmf"/>
  <Override PartName="/word/media/image262.jpeg" ContentType="image/jpeg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73.jpeg" ContentType="image/jpeg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26.png" ContentType="image/png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jpeg" ContentType="image/jpeg"/>
  <Override PartName="/word/media/image211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97.wmf" ContentType="image/x-wmf"/>
  <Override PartName="/word/media/image162.jpeg" ContentType="image/jpeg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3.wmf" ContentType="image/x-wmf"/>
  <Override PartName="/word/media/image194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2"/>
          <w:lang w:val="en-US" w:eastAsia="en-US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Брянский государственный технический университет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2"/>
          <w:lang w:val="en-US" w:eastAsia="en-US"/>
        </w:rPr>
        <w:t>Кафедра: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32"/>
          <w:lang w:val="en-US" w:eastAsia="en-US"/>
        </w:rPr>
        <w:t>«Автомобильный транспорт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  <w:t>Курсовой проект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6"/>
          <w:lang w:val="en-US" w:eastAsia="en-US"/>
        </w:rPr>
        <w:t>по дисциплине «Автомобили и двигатели» раздела «Двигатели</w:t>
      </w:r>
      <w:r>
        <w:rPr>
          <w:color w:val="000000"/>
          <w:sz w:val="28"/>
          <w:szCs w:val="40"/>
          <w:lang w:val="en-US" w:eastAsia="en-US"/>
        </w:rPr>
        <w:t>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тема проекта: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36"/>
          <w:lang w:val="en-US" w:eastAsia="en-US"/>
        </w:rPr>
        <w:t>«Разработка четырехтактного автомобильного двигателя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одержа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 Тепловой расчет двигателя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1</w:t>
        <w:tab/>
        <w:t>Выбор параметров к тепловому расчету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2 Расчет процесса наполн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3</w:t>
        <w:tab/>
        <w:t>Расчет процесса сжат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4</w:t>
        <w:tab/>
        <w:t>Расчет процесса сгора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5</w:t>
        <w:tab/>
        <w:t>Расчет процесса расшир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6 Индикаторные и эффективные показатели работы двигателя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7 Эффективные показатели основные размеры цилиндра и двигателя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8 Построение индикаторной диаграммы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 Динамический расчет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1 Приведение масс кривошипно-шатунного механизма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2 Построение диаграммы удельных сил инер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3 Удельные и полные силы инерци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  <w:lang w:val="en-US" w:eastAsia="en-US"/>
        </w:rPr>
        <w:t>2.4 Построение диаграммы изменения сил, действующих в КШМ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  <w:lang w:val="en-US" w:eastAsia="en-US"/>
        </w:rPr>
        <w:t>2.5 Построение полярной диаграммы сил, действующих на шатунную шейку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  <w:lang w:val="en-US" w:eastAsia="en-US"/>
        </w:rPr>
        <w:t>2.6 Построение диаграммы предполагаемого износа шатунной шейки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7 Расчет сил и моментов, действующих на коленчатый вал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 Расчет деталей двигателя на прочность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1 Расчет поршня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2 Расчет поршневого пальца на прочность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3 Расчет шатуна на прочность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3.1 Расчет поршневой головки шатуна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3.2 Расчет кривошипной головки шатуна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3.3 Расчет стержня шатуна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3.4 Расчет шатунных болт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4 Расчет коленчатого вала на прочность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4.1 Расчет коренной шейки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4.2 Расчет шатунной шейки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4.3 Расчет щеки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ложения</w:t>
      </w:r>
    </w:p>
    <w:p>
      <w:pPr>
        <w:pStyle w:val="Heading1"/>
        <w:spacing w:lineRule="auto" w:line="360"/>
        <w:jc w:val="both"/>
        <w:rPr>
          <w:bCs/>
          <w:iCs/>
          <w:color w:val="000000"/>
          <w:sz w:val="28"/>
          <w:lang w:val="en-US" w:eastAsia="en-US"/>
        </w:rPr>
      </w:pPr>
      <w:r>
        <w:rPr>
          <w:bCs/>
          <w:iCs/>
          <w:color w:val="000000"/>
          <w:sz w:val="28"/>
          <w:lang w:val="en-US" w:eastAsia="en-US"/>
        </w:rPr>
        <w:t>Задание</w:t>
      </w:r>
      <w:r>
        <w:br w:type="page"/>
      </w:r>
    </w:p>
    <w:p>
      <w:pPr>
        <w:pStyle w:val="Heading1"/>
        <w:spacing w:lineRule="auto" w:line="360"/>
        <w:ind w:firstLine="748"/>
        <w:jc w:val="both"/>
        <w:rPr>
          <w:b/>
          <w:b/>
          <w:bCs/>
          <w:iCs/>
          <w:color w:val="000000"/>
          <w:sz w:val="28"/>
          <w:lang w:val="en-US" w:eastAsia="en-US"/>
        </w:rPr>
      </w:pPr>
      <w:r>
        <w:rPr>
          <w:b/>
          <w:bCs/>
          <w:iCs/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ыми направлениями развития двигателестроения являются повышение удельных мощностей за счет газотурбинного наддува и применение более высоко калорийных топлив, повышение экономичности, надежности и ресурса двигателя, снижение металлоем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ребование повышения мощности двигателя связано с повышением производительности труда, с ростом энерговооруженности средств производства. Так же всвязи с непрерывным ростом сложности топлива и масла значимость параметров g</w:t>
      </w:r>
      <w:r>
        <w:rPr>
          <w:color w:val="000000"/>
          <w:sz w:val="28"/>
          <w:szCs w:val="28"/>
          <w:vertAlign w:val="subscript"/>
          <w:lang w:val="en-US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 и g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м </w:t>
      </w:r>
      <w:r>
        <w:rPr>
          <w:color w:val="000000"/>
          <w:sz w:val="28"/>
          <w:szCs w:val="28"/>
          <w:lang w:val="en-US" w:eastAsia="en-US"/>
        </w:rPr>
        <w:t>также возрастает. Поэтому при создании двигателя следует стремиться к оптимальным расходам топлива и масла. Однако возможности снижения g</w:t>
      </w:r>
      <w:r>
        <w:rPr>
          <w:color w:val="000000"/>
          <w:sz w:val="28"/>
          <w:szCs w:val="28"/>
          <w:vertAlign w:val="subscript"/>
          <w:lang w:val="en-US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 xml:space="preserve"> и g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м </w:t>
      </w:r>
      <w:r>
        <w:rPr>
          <w:color w:val="000000"/>
          <w:sz w:val="28"/>
          <w:szCs w:val="28"/>
          <w:lang w:val="en-US" w:eastAsia="en-US"/>
        </w:rPr>
        <w:t>связаны со схемой, быстроходностью и другими параметрами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оценке требований к новому двигателю и выборе значений, определяющих параметры, необходимо учитывать развитие существующих двигателей с учетом времени, необходимого на создание нового двигателя (5-7 лет) и срока его службы не менее 1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редставленном курсовом проекте приведен расчет 4-х тактного 8-ми цилиндрового V-образного бензинового двигателя, за прототип принят двигатель автомобиля ГАЗ-53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lang w:val="en-US" w:eastAsia="en-US"/>
        </w:rPr>
      </w:pPr>
      <w:r>
        <w:rPr>
          <w:b/>
          <w:bCs/>
          <w:iCs/>
          <w:color w:val="000000"/>
          <w:sz w:val="28"/>
          <w:lang w:val="en-US" w:eastAsia="en-US"/>
        </w:rPr>
        <w:t>1. Тепловой расчет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двигателя – прототип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вигатель 4-х тактный, бензиновы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о цилиндров: i = 8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метр цилиндра: D = 0,092 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д поршня: S = 0,08 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е для расч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епень сжатия: ε = 6.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стота вращения коленчатого вала: n = 4000 об/ми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щность прототипа: 84.56 кВт (115л.с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чий объем прототипа: 4,25 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щность: 140кВт=190,4л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numPr>
          <w:ilvl w:val="1"/>
          <w:numId w:val="6"/>
        </w:numPr>
        <w:spacing w:lineRule="auto" w:line="360"/>
        <w:ind w:left="0" w:firstLine="709"/>
        <w:jc w:val="both"/>
        <w:rPr>
          <w:b/>
          <w:b/>
          <w:bCs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Cs/>
          <w:color w:val="000000"/>
          <w:sz w:val="28"/>
          <w:szCs w:val="28"/>
          <w:lang w:val="en-US" w:eastAsia="en-US"/>
        </w:rPr>
        <w:t>Выбор параметров к тепловому расчет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87550" cy="5257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л.с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15490" cy="5156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6095" cy="4819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42490" cy="7950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мм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94155" cy="4965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раметры окружающей сре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Р</w:t>
      </w:r>
      <w:r>
        <w:rPr>
          <w:color w:val="000000"/>
          <w:sz w:val="28"/>
          <w:szCs w:val="16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= 0,1033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Т</w:t>
      </w:r>
      <w:r>
        <w:rPr>
          <w:color w:val="000000"/>
          <w:sz w:val="28"/>
          <w:szCs w:val="16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= 288 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относительная влажность 70 %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избытка воздуха α = 0,9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яя скорость порш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48915" cy="4527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vertAlign w:val="super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раметры остаточных газ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Р</w:t>
      </w:r>
      <w:r>
        <w:rPr>
          <w:color w:val="000000"/>
          <w:sz w:val="28"/>
          <w:szCs w:val="16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= 1,13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10</w:t>
      </w:r>
      <w:r>
        <w:rPr>
          <w:color w:val="000000"/>
          <w:sz w:val="28"/>
          <w:szCs w:val="28"/>
          <w:vertAlign w:val="super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 xml:space="preserve"> 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Т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 xml:space="preserve"> = 960 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коэффициент остаточных газов γ = 0,0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использования тепла в точке Z для n = 4000 об/мин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34060" cy="26479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скругления индикаторной диаграммы φ</w:t>
      </w:r>
      <w:r>
        <w:rPr>
          <w:color w:val="000000"/>
          <w:sz w:val="28"/>
          <w:szCs w:val="28"/>
          <w:vertAlign w:val="subscript"/>
          <w:lang w:val="en-US" w:eastAsia="en-US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 = 0,96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ханические потери в двигате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179695" cy="3041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лементарный состав топли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=0,145 кг/кмоль, С=0,855 кг/кмо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лотворная способность топлива Hu=44000 кДж/кг топли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лоемкости мольные (средние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дух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0510" cy="5238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уктов сгор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30090" cy="84328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меси газов при сжатии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30420" cy="167894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оретически необходимое количества воздуха для сгорания 1 кг топлива: 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37760" cy="56261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/>
        <w:ind w:left="0" w:firstLine="709"/>
        <w:jc w:val="both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  <w:t>1.2 Расчет процесса наполн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вление в конце наполнения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22570" cy="29654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δ-коэффициент гидравлических потерь (δ=0,15)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пература в конце наполнения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115560" cy="55118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25844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5 К – подогрев заряда от стенок цилиндра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2032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,11 – коэффициент, учитывающий разницу в теплоёмкостях остаточных газов и свежей смеси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наполнения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37050" cy="107886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31623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1,05-</w:t>
      </w:r>
      <w:r>
        <w:rPr>
          <w:color w:val="000000"/>
          <w:sz w:val="28"/>
          <w:szCs w:val="28"/>
          <w:lang w:val="en-US" w:eastAsia="en-US"/>
        </w:rPr>
        <w:t>коэффициент дозарядки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52290" cy="50546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ятое значение γ практически совпадает с расчётным.Для дальнейших расчетов принимаем γ=0,07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вление в цилиндре в конце наполнения с учётом коэффициента дозарядки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51200" cy="32258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  <w:t>Расчет процесса сжа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казатель политропы сжат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3035" cy="23495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определяется через показатель адиабаты сжат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6690" cy="22669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рассчитываемого по уравнению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79950" cy="47498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бором находим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60095" cy="56261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вление и температура в конце процесса сжатия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06340" cy="59753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  <w:t>Расчет процесса сгор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йствительно необходимое количество воздуха для сгорания топли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38370" cy="28575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оретический коэффициент молекулярного изменения свежей смеси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9555" cy="9779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ействительный коэффициент молекулярного изменения 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95065" cy="26035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пература газов в конце видимого сгорания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79395" cy="53530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86555" cy="76771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ая уравнение относительно Т</w:t>
      </w:r>
      <w:r>
        <w:rPr>
          <w:color w:val="000000"/>
          <w:sz w:val="28"/>
          <w:szCs w:val="20"/>
          <w:lang w:val="en-US" w:eastAsia="en-US"/>
        </w:rPr>
        <w:t xml:space="preserve">z, </w:t>
      </w:r>
      <w:r>
        <w:rPr>
          <w:color w:val="000000"/>
          <w:sz w:val="28"/>
          <w:szCs w:val="28"/>
          <w:lang w:val="en-US" w:eastAsia="en-US"/>
        </w:rPr>
        <w:t xml:space="preserve">определяем 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4175" cy="23749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3250" cy="26733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коэффициенты использования теплоты в начале процесса сгорания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9240" cy="18669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потери тепла от неполного сгорания топлива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96485" cy="27749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епень повышения давления 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79595" cy="51117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аксимальное давление сгорания 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42255" cy="29654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  <w:t>Расчет процесса расшир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казатель политропы расширения n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находим по показателю адиабаты расширения К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для которого известно уравнение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90750" cy="54356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96640" cy="53975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64405" cy="53022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вление и температура в конце расширения 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33900" cy="109347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/>
        <w:ind w:left="0" w:firstLine="709"/>
        <w:jc w:val="both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  <w:t>1.6 Индикаторные и эффективные показатели работы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е теоретическое и действительное индикаторное давление: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31130" cy="14224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коэффициент скругления индикаторной диаграммы 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ндикаторный КПД 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04485" cy="54673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дикаторный удельный расход топлива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16145" cy="53022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/>
        <w:ind w:left="0" w:firstLine="709"/>
        <w:jc w:val="both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  <w:t>1.7 Эффективные показатели основные размеры цилиндра и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реднее эффективное давление 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08325" cy="28130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ханический КПД двигателя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88565" cy="26479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ффективный КПД и эффективный расход топлива 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92320" cy="28130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54550" cy="53022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итраж двигателя 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58135" cy="53022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Ne=190,4л.с=140кВт по заданию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чий объем цилиндра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52625" cy="77978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метр и ход поршня принимаем из условия S/D=0,87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55720" cy="51244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кончательно принимаем D = 102,71мм, S = 102,71∙0,87 = 89.358 мм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окончательно принятым значениям D и S определяются основные параметры и показатели двигателя: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раж двигателя: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35475" cy="29654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щадь поршня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80410" cy="51498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щность двигателя при принятых размерах цилиндра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73625" cy="440055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грешность мощности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37610" cy="53086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761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ровая мощность 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99280" cy="50292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spacing w:lineRule="auto" w:line="360"/>
        <w:ind w:left="0" w:firstLine="709"/>
        <w:jc w:val="both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  <w:t>1.8 Построение индикаторной диаграммы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Cs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ные данные к построению диаграммы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епень сжатия 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6420" cy="252095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казатель политропы сжат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71525" cy="264795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казатель политропы расшире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23900" cy="26479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вление в конце впуск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3175" cy="29400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вление в конце сжат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52245" cy="29400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вление сгора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32560" cy="281305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вление в конце расшире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32560" cy="281305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имаем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37280" cy="28130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асштаб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36395" cy="30734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ляем таблицу ординат линий сжатия и расширения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931"/>
        <w:gridCol w:w="932"/>
        <w:gridCol w:w="931"/>
        <w:gridCol w:w="932"/>
        <w:gridCol w:w="931"/>
        <w:gridCol w:w="932"/>
        <w:gridCol w:w="855"/>
        <w:gridCol w:w="931"/>
        <w:gridCol w:w="862"/>
      </w:tblGrid>
      <w:tr>
        <w:trPr>
          <w:trHeight w:val="23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начение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еличин</w:t>
            </w:r>
          </w:p>
        </w:tc>
        <w:tc>
          <w:tcPr>
            <w:tcW w:w="8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эффициент доли рабочего объема</w:t>
            </w:r>
          </w:p>
        </w:tc>
      </w:tr>
      <w:tr>
        <w:trPr>
          <w:trHeight w:val="23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8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15900" cy="238125"/>
                  <wp:effectExtent l="0" t="0" r="0" b="0"/>
                  <wp:docPr id="66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,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,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,6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,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,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,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7,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5,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15900" cy="238125"/>
                  <wp:effectExtent l="0" t="0" r="0" b="0"/>
                  <wp:docPr id="6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,8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,07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83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0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88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9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6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1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922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88595" cy="238125"/>
                  <wp:effectExtent l="0" t="0" r="0" b="0"/>
                  <wp:docPr id="6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,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,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,6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,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,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,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7,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5,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88595" cy="238125"/>
                  <wp:effectExtent l="0" t="0" r="0" b="0"/>
                  <wp:docPr id="6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,49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2,5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,6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,3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,48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,14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7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47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446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20495" cy="30861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80770" cy="6858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77315" cy="30861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77900" cy="70866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перь наносим на координатное поле все характерные точки, затем наносим по табличным данным точки линий сжатия и расширения. Соединяем точки плавными линиями в нужной последовательности. В результате получается индикаторная диаграмма. 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lang w:val="en-US" w:eastAsia="en-US"/>
        </w:rPr>
      </w:pPr>
      <w:r>
        <w:rPr>
          <w:b/>
          <w:bCs/>
          <w:iCs/>
          <w:color w:val="000000"/>
          <w:sz w:val="28"/>
          <w:lang w:val="en-US" w:eastAsia="en-US"/>
        </w:rPr>
        <w:t>2. Динамически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lang w:val="en-US" w:eastAsia="en-US"/>
        </w:rPr>
      </w:pPr>
      <w:r>
        <w:rPr>
          <w:b/>
          <w:bCs/>
          <w:iCs/>
          <w:color w:val="000000"/>
          <w:sz w:val="28"/>
          <w:lang w:val="en-US" w:eastAsia="en-US"/>
        </w:rPr>
      </w:r>
    </w:p>
    <w:p>
      <w:pPr>
        <w:pStyle w:val="Heading2"/>
        <w:spacing w:lineRule="auto" w:line="360"/>
        <w:ind w:left="0" w:firstLine="709"/>
        <w:jc w:val="both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  <w:t>2.1 Приведение масс кривошипно-шатунного механиз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площадь поршня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75330" cy="50292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асса поршневой группы (для поршня из алюминиевого сплав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22705" cy="28321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) 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77210" cy="267335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сса шатуна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53185" cy="28321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70860" cy="267335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сса шатуна, сосредоточенная на оси поршневого пальца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64535" cy="267335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сса шатуна, сосредоточенная на оси кривошипа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85820" cy="267335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сса неуравновешенных частей одного колена вала без противовесов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06830" cy="28321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76245" cy="267335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ссы, совершающие возвратно-поступательные движения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82340" cy="29845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ссы совершающие вращательное движение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55060" cy="267335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left="0" w:firstLine="709"/>
        <w:jc w:val="both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</w:r>
    </w:p>
    <w:p>
      <w:pPr>
        <w:pStyle w:val="Heading2"/>
        <w:spacing w:lineRule="auto" w:line="360"/>
        <w:ind w:left="0" w:firstLine="709"/>
        <w:jc w:val="both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  <w:t>2.2 Построение диаграммы удельных сил инер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Определение удельных сил инерции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в ВМТ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17160" cy="1165225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96565" cy="535305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в НМТ: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90820" cy="1165225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в точке Е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25745" cy="56896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8255" cy="456565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роение диаграммы удельных сил инерции производят методом Толе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b/>
          <w:bCs/>
          <w:iCs/>
          <w:color w:val="000000"/>
          <w:sz w:val="28"/>
          <w:szCs w:val="32"/>
          <w:lang w:val="en-US" w:eastAsia="en-US"/>
        </w:rPr>
        <w:t>2.3 Удельные и полные силы инер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Удельная сила инерции поступательно движущихся масс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30090" cy="597535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33780" cy="26797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поступательно движущаяся масс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9835" cy="469265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 - площадь поршня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=0,044679м - радиус кривошипа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76775" cy="82931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Силы инерции вращающихся масс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73220" cy="28321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Силы инерции вращающихся масс шатуна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04335" cy="28321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  <w:t>2.4. Построение диаграммы изменения сил, действующих в КШМ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ле построения индикаторной диаграммы и диаграммы удельных сил инерции строят диаграмму изменения сил, действующих в КШМ. Для этого индикаторную диаграмму «разворачивают» по методу Брикса, получая развернутую индикаторную диаграмму. Данный метод заключается в следующем: под индикаторной диаграммой проводят горизонтальную прямую АВ, равную ходу поршя. Из середины отрезка АВ проводят окружность радиуса R=S/2=118/2=58мм на расстоянии ОО</w:t>
      </w:r>
      <w:r>
        <w:rPr>
          <w:color w:val="000000"/>
          <w:sz w:val="28"/>
          <w:szCs w:val="20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=Rλ/2=58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color w:val="000000"/>
          <w:sz w:val="28"/>
          <w:szCs w:val="28"/>
          <w:lang w:val="en-US" w:eastAsia="en-US"/>
        </w:rPr>
        <w:t>0,28/2=8,12 мм получают центр О</w:t>
      </w:r>
      <w:r>
        <w:rPr>
          <w:color w:val="000000"/>
          <w:sz w:val="28"/>
          <w:szCs w:val="20"/>
          <w:lang w:val="en-US" w:eastAsia="en-US"/>
        </w:rPr>
        <w:t xml:space="preserve">1, </w:t>
      </w:r>
      <w:r>
        <w:rPr>
          <w:color w:val="000000"/>
          <w:sz w:val="28"/>
          <w:szCs w:val="28"/>
          <w:lang w:val="en-US" w:eastAsia="en-US"/>
        </w:rPr>
        <w:t xml:space="preserve">из которого проводят лучи до пересечения с окружностью через углы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7850" cy="188595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. Из точек пересечения лучей с окружностью восстанавливают перпендикуляры к АВ, продолжая их до пересечения с индикаторной диаграммой. Точки пересечения перпендикуляров с соответствующими кривыми давления дают значения давления при соответствующих углах поворота кривошипа. Полная сила, действующая на поршень включает силу давления газов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36395" cy="28321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силу инерци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3210" cy="3302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ее определяют аналитическ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9485" cy="29845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. </w:t>
        <w:tab/>
        <w:t xml:space="preserve">Найденное значени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1460" cy="29845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для каждого угла поворота КВ сносим в табл.2.1. Затем соединяем плавной кривой полученные точки, определяющие искомую диаграмму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блица 2.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81"/>
        <w:gridCol w:w="1206"/>
        <w:gridCol w:w="1205"/>
        <w:gridCol w:w="1205"/>
        <w:gridCol w:w="1205"/>
        <w:gridCol w:w="1205"/>
        <w:gridCol w:w="1202"/>
      </w:tblGrid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, гра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г,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j,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сум,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N, 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ш, 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Z, 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, Н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3460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3460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3460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3460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73,3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0579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0752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516,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0646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8548,4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6688,22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73,3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785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959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981,85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843,7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128,3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919,51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73,3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44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71,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0,8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62,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800,87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71,204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73,3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730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55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26,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366,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4688,2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65,294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73,3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634,9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461,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52,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387,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6991,5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20,504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73,3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71,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398,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398,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7398,2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25,969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634,9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08,9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058,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434,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7035,9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2838,4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4,42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730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774,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680,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577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4843,9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5026,85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65,95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44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10,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985,6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76,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985,62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410,46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98,6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785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2187,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2,4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2123,4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623,34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65,319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785,9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0579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5793,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16,88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5736,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4605,8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03,563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607,9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3460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852,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852,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852,6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503,9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3123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380,6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98,65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360,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891,5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04,13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101,3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0579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521,8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65,58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397,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954,87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788,597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452,2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785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666,4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53,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472,28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99,93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599,788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05,7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44,5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50,2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71,0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213,49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2471,0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50,245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01,8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730,3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432,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87,18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128,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7459,0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740,683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44,13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634,9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279,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49,3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177,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9631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85,495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46,59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71,59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18,18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18,18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9018,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40,85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634,9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75,8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138,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995,8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7567,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052,66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7,966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730,3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838,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695,8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639,09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4889,3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5074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44,5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44,5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850,96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28,5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850,96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2944,51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785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785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38,877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675,5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078,9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47,938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0579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0579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91,7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0474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8410,6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580,426</w:t>
            </w:r>
          </w:p>
        </w:tc>
      </w:tr>
      <w:tr>
        <w:trPr>
          <w:trHeight w:val="2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3460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3460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3460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3460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 найденным значения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1460" cy="29845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для каждого угла поворота КВ определяют все остальные силовые факторы, действующие в КШМ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дельная нормальная сила: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5080" cy="267335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дельная сила, действующая вдоль шатуна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81100" cy="51816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удельная сила, действующая по радиусу кривошипа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6540" cy="51816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удельная тангенциальная сила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80185" cy="51816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нач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97815" cy="235585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18160" cy="282575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63600" cy="252095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67410" cy="252095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берем из [1]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начения всех расчетов сводим в табл.2.1. Графики зависимости представлены на лист 1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иаграмм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05485" cy="235585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дновременно в соответствующем масштабе является диаграммой крутящего момента создаваемого 1 цилиндро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определения крутящего момента строим диаграмму суммарной силы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56285" cy="25019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 этого графика получаем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429760" cy="48895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редний крутящий момент: 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70680" cy="29845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реднему крутящему моменту определяем индикаторную мощность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91560" cy="50292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м мощность и сравним ее с результатом теплового расчета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43580" cy="28321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58260" cy="55118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шибка находится в пределах нормы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b/>
          <w:bCs/>
          <w:iCs/>
          <w:color w:val="000000"/>
          <w:sz w:val="28"/>
          <w:szCs w:val="32"/>
          <w:lang w:val="en-US" w:eastAsia="en-US"/>
        </w:rPr>
        <w:t>2.5 Построение полярной диаграммы сил, действующих на шатунную шейк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шатунную шейку воздействуют силы, вызванные давлением газов и силой инерции поступательно движущихся масс, а так же силой инерции вращающихся масс шатуна. Для проведения расчета результирующей силы, действующей на шатунную шейку двигателя, составляем таблицу (табл.1)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ммарная сила, действующая на шатунную шейку, находится по формуле: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36750" cy="29845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Результирующая сил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18795" cy="29845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действующая на шатунную шейку, подсчитывается графическим сложением векторов сил T, Z и Р</w:t>
      </w:r>
      <w:r>
        <w:rPr>
          <w:color w:val="000000"/>
          <w:sz w:val="28"/>
          <w:szCs w:val="28"/>
          <w:vertAlign w:val="subscript"/>
          <w:lang w:val="en-US" w:eastAsia="en-US"/>
        </w:rPr>
        <w:t>RШ</w:t>
      </w:r>
      <w:r>
        <w:rPr>
          <w:color w:val="000000"/>
          <w:sz w:val="28"/>
          <w:szCs w:val="28"/>
          <w:lang w:val="en-US" w:eastAsia="en-US"/>
        </w:rPr>
        <w:t xml:space="preserve"> при построении полярной диаграммы. При построении предполагается, что шейка неподвижна, а ось цилиндра вращается вокруг нее. Для построения выбираем полюс диаграммы (т.О) и проводим систему координат T-Z, причем плюсовая координата Т - вправо, Z - вниз. Для заданного угла поворота коленчатого вала из табл.2.1 откладываем по соответствующим осям в принятом масштабе значение сил T и Z. Соединяя последовательно точки плавной кривой, получаем полярную диаграмму без учета силы Р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RШ. </w:t>
      </w:r>
      <w:r>
        <w:rPr>
          <w:color w:val="000000"/>
          <w:sz w:val="28"/>
          <w:szCs w:val="28"/>
          <w:lang w:val="en-US" w:eastAsia="en-US"/>
        </w:rPr>
        <w:t xml:space="preserve">Для ее учета из точки О в положительном направлении Z откладываем ее величину в принятом масштаб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89050" cy="2032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получаем точку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2575" cy="252095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действительный полюс диаграммы. Для получения действующей результирующей силы, действующей на шатунную шейку, полюс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2575" cy="252095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соединяют вектором с точкой полярной диаграммы, соответствующей этому углу поворота. Полученный вектор определяет и величину, и направление действующей силы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68115" cy="55118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рамма нагрузки на шатунную шейку в прямоугольных координатах представлена в приложении 1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b/>
          <w:bCs/>
          <w:iCs/>
          <w:color w:val="000000"/>
          <w:sz w:val="28"/>
          <w:szCs w:val="32"/>
          <w:lang w:val="en-US" w:eastAsia="en-US"/>
        </w:rPr>
        <w:t>2.6. Построение диаграммы предполагаемого износа шатунной шей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ании имеющейся полярной диаграммы нагрузок, действующих на шейку, можно построить диаграмму предполагаемого износа шатунной шейки. Принимают следующие допущения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знос шейки прямо пропорционален действующей силе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действие силы распространяется от точки ее приложения по дуге в 60˚, в обе стороны по поверхности шейки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пособ построения состоит в следующем: в т.О проводят окружность произвольного радиуса и делят ее на равные части. Из т.А окружности откладывают отрезок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02360" cy="29845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т.д. От каждой точки А1,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А2…Аn (n=24) в обе стороны по поверхности шейки откладываем угол 60˚. Затем строят новую окружность и делят ее на такое же количество частей и в определенном масштабе в направлении к центру окружности откладывают суммарную толщину полос; соединяя полученные точки определяем диаграмму предполагаемого износа шейки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 предполагаемого износа представлен на листе 1, а его построение и приложении 2; при этом на диаметральных линиях диаграммы указаны суммарные толщин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лученная диаграмма дает возможность определить положение масляного отверстия – самое не нагруженное место шейки. Для нашего расчет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39775" cy="28321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/>
        <w:ind w:left="0" w:firstLine="709"/>
        <w:jc w:val="both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  <w:t>2.7. Расчет сил и моментов, действующих на коленчатый вал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Cs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ривошип коленчатого вала многоцилиндрового двигателя нагружен силам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7535" cy="267335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крутящим моментом, который включает две составляющие: момент, обусловленный силой Т данного цилиндра, и момент от предыдущих цилиндров. Коленчатый вал рассчитываемого двигателя – полноопорный с кривошимами, расположенными под угло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18515" cy="34671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 Порядок работы двигателя 1-5-4-2-6-3-7-8. Схема коленчатого вала представлена на рис. 2.1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08170" cy="1921510"/>
            <wp:effectExtent l="0" t="0" r="0" b="0"/>
            <wp:docPr id="127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. 2.1 Схема коленчатого вала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наглядного представления о совместной работе цилиндров строят диаграмму совместной работы цилиндров, которая представляет собой ряд чередующихся циклов работы каждого цилиндра в зависимости от угла поворота коленчатого вала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рамма совместной работы цилиндров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0˚ </w:t>
        <w:tab/>
        <w:t xml:space="preserve"> 180˚</w:t>
        <w:tab/>
        <w:t xml:space="preserve"> 360˚</w:t>
        <w:tab/>
        <w:t xml:space="preserve"> 540˚ 720˚ 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386"/>
        <w:gridCol w:w="372"/>
        <w:gridCol w:w="1018"/>
        <w:gridCol w:w="714"/>
        <w:gridCol w:w="694"/>
        <w:gridCol w:w="729"/>
        <w:gridCol w:w="662"/>
        <w:gridCol w:w="1385"/>
        <w:gridCol w:w="1376"/>
      </w:tblGrid>
      <w:tr>
        <w:trPr>
          <w:trHeight w:val="31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П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Ж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Х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˚</w:t>
            </w:r>
          </w:p>
        </w:tc>
      </w:tr>
      <w:tr>
        <w:trPr>
          <w:trHeight w:val="30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Х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П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0˚</w:t>
            </w:r>
          </w:p>
        </w:tc>
      </w:tr>
      <w:tr>
        <w:trPr>
          <w:trHeight w:val="31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Ж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Х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п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П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Ж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0˚</w:t>
            </w:r>
          </w:p>
        </w:tc>
      </w:tr>
      <w:tr>
        <w:trPr>
          <w:trHeight w:val="31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п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П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Ж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40˚</w:t>
            </w:r>
          </w:p>
        </w:tc>
      </w:tr>
      <w:tr>
        <w:trPr>
          <w:trHeight w:val="31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п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П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Ж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30˚</w:t>
            </w:r>
          </w:p>
        </w:tc>
      </w:tr>
      <w:tr>
        <w:trPr>
          <w:trHeight w:val="31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Х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п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П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Ж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0˚</w:t>
            </w:r>
          </w:p>
        </w:tc>
      </w:tr>
      <w:tr>
        <w:trPr>
          <w:trHeight w:val="31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Ж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Х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п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0˚</w:t>
            </w:r>
          </w:p>
        </w:tc>
      </w:tr>
      <w:tr>
        <w:trPr>
          <w:trHeight w:val="31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П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Ж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Х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п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˚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роенная диаграмма позволяет определить угол поворота любого кривошипа при положении первого кривошипа в 0˚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ерез шейки коленчатого вала от первого до последнего цилиндра передается крутящий момент свой от каждого цилиндра. Следовательно, в любой момент времени крутящий момент на каждой шейке оказывается различным. Для выполнения ра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четов на прочность и оценки крутящего момента на каждой шейке, строят таблицу набегающих момент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блица набегающих моментов показывает изменение крутящего момента на каждой шейке коленчатого вала по мере перемещения от первой до последней шейки в зависимости от угла поворота. Последний столбец таблицы представляет собой изменение полного (суммарного) момента на выходе из двигателя. Моменты на промежуточных шейках отличается от полного, как по величине, так и по направлению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тангенциальных сил (а следовательно и моментов) для V-образного двигателя представлен в табл. 2.2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менение набегающих моментов представлено в табл. 2.3. и 2.4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2.2.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Расчет тангенцальных сил для V-образного двигателя (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69"/>
        <w:gridCol w:w="969"/>
        <w:gridCol w:w="1003"/>
        <w:gridCol w:w="970"/>
        <w:gridCol w:w="969"/>
        <w:gridCol w:w="1003"/>
        <w:gridCol w:w="970"/>
        <w:gridCol w:w="970"/>
        <w:gridCol w:w="999"/>
      </w:tblGrid>
      <w:tr>
        <w:trPr>
          <w:trHeight w:val="3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T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T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T1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T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T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T2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T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T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T3,7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4,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4,5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50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50,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-3410,4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410,46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6688,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47,9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0,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40,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88,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529,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65,3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838,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673,08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919,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80,4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60,9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85,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99,7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85,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3,5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5026,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423,28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71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71,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50,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50,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410,4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410,46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65,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6688,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822,9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052,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40,6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88,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88,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65,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53,9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20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919,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099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5074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85,4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188,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99,7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3,5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03,35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71,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71,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4,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4,5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50,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50,25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838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65,2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26,9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47,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052,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5,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40,6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88,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529,28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5026,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20,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206,3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80,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5074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6,4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85,4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99,7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85,28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410,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410,4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4,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4,5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50,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50,25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65,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838,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673,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6688,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47,9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0,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052,6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40,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88,0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3,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5026,8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423,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919,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80,4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60,9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5074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85,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188,50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410,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410,4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71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71,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4,5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4,51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88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65,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53,9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65,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6688,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822,9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47,9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052,6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5,28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99,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3,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03,3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20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919,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099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80,4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5074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6,4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50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50,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71,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71,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4,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4,51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40,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88,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529,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838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65,2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26,9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6688,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47,9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0,28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85,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99,7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85,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5026,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20,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206,3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919,5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80,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60,92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50,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50,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410,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410,4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71,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71,20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052,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40,6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88,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65,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838,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673,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65,2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6688,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822,93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5074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85,4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188,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3,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5026,8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423,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20,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919,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099,00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4,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4,5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410,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410,4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71,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71,20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47,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052,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5,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88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65,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53,9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838,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65,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26,90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80,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5074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6,4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99,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3,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03,3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5026,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20,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206,34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4,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4,5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50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50,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410,4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410,46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2.3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набегающих моментов на шатунные шейки (Н)</w:t>
        <w:tab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90"/>
        <w:gridCol w:w="1167"/>
        <w:gridCol w:w="1386"/>
        <w:gridCol w:w="1093"/>
        <w:gridCol w:w="1354"/>
        <w:gridCol w:w="1167"/>
        <w:gridCol w:w="1473"/>
      </w:tblGrid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1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2,6/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1,5+Т2,6/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3,7/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1,5+Т2,6+ +Т3,7/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4,8/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1,5+Т2,6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Т3,7+Т4,8/2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4,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75,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30,6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705,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00,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85,60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0,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64,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24,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36,5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252,4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906,32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60,9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42,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903,5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711,6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434,5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126,75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71,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75,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46,3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705,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616,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472,25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822,9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44,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1,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76,9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842,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4,77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09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594,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693,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01,6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14,1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6,79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71,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472,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98,9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75,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01,8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705,23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26,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7,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74,5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64,6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86,8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261,45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206,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3,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453,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42,6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42,7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57,97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410,4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472,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4882,7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75,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079,8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85,60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673,0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470,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143,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44,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269,3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26,95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423,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30,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92,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594,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3,3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10,15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410,4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85,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024,8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472,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111,5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75,12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53,9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911,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42,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7,6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478,6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51,14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03,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549,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653,8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3,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57,5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570,68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50,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85,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35,8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472,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49,1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705,23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529,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3,4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542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470,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86,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443,67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85,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103,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382,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30,4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609,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735,22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50,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705,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45,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85,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25,3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472,25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88,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36,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51,4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911,4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03,4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68,27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188,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711,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900,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549,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161,2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90,11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4,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705,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4649,7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85,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4969,3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75,12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5,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76,9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72,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3,4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662,6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6,23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6,4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01,6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08,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103,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606,6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7,01</w:t>
            </w:r>
          </w:p>
        </w:tc>
      </w:tr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4,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75,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30,6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705,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00,5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85,60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2.4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блица набегающих моментов на коренные шейки (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52"/>
        <w:gridCol w:w="1152"/>
        <w:gridCol w:w="1253"/>
        <w:gridCol w:w="1152"/>
        <w:gridCol w:w="1338"/>
        <w:gridCol w:w="1152"/>
        <w:gridCol w:w="1339"/>
      </w:tblGrid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1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2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1,5+Т2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3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1,5+Т2,6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Т3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4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1,5+Т2,6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Т3,7+Т4,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4,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50,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05,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410,4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95,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71,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66,4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0,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529,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589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673,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915,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12,6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728,5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60,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85,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146,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423,2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722,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253,4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469,42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71,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50,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321,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410,4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910,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4,5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66,4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822,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88,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65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53,9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819,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9,5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728,5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099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188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287,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03,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915,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53,5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469,42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71,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4,5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73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50,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76,9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410,4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66,4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26,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5,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22,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529,2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251,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4522,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728,5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206,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6,4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699,9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85,2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785,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15,9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469,42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410,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4,5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6354,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50,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95,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71,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66,4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673,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0,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613,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88,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74,6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653,8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728,5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423,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60,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37,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188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,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420,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469,42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410,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71,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639,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4,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583,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50,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66,4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53,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822,9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30,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5,2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26,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02,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728,5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03,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099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04,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6,4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610,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141,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469,42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50,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71,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321,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4,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76,9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410,4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66,4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529,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26,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556,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0,2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615,8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887,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728,5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85,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206,3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78,9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60,9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939,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470,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469,42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50,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410,4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39,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71,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910,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4,5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66,4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88,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673,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14,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822,9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92,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536,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728,5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188,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423,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611,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099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710,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180,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469,42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4,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410,4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6354,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71,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583,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50,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66,4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5,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53,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649,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26,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676,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2,4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728,5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6,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03,3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709,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206,3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03,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4,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469,42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944,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50,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05,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410,4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95,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71,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66,48</w:t>
            </w:r>
          </w:p>
        </w:tc>
      </w:tr>
    </w:tbl>
    <w:p>
      <w:pPr>
        <w:pStyle w:val="Heading1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lang w:val="en-US" w:eastAsia="en-US"/>
        </w:rPr>
        <w:t>3. Расчет деталей двигателя на прочность</w:t>
      </w:r>
    </w:p>
    <w:p>
      <w:pPr>
        <w:pStyle w:val="Heading2"/>
        <w:spacing w:lineRule="auto" w:line="360"/>
        <w:ind w:left="0" w:firstLine="709"/>
        <w:jc w:val="both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</w:r>
    </w:p>
    <w:p>
      <w:pPr>
        <w:pStyle w:val="Heading2"/>
        <w:spacing w:lineRule="auto" w:line="360"/>
        <w:ind w:left="0" w:firstLine="709"/>
        <w:jc w:val="both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  <w:t>3.1 Расчет поршня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Cs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ршень работает в тяжелых условиях, так как подвергается воздействию как механических нагрузок от давления газов и сил инерции, так и термических из-за необходимости отвода теплоты от нагретой газами головки в охлаждающую среду. Кроме того, направляющая часть работает на износ при высоких температурах. Основные требования к материалу поршня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рошая теплопроводность;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лые значения коэффициента линейного расширения;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сокая механическая прочность и жаростойкость;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лый удельный вес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уменьшения износа юбка поршня имеет бочкообразный профиль по образующей и овальный профиль в поперечном сечении. Днище поршня имеет выемку, а в бобышках сделаны отверстия для прохода масла к поршневому пальцу. 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атериал поршня – алюминиевый сплав. 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ные данные:</w:t>
      </w:r>
    </w:p>
    <w:p>
      <w:pPr>
        <w:pStyle w:val="TextBody"/>
        <w:tabs>
          <w:tab w:val="clear" w:pos="708"/>
          <w:tab w:val="left" w:pos="64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олщина днища поршн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</w:t>
      </w:r>
      <w:r>
        <w:rPr>
          <w:color w:val="000000"/>
          <w:sz w:val="28"/>
          <w:szCs w:val="28"/>
          <w:lang w:val="en-US" w:eastAsia="en-US"/>
        </w:rPr>
        <w:t>=7,5мм</w:t>
        <w:tab/>
        <w:tab/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сота поршня</w:t>
        <w:tab/>
        <w:tab/>
        <w:tab/>
        <w:tab/>
        <w:tab/>
        <w:tab/>
        <w:t xml:space="preserve"> Н=94,6мм</w:t>
        <w:tab/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сота юбки поршня</w:t>
        <w:tab/>
        <w:tab/>
        <w:tab/>
        <w:tab/>
        <w:tab/>
        <w:t xml:space="preserve"> h</w:t>
      </w:r>
      <w:r>
        <w:rPr>
          <w:color w:val="000000"/>
          <w:sz w:val="28"/>
          <w:szCs w:val="28"/>
          <w:vertAlign w:val="subscript"/>
          <w:lang w:val="en-US" w:eastAsia="en-US"/>
        </w:rPr>
        <w:t>ю</w:t>
      </w:r>
      <w:r>
        <w:rPr>
          <w:color w:val="000000"/>
          <w:sz w:val="28"/>
          <w:szCs w:val="28"/>
          <w:lang w:val="en-US" w:eastAsia="en-US"/>
        </w:rPr>
        <w:t>=67мм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олщина стенки головки поршня</w:t>
        <w:tab/>
        <w:tab/>
        <w:tab/>
        <w:t xml:space="preserve"> S=7,25мм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еличина верхней кольцевой перемычки</w:t>
        <w:tab/>
        <w:t xml:space="preserve"> h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=3мм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исло масляных канавок в поршне</w:t>
        <w:tab/>
        <w:tab/>
        <w:t xml:space="preserve"> n</w:t>
      </w:r>
      <w:r>
        <w:rPr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color w:val="000000"/>
          <w:sz w:val="28"/>
          <w:szCs w:val="28"/>
          <w:lang w:val="en-US" w:eastAsia="en-US"/>
        </w:rPr>
        <w:t>=6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аметр масляных канавок</w:t>
        <w:tab/>
        <w:tab/>
        <w:tab/>
        <w:tab/>
        <w:t xml:space="preserve"> d</w:t>
      </w:r>
      <w:r>
        <w:rPr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color w:val="000000"/>
          <w:sz w:val="28"/>
          <w:szCs w:val="28"/>
          <w:lang w:val="en-US" w:eastAsia="en-US"/>
        </w:rPr>
        <w:t>=0,6мм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ружный диаметр пальца</w:t>
        <w:tab/>
        <w:tab/>
        <w:tab/>
        <w:tab/>
        <w:t xml:space="preserve"> d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=27мм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ина втулки шатуна</w:t>
        <w:tab/>
        <w:tab/>
        <w:tab/>
        <w:tab/>
        <w:tab/>
      </w:r>
      <w:r>
        <w:rPr>
          <w:color w:val="000000"/>
          <w:sz w:val="28"/>
          <w:szCs w:val="32"/>
          <w:lang w:val="en-US" w:eastAsia="en-US"/>
        </w:rPr>
        <w:t xml:space="preserve"> </w:t>
      </w:r>
      <w:r>
        <w:rPr>
          <w:iCs/>
          <w:color w:val="000000"/>
          <w:sz w:val="28"/>
          <w:szCs w:val="32"/>
          <w:lang w:val="en-US" w:eastAsia="en-US"/>
        </w:rPr>
        <w:t>l</w:t>
      </w:r>
      <w:r>
        <w:rPr>
          <w:iCs/>
          <w:color w:val="000000"/>
          <w:sz w:val="28"/>
          <w:szCs w:val="32"/>
          <w:vertAlign w:val="subscript"/>
          <w:lang w:val="en-US" w:eastAsia="en-US"/>
        </w:rPr>
        <w:t>ш</w:t>
      </w:r>
      <w:r>
        <w:rPr>
          <w:color w:val="000000"/>
          <w:sz w:val="28"/>
          <w:szCs w:val="28"/>
          <w:lang w:val="en-US" w:eastAsia="en-US"/>
        </w:rPr>
        <w:t>=34мм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ина пальца</w:t>
        <w:tab/>
        <w:tab/>
      </w:r>
      <w:r>
        <w:rPr>
          <w:iCs/>
          <w:color w:val="000000"/>
          <w:sz w:val="28"/>
          <w:szCs w:val="28"/>
          <w:lang w:val="en-US" w:eastAsia="en-US"/>
        </w:rPr>
        <w:tab/>
        <w:tab/>
        <w:tab/>
        <w:tab/>
        <w:t xml:space="preserve"> </w:t>
      </w:r>
      <w:r>
        <w:rPr>
          <w:iCs/>
          <w:color w:val="000000"/>
          <w:sz w:val="28"/>
          <w:szCs w:val="32"/>
          <w:lang w:val="en-US" w:eastAsia="en-US"/>
        </w:rPr>
        <w:t>l</w:t>
      </w:r>
      <w:r>
        <w:rPr>
          <w:iCs/>
          <w:color w:val="000000"/>
          <w:sz w:val="28"/>
          <w:szCs w:val="32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=70мм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стояние между торцами бобышек</w:t>
        <w:tab/>
        <w:tab/>
      </w:r>
      <w:r>
        <w:rPr>
          <w:iCs/>
          <w:color w:val="000000"/>
          <w:sz w:val="28"/>
          <w:szCs w:val="32"/>
          <w:lang w:val="en-US" w:eastAsia="en-US"/>
        </w:rPr>
        <w:t xml:space="preserve"> в</w:t>
      </w:r>
      <w:r>
        <w:rPr>
          <w:color w:val="000000"/>
          <w:sz w:val="28"/>
          <w:szCs w:val="28"/>
          <w:lang w:val="en-US" w:eastAsia="en-US"/>
        </w:rPr>
        <w:t>=36мм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23490" cy="3181985"/>
            <wp:effectExtent l="0" t="0" r="0" b="0"/>
            <wp:docPr id="12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3.1. Расчетная схема поршня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пряжения, возникающие по контору заделки 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90290" cy="102235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77030" cy="43688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t – радиальный зазор маслосъемного кольца (t = 3,225 мм)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∆</w:t>
      </w:r>
      <w:r>
        <w:rPr>
          <w:color w:val="000000"/>
          <w:sz w:val="28"/>
          <w:szCs w:val="28"/>
          <w:lang w:val="en-US" w:eastAsia="en-US"/>
        </w:rPr>
        <w:t>t – радиальный зазор компрессионного кольца (∆t = 0,8 мм)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95650" cy="1124585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яжения в центре днища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76700" cy="109347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ем сечение Х-Х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яжения сжатия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26380" cy="3780155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пряжение разрыва в сечении Х-Х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35600" cy="556895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15180" cy="456565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18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95265" cy="140589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яжения в верхней кольцевой перемычке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среза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133340" cy="102235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изгиба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154930" cy="121793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суммарное</w:t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165090" cy="681355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br w:type="page"/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дельное давление на стенку цилиндра</w:t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74800" cy="4318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25595" cy="1068705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left="0" w:firstLine="709"/>
        <w:jc w:val="both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</w:r>
    </w:p>
    <w:p>
      <w:pPr>
        <w:pStyle w:val="Heading2"/>
        <w:spacing w:lineRule="auto" w:line="360"/>
        <w:ind w:left="0" w:firstLine="709"/>
        <w:jc w:val="both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  <w:t>3.2 Расчет поршневого пальца на прочность</w:t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Cs/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время работы двигателя поршневой палец подвергается воздействию переменных нагрузок, приводящих к возникновению напряжений изгиба, сдвига, смятия и овализации.</w:t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ршневой палец - стальной, трубчатого сечения. Для повышения износостойкости его наружную поверхность цементируют и закаливают.</w:t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териал пальца – Ст15Х ГОСТ 4543-71</w:t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ные данные:</w:t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ружный диаметр пальца </w:t>
        <w:tab/>
        <w:tab/>
        <w:tab/>
        <w:tab/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=27мм</w:t>
        <w:tab/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нутренний диаметр пальца</w:t>
        <w:tab/>
        <w:tab/>
        <w:tab/>
        <w:tab/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=18мм</w:t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ина пальца</w:t>
        <w:tab/>
        <w:tab/>
        <w:tab/>
        <w:tab/>
        <w:tab/>
        <w:tab/>
        <w:tab/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=70мм</w:t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ина втулки шатуна</w:t>
        <w:tab/>
        <w:tab/>
        <w:tab/>
        <w:tab/>
        <w:tab/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ш</w:t>
      </w:r>
      <w:r>
        <w:rPr>
          <w:color w:val="000000"/>
          <w:sz w:val="28"/>
          <w:szCs w:val="28"/>
          <w:lang w:val="en-US" w:eastAsia="en-US"/>
        </w:rPr>
        <w:t>=34мм</w:t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тояние между торцами бобышек</w:t>
        <w:tab/>
        <w:tab/>
        <w:tab/>
        <w:t>b=36мм</w:t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>Расчетная сила, действующая на поршневой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алец:</w:t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газовая: </w:t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9710" cy="597535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инерционная:</w:t>
      </w:r>
      <w:r>
        <w:br w:type="page"/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20615" cy="655955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18050" cy="2687955"/>
            <wp:effectExtent l="0" t="0" r="0" b="0"/>
            <wp:docPr id="14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.3.2. Расчетная схема поршневого пальца а- распределение нагрузки, б- эпюры напряжений</w:t>
      </w:r>
    </w:p>
    <w:p>
      <w:pPr>
        <w:pStyle w:val="TextBody"/>
        <w:tabs>
          <w:tab w:val="clear" w:pos="708"/>
          <w:tab w:val="left" w:pos="108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расчетная:</w:t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30350" cy="29400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k=0,83 – коэффициент, учитывающий массу поршневого пальца</w:t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  <w:tab w:val="left" w:pos="1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55315" cy="24511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дельное давление пальца на втулку поршневой головки шатуна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75860" cy="106108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дельное давление пальца на бобышки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38090" cy="109347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яжение изгиба в среднем сечении пальца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00625" cy="111506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22395" cy="48196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сательные напряжения среза в сечениях между бобышками и головкой шатуна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35600" cy="11461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ьшее увеличение горизонтального диаметра пальца при овализации</w:t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01285" cy="148399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пряжение овализации на внешней поверхности кольца в горизонтальной плоскости (т.1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szCs w:val="28"/>
          <w:lang w:val="en-US" w:eastAsia="en-US"/>
        </w:rPr>
        <w:t>=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</w:t>
      </w:r>
      <w:r>
        <w:rPr>
          <w:color w:val="000000"/>
          <w:sz w:val="28"/>
          <w:szCs w:val="28"/>
          <w:lang w:val="en-US" w:eastAsia="en-US"/>
        </w:rPr>
        <w:t>)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43830" cy="140335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вертикальной плоскости (т.3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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14620" cy="140335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пряжение овализации на внутренней поверхности кольца в горизонтальной плоскости (т.2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</w:t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91785" cy="140335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вертикальной плоскости (т.4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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44465" cy="141859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ьшие напряжения овализации возникают на внешней поверхности пальца в вертикальной плоскости. Они не должны превышать 300-350 МПа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ие выполняетс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/>
        <w:ind w:left="0" w:firstLine="709"/>
        <w:jc w:val="both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  <w:t>3.3 Расчет шатуна на прочность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Cs/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Шатун подвергается воздействию знакопеременных газовых инерционных сил. Помимо напряжения сжатия в стержне шатуна возникают напряжения изгиба и растяже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изготовления шатуна должны быть выбраны высококачественные материалы, обладающие высокой прочностью, относительным удлинением, сопротивлением удару, пределом усталости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о также учитывать одно из основных требований к конструкции шатуна – получение минимальной массы при необходимой прочности и надежности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Шатун стальной, кованный, двутаврового сечения. В нижней головке шатуна выполнено отверстие, через которое масло разбрызгивается на поверхность цилиндра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териал шатуна: Ст 45Г2 ГОСТ 4543-71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32"/>
          <w:lang w:val="en-US" w:eastAsia="en-US"/>
        </w:rPr>
        <w:t>3.3.1 Расчет поршневой головки шатуна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ные данные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сса поршневой группы</w:t>
        <w:tab/>
        <w:t xml:space="preserve"> </w:t>
        <w:tab/>
        <w:t xml:space="preserve"> m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=0,99337кг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сса шатунной группы</w:t>
        <w:tab/>
        <w:tab/>
        <w:tab/>
        <w:t xml:space="preserve"> m</w:t>
      </w:r>
      <w:r>
        <w:rPr>
          <w:color w:val="000000"/>
          <w:sz w:val="28"/>
          <w:szCs w:val="28"/>
          <w:vertAlign w:val="subscript"/>
          <w:lang w:val="en-US" w:eastAsia="en-US"/>
        </w:rPr>
        <w:t>ш</w:t>
      </w:r>
      <w:r>
        <w:rPr>
          <w:color w:val="000000"/>
          <w:sz w:val="28"/>
          <w:szCs w:val="28"/>
          <w:lang w:val="en-US" w:eastAsia="en-US"/>
        </w:rPr>
        <w:t>=1,245кг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стота вращения</w:t>
        <w:tab/>
        <w:tab/>
        <w:tab/>
        <w:tab/>
        <w:tab/>
        <w:t>n=4000 об/мин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д поршня</w:t>
        <w:tab/>
        <w:tab/>
        <w:tab/>
        <w:tab/>
        <w:tab/>
        <w:tab/>
        <w:t>S=0,089м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щадь поршня</w:t>
        <w:tab/>
        <w:tab/>
        <w:tab/>
        <w:tab/>
        <w:tab/>
        <w:t>F</w:t>
      </w:r>
      <w:r>
        <w:rPr>
          <w:color w:val="000000"/>
          <w:sz w:val="28"/>
          <w:szCs w:val="28"/>
          <w:vertAlign w:val="subscript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>=0,0083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метр верхней головки шатуна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ружный</w:t>
        <w:tab/>
        <w:tab/>
        <w:tab/>
        <w:tab/>
        <w:tab/>
        <w:tab/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color w:val="000000"/>
          <w:sz w:val="28"/>
          <w:szCs w:val="28"/>
          <w:lang w:val="en-US" w:eastAsia="en-US"/>
        </w:rPr>
        <w:t>=35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утренний</w:t>
        <w:tab/>
        <w:tab/>
        <w:tab/>
        <w:tab/>
        <w:tab/>
        <w:tab/>
        <w:t>d=26мм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диальная толщина стенки головк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72055" cy="48450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стали 45Г2 имеем:</w:t>
        <w:tab/>
        <w:t xml:space="preserve"> </w:t>
        <w:tab/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ел прочности</w:t>
        <w:tab/>
        <w:tab/>
        <w:tab/>
        <w:tab/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08075" cy="28575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ел усталости при изгибе</w:t>
        <w:tab/>
        <w:tab/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79830" cy="26479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ел текучести</w:t>
        <w:tab/>
        <w:tab/>
        <w:tab/>
        <w:tab/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9350" cy="28575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ширение-сжатие</w:t>
        <w:tab/>
        <w:tab/>
        <w:tab/>
        <w:tab/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4445" cy="26479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эффициент приведения цикла при изгиб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szCs w:val="28"/>
          <w:vertAlign w:val="subscript"/>
          <w:lang w:val="en-US" w:eastAsia="en-US"/>
        </w:rPr>
        <w:t>σ</w:t>
      </w:r>
      <w:r>
        <w:rPr>
          <w:color w:val="000000"/>
          <w:sz w:val="28"/>
          <w:szCs w:val="28"/>
          <w:lang w:val="en-US" w:eastAsia="en-US"/>
        </w:rPr>
        <w:t>=0,17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эффициент приведения цикла при растяжении-сжати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szCs w:val="28"/>
          <w:vertAlign w:val="subscript"/>
          <w:lang w:val="en-US" w:eastAsia="en-US"/>
        </w:rPr>
        <w:t>σ</w:t>
      </w:r>
      <w:r>
        <w:rPr>
          <w:color w:val="000000"/>
          <w:sz w:val="28"/>
          <w:szCs w:val="28"/>
          <w:lang w:val="en-US" w:eastAsia="en-US"/>
        </w:rPr>
        <w:t>=0,12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изгибе:</w:t>
      </w:r>
      <w:r>
        <w:rPr>
          <w:color w:val="000000"/>
          <w:sz w:val="28"/>
          <w:lang w:val="en-US" w:eastAsia="en-US"/>
        </w:rPr>
        <w:t xml:space="preserve"> </w:t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20615" cy="112458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астяжении-сжатии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82845" cy="112458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635" cy="3154680"/>
            <wp:effectExtent l="0" t="0" r="0" b="0"/>
            <wp:docPr id="164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.3.3. Расчетная схема шатунной группы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сечения I-I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ое напряжение пульсирующего цикла</w:t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64150" cy="1686560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е напряжение и амплитуда напряжения.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11140" cy="1686560"/>
            <wp:effectExtent l="0" t="0" r="0" b="0"/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14345" cy="294005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</w:t>
      </w:r>
      <w:r>
        <w:rPr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color w:val="000000"/>
          <w:sz w:val="28"/>
          <w:szCs w:val="28"/>
          <w:lang w:val="en-US" w:eastAsia="en-US"/>
        </w:rPr>
        <w:t>=0,86 – масштабный коэффициент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</w:t>
      </w:r>
      <w:r>
        <w:rPr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=0,9-коэффициент поверхностной чувствительности (чистое обтачивание внутренней поверхности головки)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20745" cy="1115060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о запас прочности в сечении I-I определяем по пределу усталости</w:t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86175" cy="572770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яжения от запрессованной втулки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дельное давление на поверхности соприкосновения втулки с головкой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29860" cy="1659255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7380" cy="255270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коэффициент Пуассона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63980" cy="301625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суммарный натяг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яжения от суммарного натяга на внешней поверхности головки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54320" cy="294005"/>
            <wp:effectExtent l="0" t="0" r="0" b="0"/>
            <wp:docPr id="17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яжения от суммарного натяга на внутренней поверхности головки</w:t>
      </w:r>
    </w:p>
    <w:p>
      <w:pPr>
        <w:pStyle w:val="TextBody"/>
        <w:tabs>
          <w:tab w:val="clear" w:pos="708"/>
          <w:tab w:val="left" w:pos="0" w:leader="none"/>
          <w:tab w:val="left" w:pos="3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  <w:tab w:val="left" w:pos="3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123180" cy="556895"/>
            <wp:effectExtent l="0" t="0" r="0" b="0"/>
            <wp:docPr id="17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56305" cy="2797810"/>
            <wp:effectExtent l="0" t="0" r="0" b="0"/>
            <wp:docPr id="175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3.4. Расчетная схема головки шатуна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- при растяжении; б- при сжатии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чет на усталостную прочность сечения перехода головки шатуна в стержень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Максимальная сила, растягивающая головку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154930" cy="655955"/>
            <wp:effectExtent l="0" t="0" r="0" b="0"/>
            <wp:docPr id="17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Нормальная сила и изгибающий момент в верхней части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шатуна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01285" cy="1733550"/>
            <wp:effectExtent l="0" t="0" r="0" b="0"/>
            <wp:docPr id="17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Нормальная сила и изгибающий момент в расчетном сечении от растягивающей силы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80050" cy="1780540"/>
            <wp:effectExtent l="0" t="0" r="0" b="0"/>
            <wp:docPr id="17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Напряжения на внешнем волокне от растягивающей силы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90820" cy="3545840"/>
            <wp:effectExtent l="0" t="0" r="0" b="0"/>
            <wp:docPr id="17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ммарная сила, сжимающая головку:</w:t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65115" cy="861695"/>
            <wp:effectExtent l="0" t="0" r="0" b="0"/>
            <wp:docPr id="18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Нормальная сила и изгибающий момент в расчетном сечении от сжимающей силы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124450" cy="1414145"/>
            <wp:effectExtent l="0" t="0" r="0" b="0"/>
            <wp:docPr id="18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Напряжение на внешнем волокне от сжимающей силы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65115" cy="1708150"/>
            <wp:effectExtent l="0" t="0" r="0" b="0"/>
            <wp:docPr id="18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Максимальное и минимальное напряжение а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имметричного цикла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69790" cy="520700"/>
            <wp:effectExtent l="0" t="0" r="0" b="0"/>
            <wp:docPr id="18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Среднее напряжение и амплитуда напряжений</w:t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17770" cy="2124075"/>
            <wp:effectExtent l="0" t="0" r="0" b="0"/>
            <wp:docPr id="18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 запас прочности в сечении перехода головки шатуна в стержень определяем по пределу текучести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30090" cy="542290"/>
            <wp:effectExtent l="0" t="0" r="0" b="0"/>
            <wp:docPr id="18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lang w:val="en-US" w:eastAsia="en-US"/>
        </w:rPr>
        <w:t>3.3.2 Расчет кривошипной головки шату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сса шатунной группы:  m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ш </w:t>
      </w:r>
      <w:r>
        <w:rPr>
          <w:color w:val="000000"/>
          <w:sz w:val="28"/>
          <w:szCs w:val="28"/>
          <w:lang w:val="en-US" w:eastAsia="en-US"/>
        </w:rPr>
        <w:t>= 1,245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сса шатуна, сосредоточенная на оси поршневого пальца m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шп </w:t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szCs w:val="28"/>
          <w:lang w:val="en-US" w:eastAsia="en-US"/>
        </w:rPr>
        <w:t>0,342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сса шатуна, сосредоточенная на оси кривошипа m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шк </w:t>
      </w:r>
      <w:r>
        <w:rPr>
          <w:color w:val="000000"/>
          <w:sz w:val="28"/>
          <w:szCs w:val="28"/>
          <w:lang w:val="en-US" w:eastAsia="en-US"/>
        </w:rPr>
        <w:t>= 0,903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сса крышки кривошипной головки m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кр </w:t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szCs w:val="28"/>
          <w:lang w:val="en-US" w:eastAsia="en-US"/>
        </w:rPr>
        <w:t>0,25 m</w:t>
      </w:r>
      <w:r>
        <w:rPr>
          <w:color w:val="000000"/>
          <w:sz w:val="28"/>
          <w:szCs w:val="28"/>
          <w:vertAlign w:val="subscript"/>
          <w:lang w:val="en-US" w:eastAsia="en-US"/>
        </w:rPr>
        <w:t>ш</w:t>
      </w:r>
      <w:r>
        <w:rPr>
          <w:color w:val="000000"/>
          <w:sz w:val="28"/>
          <w:szCs w:val="28"/>
          <w:lang w:val="en-US" w:eastAsia="en-US"/>
        </w:rPr>
        <w:t>=0,311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аметр шатунной шейки d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шш </w:t>
      </w:r>
      <w:r>
        <w:rPr>
          <w:color w:val="000000"/>
          <w:sz w:val="28"/>
          <w:szCs w:val="28"/>
          <w:lang w:val="en-US" w:eastAsia="en-US"/>
        </w:rPr>
        <w:t>= 60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олщина стенки вкладыша t</w:t>
      </w:r>
      <w:r>
        <w:rPr>
          <w:color w:val="000000"/>
          <w:sz w:val="28"/>
          <w:szCs w:val="28"/>
          <w:vertAlign w:val="subscript"/>
          <w:lang w:val="en-US" w:eastAsia="en-US"/>
        </w:rPr>
        <w:t>b</w:t>
      </w:r>
      <w:r>
        <w:rPr>
          <w:color w:val="000000"/>
          <w:sz w:val="28"/>
          <w:szCs w:val="28"/>
          <w:lang w:val="en-US" w:eastAsia="en-US"/>
        </w:rPr>
        <w:t xml:space="preserve"> = 3,14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стояние между шатунными болтами с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б </w:t>
      </w:r>
      <w:r>
        <w:rPr>
          <w:color w:val="000000"/>
          <w:sz w:val="28"/>
          <w:szCs w:val="28"/>
          <w:lang w:val="en-US" w:eastAsia="en-US"/>
        </w:rPr>
        <w:t>= 77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ина кривошипной головки l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k </w:t>
      </w:r>
      <w:r>
        <w:rPr>
          <w:color w:val="000000"/>
          <w:sz w:val="28"/>
          <w:szCs w:val="28"/>
          <w:lang w:val="en-US" w:eastAsia="en-US"/>
        </w:rPr>
        <w:t>= 27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ая сила инер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125085" cy="898525"/>
            <wp:effectExtent l="0" t="0" r="0" b="0"/>
            <wp:docPr id="18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мент сопротивления расчетного се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01285" cy="1093470"/>
            <wp:effectExtent l="0" t="0" r="0" b="0"/>
            <wp:docPr id="18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мент инерции вкладыша и крыш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133340" cy="588645"/>
            <wp:effectExtent l="0" t="0" r="0" b="0"/>
            <wp:docPr id="18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яжения изгиба крышки и вкладыш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97455" cy="993140"/>
            <wp:effectExtent l="0" t="0" r="0" b="0"/>
            <wp:docPr id="18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85055" cy="1378585"/>
            <wp:effectExtent l="0" t="0" r="0" b="0"/>
            <wp:docPr id="19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lang w:val="en-US" w:eastAsia="en-US"/>
        </w:rPr>
        <w:t>3.3.3 Расчет стержня шату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ина шатуна: l</w:t>
      </w:r>
      <w:r>
        <w:rPr>
          <w:color w:val="000000"/>
          <w:sz w:val="28"/>
          <w:szCs w:val="28"/>
          <w:vertAlign w:val="subscript"/>
          <w:lang w:val="en-US" w:eastAsia="en-US"/>
        </w:rPr>
        <w:t>ш</w:t>
      </w:r>
      <w:r>
        <w:rPr>
          <w:color w:val="000000"/>
          <w:sz w:val="28"/>
          <w:szCs w:val="28"/>
          <w:lang w:val="en-US" w:eastAsia="en-US"/>
        </w:rPr>
        <w:t xml:space="preserve"> = 16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змеры сечения шатуна: b</w:t>
      </w:r>
      <w:r>
        <w:rPr>
          <w:color w:val="000000"/>
          <w:sz w:val="28"/>
          <w:szCs w:val="28"/>
          <w:vertAlign w:val="subscript"/>
          <w:lang w:val="en-US" w:eastAsia="en-US"/>
        </w:rPr>
        <w:t>ш</w:t>
      </w:r>
      <w:r>
        <w:rPr>
          <w:color w:val="000000"/>
          <w:sz w:val="28"/>
          <w:szCs w:val="28"/>
          <w:lang w:val="en-US" w:eastAsia="en-US"/>
        </w:rPr>
        <w:t>=15,75 мм, a</w:t>
      </w:r>
      <w:r>
        <w:rPr>
          <w:color w:val="000000"/>
          <w:sz w:val="28"/>
          <w:szCs w:val="28"/>
          <w:vertAlign w:val="subscript"/>
          <w:lang w:val="en-US" w:eastAsia="en-US"/>
        </w:rPr>
        <w:t>ш</w:t>
      </w:r>
      <w:r>
        <w:rPr>
          <w:color w:val="000000"/>
          <w:sz w:val="28"/>
          <w:szCs w:val="28"/>
          <w:lang w:val="en-US" w:eastAsia="en-US"/>
        </w:rPr>
        <w:t>=7,5 мм, t</w:t>
      </w:r>
      <w:r>
        <w:rPr>
          <w:color w:val="000000"/>
          <w:sz w:val="28"/>
          <w:szCs w:val="28"/>
          <w:vertAlign w:val="subscript"/>
          <w:lang w:val="en-US" w:eastAsia="en-US"/>
        </w:rPr>
        <w:t>ш</w:t>
      </w:r>
      <w:r>
        <w:rPr>
          <w:color w:val="000000"/>
          <w:sz w:val="28"/>
          <w:szCs w:val="28"/>
          <w:lang w:val="en-US" w:eastAsia="en-US"/>
        </w:rPr>
        <w:t>=4мм, h</w:t>
      </w:r>
      <w:r>
        <w:rPr>
          <w:color w:val="000000"/>
          <w:sz w:val="28"/>
          <w:szCs w:val="28"/>
          <w:vertAlign w:val="subscript"/>
          <w:lang w:val="en-US" w:eastAsia="en-US"/>
        </w:rPr>
        <w:t>ш</w:t>
      </w:r>
      <w:r>
        <w:rPr>
          <w:color w:val="000000"/>
          <w:sz w:val="28"/>
          <w:szCs w:val="28"/>
          <w:lang w:val="en-US" w:eastAsia="en-US"/>
        </w:rPr>
        <w:t>=3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нутренний диаметр головки d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67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з динамического расчета имее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11525" cy="655955"/>
            <wp:effectExtent l="0" t="0" r="0" b="0"/>
            <wp:docPr id="19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щадь и момент инерции расчетного сечения В –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57800" cy="655955"/>
            <wp:effectExtent l="0" t="0" r="0" b="0"/>
            <wp:docPr id="19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49875" cy="1927860"/>
            <wp:effectExtent l="0" t="0" r="0" b="0"/>
            <wp:docPr id="19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ое напряжение от сжимающей силы в плоскости качания шату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19675" cy="2014855"/>
            <wp:effectExtent l="0" t="0" r="0" b="0"/>
            <wp:docPr id="19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лоскости перпендикулярной плоскости качания шату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36540" cy="2030730"/>
            <wp:effectExtent l="0" t="0" r="0" b="0"/>
            <wp:docPr id="19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– длина стержня шатуна между расточками верхней и нижней головок шату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L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– расстояние между осями головок шату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мальное напряжение осей растягивающей сил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97505" cy="549275"/>
            <wp:effectExtent l="0" t="0" r="0" b="0"/>
            <wp:docPr id="19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ие напряжения и амплитуды цикл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59505" cy="1849120"/>
            <wp:effectExtent l="0" t="0" r="0" b="0"/>
            <wp:docPr id="19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07080" cy="1087755"/>
            <wp:effectExtent l="0" t="0" r="0" b="0"/>
            <wp:docPr id="19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79395" cy="304165"/>
            <wp:effectExtent l="0" t="0" r="0" b="0"/>
            <wp:docPr id="19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 эффективный коэффициент концентрации напряж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.к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19400" cy="521970"/>
            <wp:effectExtent l="0" t="0" r="0" b="0"/>
            <wp:docPr id="20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20900" cy="540385"/>
            <wp:effectExtent l="0" t="0" r="0" b="0"/>
            <wp:docPr id="20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ас прочности в сечении определяется по пределу устал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86200" cy="521970"/>
            <wp:effectExtent l="0" t="0" r="0" b="0"/>
            <wp:docPr id="20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35705" cy="493395"/>
            <wp:effectExtent l="0" t="0" r="0" b="0"/>
            <wp:docPr id="20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lang w:val="en-US" w:eastAsia="en-US"/>
        </w:rPr>
        <w:t>3.3.4 Расчет шатунных бол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 расчета кривошипной головки шатуна имеем: максимальная сила инерции, растягивающая кривошипную головку и шатунный болт P</w:t>
      </w:r>
      <w:r>
        <w:rPr>
          <w:color w:val="000000"/>
          <w:sz w:val="28"/>
          <w:szCs w:val="28"/>
          <w:vertAlign w:val="subscript"/>
          <w:lang w:val="en-US" w:eastAsia="en-US"/>
        </w:rPr>
        <w:t>jp</w:t>
      </w:r>
      <w:r>
        <w:rPr>
          <w:color w:val="000000"/>
          <w:sz w:val="28"/>
          <w:szCs w:val="28"/>
          <w:lang w:val="en-US" w:eastAsia="en-US"/>
        </w:rPr>
        <w:t>=0,0122М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им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оминальный диаметр болта </w:t>
        <w:tab/>
        <w:t xml:space="preserve"> d=11 мм</w:t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шаг резьбы </w:t>
        <w:tab/>
        <w:tab/>
        <w:tab/>
        <w:tab/>
        <w:t>t=1 мм</w:t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личество болтов</w:t>
        <w:tab/>
        <w:tab/>
        <w:tab/>
        <w:t>i</w:t>
      </w:r>
      <w:r>
        <w:rPr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color w:val="000000"/>
          <w:sz w:val="28"/>
          <w:szCs w:val="28"/>
          <w:lang w:val="en-US" w:eastAsia="en-US"/>
        </w:rPr>
        <w:t>=2</w:t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атериал болта </w:t>
        <w:tab/>
        <w:t xml:space="preserve">Сталь 40Х ГОСТ4543 – 71 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указанной стали имеем:</w:t>
        <w:tab/>
        <w:t xml:space="preserve"> σ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в </w:t>
      </w:r>
      <w:r>
        <w:rPr>
          <w:color w:val="000000"/>
          <w:sz w:val="28"/>
          <w:szCs w:val="28"/>
          <w:lang w:val="en-US" w:eastAsia="en-US"/>
        </w:rPr>
        <w:t>= 800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  <w:tab/>
        <w:tab/>
        <w:tab/>
        <w:tab/>
        <w:tab/>
        <w:tab/>
      </w: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т </w:t>
      </w:r>
      <w:r>
        <w:rPr>
          <w:color w:val="000000"/>
          <w:sz w:val="28"/>
          <w:szCs w:val="28"/>
          <w:lang w:val="en-US" w:eastAsia="en-US"/>
        </w:rPr>
        <w:t>= 700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  <w:tab/>
        <w:tab/>
        <w:tab/>
        <w:tab/>
        <w:tab/>
        <w:tab/>
      </w:r>
      <w:r>
        <w:rPr>
          <w:color w:val="000000"/>
          <w:sz w:val="28"/>
          <w:szCs w:val="28"/>
          <w:lang w:val="en-US" w:eastAsia="en-US"/>
        </w:rPr>
        <w:t>σ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-1р </w:t>
      </w:r>
      <w:r>
        <w:rPr>
          <w:color w:val="000000"/>
          <w:sz w:val="28"/>
          <w:szCs w:val="28"/>
          <w:lang w:val="en-US" w:eastAsia="en-US"/>
        </w:rPr>
        <w:t>= 260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vertAlign w:val="subscript"/>
          <w:lang w:val="en-US" w:eastAsia="en-US"/>
        </w:rPr>
        <w:tab/>
        <w:tab/>
        <w:tab/>
        <w:tab/>
        <w:tab/>
        <w:tab/>
      </w:r>
      <w:r>
        <w:rPr>
          <w:color w:val="000000"/>
          <w:sz w:val="28"/>
          <w:szCs w:val="28"/>
          <w:lang w:val="en-US" w:eastAsia="en-US"/>
        </w:rPr>
        <w:t>α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σ </w:t>
      </w:r>
      <w:r>
        <w:rPr>
          <w:color w:val="000000"/>
          <w:sz w:val="28"/>
          <w:szCs w:val="28"/>
          <w:lang w:val="en-US" w:eastAsia="en-US"/>
        </w:rPr>
        <w:t>= 0,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02435" cy="502920"/>
            <wp:effectExtent l="0" t="0" r="0" b="0"/>
            <wp:docPr id="20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;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17725" cy="474980"/>
            <wp:effectExtent l="0" t="0" r="0" b="0"/>
            <wp:docPr id="20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;</w:t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ла предварительной затяж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72740" cy="511175"/>
            <wp:effectExtent l="0" t="0" r="0" b="0"/>
            <wp:docPr id="20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  <w:tab/>
        <w:tab/>
        <w:tab/>
        <w:tab/>
        <w:tab/>
        <w:tab/>
      </w:r>
    </w:p>
    <w:p>
      <w:pPr>
        <w:pStyle w:val="Style16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6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ммарная сила, растягивающая бол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25550" cy="568960"/>
            <wp:effectExtent l="0" t="0" r="0" b="0"/>
            <wp:docPr id="20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Н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х = 0,2 – коэффициент основной нагрузки резьбового соеди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40990" cy="445135"/>
            <wp:effectExtent l="0" t="0" r="0" b="0"/>
            <wp:docPr id="20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ое и минимальное напряжение, возникающее в болт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83280" cy="1282700"/>
            <wp:effectExtent l="0" t="0" r="0" b="0"/>
            <wp:docPr id="20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е напряжение и амплитуда цик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0730" cy="445135"/>
            <wp:effectExtent l="0" t="0" r="0" b="0"/>
            <wp:docPr id="21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64560" cy="484505"/>
            <wp:effectExtent l="0" t="0" r="0" b="0"/>
            <wp:docPr id="21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32175" cy="759460"/>
            <wp:effectExtent l="0" t="0" r="0" b="0"/>
            <wp:docPr id="21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.к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02560" cy="483870"/>
            <wp:effectExtent l="0" t="0" r="0" b="0"/>
            <wp:docPr id="213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то запас прочност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тся по пределу текучест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95700" cy="484505"/>
            <wp:effectExtent l="0" t="0" r="0" b="0"/>
            <wp:docPr id="214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Heading2"/>
        <w:spacing w:lineRule="auto" w:line="360"/>
        <w:ind w:left="0" w:firstLine="709"/>
        <w:jc w:val="both"/>
        <w:rPr>
          <w:b/>
          <w:b/>
          <w:bCs/>
          <w:iCs/>
          <w:color w:val="000000"/>
          <w:sz w:val="28"/>
          <w:lang w:val="en-US" w:eastAsia="en-US"/>
        </w:rPr>
      </w:pPr>
      <w:r>
        <w:rPr>
          <w:b/>
          <w:bCs/>
          <w:iCs/>
          <w:color w:val="000000"/>
          <w:sz w:val="28"/>
          <w:lang w:val="en-US" w:eastAsia="en-US"/>
        </w:rPr>
        <w:t>3.4 Расчет коленчатого вала на про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lang w:val="en-US" w:eastAsia="en-US"/>
        </w:rPr>
      </w:pPr>
      <w:r>
        <w:rPr>
          <w:b/>
          <w:bCs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енчатый вал – наиболее сложная в конструктивном отношении и наиболее напряженная деталь двигателя, воспринимающая периодические нагрузки от сил давления газов, сил инерции и их моментов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ные данные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диус кривошипа  R=44,7мм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ружный диаметр коренной шейк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06475" cy="285750"/>
            <wp:effectExtent l="0" t="0" r="0" b="0"/>
            <wp:docPr id="215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на коренной шейки</w:t>
        <w:tab/>
        <w:tab/>
        <w:tab/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35990" cy="285750"/>
            <wp:effectExtent l="0" t="0" r="0" b="0"/>
            <wp:docPr id="216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ружный диаметр шатунной шейк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30605" cy="285750"/>
            <wp:effectExtent l="0" t="0" r="0" b="0"/>
            <wp:docPr id="217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ина шатунной шейк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9485" cy="285750"/>
            <wp:effectExtent l="0" t="0" r="0" b="0"/>
            <wp:docPr id="218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>Для стали 50Г имеем:</w:t>
        <w:tab/>
        <w:t xml:space="preserve"> </w:t>
        <w:tab/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ел прочности</w:t>
        <w:tab/>
        <w:tab/>
        <w:tab/>
        <w:tab/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33475" cy="285750"/>
            <wp:effectExtent l="0" t="0" r="0" b="0"/>
            <wp:docPr id="219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ел усталости при изгибе</w:t>
        <w:tab/>
        <w:tab/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79830" cy="264795"/>
            <wp:effectExtent l="0" t="0" r="0" b="0"/>
            <wp:docPr id="220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ел текучести</w:t>
        <w:tab/>
        <w:tab/>
        <w:tab/>
        <w:tab/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33475" cy="285750"/>
            <wp:effectExtent l="0" t="0" r="0" b="0"/>
            <wp:docPr id="221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02360" cy="285750"/>
            <wp:effectExtent l="0" t="0" r="0" b="0"/>
            <wp:docPr id="222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ширение-сжатие</w:t>
        <w:tab/>
        <w:tab/>
        <w:tab/>
        <w:tab/>
        <w:tab/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4445" cy="264795"/>
            <wp:effectExtent l="0" t="0" r="0" b="0"/>
            <wp:docPr id="223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дел усталости при кручени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32840" cy="264795"/>
            <wp:effectExtent l="0" t="0" r="0" b="0"/>
            <wp:docPr id="224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эффициент приведения цикла при изгиб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szCs w:val="28"/>
          <w:vertAlign w:val="subscript"/>
          <w:lang w:val="en-US" w:eastAsia="en-US"/>
        </w:rPr>
        <w:t>σ</w:t>
      </w:r>
      <w:r>
        <w:rPr>
          <w:color w:val="000000"/>
          <w:sz w:val="28"/>
          <w:szCs w:val="28"/>
          <w:lang w:val="en-US" w:eastAsia="en-US"/>
        </w:rPr>
        <w:t>=0,18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эффициент приведения цикла при растяжении-сжати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szCs w:val="28"/>
          <w:vertAlign w:val="subscript"/>
          <w:lang w:val="en-US" w:eastAsia="en-US"/>
        </w:rPr>
        <w:t>σ</w:t>
      </w:r>
      <w:r>
        <w:rPr>
          <w:color w:val="000000"/>
          <w:sz w:val="28"/>
          <w:szCs w:val="28"/>
          <w:lang w:val="en-US" w:eastAsia="en-US"/>
        </w:rPr>
        <w:t>=0,14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эффициент приведения цикла при кручени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71525" cy="285750"/>
            <wp:effectExtent l="0" t="0" r="0" b="0"/>
            <wp:docPr id="225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изгибе:</w:t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38750" cy="551180"/>
            <wp:effectExtent l="0" t="0" r="0" b="0"/>
            <wp:docPr id="226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астяжении-сжат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08245" cy="551180"/>
            <wp:effectExtent l="0" t="0" r="0" b="0"/>
            <wp:docPr id="227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круч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16475" cy="551180"/>
            <wp:effectExtent l="0" t="0" r="0" b="0"/>
            <wp:docPr id="228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lang w:val="en-US" w:eastAsia="en-US"/>
        </w:rPr>
        <w:t>3.4.1 Расчет коренной шей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мент сопротивления коренной шейки круч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58260" cy="294005"/>
            <wp:effectExtent l="0" t="0" r="0" b="0"/>
            <wp:docPr id="22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ое и минимальное касательное напряжения знакопеременного цикла для наиболее нагруженной 3-й коренной шейки (см. табл. 2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6365" cy="556895"/>
            <wp:effectExtent l="0" t="0" r="0" b="0"/>
            <wp:docPr id="230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01795" cy="294005"/>
            <wp:effectExtent l="0" t="0" r="0" b="0"/>
            <wp:docPr id="231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42130" cy="294005"/>
            <wp:effectExtent l="0" t="0" r="0" b="0"/>
            <wp:docPr id="232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е напряжение и амплитуда напряжений:</w:t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20360" cy="1577340"/>
            <wp:effectExtent l="0" t="0" r="0" b="0"/>
            <wp:docPr id="233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84930" cy="255270"/>
            <wp:effectExtent l="0" t="0" r="0" b="0"/>
            <wp:docPr id="234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концентрации напряжений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31520" cy="304165"/>
            <wp:effectExtent l="0" t="0" r="0" b="0"/>
            <wp:docPr id="23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коэффициент поверхностной чувствительности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08685" cy="304165"/>
            <wp:effectExtent l="0" t="0" r="0" b="0"/>
            <wp:docPr id="236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масштабный коэффициент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=0.71- коэффициент чувствительности материала к концентрации напря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77210" cy="530225"/>
            <wp:effectExtent l="0" t="0" r="0" b="0"/>
            <wp:docPr id="237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 запас прочности коренной шейки определяют по пределу устал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6970" cy="530225"/>
            <wp:effectExtent l="0" t="0" r="0" b="0"/>
            <wp:docPr id="238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97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lang w:val="en-US" w:eastAsia="en-US"/>
        </w:rPr>
        <w:t>3.4.2 Расчет шатунной шей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омент сопротивления кручению шатунной шейк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45840" cy="484505"/>
            <wp:effectExtent l="0" t="0" r="0" b="0"/>
            <wp:docPr id="239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ое и минимальное касательное напряжения знакопеременного цикла для наиболее нагруженной 3-й шатунной шейки (см. табл. 2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87825" cy="556895"/>
            <wp:effectExtent l="0" t="0" r="0" b="0"/>
            <wp:docPr id="240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25620" cy="294005"/>
            <wp:effectExtent l="0" t="0" r="0" b="0"/>
            <wp:docPr id="241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19295" cy="272415"/>
            <wp:effectExtent l="0" t="0" r="0" b="0"/>
            <wp:docPr id="242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реднее напряжение и амплитуда напряжений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33060" cy="1590040"/>
            <wp:effectExtent l="0" t="0" r="0" b="0"/>
            <wp:docPr id="243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84930" cy="255270"/>
            <wp:effectExtent l="0" t="0" r="0" b="0"/>
            <wp:docPr id="244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концентрации напряжений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74395" cy="304165"/>
            <wp:effectExtent l="0" t="0" r="0" b="0"/>
            <wp:docPr id="245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коэффициент поверхностной чувствительности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08685" cy="304165"/>
            <wp:effectExtent l="0" t="0" r="0" b="0"/>
            <wp:docPr id="246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масштабный коэффициент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=0.71- коэффициент чувствительности материала к концентрации напря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86100" cy="530225"/>
            <wp:effectExtent l="0" t="0" r="0" b="0"/>
            <wp:docPr id="247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 запас прочности коренной шейки определяют по пределу устал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95520" cy="530225"/>
            <wp:effectExtent l="0" t="0" r="0" b="0"/>
            <wp:docPr id="248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оменты, изгибающие шатунную шейку однопролётного коленчатого вала в плоскости, перпендикулярной плоскости кривошип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01540" cy="597535"/>
            <wp:effectExtent l="0" t="0" r="0" b="0"/>
            <wp:docPr id="249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15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1270" cy="368300"/>
            <wp:effectExtent l="0" t="0" r="0" b="0"/>
            <wp:docPr id="250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29965" cy="285750"/>
            <wp:effectExtent l="0" t="0" r="0" b="0"/>
            <wp:docPr id="251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сляное отверстие на шатунной шейке целесообразно сделать в горизонтальной плоскости (φ</w:t>
      </w:r>
      <w:r>
        <w:rPr>
          <w:color w:val="000000"/>
          <w:sz w:val="28"/>
          <w:szCs w:val="16"/>
          <w:lang w:val="en-US" w:eastAsia="en-US"/>
        </w:rPr>
        <w:t>м</w:t>
      </w:r>
      <w:r>
        <w:rPr>
          <w:color w:val="000000"/>
          <w:sz w:val="28"/>
          <w:szCs w:val="28"/>
          <w:lang w:val="en-US" w:eastAsia="en-US"/>
        </w:rPr>
        <w:t xml:space="preserve">=45˚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99360" cy="294005"/>
            <wp:effectExtent l="0" t="0" r="0" b="0"/>
            <wp:docPr id="252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чет моментов приведен в табл.3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ые и минимальные нормальные напряжения ассиметричного цикла в шатунной шей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25620" cy="312420"/>
            <wp:effectExtent l="0" t="0" r="0" b="0"/>
            <wp:docPr id="253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83100" cy="312420"/>
            <wp:effectExtent l="0" t="0" r="0" b="0"/>
            <wp:docPr id="254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55875" cy="304165"/>
            <wp:effectExtent l="0" t="0" r="0" b="0"/>
            <wp:docPr id="25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535"/>
        <w:gridCol w:w="2341"/>
        <w:gridCol w:w="2536"/>
      </w:tblGrid>
      <w:tr>
        <w:trPr>
          <w:trHeight w:val="17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φ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М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Мz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Мφм</w:t>
            </w:r>
          </w:p>
        </w:tc>
      </w:tr>
      <w:tr>
        <w:trPr>
          <w:trHeight w:val="8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30,2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628,7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211,33</w:t>
            </w:r>
          </w:p>
        </w:tc>
      </w:tr>
      <w:tr>
        <w:trPr>
          <w:trHeight w:val="8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941,6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397,8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84,12</w:t>
            </w:r>
          </w:p>
        </w:tc>
      </w:tr>
      <w:tr>
        <w:trPr>
          <w:trHeight w:val="8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40,9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51,8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557,69</w:t>
            </w:r>
          </w:p>
        </w:tc>
      </w:tr>
      <w:tr>
        <w:trPr>
          <w:trHeight w:val="8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9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03,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38,3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99,40</w:t>
            </w:r>
          </w:p>
        </w:tc>
      </w:tr>
      <w:tr>
        <w:trPr>
          <w:trHeight w:val="8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588,3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220,8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59,59</w:t>
            </w:r>
          </w:p>
        </w:tc>
      </w:tr>
      <w:tr>
        <w:trPr>
          <w:trHeight w:val="8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5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70,2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328,3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41,27</w:t>
            </w:r>
          </w:p>
        </w:tc>
      </w:tr>
      <w:tr>
        <w:trPr>
          <w:trHeight w:val="8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8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68,2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347,6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56,31</w:t>
            </w:r>
          </w:p>
        </w:tc>
      </w:tr>
      <w:tr>
        <w:trPr>
          <w:trHeight w:val="8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82,7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328,3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50,28</w:t>
            </w:r>
          </w:p>
        </w:tc>
      </w:tr>
      <w:tr>
        <w:trPr>
          <w:trHeight w:val="8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4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51,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228,2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6,72</w:t>
            </w:r>
          </w:p>
        </w:tc>
      </w:tr>
      <w:tr>
        <w:trPr>
          <w:trHeight w:val="8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7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33,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49,5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58,39</w:t>
            </w:r>
          </w:p>
        </w:tc>
      </w:tr>
      <w:tr>
        <w:trPr>
          <w:trHeight w:val="8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46,5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22,7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48,94</w:t>
            </w:r>
          </w:p>
        </w:tc>
      </w:tr>
      <w:tr>
        <w:trPr>
          <w:trHeight w:val="8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3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,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162,1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112,98</w:t>
            </w:r>
          </w:p>
        </w:tc>
      </w:tr>
      <w:tr>
        <w:trPr>
          <w:trHeight w:val="8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6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109,1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37,4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103,63</w:t>
            </w:r>
          </w:p>
        </w:tc>
      </w:tr>
      <w:tr>
        <w:trPr>
          <w:trHeight w:val="8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9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88,8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64,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98,10</w:t>
            </w:r>
          </w:p>
        </w:tc>
      </w:tr>
      <w:tr>
        <w:trPr>
          <w:trHeight w:val="8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72,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60,2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588,63</w:t>
            </w:r>
          </w:p>
        </w:tc>
      </w:tr>
      <w:tr>
        <w:trPr>
          <w:trHeight w:val="8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5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17,4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162,4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21,57</w:t>
            </w:r>
          </w:p>
        </w:tc>
      </w:tr>
      <w:tr>
        <w:trPr>
          <w:trHeight w:val="8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8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134,3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417,8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506,23</w:t>
            </w:r>
          </w:p>
        </w:tc>
      </w:tr>
      <w:tr>
        <w:trPr>
          <w:trHeight w:val="8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5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729,8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525,4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44,22</w:t>
            </w:r>
          </w:p>
        </w:tc>
      </w:tr>
      <w:tr>
        <w:trPr>
          <w:trHeight w:val="8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54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452,8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439,7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9,02</w:t>
            </w:r>
          </w:p>
        </w:tc>
      </w:tr>
      <w:tr>
        <w:trPr>
          <w:trHeight w:val="8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57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99,0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344,1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102,79</w:t>
            </w:r>
          </w:p>
        </w:tc>
      </w:tr>
      <w:tr>
        <w:trPr>
          <w:trHeight w:val="8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157,9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228,2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273,04</w:t>
            </w:r>
          </w:p>
        </w:tc>
      </w:tr>
      <w:tr>
        <w:trPr>
          <w:trHeight w:val="8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3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245,7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41,3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202,93</w:t>
            </w:r>
          </w:p>
        </w:tc>
      </w:tr>
      <w:tr>
        <w:trPr>
          <w:trHeight w:val="8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6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836,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48,9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556,30</w:t>
            </w:r>
          </w:p>
        </w:tc>
      </w:tr>
      <w:tr>
        <w:trPr>
          <w:trHeight w:val="8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69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703,9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389,7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221,89</w:t>
            </w:r>
          </w:p>
        </w:tc>
      </w:tr>
      <w:tr>
        <w:trPr>
          <w:trHeight w:val="8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7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330,2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628,7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211,33</w:t>
            </w:r>
          </w:p>
        </w:tc>
      </w:tr>
      <w:tr>
        <w:trPr>
          <w:trHeight w:val="8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mi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-273,04</w:t>
            </w:r>
          </w:p>
        </w:tc>
      </w:tr>
      <w:tr>
        <w:trPr>
          <w:trHeight w:val="8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max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6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1098,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е напряжение и амплитуда напряжений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80915" cy="1577340"/>
            <wp:effectExtent l="0" t="0" r="0" b="0"/>
            <wp:docPr id="256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83890" cy="255270"/>
            <wp:effectExtent l="0" t="0" r="0" b="0"/>
            <wp:docPr id="25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коэффициент концентрации напряжений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91540" cy="304165"/>
            <wp:effectExtent l="0" t="0" r="0" b="0"/>
            <wp:docPr id="258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коэффициент поверхностной чувствительности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08685" cy="304165"/>
            <wp:effectExtent l="0" t="0" r="0" b="0"/>
            <wp:docPr id="25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масштабный коэффициент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=0,71</w:t>
      </w:r>
      <w:r>
        <w:rPr>
          <w:color w:val="000000"/>
          <w:sz w:val="28"/>
          <w:lang w:val="en-US" w:eastAsia="en-US"/>
        </w:rPr>
        <w:t>- коэффициент чувствительности материала к концентрации напря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ас прочности шатунной шейки от нормальных напряжений определяется по пределу устал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17415" cy="530225"/>
            <wp:effectExtent l="0" t="0" r="0" b="0"/>
            <wp:docPr id="260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щий запас прочности шатунной шейк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1815" cy="368300"/>
            <wp:effectExtent l="0" t="0" r="0" b="0"/>
            <wp:docPr id="261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32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32"/>
          <w:lang w:val="en-US" w:eastAsia="en-US"/>
        </w:rPr>
        <w:t>3.4.3 Расчет ще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ка необходимости расчета щеки. Если выполняется услов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98700" cy="265430"/>
            <wp:effectExtent l="0" t="0" r="0" b="0"/>
            <wp:docPr id="262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 проводить проверочный расчет щеки нет необходим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1555" cy="227330"/>
            <wp:effectExtent l="0" t="0" r="0" b="0"/>
            <wp:docPr id="263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5,5 мм &gt; 41,05 мм → значит проверять щеки на прочность нет необходимости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lang w:val="en-US" w:eastAsia="en-US"/>
        </w:rPr>
      </w:pPr>
      <w:r>
        <w:rPr>
          <w:b/>
          <w:bCs/>
          <w:iCs/>
          <w:color w:val="000000"/>
          <w:sz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робьев В.И. Автомобильные двигатели. Расчет и конструирование автомобильного двигателя. Методические указания к выполнению курсового проекта для студентов дневной формы обучения специальности 1505 «Автомобили и автомобильное хозяйство»- Брянск БИТМ – 1990 – 4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чин А.И. Демидов В.П. Расчет автотракторных двигателей. М, «Высшая школа» 1979, 34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вак М.С. Маслов Т.С. Автомобильные двигатели изд. 2-е пер. и доп. М «Машиностроение», 1971, 4456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2"/>
          <w:lang w:val="en-US" w:eastAsia="en-US"/>
        </w:rPr>
      </w:pPr>
      <w:r>
        <w:rPr>
          <w:b/>
          <w:bCs/>
          <w:iCs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азвёрнутая диаграмма износа шатунной шей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65">
            <wp:simplePos x="0" y="0"/>
            <wp:positionH relativeFrom="column">
              <wp:posOffset>474980</wp:posOffset>
            </wp:positionH>
            <wp:positionV relativeFrom="paragraph">
              <wp:posOffset>337185</wp:posOffset>
            </wp:positionV>
            <wp:extent cx="3206115" cy="2751455"/>
            <wp:effectExtent l="0" t="0" r="0" b="0"/>
            <wp:wrapNone/>
            <wp:docPr id="26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66"/>
      <w:headerReference w:type="first" r:id="rId26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10"/>
        </w:tabs>
        <w:ind w:left="810" w:hanging="81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900"/>
        </w:tabs>
        <w:ind w:left="900" w:hanging="81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90"/>
        </w:tabs>
        <w:ind w:left="990" w:hanging="81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81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530"/>
        </w:tabs>
        <w:ind w:left="153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70"/>
        </w:tabs>
        <w:ind w:left="207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2" w:firstLine="6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14">
    <w:name w:val="Обычный + 14 пт"/>
    <w:basedOn w:val="Normal"/>
    <w:qFormat/>
    <w:pPr>
      <w:jc w:val="center"/>
    </w:pPr>
    <w:rPr>
      <w:color w:val="000000"/>
      <w:w w:val="91"/>
      <w:sz w:val="28"/>
      <w:szCs w:val="28"/>
    </w:rPr>
  </w:style>
  <w:style w:type="paragraph" w:styleId="Style16">
    <w:name w:val="Название объекта"/>
    <w:basedOn w:val="Normal"/>
    <w:next w:val="Normal"/>
    <w:qFormat/>
    <w:pPr>
      <w:spacing w:lineRule="auto" w:line="36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jpeg"/><Relationship Id="rId129" Type="http://schemas.openxmlformats.org/officeDocument/2006/relationships/image" Target="media/image126.png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jpeg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jpeg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jpeg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4.wmf"/><Relationship Id="rId208" Type="http://schemas.openxmlformats.org/officeDocument/2006/relationships/image" Target="media/image205.wmf"/><Relationship Id="rId209" Type="http://schemas.openxmlformats.org/officeDocument/2006/relationships/image" Target="media/image206.wmf"/><Relationship Id="rId210" Type="http://schemas.openxmlformats.org/officeDocument/2006/relationships/image" Target="media/image207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wmf"/><Relationship Id="rId216" Type="http://schemas.openxmlformats.org/officeDocument/2006/relationships/image" Target="media/image213.wmf"/><Relationship Id="rId217" Type="http://schemas.openxmlformats.org/officeDocument/2006/relationships/image" Target="media/image214.wmf"/><Relationship Id="rId218" Type="http://schemas.openxmlformats.org/officeDocument/2006/relationships/image" Target="media/image215.wmf"/><Relationship Id="rId219" Type="http://schemas.openxmlformats.org/officeDocument/2006/relationships/image" Target="media/image216.wmf"/><Relationship Id="rId220" Type="http://schemas.openxmlformats.org/officeDocument/2006/relationships/image" Target="media/image217.wmf"/><Relationship Id="rId221" Type="http://schemas.openxmlformats.org/officeDocument/2006/relationships/image" Target="media/image218.wmf"/><Relationship Id="rId222" Type="http://schemas.openxmlformats.org/officeDocument/2006/relationships/image" Target="media/image219.wmf"/><Relationship Id="rId223" Type="http://schemas.openxmlformats.org/officeDocument/2006/relationships/image" Target="media/image220.wmf"/><Relationship Id="rId224" Type="http://schemas.openxmlformats.org/officeDocument/2006/relationships/image" Target="media/image221.wmf"/><Relationship Id="rId225" Type="http://schemas.openxmlformats.org/officeDocument/2006/relationships/image" Target="media/image222.wmf"/><Relationship Id="rId226" Type="http://schemas.openxmlformats.org/officeDocument/2006/relationships/image" Target="media/image223.wmf"/><Relationship Id="rId227" Type="http://schemas.openxmlformats.org/officeDocument/2006/relationships/image" Target="media/image224.wmf"/><Relationship Id="rId228" Type="http://schemas.openxmlformats.org/officeDocument/2006/relationships/image" Target="media/image225.wmf"/><Relationship Id="rId229" Type="http://schemas.openxmlformats.org/officeDocument/2006/relationships/image" Target="media/image226.wmf"/><Relationship Id="rId230" Type="http://schemas.openxmlformats.org/officeDocument/2006/relationships/image" Target="media/image227.wmf"/><Relationship Id="rId231" Type="http://schemas.openxmlformats.org/officeDocument/2006/relationships/image" Target="media/image228.wmf"/><Relationship Id="rId232" Type="http://schemas.openxmlformats.org/officeDocument/2006/relationships/image" Target="media/image229.wmf"/><Relationship Id="rId233" Type="http://schemas.openxmlformats.org/officeDocument/2006/relationships/image" Target="media/image230.wmf"/><Relationship Id="rId234" Type="http://schemas.openxmlformats.org/officeDocument/2006/relationships/image" Target="media/image231.wmf"/><Relationship Id="rId235" Type="http://schemas.openxmlformats.org/officeDocument/2006/relationships/image" Target="media/image232.wmf"/><Relationship Id="rId236" Type="http://schemas.openxmlformats.org/officeDocument/2006/relationships/image" Target="media/image233.wmf"/><Relationship Id="rId237" Type="http://schemas.openxmlformats.org/officeDocument/2006/relationships/image" Target="media/image234.wmf"/><Relationship Id="rId238" Type="http://schemas.openxmlformats.org/officeDocument/2006/relationships/image" Target="media/image235.wmf"/><Relationship Id="rId239" Type="http://schemas.openxmlformats.org/officeDocument/2006/relationships/image" Target="media/image236.wmf"/><Relationship Id="rId240" Type="http://schemas.openxmlformats.org/officeDocument/2006/relationships/image" Target="media/image237.wmf"/><Relationship Id="rId241" Type="http://schemas.openxmlformats.org/officeDocument/2006/relationships/image" Target="media/image238.wmf"/><Relationship Id="rId242" Type="http://schemas.openxmlformats.org/officeDocument/2006/relationships/image" Target="media/image239.wmf"/><Relationship Id="rId243" Type="http://schemas.openxmlformats.org/officeDocument/2006/relationships/image" Target="media/image240.wmf"/><Relationship Id="rId244" Type="http://schemas.openxmlformats.org/officeDocument/2006/relationships/image" Target="media/image241.wmf"/><Relationship Id="rId245" Type="http://schemas.openxmlformats.org/officeDocument/2006/relationships/image" Target="media/image242.wmf"/><Relationship Id="rId246" Type="http://schemas.openxmlformats.org/officeDocument/2006/relationships/image" Target="media/image243.wmf"/><Relationship Id="rId247" Type="http://schemas.openxmlformats.org/officeDocument/2006/relationships/image" Target="media/image244.wmf"/><Relationship Id="rId248" Type="http://schemas.openxmlformats.org/officeDocument/2006/relationships/image" Target="media/image245.wmf"/><Relationship Id="rId249" Type="http://schemas.openxmlformats.org/officeDocument/2006/relationships/image" Target="media/image246.wmf"/><Relationship Id="rId250" Type="http://schemas.openxmlformats.org/officeDocument/2006/relationships/image" Target="media/image247.wmf"/><Relationship Id="rId251" Type="http://schemas.openxmlformats.org/officeDocument/2006/relationships/image" Target="media/image248.wmf"/><Relationship Id="rId252" Type="http://schemas.openxmlformats.org/officeDocument/2006/relationships/image" Target="media/image249.wmf"/><Relationship Id="rId253" Type="http://schemas.openxmlformats.org/officeDocument/2006/relationships/image" Target="media/image250.wmf"/><Relationship Id="rId254" Type="http://schemas.openxmlformats.org/officeDocument/2006/relationships/image" Target="media/image251.wmf"/><Relationship Id="rId255" Type="http://schemas.openxmlformats.org/officeDocument/2006/relationships/image" Target="media/image252.wmf"/><Relationship Id="rId256" Type="http://schemas.openxmlformats.org/officeDocument/2006/relationships/image" Target="media/image253.wmf"/><Relationship Id="rId257" Type="http://schemas.openxmlformats.org/officeDocument/2006/relationships/image" Target="media/image254.wmf"/><Relationship Id="rId258" Type="http://schemas.openxmlformats.org/officeDocument/2006/relationships/image" Target="media/image255.wmf"/><Relationship Id="rId259" Type="http://schemas.openxmlformats.org/officeDocument/2006/relationships/image" Target="media/image256.wmf"/><Relationship Id="rId260" Type="http://schemas.openxmlformats.org/officeDocument/2006/relationships/image" Target="media/image257.wmf"/><Relationship Id="rId261" Type="http://schemas.openxmlformats.org/officeDocument/2006/relationships/image" Target="media/image258.wmf"/><Relationship Id="rId262" Type="http://schemas.openxmlformats.org/officeDocument/2006/relationships/image" Target="media/image259.wmf"/><Relationship Id="rId263" Type="http://schemas.openxmlformats.org/officeDocument/2006/relationships/image" Target="media/image260.wmf"/><Relationship Id="rId264" Type="http://schemas.openxmlformats.org/officeDocument/2006/relationships/image" Target="media/image261.wmf"/><Relationship Id="rId265" Type="http://schemas.openxmlformats.org/officeDocument/2006/relationships/image" Target="media/image262.jpeg"/><Relationship Id="rId266" Type="http://schemas.openxmlformats.org/officeDocument/2006/relationships/header" Target="header1.xml"/><Relationship Id="rId267" Type="http://schemas.openxmlformats.org/officeDocument/2006/relationships/header" Target="header2.xml"/><Relationship Id="rId268" Type="http://schemas.openxmlformats.org/officeDocument/2006/relationships/numbering" Target="numbering.xml"/><Relationship Id="rId269" Type="http://schemas.openxmlformats.org/officeDocument/2006/relationships/fontTable" Target="fontTable.xml"/><Relationship Id="rId2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05:00Z</dcterms:created>
  <dc:creator>Katena</dc:creator>
  <dc:description/>
  <cp:keywords/>
  <dc:language>en-US</dc:language>
  <cp:lastModifiedBy>SYSTEM</cp:lastModifiedBy>
  <cp:lastPrinted>2009-06-01T13:03:00Z</cp:lastPrinted>
  <dcterms:modified xsi:type="dcterms:W3CDTF">2011-09-08T17:05:00Z</dcterms:modified>
  <cp:revision>2</cp:revision>
  <dc:subject/>
  <dc:title>МИНИСТЕРСТВО ОБРАЗОВАНИЯ И НАУКИ РФ</dc:title>
</cp:coreProperties>
</file>