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спект Ленинградский: пропускная способность контрольных участ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бщая информ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сновные принципы методики определения пропускной способности проезжей ча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Учет интенсивности дви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Ограничивающие условия, влияющие на пропускную способность пр. Ленинградск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Пропускная способность контрольного участка №1 (ул. Коммунальна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1 Прогноз ограничения пропускной способности на контрольном участке №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Пропускная способность Контрольного участка №2 ул. (ул. Галушин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.1 Прогноз ограничения пропускной способности на контрольном участке №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Пропускная способность Контрольного участка №3 (ул. Ленин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.1 Прогноз ограничения пропускной способности на контрольном участке №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 Пропускная способность Контрольного участка №4 (ул. Никитов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8.1 Прогноз ограничения пропускной способности на контрольном участке №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 Пропускная способность Контрольного участка №5 (Новый поселок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9.1 Прогноз ограничения пропускной способности на контрольном участке №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0 Выводы по пропускной способности пр. Ленинградск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1 Рекомендации по проведению мероприятий по улучшению эксплуатационных характеристик пр. Ленинградск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 Состав транспортных потоков на контрольных участках пр. Ленинград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1 Состав транспортных потоков на контрольном участке №1 (ул. Коммунальна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2 Состав транспортных потоков на контрольном участке №2 (ул. Галушин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3 Состав транспортных потоков на контрольном участке №3 (ул. Ленин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4 Состав транспортных потоков на контрольном участке №4 (ул. Никитов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5 Состав транспортных потоков на контрольном участке №5 (Новый Поселок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2.6 Общие выводы по составу транспортных потоков на контрольных участках проспекта Ленинградский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1. Проспект Ленинградский: пропускная способность контрольных участк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 Общ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проезжей части городской дороги - важнейший критерий, характеризующий условия ее функционирования.</w:t>
      </w:r>
    </w:p>
    <w:p>
      <w:pPr>
        <w:pStyle w:val="Normal"/>
        <w:rPr/>
      </w:pPr>
      <w:r>
        <w:rPr/>
        <w:t xml:space="preserve">Под пропускной способностью проезжей части понимается максимально возможное количество автомобилей, которое может пройти через сечение проезжей части за единицу времени. </w:t>
      </w:r>
    </w:p>
    <w:p>
      <w:pPr>
        <w:pStyle w:val="Normal"/>
        <w:rPr/>
      </w:pPr>
      <w:r>
        <w:rPr/>
        <w:t xml:space="preserve">Однако, при рассмотрении функционирования городской дороги, по существу оценивается не дорога, а система "водитель - автомобиль - дорога" в определенной среде (светлое или темное время суток, погодные условия и т.д.). </w:t>
      </w:r>
    </w:p>
    <w:p>
      <w:pPr>
        <w:pStyle w:val="Normal"/>
        <w:rPr/>
      </w:pPr>
      <w:r>
        <w:rPr/>
        <w:t>Поэтому характеристики транспортных средств или поведение участников дорожного движения могут оказывать не меньшее влияние на пропускную способность проезжей части, чем характеристики самой дороги.</w:t>
      </w:r>
    </w:p>
    <w:p>
      <w:pPr>
        <w:pStyle w:val="Normal"/>
        <w:rPr/>
      </w:pPr>
      <w:r>
        <w:rPr/>
        <w:t>Поэтому, учитывая основные цели организации дорожного движения (скорость, безопасность), понятие пропускной способности должно быть дополнено рядом ограничивающих условий и должно рассматриваться не в одном сечении, а на протяжении заданного участка дороги.</w:t>
      </w:r>
    </w:p>
    <w:p>
      <w:pPr>
        <w:pStyle w:val="Normal"/>
        <w:rPr/>
      </w:pPr>
      <w:r>
        <w:rPr/>
        <w:t xml:space="preserve">Поэтому, теоретически: пропускной способностью дороги является максимальное количество автомобилей, которое может пройти по отрезку дороги в течение единицы времени при обеспечении заданных скорости и безопасности движения. </w:t>
      </w:r>
    </w:p>
    <w:p>
      <w:pPr>
        <w:pStyle w:val="Normal"/>
        <w:rPr/>
      </w:pPr>
      <w:r>
        <w:rPr/>
        <w:t xml:space="preserve">Практически, пропускная способность участка городской дороги равна пропускной способности наименее производительного ее элемента. </w:t>
      </w:r>
    </w:p>
    <w:p>
      <w:pPr>
        <w:pStyle w:val="Normal"/>
        <w:rPr/>
      </w:pPr>
      <w:r>
        <w:rPr/>
        <w:t xml:space="preserve">В данной работе применена российская методика, разработанная в Московском автодорожном институте (МАДИ) и наиболее широко применяемая российскими дорожниками. </w:t>
      </w:r>
    </w:p>
    <w:p>
      <w:pPr>
        <w:pStyle w:val="Normal"/>
        <w:rPr/>
      </w:pPr>
      <w:r>
        <w:rPr/>
        <w:t>В сокращенном виде методика приводится в Приложении 1 к данной пояснительной записк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 Основные принципы методики определения пропускной способности проезже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но полное понятие пропускной способности проезжей части разделено на две группы:</w:t>
      </w:r>
    </w:p>
    <w:p>
      <w:pPr>
        <w:pStyle w:val="Normal"/>
        <w:rPr/>
      </w:pPr>
      <w:r>
        <w:rPr/>
        <w:t>Расчетная пропускная способность,</w:t>
      </w:r>
    </w:p>
    <w:p>
      <w:pPr>
        <w:pStyle w:val="Normal"/>
        <w:rPr/>
      </w:pPr>
      <w:r>
        <w:rPr/>
        <w:t>Фактически наблюдаемая пропускная способность.</w:t>
      </w:r>
    </w:p>
    <w:p>
      <w:pPr>
        <w:pStyle w:val="Normal"/>
        <w:rPr/>
      </w:pPr>
      <w:r>
        <w:rPr>
          <w:i/>
          <w:iCs/>
        </w:rPr>
        <w:t>Расчетная пропускная способность</w:t>
      </w:r>
      <w:r>
        <w:rPr/>
        <w:t>. Для определения расчетной пропускной способности проезжей части используются математические модели транспортного потока и эмпирические формулы, основанные на обобщении исследовательских данных. При всех видах прогнозирования необходимые данные можно получить только этим способом. Расчет пропускной способности выполняется в транспортных единицах, приведенных к легковому автомобилю, т.е. например, грузовой автомобиль грузоподъемностью 2-5 т по габариту приравнивается к двум легковым автомобилям. Расчетная пропускная способность выражает математическую способность дороги пропускать движение, которая нуждается в поправке на реальные условия движения посредством наблюдения за фактическими условиями движения.</w:t>
      </w:r>
    </w:p>
    <w:p>
      <w:pPr>
        <w:pStyle w:val="Normal"/>
        <w:rPr/>
      </w:pPr>
      <w:r>
        <w:rPr>
          <w:i/>
          <w:iCs/>
        </w:rPr>
        <w:t>Фактически наблюдаемая пропускная способность</w:t>
      </w:r>
      <w:r>
        <w:rPr/>
        <w:t>. Получение этих данных возможно только для функционирующих дорог и сложившихся условий дорожного движения. Данные имеют практическое значение, поскольку позволяют реально оценить величину пропускной способности при определенных уровнях скорости и безопасности движения. Опыт показывает, что в отличие от математического моделирования в реальных условиях плотных городских потоков водители уменьшают дистанцию до опасных пределов, в результате чего возрастает риск "цепных столкновений". Кратковременные наблюдения за такими потоками могут дать неоправданно оптимистические данные о высокой пропускной способности участков сети. Поэтому необходимы достаточно длительные наблюдения и изучение статистики ДТП в районе рассматриваемого контрольного участка, позволяющие установить фактическую степень безопасности движения на рассматриваемом участке сети. Результаты фактического наблюдения за условиями движения позволяют ввести необходимые ограничения, приближающие расчеты математического моделирования транспортного потока к реальным условиям движения на конкретном участке.</w:t>
      </w:r>
    </w:p>
    <w:p>
      <w:pPr>
        <w:pStyle w:val="Normal"/>
        <w:rPr/>
      </w:pPr>
      <w:r>
        <w:rPr/>
        <w:t>Поэтому для определения пропускной способности контрольных участков пр. Ленинградский применено комбинирование:</w:t>
      </w:r>
    </w:p>
    <w:p>
      <w:pPr>
        <w:pStyle w:val="Normal"/>
        <w:rPr/>
      </w:pPr>
      <w:r>
        <w:rPr/>
        <w:t>Методики, разработанной профессором МАДИ Г.И. Клинковштейном,</w:t>
      </w:r>
    </w:p>
    <w:p>
      <w:pPr>
        <w:pStyle w:val="Normal"/>
        <w:rPr/>
      </w:pPr>
      <w:r>
        <w:rPr/>
        <w:t>Результатов практических наблюдений на рассматриваемых участках улично-дорожной сети г. Архангельска, выводов из практики и статистики ДТП, предоставленной ГИБДД г. Архангельс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 Учет интенсивности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т интенсивности дорожного движения вдоль пр. Ленинградский проводился в осеннее время (ноябрь 2004 г) при средней температуре воздуха - 5</w:t>
      </w:r>
      <w:r>
        <w:rPr>
          <w:vertAlign w:val="superscript"/>
        </w:rPr>
        <w:t xml:space="preserve">0 </w:t>
      </w:r>
      <w:r>
        <w:rPr/>
        <w:t>С. Замеры проводились в контрольных пунктах проспекта в пиковый период, выявленный по результатам предыдущих обследований, с 9: 00 до 10: 00 в рабочий день</w:t>
      </w:r>
    </w:p>
    <w:p>
      <w:pPr>
        <w:pStyle w:val="Normal"/>
        <w:rPr/>
      </w:pPr>
      <w:r>
        <w:rPr/>
        <w:t>Замеры проводились на пяти контрольных пунктах проспекта Ленинградский:</w:t>
      </w:r>
    </w:p>
    <w:p>
      <w:pPr>
        <w:pStyle w:val="Normal"/>
        <w:rPr/>
      </w:pPr>
      <w:r>
        <w:rPr/>
        <w:t>Участок №1 - ул. Коммунальная,</w:t>
      </w:r>
    </w:p>
    <w:p>
      <w:pPr>
        <w:pStyle w:val="Normal"/>
        <w:rPr/>
      </w:pPr>
      <w:r>
        <w:rPr/>
        <w:t>Участок №2 - ул. Галушина,</w:t>
      </w:r>
    </w:p>
    <w:p>
      <w:pPr>
        <w:pStyle w:val="Normal"/>
        <w:rPr/>
      </w:pPr>
      <w:r>
        <w:rPr/>
        <w:t>Участок №3 - ул. Ленина (3-й лесозавод),</w:t>
      </w:r>
    </w:p>
    <w:p>
      <w:pPr>
        <w:pStyle w:val="Normal"/>
        <w:rPr/>
      </w:pPr>
      <w:r>
        <w:rPr/>
        <w:t>Участок №4 - ул. Никитова</w:t>
      </w:r>
    </w:p>
    <w:p>
      <w:pPr>
        <w:pStyle w:val="Normal"/>
        <w:rPr/>
      </w:pPr>
      <w:r>
        <w:rPr/>
        <w:t>Участок №5 - Новый поселок</w:t>
      </w:r>
    </w:p>
    <w:p>
      <w:pPr>
        <w:pStyle w:val="Normal"/>
        <w:rPr/>
      </w:pPr>
      <w:r>
        <w:rPr/>
        <w:t>Замеры интенсивности осуществлялись в течение 15 минут в пиковый период. Данные замеров заносились в карту учета интенсивности. Полученные данные интенсивности движения четверти часа экстраполировались на весь час.</w:t>
      </w:r>
    </w:p>
    <w:p>
      <w:pPr>
        <w:pStyle w:val="Normal"/>
        <w:rPr/>
      </w:pPr>
      <w:r>
        <w:rPr/>
        <w:t>Пример: Замер интенсивности движения выполнен с 9.00 до 9.15, количество ТС составило 200 единиц. Интенсивность движения за весь час (с 7.00 до 8.00) составляет (200х4) =800 транспортных единиц.</w:t>
      </w:r>
    </w:p>
    <w:p>
      <w:pPr>
        <w:pStyle w:val="Normal"/>
        <w:rPr/>
      </w:pPr>
      <w:r>
        <w:rPr/>
        <w:t>Состав транспортных потоков определялся по 7 группам учета транспортных средств. Группы учета, выделяемые в составе общего транспортного потока, имеют следующие признаки:</w:t>
      </w:r>
    </w:p>
    <w:p>
      <w:pPr>
        <w:pStyle w:val="Normal"/>
        <w:rPr/>
      </w:pPr>
      <w:r>
        <w:rPr/>
        <w:t>1. Грузовые автомобили - все автомобили, используемые для перевозки грузов, независимо от грузоподъемности, а также независимо от того, порожние они или груженые.</w:t>
      </w:r>
    </w:p>
    <w:p>
      <w:pPr>
        <w:pStyle w:val="Normal"/>
        <w:rPr/>
      </w:pPr>
      <w:r>
        <w:rPr/>
        <w:t>2. SOV (Single Occupied Vehicle) - легковые пассажирские ТС, в которых находится только один водитель без пассажиров. Данные по этой группе учета говорят о производительности использования парка легковых пассажирских средств.</w:t>
      </w:r>
    </w:p>
    <w:p>
      <w:pPr>
        <w:pStyle w:val="Normal"/>
        <w:rPr/>
      </w:pPr>
      <w:r>
        <w:rPr/>
        <w:t>3. HOV (High Occupied Vehicle) - легковые пассажирские ТС, в которых находятся водитель и, как минимум, один пассажир (такси, служебный транспорт, частные легковые автомобили).</w:t>
      </w:r>
    </w:p>
    <w:p>
      <w:pPr>
        <w:pStyle w:val="Normal"/>
        <w:rPr/>
      </w:pPr>
      <w:r>
        <w:rPr/>
        <w:t>Поэтому в группы HOV входят легковые такси, легковой служебный транспорт, частные легковые ТС с пассажирами. Данные по этой группе учета необходимы для экономических обоснований мероприятий на улично-дорожной сети (например, строительство дополнительных полос движения, выделение отдельных полос движения для общественного транспорта, устройство реверсивных полос движения и т.д.).</w:t>
      </w:r>
    </w:p>
    <w:p>
      <w:pPr>
        <w:pStyle w:val="Normal"/>
        <w:rPr/>
      </w:pPr>
      <w:r>
        <w:rPr/>
        <w:t>4. Муниципальные автобусы;</w:t>
      </w:r>
    </w:p>
    <w:p>
      <w:pPr>
        <w:pStyle w:val="Normal"/>
        <w:rPr/>
      </w:pPr>
      <w:r>
        <w:rPr/>
        <w:t>5. Частные автобусы - эта группа ТС охватывает перевозчиков, обслуживающих население как на основании договора с мэрией, так и "нелегалов", независимо от вместимости подвижного состава и наличия в салоне пассажиров в момент учета;</w:t>
      </w:r>
    </w:p>
    <w:p>
      <w:pPr>
        <w:pStyle w:val="Normal"/>
        <w:rPr/>
      </w:pPr>
      <w:r>
        <w:rPr/>
        <w:t>6. Служебные автобусы, принадлежащие предприятиям.</w:t>
      </w:r>
    </w:p>
    <w:p>
      <w:pPr>
        <w:pStyle w:val="Normal"/>
        <w:rPr/>
      </w:pPr>
      <w:r>
        <w:rPr/>
        <w:t>7. Прочие ТС - данная группа учета охватывает все остальные ТС, не входящие в вышеперечисленные группы учета: городские службы (скорая помощь, милиция, пожарные и т.д.), специальный транспорт, техника для содержания улиц, другая самоходная техника: скреперы, тракторы и т.д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>Интенсивность движения транспортных средств на контрольных участках пр. Ленинградский приведена в Таблице 1.</w:t>
      </w:r>
    </w:p>
    <w:p>
      <w:pPr>
        <w:pStyle w:val="Normal"/>
        <w:rPr/>
      </w:pPr>
      <w:r>
        <w:rPr/>
        <w:t xml:space="preserve">Таблица 1. Интенсивность движения транспортных средств на контрольных участках пр. Ленинградский (пиковый период, 9: 00-10: 00, ноябрь 2004) </w:t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1276"/>
        <w:gridCol w:w="1275"/>
        <w:gridCol w:w="1276"/>
        <w:gridCol w:w="1560"/>
        <w:gridCol w:w="1701"/>
        <w:gridCol w:w="1112"/>
        <w:gridCol w:w="1400"/>
      </w:tblGrid>
      <w:tr>
        <w:trPr>
          <w:trHeight w:val="4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Но-ме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Пун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Итого интенсив-ность движения, авт/час</w:t>
            </w:r>
          </w:p>
        </w:tc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 транспортного потока, авт/час</w:t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пассажирск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Грузовые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чие транспортные средств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S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HO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униципаль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тны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ужебные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л. Коммунальн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л. Галу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Ул. Ленина (ЛДК №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л. Ники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вый пос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Heading2"/>
        <w:rPr/>
      </w:pPr>
      <w:r>
        <w:rPr/>
        <w:t>1.4 Ограничивающие условия, влияющие на пропускную способность пр. Ленинград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ная способность контрольных участков 1-5 пр. Ленинградский была рассчитана с учетом влияния самых неблагоприятных условий для движения, а именно условий движения в зимний период.</w:t>
      </w:r>
    </w:p>
    <w:p>
      <w:pPr>
        <w:pStyle w:val="Normal"/>
        <w:rPr/>
      </w:pPr>
      <w:r>
        <w:rPr/>
        <w:t>При этом во внимание принимаются характеристики типичные для северных российских городов:</w:t>
      </w:r>
    </w:p>
    <w:p>
      <w:pPr>
        <w:pStyle w:val="Normal"/>
        <w:rPr/>
      </w:pPr>
      <w:r>
        <w:rPr/>
        <w:t>Неудовлетворительное состояние дорожного покрытия,</w:t>
      </w:r>
    </w:p>
    <w:p>
      <w:pPr>
        <w:pStyle w:val="Normal"/>
        <w:rPr/>
      </w:pPr>
      <w:r>
        <w:rPr/>
        <w:t>Невысокое качество и часто нарушаемая периодичность содержания городских дорог в зимнее время,</w:t>
      </w:r>
    </w:p>
    <w:p>
      <w:pPr>
        <w:pStyle w:val="Normal"/>
        <w:rPr/>
      </w:pPr>
      <w:r>
        <w:rPr/>
        <w:t>Высокий риск плохого состояния покрышек транспортных средств,</w:t>
      </w:r>
    </w:p>
    <w:p>
      <w:pPr>
        <w:pStyle w:val="Normal"/>
        <w:rPr/>
      </w:pPr>
      <w:r>
        <w:rPr/>
        <w:t>Отсутствие требований по обязательному применению зимних покрышек,</w:t>
      </w:r>
    </w:p>
    <w:p>
      <w:pPr>
        <w:pStyle w:val="Normal"/>
        <w:rPr/>
      </w:pPr>
      <w:r>
        <w:rPr/>
        <w:t>Невысокая культура водителей.</w:t>
      </w:r>
    </w:p>
    <w:p>
      <w:pPr>
        <w:pStyle w:val="Normal"/>
        <w:rPr/>
      </w:pPr>
      <w:r>
        <w:rPr/>
        <w:t>По опыту инспекторов ГИБДД, тормозной путь на скользком зимнем покрытии может достигать 30м, с учетом:</w:t>
      </w:r>
    </w:p>
    <w:p>
      <w:pPr>
        <w:pStyle w:val="Normal"/>
        <w:rPr/>
      </w:pPr>
      <w:r>
        <w:rPr/>
        <w:t>низкого коэффициента сцепления покрышек автомобиля с обледеневшим покрытием дороги;</w:t>
      </w:r>
    </w:p>
    <w:p>
      <w:pPr>
        <w:pStyle w:val="Normal"/>
        <w:rPr/>
      </w:pPr>
      <w:r>
        <w:rPr/>
        <w:t>высокой вероятности наличия неубранного снега на проезжей части улиц.</w:t>
      </w:r>
    </w:p>
    <w:p>
      <w:pPr>
        <w:pStyle w:val="Normal"/>
        <w:rPr/>
      </w:pPr>
      <w:r>
        <w:rPr/>
        <w:t>Поэтому желательная дистанция между движущимися транспортными средствами для обеспечения безопасных условий дорожного движения в г. Архангельске, в среднем, должна составлять как минимум 15 м. Однако, если в расчеты пропускной способности проезжей части пр. Ленинградского заложить данную рекомендуемую дистанцию, обеспечивающую безопасность, то пропускная способность рассматриваемых контрольных участков улично-дорожной сети является исчерпанной. Поэтому реальная жизнь требует компромисса между безопасностью и пропускной способностью, т.е. присутствие определенной доли риска ДТП для обеспечения производительной работы улично-дорожной сети. В скандинавских странах этот риск минимизирован обязательным требованием по использованию зимних покрышек в холодное время года.</w:t>
      </w:r>
    </w:p>
    <w:p>
      <w:pPr>
        <w:pStyle w:val="Normal"/>
        <w:rPr/>
      </w:pPr>
      <w:r>
        <w:rPr/>
        <w:t>Поэтому в расчетах пропускной способности пр. Ленинградского дистанция безопасности по согласованию с ГИБДД принята равной 9 м. Тем не менее, методика определения теоретической пропускной способности в определенной степени идеализирована, поскольку предполагает следующие условия как безоговорочные:</w:t>
      </w:r>
    </w:p>
    <w:p>
      <w:pPr>
        <w:pStyle w:val="Normal"/>
        <w:rPr/>
      </w:pPr>
      <w:r>
        <w:rPr/>
        <w:t>Соблюдение правил, мер предосторожности участниками дорожного движения и применение зимнего стиля управления автомобилем на зимней дороге;</w:t>
      </w:r>
    </w:p>
    <w:p>
      <w:pPr>
        <w:pStyle w:val="Normal"/>
        <w:rPr/>
      </w:pPr>
      <w:r>
        <w:rPr/>
        <w:t>Состояние покрышек (летних) является удовлетворяющим российские требования;</w:t>
      </w:r>
    </w:p>
    <w:p>
      <w:pPr>
        <w:pStyle w:val="Normal"/>
        <w:rPr/>
      </w:pPr>
      <w:r>
        <w:rPr/>
        <w:t>Поддержание требуемого состояния зимнего покрытия, своевременная уборка снега с проезжей части и проведение противогололедных мероприятий.</w:t>
      </w:r>
    </w:p>
    <w:p>
      <w:pPr>
        <w:pStyle w:val="Normal"/>
        <w:rPr/>
      </w:pPr>
      <w:r>
        <w:rPr/>
        <w:t>Поэтому можно сказать, что все последующие выводы по пропускной способности пр. Ленинградского сделаны для идеальных условий зимнего периода. Любая поправка, вносимая в идеальные условия реальными жизненными ситуациями (неубранный снег, гололед и т.д.), окажет негативное влияние на плавность движения потока и снижающее воздействие на результаты расчетной пропускной способности проезжей части проспекта.</w:t>
      </w:r>
    </w:p>
    <w:p>
      <w:pPr>
        <w:pStyle w:val="Normal"/>
        <w:rPr/>
      </w:pPr>
      <w:r>
        <w:rPr/>
        <w:t>Таблица 2 приводит данные расчета пропускной способности проезжей части пр. Ленинградского для всех контрольных участков в приведенных транспортных единицах. Дистанция безопасности между ТС принята равной 9 м. Данная таблица показывает зависимость пропускной способности поперечного сечения проезжей части дороги в двух направлениях от скорости движения транспортного потока.</w:t>
      </w:r>
      <w:r>
        <w:br w:type="page"/>
      </w:r>
    </w:p>
    <w:p>
      <w:pPr>
        <w:pStyle w:val="Normal"/>
        <w:ind w:left="720" w:hanging="0"/>
        <w:rPr/>
      </w:pPr>
      <w:r>
        <w:rPr/>
        <w:t>Таблица 2. Пропускная способность проезжей части пр. Ленинградский при различных скоростях движения транспортного потока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2583"/>
      </w:tblGrid>
      <w:tr>
        <w:trPr>
          <w:tblHeader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рость транспортного потока, км/ча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инамический</w:t>
            </w:r>
          </w:p>
          <w:p>
            <w:pPr>
              <w:pStyle w:val="Style25"/>
              <w:rPr/>
            </w:pPr>
            <w:r>
              <w:rPr/>
              <w:t>габарит ТС, 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пускная способность, прив. авт/час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,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1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0,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4,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3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28,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3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34,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5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0,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7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48,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64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58, 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54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69,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429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84,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30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01,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5"/>
              <w:rPr/>
            </w:pPr>
            <w:r>
              <w:rPr/>
              <w:t>11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Динамический габарит ТС - длина ТС + дистанция безопасности, минимально необходимая для безопасной остановки этого ТС, движущегося с заданной скоростью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5 Пропускная способность контрольного участка №1 (ул. Коммунальна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приводит данные замеров фактической интенсивности движения на контрольном участке №1 в обоих направлениях и выражение этой интенсивности через приведенные легковые ТС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Таблица 3. Интенсивность движения ТС на контрольном участке №1 в пиковый период (9: 00-10: 00) 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126"/>
        <w:gridCol w:w="2294"/>
      </w:tblGrid>
      <w:tr>
        <w:trPr>
          <w:tblHeader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тенсивность движения, авт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привед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веденная интенсивность движения, авт/час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автомо-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олько водител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9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OV (</w:t>
            </w:r>
            <w:r>
              <w:rPr/>
              <w:t xml:space="preserve">водитель с пассажирам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 11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3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1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 показывает диапазон скоростей движения, при котором обеспечивается оптимум пропускной способности и безопасност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1. Зависимость пропускной способности контрольного участка №1 от скорости движения транспортного потока</w:t>
      </w:r>
    </w:p>
    <w:p>
      <w:pPr>
        <w:pStyle w:val="Style28"/>
        <w:rPr/>
      </w:pPr>
      <w:r>
        <w:rPr/>
        <w:drawing>
          <wp:inline distT="0" distB="0" distL="0" distR="0">
            <wp:extent cx="542925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контрольном участке пропускная способность в периоды пикового спроса не обеспечена. Поэтому появление любого фактора, негативно влияющего на плавность транспортного потока, приводит к перегруженности участка, следствием которой становится повышение риска ДТП и уровня загрязнения прилегающих территорий из-за движения потока в самом "грязном" режиме "торможение - остановка - разгон".</w:t>
      </w:r>
      <w:r>
        <w:br w:type="page"/>
      </w:r>
    </w:p>
    <w:p>
      <w:pPr>
        <w:pStyle w:val="Heading2"/>
        <w:rPr/>
      </w:pPr>
      <w:r>
        <w:rPr/>
        <w:t>1.5.1 Прогноз ограничения пропускной способности на контрольном участке №1</w:t>
      </w:r>
    </w:p>
    <w:p>
      <w:pPr>
        <w:pStyle w:val="Normal"/>
        <w:rPr/>
      </w:pPr>
      <w:r>
        <w:rPr/>
        <w:t>Диаграмма 2 отражает требуемую пропускную способность контрольного участка №1, а также требуемые параметры пропускной способности с учетом тенденции общего прироста количества транспортных средств в России в целом и в г. Архангельске в частности.</w:t>
      </w:r>
    </w:p>
    <w:p>
      <w:pPr>
        <w:pStyle w:val="Normal"/>
        <w:rPr/>
      </w:pPr>
      <w:r>
        <w:rPr/>
        <w:t>Прогноз прироста количества транспортных средств основан на рассмотрении трех различных сценариев развития событий относительно улично-дорожной сети:</w:t>
      </w:r>
    </w:p>
    <w:p>
      <w:pPr>
        <w:pStyle w:val="Normal"/>
        <w:rPr/>
      </w:pPr>
      <w:r>
        <w:rPr/>
        <w:t>Пессимистический, при котором наблюдается бурный прирост количества легковых пассажирских транспортных средств в личном пользовании граждан (общероссийский показатель ежегодного увеличения прироста парка легковых автомобилей равен 13% по данным Министерства транспорта России) и рост интенсивности их использования на фоне снижения роли общественного транспорта в обслуживании пассажиропотоков и появления перегруженности улично-дорожной сети с сопутствующими негативными последствиями (повышенный риск ДТП и загрязнение окружающей среды).</w:t>
      </w:r>
    </w:p>
    <w:p>
      <w:pPr>
        <w:pStyle w:val="Normal"/>
        <w:rPr/>
      </w:pPr>
      <w:r>
        <w:rPr/>
        <w:t>Расчетно-ожидаемый, при котором наблюдается увеличение парка легковых транспортных средств и интенсивности их использования на 5% в год (средняя величина прироста легковых транспортных средств за последние пять лет в Архангельске). Консервативный, при котором прироста парка легковых транспортных средств не наблюдается, но происходит качественная замена парка, интенсивность движения остается на существующем уровне.</w:t>
      </w:r>
      <w:r>
        <w:br w:type="page"/>
      </w:r>
    </w:p>
    <w:p>
      <w:pPr>
        <w:pStyle w:val="Normal"/>
        <w:rPr/>
      </w:pPr>
      <w:r>
        <w:rPr/>
        <w:t>Диаграмма 2. Пропускная способность контрольного участка №1 при трех различных сценариях</w:t>
      </w:r>
    </w:p>
    <w:p>
      <w:pPr>
        <w:pStyle w:val="Normal"/>
        <w:rPr/>
      </w:pPr>
      <w:r>
        <w:rPr/>
        <w:drawing>
          <wp:inline distT="0" distB="0" distL="0" distR="0">
            <wp:extent cx="5266690" cy="2599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показывает, что пропускная способность контрольного участка №1 в настоящее время исчерпана, и в периоды пикового спроса перед поворотом на набережную Северной Двины при движении в центр города скапливается до 30 единиц транспорт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6 Пропускная способность Контрольного участка №2 ул. (ул. Галу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 приводит данные замеров фактической интенсивности движения на контрольном участке №2 в обоих направлениях и выражение этой интенсивности через приведенные транспортные средства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5. Интенсивность движения ТС различных видов на контрольном участке №2 в направлении центра города в пиковый период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126"/>
        <w:gridCol w:w="2014"/>
      </w:tblGrid>
      <w:tr>
        <w:trPr>
          <w:tblHeader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тенсивность движения, авт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привед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веденная интенсивность движения, авт/час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автомо-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олько водител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3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388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OV (</w:t>
            </w:r>
            <w:r>
              <w:rPr/>
              <w:t xml:space="preserve">водитель с пассажирам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56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 05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6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6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 3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3 показывает диапазон скоростей движения, при котором обеспечивается оптимум пропускной способности и безопасности движе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Диаграмма 3. Зависимость пропускной способности проезжей части контрольного участка №2 от скорости движения транспортного потока</w:t>
      </w:r>
    </w:p>
    <w:p>
      <w:pPr>
        <w:pStyle w:val="Style28"/>
        <w:rPr/>
      </w:pPr>
      <w:r>
        <w:rPr/>
        <w:drawing>
          <wp:inline distT="0" distB="0" distL="0" distR="0">
            <wp:extent cx="5067300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Normal"/>
        <w:rPr/>
      </w:pPr>
      <w:r>
        <w:rPr/>
        <w:t>Диаграмма показывает, что пропускная способность контрольного участка №2 в периоды пикового спроса не обеспечена. Поэтому появление любого фактора, негативно влияющего на плавность транспортного потока, приводит к перегруженности участка, следствием которой становится повышение риска ДТП и уровня загрязнения прилегающих территорий из-за движения потока в самом "грязном" режиме "торможение - остановка - разгон".</w:t>
      </w:r>
      <w:r>
        <w:br w:type="page"/>
      </w:r>
    </w:p>
    <w:p>
      <w:pPr>
        <w:pStyle w:val="Heading2"/>
        <w:rPr/>
      </w:pPr>
      <w:r>
        <w:rPr/>
        <w:t>1.6.1 Прогноз ограничения пропускной способности на контрольном участк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4 отражает требуемую пропускную способность контрольного участка №2, а также требуемые параметры пропускной способности с учетом тенденции общего прироста количества транспортных средств в России в целом и в г. Архангельске в ча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4. Пропускная способность контрольного участка №2 при трех различных сценариях</w:t>
      </w:r>
    </w:p>
    <w:p>
      <w:pPr>
        <w:pStyle w:val="Normal"/>
        <w:rPr/>
      </w:pPr>
      <w:r>
        <w:rPr/>
        <w:drawing>
          <wp:inline distT="0" distB="0" distL="0" distR="0">
            <wp:extent cx="526732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показывает, что пропускная способность контрольного участка №2 в настоящее время исчерпана. Данный контрольный участок является "узким" местом транспортной сети Архангельс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7 Пропускная способность Контрольного участка №3 (ул. Лен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 приводит данные замеров фактической интенсивности движения на контрольном участке №3 и выражение этой интенсивности через приведенные транспортные единицы.</w:t>
      </w:r>
      <w:r>
        <w:br w:type="page"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Таблица 6. Интенсивность движения ТС на контрольном участке №3 в пиковый период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126"/>
        <w:gridCol w:w="1961"/>
      </w:tblGrid>
      <w:tr>
        <w:trPr>
          <w:tblHeader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тенсивность движения, авт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приведе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веденная интенсивность движения, авт/час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автомо-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олько водител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86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OV (</w:t>
            </w:r>
            <w:r>
              <w:rPr/>
              <w:t xml:space="preserve">водитель с пассажирам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8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6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67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2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5 показывает диапазон скоростей движения, при котором обеспечивается оптимум пропускной способности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5. Зависимость пропускной способности контрольного участка №3 от скорости движения транспортного потока</w:t>
      </w:r>
    </w:p>
    <w:p>
      <w:pPr>
        <w:pStyle w:val="Style28"/>
        <w:rPr/>
      </w:pPr>
      <w:r>
        <w:rPr/>
        <w:drawing>
          <wp:inline distT="0" distB="0" distL="0" distR="0">
            <wp:extent cx="5191125" cy="2200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Normal"/>
        <w:rPr/>
      </w:pPr>
      <w:r>
        <w:rPr/>
        <w:t>На данном контрольном участке пропускная способность в периоды пикового спроса не обеспечена.</w:t>
      </w:r>
      <w:r>
        <w:br w:type="page"/>
      </w:r>
    </w:p>
    <w:p>
      <w:pPr>
        <w:pStyle w:val="Heading2"/>
        <w:rPr/>
      </w:pPr>
      <w:r>
        <w:rPr/>
        <w:t>1.7.1 Прогноз ограничения пропускной способности на контрольном участке №3</w:t>
      </w:r>
    </w:p>
    <w:p>
      <w:pPr>
        <w:pStyle w:val="Normal"/>
        <w:rPr/>
      </w:pPr>
      <w:r>
        <w:rPr/>
        <w:t>Диаграмма 6 отражает требуемую пропускную способность контрольного участка №3, а также требуемые параметры пропускной способности с учетом тенденции общего прироста количества транспортных средств в России в целом и в г. Архангельске в ча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6. Пропускная способность контрольного участка №3 при трех различных сценариях</w:t>
      </w:r>
    </w:p>
    <w:p>
      <w:pPr>
        <w:pStyle w:val="Normal"/>
        <w:rPr/>
      </w:pPr>
      <w:r>
        <w:rPr/>
        <w:drawing>
          <wp:inline distT="0" distB="0" distL="0" distR="0">
            <wp:extent cx="5266690" cy="2599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показывает, что пропускная способность контрольного участка №3 в часы пик в настоящее время исчерпана. Данный контрольный участок является "узким" местом транспортной сети Архангельск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8 Пропускная способность Контрольного участка №4 (ул. Никит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7 приводит данные замеров фактической интенсивности движения на контрольном участке №4 и выражение этой интенсивности через приведенные транспортные единицы.</w:t>
      </w:r>
      <w:r>
        <w:br w:type="page"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Таблица 7 Интенсивность движения ТС на контрольном участке №4 в пиковый период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126"/>
        <w:gridCol w:w="2154"/>
      </w:tblGrid>
      <w:tr>
        <w:trPr>
          <w:tblHeader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тенсивность движения, авт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привед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веденная интенсивность движения, авт/час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автомо-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олько водител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1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OV (</w:t>
            </w:r>
            <w:r>
              <w:rPr/>
              <w:t xml:space="preserve">водитель с пассажирам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 12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7 показывает диапазон скоростей движения, при котором обеспечивается оптимум пропускной способности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рамма 7. Зависимость пропускной способности контрольного участка №4 от скорости движения транспортного пото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7145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Ресурс пропускной способности участка №4 при идеальных условия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Ресурс пропускной способности участка №4 при идеальных условия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1082040" cy="430530"/>
                <wp:effectExtent l="635" t="4445" r="190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95pt" to="256.15pt,3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7350" cy="2238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Normal"/>
        <w:rPr/>
      </w:pPr>
      <w:r>
        <w:rPr/>
        <w:t>Оптимальное сочетание пропускной способности и безопасности на данном контрольном участке обеспечивается при средней скорости движения транспортного потока около 30-35 км/ч.</w:t>
      </w:r>
    </w:p>
    <w:p>
      <w:pPr>
        <w:pStyle w:val="Normal"/>
        <w:rPr/>
      </w:pPr>
      <w:r>
        <w:rPr/>
        <w:t>Пропускная способность не обеспечивается при скорости движения транспортных потоков ниже 15 км/ч и риск ДТП возрастает при скорости движения 45 км/ч и выше. Любой фактор, негативно влияющий на плавность движения транспортного потока (выбоина на покрытии, неубранный снег, маневры общественного транспорта, ремонтные работы и т.д.), будет приводить к транспортной перегруженности, следствием которой являются дорожные пробки, повышение риска ДТП и уровня загрязнения прилегающих территорий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8.1 Прогноз ограничения пропускной способности на контрольном участке №4</w:t>
      </w:r>
    </w:p>
    <w:p>
      <w:pPr>
        <w:pStyle w:val="Normal"/>
        <w:rPr/>
      </w:pPr>
      <w:r>
        <w:rPr/>
        <w:t>Диаграмма 8 отражает требуемую пропускную способность контрольного участка №4, а также требуемые параметры пропускной способности с учетом тенденции общего прироста количества транспортных средств по России и в Архангельск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Диаграмма 8. Пропускная способность контрольного участка №4 при трех различных сценариях развития</w:t>
      </w:r>
    </w:p>
    <w:p>
      <w:pPr>
        <w:pStyle w:val="Style28"/>
        <w:rPr/>
      </w:pPr>
      <w:r>
        <w:rPr/>
        <w:drawing>
          <wp:inline distT="0" distB="0" distL="0" distR="0">
            <wp:extent cx="5001895" cy="19138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</w:r>
    </w:p>
    <w:p>
      <w:pPr>
        <w:pStyle w:val="Normal"/>
        <w:rPr/>
      </w:pPr>
      <w:r>
        <w:rPr/>
        <w:t>Диаграмма показывает, что в случае развития событий по:</w:t>
      </w:r>
    </w:p>
    <w:p>
      <w:pPr>
        <w:pStyle w:val="Normal"/>
        <w:rPr/>
      </w:pPr>
      <w:r>
        <w:rPr/>
        <w:t>пессимистическому сценарию - пропускная способность рассматриваемого участка в пиковые часы будет исчерпана уже в середине 2006 г.</w:t>
      </w:r>
    </w:p>
    <w:p>
      <w:pPr>
        <w:pStyle w:val="Normal"/>
        <w:rPr/>
      </w:pPr>
      <w:r>
        <w:rPr/>
        <w:t>расчетно-ожидаемому сценарию - пропускная способность в пиковые часы будет исчерпана в 2007 г.</w:t>
      </w:r>
    </w:p>
    <w:p>
      <w:pPr>
        <w:pStyle w:val="Normal"/>
        <w:rPr/>
      </w:pPr>
      <w:r>
        <w:rPr/>
        <w:t>консервативному сценарию - пропускная способность останется на существующем уровне.</w:t>
      </w:r>
    </w:p>
    <w:p>
      <w:pPr>
        <w:pStyle w:val="Normal"/>
        <w:rPr/>
      </w:pPr>
      <w:r>
        <w:rPr/>
        <w:t>Вывод: Для планирования перспективных мер, предупреждающих ограничение пропускной способности участка №4 в случае развития событий по пессимистическому или расчетно-ожидаемому сценариям, необходимо рассмотрение участка в системе улично-дорожной се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9 Пропускная способность Контрольного участка №5 (Новый посе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8 приводит данные замеров фактической интенсивности движения на контрольном участке №5 и выражение этой интенсивности через приведенные транспортные единицы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Таблица 8 Интенсивность движения ТС на контрольном участке №5 в пиковый период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2268"/>
        <w:gridCol w:w="2126"/>
        <w:gridCol w:w="1874"/>
      </w:tblGrid>
      <w:tr>
        <w:trPr>
          <w:tblHeader w:val="true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Интенсивность движения, авт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эффициент приведе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иведенная интенсивность движения, авт/час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ые автомо-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SOV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только водитель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84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lang w:val="en-US"/>
              </w:rPr>
              <w:t>HOV (</w:t>
            </w:r>
            <w:r>
              <w:rPr/>
              <w:t xml:space="preserve">водитель с пассажирам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втобу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470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Грузовые автомобил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92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Проч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/>
        <w:tc>
          <w:tcPr>
            <w:tcW w:w="2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9 показывает диапазон скоростей движения, при котором обеспечивается оптимум пропускной способности и безопас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9. Зависимость пропускной способности контрольного участка №5 от скорости движения транспортного потока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7145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 xml:space="preserve">Ресурс пропускной способности участка №5 при идеальных условия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 xml:space="preserve">Ресурс пропускной способности участка №5 при идеальных условия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1424940" cy="795655"/>
                <wp:effectExtent l="635" t="444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4880" cy="7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256.1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67300" cy="26765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контрольном участке пропускная способность дороги обеспечена. Максимальная производительность дороги достигается при движении потока со средней скоростью около 30-35км/ч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9.1 Прогноз ограничения пропускной способности на контрольном участке №5</w:t>
      </w:r>
    </w:p>
    <w:p>
      <w:pPr>
        <w:pStyle w:val="Normal"/>
        <w:rPr/>
      </w:pPr>
      <w:r>
        <w:rPr/>
        <w:t>Диаграмма 10 отражает требуемую пропускную способность контрольного участка №5, а также требуемые параметры пропускной способности с учетом тенденции общего прироста количества транспортных сред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/>
        <w:t>Диаграмма 10. Пропускная способность контрольного участка №5 при трех различных сценариях развития</w:t>
      </w:r>
    </w:p>
    <w:p>
      <w:pPr>
        <w:pStyle w:val="Normal"/>
        <w:rPr/>
      </w:pPr>
      <w:r>
        <w:rPr/>
        <w:drawing>
          <wp:inline distT="0" distB="0" distL="0" distR="0">
            <wp:extent cx="5172710" cy="256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ий момент пропускная способность данного участка сети используется только на 43 %.</w:t>
      </w:r>
    </w:p>
    <w:p>
      <w:pPr>
        <w:pStyle w:val="Normal"/>
        <w:rPr/>
      </w:pPr>
      <w:r>
        <w:rPr/>
        <w:t>Диаграмма показывает, что в случае развития событий по:</w:t>
      </w:r>
    </w:p>
    <w:p>
      <w:pPr>
        <w:pStyle w:val="Normal"/>
        <w:rPr/>
      </w:pPr>
      <w:r>
        <w:rPr/>
        <w:t>пессимистическому сценарию - пропускная способность рассматриваемого участка в пиковые часы будет исчерпана уже в 2012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0 Выводы по пропускной способности пр. Ленинград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редставленных Диаграмм 1, 3, 5, 7, 9 можно сделать вывод о том, пропускная способность пр. Ленинградский практически на всем своем протяжении исчерпана и проспект является "узким" участком улично-дорожной сети Архангельск.</w:t>
      </w:r>
    </w:p>
    <w:p>
      <w:pPr>
        <w:pStyle w:val="Normal"/>
        <w:rPr/>
      </w:pPr>
      <w:r>
        <w:rPr/>
        <w:t>Это является особенно неблагоприятным, поскольку проспект является стратегически важной межрайонной магистралью, и ограничение его пропускной способности негативно влияет на работу всей транспортной системы города.</w:t>
      </w:r>
      <w:r>
        <w:br w:type="page"/>
      </w:r>
    </w:p>
    <w:p>
      <w:pPr>
        <w:pStyle w:val="Heading2"/>
        <w:rPr/>
      </w:pPr>
      <w:r>
        <w:rPr/>
        <w:t>1.11 Рекомендации по проведению мероприятий по улучшению эксплуатационных характеристик пр. Ленинград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нижения перегруженности и улучшения эксплуатационных характеристик пр. Ленинградского могут быть рекомендованы следующие мероприятия: реконструкция проспекта Ленинградский. Уширение проезжей части до 4-х полос движения за счет ликвидации трамвайных рельсов с обособленного полотна с обязательным устройством заездных карманов на остановках общественного транспорта; строительство альтернативной связи - продолжения Московского проспекта; ремонт дефектов покрытия, улучшение его эксплуатационных характеристик, усиление дорожной одежды одновременно с совершенствованием водоотвода и ливневой канализации, усиление основания дорожной одежды); улучшение организации движения (изменение режима работы светофоров для создания "зеленой волны", запрет стоянок вдоль проезжей части проспекта); строительно-монтажные работы (обустройство и элементы для обеспечения безопасности движения); обеспечение качественного содержания дорог, особенно в зимнее время; рассмотрение возможности выделения отдельной полосы для движения общественного транспорта (после детального обоснования).</w:t>
      </w:r>
    </w:p>
    <w:p>
      <w:pPr>
        <w:pStyle w:val="Normal"/>
        <w:rPr/>
      </w:pPr>
      <w:r>
        <w:rPr/>
        <w:t>Экономические обоснования расширения транспортной сети должны принимать в расчет не только строительные затраты, но и затраты на содержание и эксплуатацию дополнительных мощностей транспортной инфраструктуры, а также увеличение негативного воздействия на городскую окружающую среду.</w:t>
      </w:r>
    </w:p>
    <w:p>
      <w:pPr>
        <w:pStyle w:val="Normal"/>
        <w:rPr/>
      </w:pPr>
      <w:r>
        <w:rPr/>
        <w:t>Решение о выделении специальной полосы движения для движения общественного транспорта должно приниматься в любом случае только при наличии достаточного обоснования. Основной критерий для выделения специальной полосы - достаточная интенсивность движения общественного транспорта. Ориентировочно можно считать, что выделение такой полосы на значительном протяжении (более 100м) оправдано, если плотность пассажиропотока на общественном транспорте на данном участке выше 3000чел/час (или около 40 автобусов большой вместимости).При меньшей интенсивности пассажиропотока можно ограничиться запретом на остановку для всех транспортных средств на крайней правой полосе, на протяжении всего участка дороги с ограничением пропускной способности. Выделение специальной полосы также зависит от обеспечения пропуска другого транспорта по остальным полосам проезжей ча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2 Состав транспортных потоков на контрольных участках пр. Ленинградского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12.1 Состав транспортных потоков на контрольном участке №1 (ул. Коммунальная)</w:t>
      </w:r>
    </w:p>
    <w:p>
      <w:pPr>
        <w:pStyle w:val="Normal"/>
        <w:rPr/>
      </w:pPr>
      <w:r>
        <w:rPr/>
        <w:t>Состав транспортного потока на контрольном участке №1 в пиковый период (9: 00-10: 00) в рабочий день и сравнение с данными 2002г представлено в Таблице 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9. Состав транспортного потока в пиковый период (9: 00-10: 00) на контрольном участке №1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60"/>
        <w:gridCol w:w="1820"/>
        <w:gridCol w:w="1120"/>
        <w:gridCol w:w="1540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ябрь 2004 г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ябрь 2002 г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</w:tr>
      <w:tr>
        <w:trPr>
          <w:trHeight w:val="979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ой транспорт (SOV+HOV)</w:t>
            </w:r>
          </w:p>
          <w:p>
            <w:pPr>
              <w:pStyle w:val="Style25"/>
              <w:rPr/>
            </w:pPr>
            <w:r>
              <w:rPr/>
              <w:t>Общественный транспорт</w:t>
            </w:r>
          </w:p>
          <w:p>
            <w:pPr>
              <w:pStyle w:val="Style25"/>
              <w:rPr/>
            </w:pPr>
            <w:r>
              <w:rPr/>
              <w:t>Грузовой транспорт</w:t>
            </w:r>
          </w:p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00</w:t>
            </w:r>
          </w:p>
          <w:p>
            <w:pPr>
              <w:pStyle w:val="Style25"/>
              <w:rPr/>
            </w:pPr>
            <w:r>
              <w:rPr/>
              <w:t>444</w:t>
            </w:r>
          </w:p>
          <w:p>
            <w:pPr>
              <w:pStyle w:val="Style25"/>
              <w:rPr/>
            </w:pPr>
            <w:r>
              <w:rPr/>
              <w:t>52</w:t>
            </w:r>
          </w:p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%</w:t>
            </w:r>
          </w:p>
          <w:p>
            <w:pPr>
              <w:pStyle w:val="Style25"/>
              <w:rPr/>
            </w:pPr>
            <w:r>
              <w:rPr/>
              <w:t>30%</w:t>
            </w:r>
          </w:p>
          <w:p>
            <w:pPr>
              <w:pStyle w:val="Style25"/>
              <w:rPr/>
            </w:pPr>
            <w:r>
              <w:rPr/>
              <w:t>4%</w:t>
            </w:r>
          </w:p>
          <w:p>
            <w:pPr>
              <w:pStyle w:val="Style25"/>
              <w:rPr/>
            </w:pPr>
            <w:r>
              <w:rPr/>
              <w:t>1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2</w:t>
            </w:r>
          </w:p>
          <w:p>
            <w:pPr>
              <w:pStyle w:val="Style25"/>
              <w:rPr/>
            </w:pPr>
            <w:r>
              <w:rPr/>
              <w:t>116</w:t>
            </w:r>
          </w:p>
          <w:p>
            <w:pPr>
              <w:pStyle w:val="Style25"/>
              <w:rPr/>
            </w:pPr>
            <w:r>
              <w:rPr/>
              <w:t>83</w:t>
            </w:r>
          </w:p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%</w:t>
            </w:r>
          </w:p>
          <w:p>
            <w:pPr>
              <w:pStyle w:val="Style25"/>
              <w:rPr/>
            </w:pPr>
            <w:r>
              <w:rPr/>
              <w:t>14%</w:t>
            </w:r>
          </w:p>
          <w:p>
            <w:pPr>
              <w:pStyle w:val="Style25"/>
              <w:rPr/>
            </w:pPr>
            <w:r>
              <w:rPr/>
              <w:t>10%</w:t>
            </w:r>
          </w:p>
          <w:p>
            <w:pPr>
              <w:pStyle w:val="Style25"/>
              <w:rPr/>
            </w:pPr>
            <w:r>
              <w:rPr/>
              <w:t>1%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5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3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афическая интерпретация данных таблицы представлена на Диаграмме 11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11. Состав транспортного потока в пиковый период на контрольном участке №1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интенсивность движения в пиковый период (9: 00-10: 00) на контрольном участке №1 в период с 2002 по 2004 гг возросла на 80% (с 839 до 1516 авт/час)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легкового транспорта в составе транспортного потока на участке №1 в пиковый период снизилась на 10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общественного транспорта на участке №1 (частный + муниципальный) увеличилась на 15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грузового транспорта на участке №1 снизилась на 6%.</w:t>
      </w:r>
      <w:r>
        <w:br w:type="page"/>
      </w:r>
    </w:p>
    <w:p>
      <w:pPr>
        <w:pStyle w:val="Heading2"/>
        <w:rPr/>
      </w:pPr>
      <w:r>
        <w:rPr/>
        <w:t>1.12.2 Состав транспортных потоков на контрольном участке №2 (ул. Галушина)</w:t>
      </w:r>
    </w:p>
    <w:p>
      <w:pPr>
        <w:pStyle w:val="Normal"/>
        <w:rPr/>
      </w:pPr>
      <w:r>
        <w:rPr/>
        <w:t>Состав транспортного потока на контрольном участке №2 в пиковый период (9: 00-10: 00) в рабочий день и сравнение с данными 2002 г представлен в Таблице 1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0. Состав транспортного потока в пиковый период (9: 00-10: 00) на контрольном участке №2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50"/>
        <w:gridCol w:w="1350"/>
        <w:gridCol w:w="1350"/>
        <w:gridCol w:w="109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ябрь 2004 г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ябрь 2002 г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b/>
                <w:b/>
                <w:bCs/>
                <w:i/>
                <w:i/>
                <w:iCs/>
                <w:smallCaps/>
                <w:color w:val="000000"/>
                <w:lang w:val="en-US" w:eastAsia="en-US"/>
              </w:rPr>
            </w:pPr>
            <w:r>
              <w:rPr>
                <w:b/>
                <w:bCs/>
                <w:i/>
                <w:iCs/>
                <w:smallCaps/>
                <w:color w:val="00000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</w:tr>
      <w:tr>
        <w:trPr>
          <w:trHeight w:val="9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ой транспорт (SOV+HOV)</w:t>
            </w:r>
          </w:p>
          <w:p>
            <w:pPr>
              <w:pStyle w:val="Style25"/>
              <w:rPr/>
            </w:pPr>
            <w:r>
              <w:rPr/>
              <w:t>Общественный транспорт</w:t>
            </w:r>
          </w:p>
          <w:p>
            <w:pPr>
              <w:pStyle w:val="Style25"/>
              <w:rPr/>
            </w:pPr>
            <w:r>
              <w:rPr/>
              <w:t>Грузовой транспорт</w:t>
            </w:r>
          </w:p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44</w:t>
            </w:r>
          </w:p>
          <w:p>
            <w:pPr>
              <w:pStyle w:val="Style25"/>
              <w:rPr/>
            </w:pPr>
            <w:r>
              <w:rPr/>
              <w:t>420</w:t>
            </w:r>
          </w:p>
          <w:p>
            <w:pPr>
              <w:pStyle w:val="Style25"/>
              <w:rPr/>
            </w:pPr>
            <w:r>
              <w:rPr/>
              <w:t>184</w:t>
            </w:r>
          </w:p>
          <w:p>
            <w:pPr>
              <w:pStyle w:val="Style25"/>
              <w:rPr/>
            </w:pPr>
            <w:r>
              <w:rPr/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%</w:t>
            </w:r>
          </w:p>
          <w:p>
            <w:pPr>
              <w:pStyle w:val="Style25"/>
              <w:rPr/>
            </w:pPr>
            <w:r>
              <w:rPr/>
              <w:t>29%</w:t>
            </w:r>
          </w:p>
          <w:p>
            <w:pPr>
              <w:pStyle w:val="Style25"/>
              <w:rPr/>
            </w:pPr>
            <w:r>
              <w:rPr/>
              <w:t>12%</w:t>
            </w:r>
          </w:p>
          <w:p>
            <w:pPr>
              <w:pStyle w:val="Style25"/>
              <w:rPr/>
            </w:pPr>
            <w:r>
              <w:rPr/>
              <w:t>1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69</w:t>
            </w:r>
          </w:p>
          <w:p>
            <w:pPr>
              <w:pStyle w:val="Style25"/>
              <w:rPr/>
            </w:pPr>
            <w:r>
              <w:rPr/>
              <w:t>240</w:t>
            </w:r>
          </w:p>
          <w:p>
            <w:pPr>
              <w:pStyle w:val="Style25"/>
              <w:rPr/>
            </w:pPr>
            <w:r>
              <w:rPr/>
              <w:t>160</w:t>
            </w:r>
          </w:p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%</w:t>
            </w:r>
          </w:p>
          <w:p>
            <w:pPr>
              <w:pStyle w:val="Style25"/>
              <w:rPr/>
            </w:pPr>
            <w:r>
              <w:rPr/>
              <w:t>20%</w:t>
            </w:r>
          </w:p>
          <w:p>
            <w:pPr>
              <w:pStyle w:val="Style25"/>
              <w:rPr/>
            </w:pPr>
            <w:r>
              <w:rPr/>
              <w:t>14%</w:t>
            </w:r>
          </w:p>
          <w:p>
            <w:pPr>
              <w:pStyle w:val="Style25"/>
              <w:rPr/>
            </w:pPr>
            <w:r>
              <w:rPr/>
              <w:t>1%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4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1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mallCaps/>
          <w:color w:val="000000"/>
          <w:lang w:val="en-US" w:eastAsia="en-US"/>
        </w:rPr>
      </w:pPr>
      <w:r>
        <w:rPr>
          <w:b/>
          <w:bCs/>
          <w:i/>
          <w:iCs/>
          <w:smallCaps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Графическая интерпретация данных таблицы представлена на Диаграмме 1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иаграмма 12. Состав транспортного потока в пиковый период на контрольном участке №2</w:t>
      </w:r>
    </w:p>
    <w:p>
      <w:pPr>
        <w:pStyle w:val="Normal"/>
        <w:rPr>
          <w:b/>
          <w:b/>
          <w:bCs/>
          <w:i/>
          <w:i/>
          <w:iCs/>
          <w:smallCaps/>
          <w:color w:val="000000"/>
          <w:lang w:val="en-US" w:eastAsia="en-US"/>
        </w:rPr>
      </w:pPr>
      <w:r>
        <w:rPr/>
        <w:drawing>
          <wp:inline distT="0" distB="0" distL="0" distR="0">
            <wp:extent cx="2922905" cy="18288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i/>
          <w:i/>
          <w:iCs/>
          <w:smallCaps/>
          <w:color w:val="000000"/>
          <w:lang w:val="en-US" w:eastAsia="en-US"/>
        </w:rPr>
      </w:pPr>
      <w:r>
        <w:rPr/>
        <w:drawing>
          <wp:inline distT="0" distB="0" distL="0" distR="0">
            <wp:extent cx="2924810" cy="22193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mallCaps/>
          <w:color w:val="000000"/>
          <w:lang w:val="en-US" w:eastAsia="en-US"/>
        </w:rPr>
      </w:pPr>
      <w:r>
        <w:rPr>
          <w:b/>
          <w:bCs/>
          <w:i/>
          <w:iCs/>
          <w:smallCaps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ывод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щая интенсивность движения в пиковый период (9: 00-10: 00) на контрольном участке №2 в период с 2002 по 2004 гг возросла на 24% (с 1181 до 1464 авт/час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щая доля легкового транспорта в составе транспортного потока на участке №2 в пиковый период снизилась на 6%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щая доля общественного транспорта на участке №2 (частный + муниципальный) увеличилась на 9%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бщая доля грузового транспорта в составе транспортного потока изменилась незначитель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1.12.3 Состав транспортных потоков на контрольном участке №3 (ул. Ленина)</w:t>
      </w:r>
    </w:p>
    <w:p>
      <w:pPr>
        <w:pStyle w:val="Normal"/>
        <w:rPr/>
      </w:pPr>
      <w:r>
        <w:rPr/>
        <w:t>Состав транспортного потока на контрольном участке №3 в пиковый период (9: 00-10: 00) в рабочий день и сравнение с данными 2002 г представлен в Таблице 1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  <w:t>Таблица 11. Состав транспортного потока в пиковый период (9: 00-10: 00) на контрольном участке №3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350"/>
        <w:gridCol w:w="1350"/>
        <w:gridCol w:w="1350"/>
        <w:gridCol w:w="1350"/>
      </w:tblGrid>
      <w:tr>
        <w:trPr/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ябрь 2004 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ябрь 2002 г</w:t>
            </w:r>
          </w:p>
        </w:tc>
      </w:tr>
      <w:tr>
        <w:trPr/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</w:tr>
      <w:tr>
        <w:trPr>
          <w:trHeight w:val="979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ой транспорт (SOV+HOV)</w:t>
            </w:r>
          </w:p>
          <w:p>
            <w:pPr>
              <w:pStyle w:val="Style25"/>
              <w:rPr/>
            </w:pPr>
            <w:r>
              <w:rPr/>
              <w:t>Общественный транспорт</w:t>
            </w:r>
          </w:p>
          <w:p>
            <w:pPr>
              <w:pStyle w:val="Style25"/>
              <w:rPr/>
            </w:pPr>
            <w:r>
              <w:rPr/>
              <w:t>Грузовой транспорт</w:t>
            </w:r>
          </w:p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4</w:t>
            </w:r>
          </w:p>
          <w:p>
            <w:pPr>
              <w:pStyle w:val="Style25"/>
              <w:rPr/>
            </w:pPr>
            <w:r>
              <w:rPr/>
              <w:t>240</w:t>
            </w:r>
          </w:p>
          <w:p>
            <w:pPr>
              <w:pStyle w:val="Style25"/>
              <w:rPr/>
            </w:pPr>
            <w:r>
              <w:rPr/>
              <w:t>268</w:t>
            </w:r>
          </w:p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%</w:t>
            </w:r>
          </w:p>
          <w:p>
            <w:pPr>
              <w:pStyle w:val="Style25"/>
              <w:rPr/>
            </w:pPr>
            <w:r>
              <w:rPr/>
              <w:t>24%</w:t>
            </w:r>
          </w:p>
          <w:p>
            <w:pPr>
              <w:pStyle w:val="Style25"/>
              <w:rPr/>
            </w:pPr>
            <w:r>
              <w:rPr/>
              <w:t>26%</w:t>
            </w:r>
          </w:p>
          <w:p>
            <w:pPr>
              <w:pStyle w:val="Style25"/>
              <w:rPr/>
            </w:pPr>
            <w:r>
              <w:rPr/>
              <w:t>2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6</w:t>
            </w:r>
          </w:p>
          <w:p>
            <w:pPr>
              <w:pStyle w:val="Style25"/>
              <w:rPr/>
            </w:pPr>
            <w:r>
              <w:rPr/>
              <w:t>164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2%</w:t>
            </w:r>
          </w:p>
          <w:p>
            <w:pPr>
              <w:pStyle w:val="Style25"/>
              <w:rPr/>
            </w:pPr>
            <w:r>
              <w:rPr/>
              <w:t>19%</w:t>
            </w:r>
          </w:p>
          <w:p>
            <w:pPr>
              <w:pStyle w:val="Style25"/>
              <w:rPr/>
            </w:pPr>
            <w:r>
              <w:rPr/>
              <w:t>7%</w:t>
            </w:r>
          </w:p>
          <w:p>
            <w:pPr>
              <w:pStyle w:val="Style25"/>
              <w:rPr/>
            </w:pPr>
            <w:r>
              <w:rPr/>
              <w:t>2%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 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афическая интерпретация данных таблицы представлена на Диаграмме 13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13. Состав транспортного потока в пиковый период на контрольном участке № 3.</w:t>
      </w:r>
    </w:p>
    <w:p>
      <w:pPr>
        <w:pStyle w:val="Normal"/>
        <w:rPr/>
      </w:pPr>
      <w:r>
        <w:rPr/>
        <w:drawing>
          <wp:inline distT="0" distB="0" distL="0" distR="0">
            <wp:extent cx="2743200" cy="209423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658110" cy="201803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интенсивность движения в пиковый период (9: 00-10: 00) на контрольном участке №3 в период с 2002 по 2004 гг возросла на 20% (с 852 до 1022 авт/сут)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легкового транспорта в составе транспортного потока на участке №3 в пиковый период снизилась на 24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общественного транспорта на участке №3 (частный + муниципальный) увеличилась на 19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грузового транспорта на участке №3 увеличилась на 15%.</w:t>
      </w:r>
    </w:p>
    <w:p>
      <w:pPr>
        <w:pStyle w:val="Normal"/>
        <w:rPr>
          <w:color w:val="000000"/>
        </w:rPr>
      </w:pPr>
      <w:r>
        <w:rPr>
          <w:color w:val="000000"/>
        </w:rPr>
        <w:t>По наблюдениям, наибольшее количество грузовых автомобилей в составе грузового потока составляют транспортные средства Лесозавода №3.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.12.4 Состав транспортных потоков на контрольном участке №4 (ул. Никитова)</w:t>
      </w:r>
    </w:p>
    <w:p>
      <w:pPr>
        <w:pStyle w:val="Normal"/>
        <w:rPr/>
      </w:pPr>
      <w:r>
        <w:rPr/>
        <w:t>Состав и сравнение транспортного потока на контрольном участке №4 в пиковый период (9: 00-10: 00) в рабочий день представлен в Таблице 12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2Состав транспортного потока в пиковый период (9: 00-10: 00) на контрольном участке №4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350"/>
        <w:gridCol w:w="1350"/>
        <w:gridCol w:w="1350"/>
        <w:gridCol w:w="1350"/>
      </w:tblGrid>
      <w:tr>
        <w:trPr/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ябрь 2004 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ябрь 2002 г</w:t>
            </w:r>
          </w:p>
        </w:tc>
      </w:tr>
      <w:tr>
        <w:trPr/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</w:tr>
      <w:tr>
        <w:trPr>
          <w:trHeight w:val="979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ой транспорт (SOV+HOV)</w:t>
            </w:r>
          </w:p>
          <w:p>
            <w:pPr>
              <w:pStyle w:val="Style25"/>
              <w:rPr/>
            </w:pPr>
            <w:r>
              <w:rPr/>
              <w:t>Общественный транспорт</w:t>
            </w:r>
          </w:p>
          <w:p>
            <w:pPr>
              <w:pStyle w:val="Style25"/>
              <w:rPr/>
            </w:pPr>
            <w:r>
              <w:rPr/>
              <w:t>Грузовой транспорт</w:t>
            </w:r>
          </w:p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2</w:t>
            </w:r>
          </w:p>
          <w:p>
            <w:pPr>
              <w:pStyle w:val="Style25"/>
              <w:rPr/>
            </w:pPr>
            <w:r>
              <w:rPr/>
              <w:t>280</w:t>
            </w:r>
          </w:p>
          <w:p>
            <w:pPr>
              <w:pStyle w:val="Style25"/>
              <w:rPr/>
            </w:pPr>
            <w:r>
              <w:rPr/>
              <w:t>60</w:t>
            </w:r>
          </w:p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%</w:t>
            </w:r>
          </w:p>
          <w:p>
            <w:pPr>
              <w:pStyle w:val="Style25"/>
              <w:rPr/>
            </w:pPr>
            <w:r>
              <w:rPr/>
              <w:t>42%</w:t>
            </w:r>
          </w:p>
          <w:p>
            <w:pPr>
              <w:pStyle w:val="Style25"/>
              <w:rPr/>
            </w:pPr>
            <w:r>
              <w:rPr/>
              <w:t>10%</w:t>
            </w:r>
          </w:p>
          <w:p>
            <w:pPr>
              <w:pStyle w:val="Style25"/>
              <w:rPr/>
            </w:pPr>
            <w:r>
              <w:rPr/>
              <w:t>1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0</w:t>
            </w:r>
          </w:p>
          <w:p>
            <w:pPr>
              <w:pStyle w:val="Style25"/>
              <w:rPr/>
            </w:pPr>
            <w:r>
              <w:rPr/>
              <w:t>212</w:t>
            </w:r>
          </w:p>
          <w:p>
            <w:pPr>
              <w:pStyle w:val="Style25"/>
              <w:rPr/>
            </w:pPr>
            <w:r>
              <w:rPr/>
              <w:t>36</w:t>
            </w:r>
          </w:p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%</w:t>
            </w:r>
          </w:p>
          <w:p>
            <w:pPr>
              <w:pStyle w:val="Style25"/>
              <w:rPr/>
            </w:pPr>
            <w:r>
              <w:rPr/>
              <w:t>36%</w:t>
            </w:r>
          </w:p>
          <w:p>
            <w:pPr>
              <w:pStyle w:val="Style25"/>
              <w:rPr/>
            </w:pPr>
            <w:r>
              <w:rPr/>
              <w:t>6%</w:t>
            </w:r>
          </w:p>
          <w:p>
            <w:pPr>
              <w:pStyle w:val="Style25"/>
              <w:rPr/>
            </w:pPr>
            <w:r>
              <w:rPr/>
              <w:t>2%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афическая интерпретация данных таблицы представлена на Диаграмме 1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14. Состав транспортного потока в пиковый период на контрольном участке № 4.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интенсивность движения в пиковый период (9: 00-10: 00) на контрольном участке №4 в период с 2002 по 2004 гг возросла на 7% (с 620 до 664 авт/сут)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легкового транспорта в составе транспортного потока на участке №4 в пиковый период снизилась на 11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общественного транспорта на участке №4 (частный + муниципальный) увеличилась на 8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грузового транспорта на участке №4 увеличилась на 4%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r>
        <w:rPr/>
        <w:t>1.12.5 Состав транспортных потоков на контрольном участке №5 (Новый Поселок)</w:t>
      </w:r>
    </w:p>
    <w:p>
      <w:pPr>
        <w:pStyle w:val="Normal"/>
        <w:rPr/>
      </w:pPr>
      <w:r>
        <w:rPr/>
        <w:t>Состав транспортного потока на контрольном участке №5 в пиковый период (9: 00-10: 00) в рабочий день и сравнение с данными 2002 г представлен в Таблице 13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3. Состав транспортного потока в пиковый период (9: 00-10: 00) на контрольном участке №5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1350"/>
        <w:gridCol w:w="1350"/>
        <w:gridCol w:w="1350"/>
        <w:gridCol w:w="1350"/>
      </w:tblGrid>
      <w:tr>
        <w:trPr/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Ноябрь 2004 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оябрь 2002 г</w:t>
            </w:r>
          </w:p>
        </w:tc>
      </w:tr>
      <w:tr>
        <w:trPr/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Кол-во Т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нт от общего потока,%</w:t>
            </w:r>
          </w:p>
        </w:tc>
      </w:tr>
      <w:tr>
        <w:trPr>
          <w:trHeight w:val="979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Легковой транспорт (SOV+HOV)</w:t>
            </w:r>
          </w:p>
          <w:p>
            <w:pPr>
              <w:pStyle w:val="Style25"/>
              <w:rPr/>
            </w:pPr>
            <w:r>
              <w:rPr/>
              <w:t>Общественный транспорт</w:t>
            </w:r>
          </w:p>
          <w:p>
            <w:pPr>
              <w:pStyle w:val="Style25"/>
              <w:rPr/>
            </w:pPr>
            <w:r>
              <w:rPr/>
              <w:t>Грузовой транспорт</w:t>
            </w:r>
          </w:p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8</w:t>
            </w:r>
          </w:p>
          <w:p>
            <w:pPr>
              <w:pStyle w:val="Style25"/>
              <w:rPr/>
            </w:pPr>
            <w:r>
              <w:rPr/>
              <w:t>188</w:t>
            </w:r>
          </w:p>
          <w:p>
            <w:pPr>
              <w:pStyle w:val="Style25"/>
              <w:rPr/>
            </w:pPr>
            <w:r>
              <w:rPr/>
              <w:t>92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%</w:t>
            </w:r>
          </w:p>
          <w:p>
            <w:pPr>
              <w:pStyle w:val="Style25"/>
              <w:rPr/>
            </w:pPr>
            <w:r>
              <w:rPr/>
              <w:t>40%</w:t>
            </w:r>
          </w:p>
          <w:p>
            <w:pPr>
              <w:pStyle w:val="Style25"/>
              <w:rPr/>
            </w:pPr>
            <w:r>
              <w:rPr/>
              <w:t>20%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</w:t>
            </w:r>
          </w:p>
          <w:p>
            <w:pPr>
              <w:pStyle w:val="Style25"/>
              <w:rPr/>
            </w:pPr>
            <w:r>
              <w:rPr/>
              <w:t>76</w:t>
            </w:r>
          </w:p>
          <w:p>
            <w:pPr>
              <w:pStyle w:val="Style25"/>
              <w:rPr/>
            </w:pPr>
            <w:r>
              <w:rPr/>
              <w:t>45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%</w:t>
            </w:r>
          </w:p>
          <w:p>
            <w:pPr>
              <w:pStyle w:val="Style25"/>
              <w:rPr/>
            </w:pPr>
            <w:r>
              <w:rPr/>
              <w:t>30%</w:t>
            </w:r>
          </w:p>
          <w:p>
            <w:pPr>
              <w:pStyle w:val="Style25"/>
              <w:rPr/>
            </w:pPr>
            <w:r>
              <w:rPr/>
              <w:t>18%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афическая интерпретация данных таблицы представлена на Диаграммах 15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иаграмма 15. Состав транспортного потока в пиковый период на контрольном участке № 5.</w:t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2924810" cy="22193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ыводы: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интенсивность движения в пиковый период (9: 00-10: 00) на контрольном участке №5 в период с 2002 по 2004 гг возросла на 82% (с 257 до 468 авт/сут)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легкового транспорта в составе транспортного потока на участке №5 в пиковый период снизилась на 12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общественного транспорта на участке №5 (частный + муниципальный) увеличилась на 10%.</w:t>
      </w:r>
    </w:p>
    <w:p>
      <w:pPr>
        <w:pStyle w:val="Normal"/>
        <w:rPr>
          <w:color w:val="000000"/>
        </w:rPr>
      </w:pPr>
      <w:r>
        <w:rPr>
          <w:color w:val="000000"/>
        </w:rPr>
        <w:t>Общая доля грузового транспорта на участке №5 увеличилась незначительно.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.12.6 Общие выводы по составу транспортных потоков на контрольных участках проспекта Ленинградский</w:t>
      </w:r>
    </w:p>
    <w:p>
      <w:pPr>
        <w:pStyle w:val="Normal"/>
        <w:rPr/>
      </w:pPr>
      <w:r>
        <w:rPr/>
        <w:t>Состав транспортных потоков на контрольных участках пр. Ленинградский приведен в Таблице 14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4 Состав транспортных потоков на пр. Ленинградском в пиковый период в рабочий день, %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96"/>
        <w:gridCol w:w="1296"/>
        <w:gridCol w:w="1296"/>
        <w:gridCol w:w="1296"/>
        <w:gridCol w:w="856"/>
      </w:tblGrid>
      <w:tr>
        <w:trPr>
          <w:trHeight w:val="952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Состав транспортного потока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 участо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 участо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 участок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 участок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 участок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Легковой транспор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8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7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Общественный транспорт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Грузовой транспорт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Прочий транспорт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eastAsia="en-US"/>
        </w:rPr>
        <w:t>В рабочий день преобладающая доля состава транспортных потоков по пр. Ленинградский принадлежит легковому транспорту и, в среднем, составляет 52%. Суммарная доля общественного транспорта (частный + муниципальный) составляет в среднем 33%.</w:t>
      </w:r>
    </w:p>
    <w:sectPr>
      <w:headerReference w:type="default" r:id="rId26"/>
      <w:headerReference w:type="first" r:id="rId2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8"/>
      <w:szCs w:val="28"/>
      <w:lang w:val="ru-RU"/>
    </w:rPr>
  </w:style>
  <w:style w:type="character" w:styleId="Style15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800" w:firstLine="720"/>
    </w:pPr>
    <w:rPr/>
  </w:style>
  <w:style w:type="paragraph" w:styleId="Contents7">
    <w:name w:val="TOC 7"/>
    <w:basedOn w:val="Normal"/>
    <w:next w:val="Normal"/>
    <w:pPr>
      <w:ind w:left="1000" w:firstLine="720"/>
    </w:pPr>
    <w:rPr/>
  </w:style>
  <w:style w:type="paragraph" w:styleId="Contents8">
    <w:name w:val="TOC 8"/>
    <w:basedOn w:val="Normal"/>
    <w:next w:val="Normal"/>
    <w:pPr>
      <w:ind w:left="1200" w:firstLine="720"/>
    </w:pPr>
    <w:rPr/>
  </w:style>
  <w:style w:type="paragraph" w:styleId="Contents9">
    <w:name w:val="TOC 9"/>
    <w:basedOn w:val="Normal"/>
    <w:next w:val="Normal"/>
    <w:pPr>
      <w:ind w:left="140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/>
    <w:rPr>
      <w:rFonts w:ascii="Arial" w:hAnsi="Arial" w:cs="Arial"/>
      <w:sz w:val="22"/>
      <w:szCs w:val="22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Цитата"/>
    <w:basedOn w:val="Normal"/>
    <w:qFormat/>
    <w:pPr>
      <w:spacing w:before="40" w:after="40"/>
      <w:ind w:left="-57" w:right="-57" w:firstLine="720"/>
      <w:jc w:val="center"/>
    </w:pPr>
    <w:rPr>
      <w:rFonts w:ascii="Courier New" w:hAnsi="Courier New" w:cs="Courier New"/>
      <w:sz w:val="22"/>
      <w:szCs w:val="22"/>
    </w:rPr>
  </w:style>
  <w:style w:type="paragraph" w:styleId="33">
    <w:name w:val="Основной текст 3"/>
    <w:basedOn w:val="Normal"/>
    <w:qFormat/>
    <w:pPr/>
    <w:rPr>
      <w:rFonts w:ascii="Courier New" w:hAnsi="Courier New" w:cs="Courier New"/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18:00Z</dcterms:created>
  <dc:creator>Svatkova Elena</dc:creator>
  <dc:description/>
  <cp:keywords/>
  <dc:language>en-US</dc:language>
  <cp:lastModifiedBy>SYSTEM</cp:lastModifiedBy>
  <cp:lastPrinted>2005-02-28T15:23:00Z</cp:lastPrinted>
  <dcterms:modified xsi:type="dcterms:W3CDTF">2011-09-08T17:18:00Z</dcterms:modified>
  <cp:revision>2</cp:revision>
  <dc:subject/>
  <dc:title>Количество транспортных средств и уровень безопасности транспортного движения в Архангельске</dc:title>
</cp:coreProperties>
</file>