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32660</wp:posOffset>
            </wp:positionH>
            <wp:positionV relativeFrom="paragraph">
              <wp:posOffset>-501015</wp:posOffset>
            </wp:positionV>
            <wp:extent cx="914400" cy="1073467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" r="-3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73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  <w:t>Министерство образования и науки Укра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  <w:t>Севастопольский национальный технический университет</w:t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95" w:leader="none"/>
          <w:tab w:val="center" w:pos="4860" w:leader="none"/>
        </w:tabs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32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2"/>
          <w:lang w:eastAsia="ru-RU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32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2"/>
          <w:lang w:eastAsia="ru-RU"/>
        </w:rPr>
        <w:t>НА ТЕМУ:</w:t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32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2"/>
          <w:lang w:eastAsia="ru-RU"/>
        </w:rPr>
        <w:t>«Производственно-техническая база предприятий автомобильного транспорта»</w:t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52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5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MonoCondensed" w:hAnsi="Times New Roman;MonoCondensed" w:cs="Times New Roman;MonoCondensed"/>
          <w:color w:val="000000"/>
          <w:sz w:val="28"/>
          <w:szCs w:val="28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  <w:t>Севастополь 2010 г.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0"/>
          <w:lang w:eastAsia="ru-RU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  <w:lang w:eastAsia="ru-RU"/>
        </w:rPr>
        <w:t xml:space="preserve">1. </w:t>
      </w:r>
      <w:r>
        <w:rPr>
          <w:rFonts w:cs="Times New Roman;MonoCondensed" w:ascii="Times New Roman;MonoCondensed" w:hAnsi="Times New Roman;MonoCondensed"/>
          <w:b/>
          <w:color w:val="000000"/>
          <w:sz w:val="28"/>
          <w:szCs w:val="20"/>
          <w:lang w:eastAsia="ru-RU"/>
        </w:rPr>
        <w:t>Списочный состав автомобилей</w:t>
      </w:r>
    </w:p>
    <w:p>
      <w:pPr>
        <w:pStyle w:val="Style18"/>
        <w:spacing w:lineRule="auto" w:line="360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0"/>
          <w:lang w:eastAsia="ru-RU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0"/>
          <w:lang w:eastAsia="ru-RU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eastAsia="ru-RU"/>
        </w:rPr>
        <w:t>Таблица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779"/>
        <w:gridCol w:w="4165"/>
        <w:gridCol w:w="1324"/>
      </w:tblGrid>
      <w:tr>
        <w:trPr>
          <w:cantSplit w:val="true"/>
        </w:trPr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Модели автомобилей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Эксплуатационное назначение, тип двигателя, краткая характеристика, грузоподъёмност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А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vertAlign w:val="subscript"/>
                <w:lang w:eastAsia="ru-RU"/>
              </w:rPr>
              <w:t>п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, шт.</w:t>
            </w:r>
          </w:p>
        </w:tc>
      </w:tr>
      <w:tr>
        <w:trPr>
          <w:cantSplit w:val="true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Основная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Привод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МАЗ -5337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задний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Бортовой автомобиль – тягач. Кузов – металлическая платформа с открывающимися боковыми и задним бортами. Боковой борт состоит из двух частей. Настил пола – деревянный. Основной прицеп МАЗ 8926.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Двигатель.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Мод.ЯМЗ-236М2, дизель, V-обр. (90°), 6-цил., 130 х 140 мм. 11,15 л, степень сжатия 16,5, порядок работы 1–4–2–5–3–6, мощность 132 кВт (180 л.с.) при 2100 об/мин, крутящий момент 667 Н-м (68 кгс-м) при 1250–1450 об/мин. Форсунки – закрытого типа. ТНВД – 6-секционный, золотникового типа с топливоподкачивающим насосом низкого давления, муфтой опережения впрыска топлива и всережимным регулятором частоты вращения. Воздушный фильтр – сухой, со сменным фильтрующим элементом и индикатором засоренности. г/п – 8700 кг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cantSplit w:val="true"/>
        </w:trPr>
        <w:tc>
          <w:tcPr>
            <w:tcW w:w="7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Итого в групп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cantSplit w:val="true"/>
        </w:trPr>
        <w:tc>
          <w:tcPr>
            <w:tcW w:w="7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Всего в парк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50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eastAsia="ru-RU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eastAsia="ru-RU"/>
        </w:rPr>
        <w:t>Таблица 2 – Списочный состав прицепов и полуприцепов (п/п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941"/>
        <w:gridCol w:w="3232"/>
        <w:gridCol w:w="2328"/>
      </w:tblGrid>
      <w:tr>
        <w:trPr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Модель прицепа (п/п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Модель автомобиля-тягача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Тип кузова, г/п прицепа/ п/п, 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Количество, шт.</w:t>
            </w:r>
          </w:p>
        </w:tc>
      </w:tr>
      <w:tr>
        <w:trPr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МАЗ-8926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МАЗ -53371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Автомобильный двухосный прицеп предназначен для перевозки различных грузов. Платформа пол деревянный, борта откидные. г/п – 8240 кг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50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eastAsia="ru-RU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eastAsia="ru-RU"/>
        </w:rPr>
        <w:t>Таблица 3 – Условия эксплуатации подвижного соста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1694"/>
        <w:gridCol w:w="3840"/>
      </w:tblGrid>
      <w:tr>
        <w:trPr>
          <w:cantSplit w:val="true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Условия эксплуатации (населённый пункт)</w:t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40000 тыс. чел.</w:t>
            </w:r>
          </w:p>
        </w:tc>
      </w:tr>
      <w:tr>
        <w:trPr>
          <w:cantSplit w:val="true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Дорожное покрытие</w:t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низшие</w:t>
            </w:r>
          </w:p>
        </w:tc>
      </w:tr>
      <w:tr>
        <w:trPr>
          <w:cantSplit w:val="true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Рельеф местности</w:t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гористый</w:t>
            </w:r>
          </w:p>
        </w:tc>
      </w:tr>
      <w:tr>
        <w:trPr>
          <w:cantSplit w:val="true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Природно-климатические условия</w:t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холодный</w:t>
            </w:r>
          </w:p>
        </w:tc>
      </w:tr>
      <w:tr>
        <w:trPr>
          <w:cantSplit w:val="true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Среднесуточный пробег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тыс. км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Рабочая неделя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дней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eastAsia="ru-RU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eastAsia="ru-RU"/>
        </w:rPr>
        <w:t>Таблица 4 – Исходные данны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7"/>
        <w:gridCol w:w="1660"/>
        <w:gridCol w:w="1900"/>
      </w:tblGrid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Ед. изм-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По группам</w:t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Автомобиль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МАЗ 53371</w:t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Количество автомобиле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Коэффициент технической готовности парк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0,830</w:t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Коэффициент использования парк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0,571</w:t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bCs/>
                <w:color w:val="000000"/>
                <w:sz w:val="20"/>
                <w:szCs w:val="20"/>
                <w:lang w:eastAsia="ru-RU"/>
              </w:rPr>
              <w:t>Количество рабочих постов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Посты ТО-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Посты ТО-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Посты Д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Регулировочные, разборочно-сборочные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Сварочные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Жестяницкие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Малярные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Деревообрабатывающие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Годовой фонд времени рабочего места, Фр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ч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2004</w:t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Годовой фонд времени рабочего, Ф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ч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812</w:t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Среднесуточный пробег, lcc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08</w:t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bCs/>
                <w:color w:val="000000"/>
                <w:sz w:val="20"/>
                <w:szCs w:val="20"/>
                <w:lang w:eastAsia="ru-RU"/>
              </w:rPr>
              <w:t>Количество технологически необходимых рабочих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Наименование зон, участков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Рт, чел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bCs/>
                <w:color w:val="000000"/>
                <w:sz w:val="20"/>
                <w:szCs w:val="20"/>
                <w:lang w:eastAsia="ru-RU"/>
              </w:rPr>
              <w:t>Участки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Агрегатны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Слесарно-механически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Электротехнически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Аккумуляторны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Ремонта приборов систем питани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Шиномонтажны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Вулканизационны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Кузнечно-рессорны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Медницки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Сварочны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Жестяницки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Арматурны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Обойны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Малярны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Деревообрабатывающи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b/>
                <w:bCs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Style18"/>
        <w:spacing w:lineRule="auto" w:line="360"/>
        <w:ind w:left="357"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  <w:t>2. Расчёты площадей</w:t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Таблица 5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915"/>
        <w:gridCol w:w="1025"/>
        <w:gridCol w:w="1025"/>
        <w:gridCol w:w="1112"/>
        <w:gridCol w:w="1227"/>
      </w:tblGrid>
      <w:tr>
        <w:trPr>
          <w:trHeight w:val="246" w:hRule="atLeast"/>
          <w:cantSplit w:val="true"/>
        </w:trPr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Название участ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Pt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fp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fp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Пуч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Fу</w:t>
            </w:r>
          </w:p>
        </w:tc>
      </w:tr>
      <w:tr>
        <w:trPr>
          <w:trHeight w:val="300" w:hRule="atLeast"/>
          <w:cantSplit w:val="true"/>
        </w:trPr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Агрегатны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34</w:t>
            </w:r>
          </w:p>
        </w:tc>
      </w:tr>
      <w:tr>
        <w:trPr>
          <w:trHeight w:val="300" w:hRule="atLeast"/>
          <w:cantSplit w:val="true"/>
        </w:trPr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Слесарно-механически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00" w:hRule="atLeast"/>
          <w:cantSplit w:val="true"/>
        </w:trPr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Электротехнически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  <w:cantSplit w:val="true"/>
        </w:trPr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Аккумуляторны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  <w:cantSplit w:val="true"/>
        </w:trPr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Ремонта приборов систем пит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  <w:cantSplit w:val="true"/>
        </w:trPr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Шиномонтажны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Вулканизационны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Кузнечно-рессорны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Медницки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Сварочны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39,5</w:t>
            </w:r>
          </w:p>
        </w:tc>
      </w:tr>
      <w:tr>
        <w:trPr>
          <w:trHeight w:val="300" w:hRule="atLeast"/>
          <w:cantSplit w:val="true"/>
        </w:trPr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Жестяницки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83,25</w:t>
            </w:r>
          </w:p>
        </w:tc>
      </w:tr>
      <w:tr>
        <w:trPr>
          <w:trHeight w:val="300" w:hRule="atLeast"/>
          <w:cantSplit w:val="true"/>
        </w:trPr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Арматурны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Обойны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Малярны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66,5</w:t>
            </w:r>
          </w:p>
        </w:tc>
      </w:tr>
      <w:tr>
        <w:trPr>
          <w:trHeight w:val="300" w:hRule="atLeast"/>
          <w:cantSplit w:val="true"/>
        </w:trPr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Деревообрабатывающи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77,25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Таблица 6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512"/>
        <w:gridCol w:w="1131"/>
        <w:gridCol w:w="850"/>
        <w:gridCol w:w="1131"/>
        <w:gridCol w:w="1354"/>
        <w:gridCol w:w="1352"/>
      </w:tblGrid>
      <w:tr>
        <w:trPr>
          <w:trHeight w:val="300" w:hRule="atLeast"/>
          <w:cantSplit w:val="true"/>
        </w:trPr>
        <w:tc>
          <w:tcPr>
            <w:tcW w:w="3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Площадь агрегатного склад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Кагр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G, к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g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З, кН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Fп, м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Fск, м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Группа 1</w:t>
            </w:r>
          </w:p>
        </w:tc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МАЗ 533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Двигател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0,46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26,17</w:t>
            </w:r>
          </w:p>
        </w:tc>
      </w:tr>
      <w:tr>
        <w:trPr>
          <w:trHeight w:val="300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КПП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88,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7,71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44,28</w:t>
            </w:r>
          </w:p>
        </w:tc>
      </w:tr>
      <w:tr>
        <w:trPr>
          <w:trHeight w:val="300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Ось передня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5,21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3,02</w:t>
            </w:r>
          </w:p>
        </w:tc>
      </w:tr>
      <w:tr>
        <w:trPr>
          <w:trHeight w:val="300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Задний мост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8,15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20,37</w:t>
            </w:r>
          </w:p>
        </w:tc>
      </w:tr>
      <w:tr>
        <w:trPr>
          <w:trHeight w:val="445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Рулевой механизм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0,73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,84</w:t>
            </w:r>
          </w:p>
        </w:tc>
      </w:tr>
      <w:tr>
        <w:trPr>
          <w:trHeight w:val="300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05,69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br w:type="page"/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>Таблица 7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trHeight w:val="300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6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6"/>
                <w:lang w:eastAsia="ru-RU"/>
              </w:rPr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6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6"/>
                <w:lang w:eastAsia="ru-RU"/>
              </w:rPr>
              <w:t>МАЗ 53371</w:t>
            </w:r>
          </w:p>
        </w:tc>
      </w:tr>
      <w:tr>
        <w:trPr>
          <w:trHeight w:val="300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6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6"/>
                <w:lang w:eastAsia="ru-RU"/>
              </w:rPr>
              <w:t>ДВС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6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6"/>
                <w:lang w:eastAsia="ru-RU"/>
              </w:rPr>
              <w:t>890</w:t>
            </w:r>
          </w:p>
        </w:tc>
      </w:tr>
      <w:tr>
        <w:trPr>
          <w:trHeight w:val="300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6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6"/>
                <w:lang w:eastAsia="ru-RU"/>
              </w:rPr>
              <w:t>КПП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6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6"/>
                <w:lang w:eastAsia="ru-RU"/>
              </w:rPr>
              <w:t>1205</w:t>
            </w:r>
          </w:p>
        </w:tc>
      </w:tr>
      <w:tr>
        <w:trPr>
          <w:trHeight w:val="300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6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6"/>
                <w:lang w:eastAsia="ru-RU"/>
              </w:rPr>
              <w:t>ОП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6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6"/>
                <w:lang w:eastAsia="ru-RU"/>
              </w:rPr>
              <w:t>443</w:t>
            </w:r>
          </w:p>
        </w:tc>
      </w:tr>
      <w:tr>
        <w:trPr>
          <w:trHeight w:val="300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6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6"/>
                <w:lang w:eastAsia="ru-RU"/>
              </w:rPr>
              <w:t>З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6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6"/>
                <w:lang w:eastAsia="ru-RU"/>
              </w:rPr>
              <w:t>693</w:t>
            </w:r>
          </w:p>
        </w:tc>
      </w:tr>
      <w:tr>
        <w:trPr>
          <w:trHeight w:val="525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6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6"/>
                <w:lang w:eastAsia="ru-RU"/>
              </w:rPr>
              <w:t>Р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6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6"/>
                <w:lang w:eastAsia="ru-RU"/>
              </w:rPr>
              <w:t>50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>Таблица 8 –</w:t>
      </w:r>
      <w:r>
        <w:rPr>
          <w:rFonts w:cs="Times New Roman;MonoCondensed" w:ascii="Times New Roman;MonoCondensed" w:hAnsi="Times New Roman;MonoCondensed"/>
          <w:color w:val="000000"/>
          <w:sz w:val="28"/>
          <w:szCs w:val="20"/>
          <w:lang w:eastAsia="ru-RU"/>
        </w:rPr>
        <w:t xml:space="preserve"> Площадь склада шин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34"/>
        <w:gridCol w:w="1294"/>
        <w:gridCol w:w="1082"/>
        <w:gridCol w:w="1157"/>
        <w:gridCol w:w="1021"/>
        <w:gridCol w:w="1190"/>
        <w:gridCol w:w="1132"/>
      </w:tblGrid>
      <w:tr>
        <w:trPr>
          <w:trHeight w:val="525" w:hRule="atLeast"/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Модель автомоби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А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Xk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Дз, су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Lг, тыс. к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Lнп, тыс. к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Зш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МАЗ 533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8,3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Модель автомоби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Зш прин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Dнар, м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B, 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Lст, 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n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fоб, м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Fk, м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МАЗ 533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,08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0,28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2,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2,9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7,31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>Таблица 9 –</w:t>
      </w:r>
      <w:r>
        <w:rPr>
          <w:rFonts w:cs="Times New Roman;MonoCondensed" w:ascii="Times New Roman;MonoCondensed" w:hAnsi="Times New Roman;MonoCondensed"/>
          <w:bCs/>
          <w:color w:val="000000"/>
          <w:sz w:val="28"/>
          <w:szCs w:val="20"/>
          <w:lang w:eastAsia="ru-RU"/>
        </w:rPr>
        <w:t xml:space="preserve"> Площадь склада ГС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33"/>
        <w:gridCol w:w="2224"/>
        <w:gridCol w:w="1634"/>
        <w:gridCol w:w="1093"/>
        <w:gridCol w:w="1504"/>
      </w:tblGrid>
      <w:tr>
        <w:trPr>
          <w:trHeight w:val="1020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Модель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Расход топлива, л/100 км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Грузоподъемность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a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Суточный расход, л</w:t>
            </w:r>
          </w:p>
        </w:tc>
      </w:tr>
      <w:tr>
        <w:trPr>
          <w:trHeight w:val="300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Дизельные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МАЗ 5337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0,57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6084,5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>Таблица 10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551"/>
        <w:gridCol w:w="3403"/>
      </w:tblGrid>
      <w:tr>
        <w:trPr>
          <w:trHeight w:val="510" w:hRule="atLeast"/>
          <w:cantSplit w:val="true"/>
        </w:trPr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lang w:eastAsia="ru-RU"/>
              </w:rPr>
              <w:t>Наименование смазки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Работа на дизельном топливе</w:t>
            </w:r>
          </w:p>
        </w:tc>
      </w:tr>
      <w:tr>
        <w:trPr>
          <w:trHeight w:val="1020" w:hRule="atLeast"/>
          <w:cantSplit w:val="true"/>
        </w:trPr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Норма расхода на 100 л топлив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Хранимый запас З, л(кг)</w:t>
            </w:r>
          </w:p>
        </w:tc>
      </w:tr>
      <w:tr>
        <w:trPr>
          <w:trHeight w:val="300" w:hRule="atLeast"/>
          <w:cantSplit w:val="true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Моторное масло, 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2920,6</w:t>
            </w:r>
          </w:p>
        </w:tc>
      </w:tr>
      <w:tr>
        <w:trPr>
          <w:trHeight w:val="353" w:hRule="atLeast"/>
          <w:cantSplit w:val="true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Трансмиссионное масло, 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365,1</w:t>
            </w:r>
          </w:p>
        </w:tc>
      </w:tr>
      <w:tr>
        <w:trPr>
          <w:trHeight w:val="273" w:hRule="atLeast"/>
          <w:cantSplit w:val="true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Специальные масла, 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91,3</w:t>
            </w:r>
          </w:p>
        </w:tc>
      </w:tr>
      <w:tr>
        <w:trPr>
          <w:trHeight w:val="278" w:hRule="atLeast"/>
          <w:cantSplit w:val="true"/>
        </w:trPr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Пластичные смазки, к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273,8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>Таблица 11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189"/>
        <w:gridCol w:w="1522"/>
        <w:gridCol w:w="962"/>
        <w:gridCol w:w="1217"/>
        <w:gridCol w:w="996"/>
        <w:gridCol w:w="1210"/>
      </w:tblGrid>
      <w:tr>
        <w:trPr>
          <w:trHeight w:val="1265" w:hRule="atLeast"/>
          <w:cantSplit w:val="true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Наименование смазочного материал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Хранимый запас смазочного материала, 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Тип емкост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Объем емкости,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Количество емкосте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Площадь 1 емкости, м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vertAlign w:val="superscript"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Площадь, занимаемая емкостями, м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vertAlign w:val="superscript"/>
                <w:lang w:eastAsia="ru-RU"/>
              </w:rPr>
              <w:t>2</w:t>
            </w:r>
          </w:p>
        </w:tc>
      </w:tr>
      <w:tr>
        <w:trPr>
          <w:trHeight w:val="687" w:hRule="atLeast"/>
          <w:cantSplit w:val="true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Моторное масло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2920,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Металлическая бочк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27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0,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3,8</w:t>
            </w:r>
          </w:p>
        </w:tc>
      </w:tr>
      <w:tr>
        <w:trPr>
          <w:trHeight w:val="569" w:hRule="atLeast"/>
          <w:cantSplit w:val="true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Трансмиссионное масло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365,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Металлическая бочк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1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0,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0,7</w:t>
            </w:r>
          </w:p>
        </w:tc>
      </w:tr>
      <w:tr>
        <w:trPr>
          <w:trHeight w:val="765" w:hRule="atLeast"/>
          <w:cantSplit w:val="true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Специальные масл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91,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Металлическая бочк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1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0,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0,2</w:t>
            </w:r>
          </w:p>
        </w:tc>
      </w:tr>
      <w:tr>
        <w:trPr>
          <w:trHeight w:val="667" w:hRule="atLeast"/>
          <w:cantSplit w:val="true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Пластичные смазк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273,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Металлическая бочк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1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0,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18"/>
                <w:lang w:eastAsia="ru-RU"/>
              </w:rPr>
              <w:t>0,5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/>
      </w:pPr>
      <w:r>
        <w:rPr/>
        <w:t>Таблица 12 – Площадь производственных подразделений, уточнённая после планиров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1450"/>
        <w:gridCol w:w="1828"/>
        <w:gridCol w:w="1370"/>
        <w:gridCol w:w="1194"/>
      </w:tblGrid>
      <w:tr>
        <w:trPr>
          <w:trHeight w:val="674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Наименование производственного подразделе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Расчетная площадь, м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Принятая площадь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Ширин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Длина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Зона ТО-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24,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Зона ТО-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48,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ЗонаД1иД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24,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Зона ТР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72,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Зона ожида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Агрегатны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Слесарно-механически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Электротехнически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Аккумуляторны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Ремонта приборов систем пита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Шиномонтажны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Вулканизационны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Кузнечно-рессорны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Медницки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Сварочны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39,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Жестяницки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83,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Арматурны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Обойны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Малярны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66,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Деревообрабатывающи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77,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Склад агрегатов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Склад запасных часте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5,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Склад смазочных материалов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Склад шин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7,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Склад лакокрасочных материалов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873,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124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Зона хранения автомобиле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0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0"/>
        </w:rPr>
        <w:t>Таблица 13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769"/>
        <w:gridCol w:w="2300"/>
      </w:tblGrid>
      <w:tr>
        <w:trPr>
          <w:trHeight w:val="300" w:hRule="atLeast"/>
          <w:cantSplit w:val="true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b/>
                <w:bCs/>
                <w:color w:val="000000"/>
                <w:sz w:val="20"/>
                <w:szCs w:val="20"/>
                <w:lang w:eastAsia="ru-RU"/>
              </w:rPr>
              <w:t>Сетка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´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6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b/>
                <w:bCs/>
                <w:color w:val="000000"/>
                <w:sz w:val="20"/>
                <w:szCs w:val="20"/>
                <w:lang w:eastAsia="ru-RU"/>
              </w:rPr>
              <w:t>Число пролетов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2,18518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6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b/>
                <w:bCs/>
                <w:color w:val="000000"/>
                <w:sz w:val="20"/>
                <w:szCs w:val="20"/>
                <w:lang w:eastAsia="ru-RU"/>
              </w:rPr>
              <w:t>Площадь корпус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3888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b/>
                <w:bCs/>
                <w:color w:val="000000"/>
                <w:sz w:val="20"/>
                <w:szCs w:val="20"/>
                <w:lang w:eastAsia="ru-RU"/>
              </w:rPr>
              <w:t>Отклонение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  <w:t>51,8%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</w:rPr>
        <w:t>3. Генеральный план АТП</w:t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  <w:lang w:val="en-US" w:eastAsia="en-US"/>
        </w:rPr>
        <w:drawing>
          <wp:inline distT="0" distB="0" distL="0" distR="0">
            <wp:extent cx="5307330" cy="35420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330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</w:rPr>
        <w:t>4. Производственный корпус</w:t>
      </w:r>
    </w:p>
    <w:p>
      <w:pPr>
        <w:pStyle w:val="Style18"/>
        <w:spacing w:lineRule="auto" w:line="360"/>
        <w:ind w:left="780" w:hanging="0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  <w:lang w:val="en-US" w:eastAsia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  <w:lang w:val="en-US" w:eastAsia="en-US"/>
        </w:rPr>
        <w:drawing>
          <wp:inline distT="0" distB="0" distL="0" distR="0">
            <wp:extent cx="5404485" cy="36969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  <w:lang w:val="en-US" w:eastAsia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  <w:lang w:val="en-US" w:eastAsia="en-US"/>
        </w:rPr>
        <w:t>5. Сварочный участок</w:t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  <w:lang w:val="en-US" w:eastAsia="en-US"/>
        </w:rPr>
        <w:drawing>
          <wp:inline distT="0" distB="0" distL="0" distR="0">
            <wp:extent cx="5155565" cy="35420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  <w:lang w:val="en-US" w:eastAsia="en-US"/>
        </w:rPr>
        <w:t>6. Спецификация применяемого оборудования на сварочном участке</w:t>
      </w:r>
    </w:p>
    <w:p>
      <w:pPr>
        <w:pStyle w:val="Style18"/>
        <w:spacing w:lineRule="auto" w:line="360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ВДУ-511 предназначен: для комплектации полуавтоматов дуговой сварки.</w:t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В комплекте с полуавтоматом предназначен:</w:t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1) для полуавтоматической сварки плавящейся электродной проволокой на постоянном токе в среде защитных газов режим МИГ/МАГ-DC).</w:t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2) для ручной дуговой сварки покрытым электродами на постоянном токе (режим ММА-DC).</w:t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3) для аргонодуговой сварки неплавящимся электродом на постоянном токе (режим ТИГ-DC) при комплектации блоком БУСП-ТИГ или БУ-ТИГ.</w:t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Таблица 14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2393"/>
        <w:gridCol w:w="2123"/>
      </w:tblGrid>
      <w:tr>
        <w:trPr>
          <w:cantSplit w:val="true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Наименование параметра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Значение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Значение</w:t>
            </w:r>
          </w:p>
        </w:tc>
      </w:tr>
      <w:tr>
        <w:trPr>
          <w:cantSplit w:val="true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Режимы сварки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МИГ/МАГ-DC (MMA-DC)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ТИГ-DC</w:t>
            </w:r>
          </w:p>
        </w:tc>
      </w:tr>
      <w:tr>
        <w:trPr>
          <w:cantSplit w:val="true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Напряжение питающей сети, В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х38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х380</w:t>
            </w:r>
          </w:p>
        </w:tc>
      </w:tr>
      <w:tr>
        <w:trPr>
          <w:cantSplit w:val="true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Частота питающей сети, Гц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Номинальный сварочный ток, А (при ПВ, %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500 (60%); 400 (100%)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500 (60%); 400 (100%)</w:t>
            </w:r>
          </w:p>
        </w:tc>
      </w:tr>
      <w:tr>
        <w:trPr>
          <w:cantSplit w:val="true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Пределы регулирования сварочного тока, А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50 – 500 (30–400)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30–400</w:t>
            </w:r>
          </w:p>
        </w:tc>
      </w:tr>
      <w:tr>
        <w:trPr>
          <w:cantSplit w:val="true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Пределы регулирования рабочего напряжения, В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6,5 – 39 (21 – 36)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1 – 26</w:t>
            </w:r>
          </w:p>
        </w:tc>
      </w:tr>
      <w:tr>
        <w:trPr>
          <w:cantSplit w:val="true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Напряжение холостого хода, В, не более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55</w:t>
            </w:r>
          </w:p>
        </w:tc>
      </w:tr>
      <w:tr>
        <w:trPr>
          <w:cantSplit w:val="true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Регулирование сварочного тока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Плавное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Плавное</w:t>
            </w:r>
          </w:p>
        </w:tc>
      </w:tr>
      <w:tr>
        <w:trPr>
          <w:cantSplit w:val="true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Диаметр электрода, электродной проволоки, мм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– 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(2 – 8)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0,8 – 8</w:t>
            </w:r>
          </w:p>
        </w:tc>
      </w:tr>
      <w:tr>
        <w:trPr>
          <w:cantSplit w:val="true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Потребляемая мощность при номинальном токе, не более, кВа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9 (23)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Масса, кг, не более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40</w:t>
            </w:r>
          </w:p>
        </w:tc>
      </w:tr>
      <w:tr>
        <w:trPr>
          <w:cantSplit w:val="true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Габариты, мм, не более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845х520х79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845х520х795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  <w:lang w:val="en-US" w:eastAsia="en-US"/>
        </w:rPr>
        <w:t>7. Генератор ацетиленовый АСП-10</w:t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Генератор ацетиленовый АСП-10 Предназначен для получения газообразного ацетилена из карбида кальция и воды, применяется для питания ацетиленом аппаратуры для газопламенной обработки металлов. Состоит из газообразователя, вытеснителя, газосборника, переливной трубки, переливного патрубка, корзины, крышки, траверсы, защитного устройства с теплозащитным чехлом, предохранительного клапана и индикатора среднего давления ацетилена. Работает при температуре окружающей среды от -30°C до + 40°C.</w:t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Таблица 15 – Технические характеристики генератора ацетиленового АСП-1</w:t>
      </w:r>
      <w:r>
        <w:rPr/>
        <w:t>0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Значение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Номинальная производительность, м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/ч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,5 (+ 10%)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Рабочее давление, Мпа (кгс/см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)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0,01 – 0,15, 0,1–1,5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Единовременная загрузка карбидом кальция, кг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до 3,2</w:t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Размеры кусков карбида кальция, мм: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основные (95%)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5–8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допустимые (5%)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2–25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Коэффициент использования карбида кальци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0,944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Габаритные размеры, мм, не более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400х500х100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Масса комплекта, кг, не более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0"/>
              </w:rPr>
              <w:t>16,5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Огнетушитель порошковый с массой заряда 6-кг предназначен для тушения возгорания твердых, жидких и газообразных веществ (класса А, В, С), а также возможно их применение для тушения электроустановок, находящихся под напряжением до 1000 В. Порошковыми огнетушителями рекомендуется оборудовать легковые и грузовые автомобили, сельскохозяйственную технику, противопожарные щиты на химических объектах, в гаражах, мастерских, офисах, гостиницах и квартирах. Не следует использовать порошковые огнетушители для тушения оборудования, которое может выйти из строя при попадании порошка (ЭВМ, электронное оборудование, электромашины коллекторного типа и т.д.).</w:t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Детальное описание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ТУ У29.2–13485476.009–2002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Вместимость корпуса, л – 7,3 ± 0,2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Масса огнетушащего вещества, кг – 6 ±0,12</w:t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Огнетушащая способность по тушению модельного очага пожара класса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класса В – 89В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класса А – 3А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Рабочее давление в корпусе огнетушителя при температуре 20 °С, МПа – 1,5 ± 0,15</w:t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Габаритные размеры, мм, не более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Высота – 600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Диаметр корпуса – 180</w:t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Назначенный срок службы, лет – 10.</w:t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  <w:lang w:val="en-US" w:eastAsia="en-US"/>
        </w:rPr>
        <w:t>Вывод</w:t>
      </w:r>
    </w:p>
    <w:p>
      <w:pPr>
        <w:pStyle w:val="Style18"/>
        <w:spacing w:lineRule="auto" w:line="360"/>
        <w:ind w:left="780" w:hanging="0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В этой контрольной работе по дисциплине «Производственно-техническая база предприятий автомобильного транспорта» закрепил и расширил теоретические знания, полученные при изучении курсов «Проектирование АТП», «Производственно-техническая база предприятий автомобильного транспорта», «Техническая эксплуатация автомобилей» и приобрёл навыки в использовании справочной литературы. Дал характеристику предприятию, рассчитал и подобрал технологическое оборудование в производственное подразделение, сделал состав помещений АТП и расчёт их площадей, выбрал и обосновал планировочное решение строительных конструкций.</w:t>
      </w:r>
      <w:bookmarkStart w:id="0" w:name="_GoBack"/>
      <w:bookmarkEnd w:id="0"/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  <w:lang w:eastAsia="ru-RU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4"/>
          <w:lang w:eastAsia="ru-RU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  <w:lang w:eastAsia="ru-RU"/>
        </w:rPr>
        <w:t>Список используемой литературы</w:t>
      </w:r>
    </w:p>
    <w:p>
      <w:pPr>
        <w:pStyle w:val="Style18"/>
        <w:spacing w:lineRule="auto" w:line="360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4"/>
          <w:lang w:eastAsia="ru-RU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6" w:leader="none"/>
        </w:tabs>
        <w:spacing w:lineRule="auto" w:line="360"/>
        <w:ind w:left="0" w:hanging="0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  <w:lang w:eastAsia="ru-RU"/>
        </w:rPr>
        <w:t>Напольский Г.М. Техническое проектирование автотранспортных предприятий СТО/ Г.М. Напольский. – М: Транспорт, 1985.-232 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6" w:leader="none"/>
        </w:tabs>
        <w:spacing w:lineRule="auto" w:line="360"/>
        <w:ind w:left="0" w:hanging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  <w:lang w:eastAsia="ru-RU"/>
        </w:rPr>
        <w:t>ОНТП-01–91 «Общесоюзные нормы технологического проектирования предприятий автомобильного транспорта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6" w:leader="none"/>
        </w:tabs>
        <w:spacing w:lineRule="auto" w:line="360"/>
        <w:ind w:left="0" w:hanging="0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  <w:lang w:eastAsia="ru-RU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  <w:lang w:eastAsia="ru-RU"/>
        </w:rPr>
        <w:t>Табель технологического оборудования и специализированного инструмента для АТП, АТО, БЦТО. М.: ЦБНТИ Минавтотранса РСФСР, 1986. – 72 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6" w:leader="none"/>
        </w:tabs>
        <w:spacing w:lineRule="auto" w:line="360"/>
        <w:ind w:left="0" w:hanging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  <w:lang w:eastAsia="ru-RU"/>
        </w:rPr>
        <w:t>Краткий автомобильный справочник – М.: Транспорт, 1983. – 220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MonoCondensed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MonoCondense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MonoCondensed" w:cs="Times New Roman;MonoCondensed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MonoCondensed"/>
    </w:rPr>
  </w:style>
  <w:style w:type="character" w:styleId="WW8Num1z1">
    <w:name w:val="WW8Num1z1"/>
    <w:qFormat/>
    <w:rPr>
      <w:rFonts w:cs="Times New Roman;MonoCondensed"/>
    </w:rPr>
  </w:style>
  <w:style w:type="character" w:styleId="WW8Num2z0">
    <w:name w:val="WW8Num2z0"/>
    <w:qFormat/>
    <w:rPr>
      <w:rFonts w:cs="Times New Roman;MonoCondensed"/>
    </w:rPr>
  </w:style>
  <w:style w:type="character" w:styleId="WW8Num2z1">
    <w:name w:val="WW8Num2z1"/>
    <w:qFormat/>
    <w:rPr>
      <w:rFonts w:cs="Times New Roman;MonoCondensed"/>
    </w:rPr>
  </w:style>
  <w:style w:type="character" w:styleId="WW8Num3z0">
    <w:name w:val="WW8Num3z0"/>
    <w:qFormat/>
    <w:rPr>
      <w:rFonts w:cs="Times New Roman;MonoCondensed"/>
    </w:rPr>
  </w:style>
  <w:style w:type="character" w:styleId="WW8Num3z1">
    <w:name w:val="WW8Num3z1"/>
    <w:qFormat/>
    <w:rPr>
      <w:rFonts w:cs="Times New Roman;MonoCondensed"/>
    </w:rPr>
  </w:style>
  <w:style w:type="character" w:styleId="WW8Num4z0">
    <w:name w:val="WW8Num4z0"/>
    <w:qFormat/>
    <w:rPr>
      <w:rFonts w:cs="Times New Roman;MonoCondensed"/>
    </w:rPr>
  </w:style>
  <w:style w:type="character" w:styleId="WW8Num4z1">
    <w:name w:val="WW8Num4z1"/>
    <w:qFormat/>
    <w:rPr>
      <w:rFonts w:cs="Times New Roman;MonoCondensed"/>
    </w:rPr>
  </w:style>
  <w:style w:type="character" w:styleId="WW8Num5z0">
    <w:name w:val="WW8Num5z0"/>
    <w:qFormat/>
    <w:rPr>
      <w:rFonts w:cs="Times New Roman;MonoCondensed"/>
    </w:rPr>
  </w:style>
  <w:style w:type="character" w:styleId="WW8Num5z1">
    <w:name w:val="WW8Num5z1"/>
    <w:qFormat/>
    <w:rPr>
      <w:rFonts w:cs="Times New Roman;MonoCondensed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MonoCondensed"/>
    </w:rPr>
  </w:style>
  <w:style w:type="character" w:styleId="Style16">
    <w:name w:val="Нижний колонтитул Знак"/>
    <w:qFormat/>
    <w:rPr>
      <w:rFonts w:cs="Times New Roman;MonoCondensed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MonoCondensed" w:cs="Times New Roman;MonoCondensed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20:00Z</dcterms:created>
  <dc:creator>admin</dc:creator>
  <dc:description/>
  <cp:keywords/>
  <dc:language>en-US</dc:language>
  <cp:lastModifiedBy>SYSTEM</cp:lastModifiedBy>
  <cp:lastPrinted>2010-10-13T16:44:00Z</cp:lastPrinted>
  <dcterms:modified xsi:type="dcterms:W3CDTF">2011-09-08T17:20:00Z</dcterms:modified>
  <cp:revision>2</cp:revision>
  <dc:subject/>
  <dc:title>Министерство образования и науки Украины</dc:title>
</cp:coreProperties>
</file>