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МОУ СПО УрГЗУ имени Демидовы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/>
          <w:sz w:val="28"/>
          <w:szCs w:val="4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курс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Ремонт автомобилей и двигателей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Разработка технологического процесса ремонта коленчатого вала двигателя ВАЗ 21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полнил студент: Бакилин А.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руппа: 64 ТО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Руководитель: Садовенко А.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Невьянс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7г.</w:t>
      </w:r>
      <w:r>
        <w:br w:type="page"/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 Технологическ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1 Обоснование размера производственной парт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2 Разработка технологического процесса восстановления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2.1 Исходные данны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2.1.1 Особенности конструкции детал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2.1.2 Условия работы детали при эксплуат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2.2 Механические свойства материала детали, химический состав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2.3 Выбор рациональных способов восстановления детали и установочных баз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3 Разработка маршрута ремонта детали, выбор режущего и измерительного инструмент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1 Разработка опер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2 Ис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3 Определение припусков на обработ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4 Расчет режимов обработки и норм време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4.1 Шлиф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4.2 Хромир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4.3 Наплавоч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.4.4 Контроль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32"/>
        </w:rPr>
        <w:t>2. Организация рабочих мест и ТБ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Литератур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 Технологическая ча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1 Обоснование размера производственной парт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мер экономически целесообразной партии при нормировании каждой операции процесса восстановления де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32"/>
        </w:rPr>
      </w:pPr>
      <w:r>
        <w:rPr>
          <w:sz w:val="28"/>
          <w:szCs w:val="32"/>
        </w:rPr>
        <w:t>Х =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∑Т</w:t>
      </w:r>
      <w:r>
        <w:rPr>
          <w:sz w:val="28"/>
          <w:szCs w:val="32"/>
          <w:vertAlign w:val="subscript"/>
        </w:rPr>
        <w:t xml:space="preserve">п з </w:t>
      </w:r>
      <w:r>
        <w:rPr>
          <w:caps/>
          <w:sz w:val="28"/>
          <w:szCs w:val="32"/>
        </w:rPr>
        <w:t>∕ ( к∙ ∑т</w:t>
      </w:r>
      <w:r>
        <w:rPr>
          <w:sz w:val="28"/>
          <w:szCs w:val="32"/>
          <w:vertAlign w:val="subscript"/>
        </w:rPr>
        <w:t>ш т.</w:t>
      </w:r>
      <w:r>
        <w:rPr>
          <w:sz w:val="28"/>
          <w:szCs w:val="32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aps/>
          <w:sz w:val="28"/>
          <w:szCs w:val="32"/>
        </w:rPr>
      </w:pPr>
      <w:r>
        <w:rPr>
          <w:caps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∑ </w:t>
      </w: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 xml:space="preserve">п. з. </w:t>
      </w:r>
      <w:r>
        <w:rPr>
          <w:sz w:val="28"/>
          <w:szCs w:val="32"/>
        </w:rPr>
        <w:t xml:space="preserve">- Сумма подготовительно – заключительного времени на партию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∑ </w:t>
      </w: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>п. з.</w:t>
      </w:r>
      <w:r>
        <w:rPr>
          <w:sz w:val="28"/>
          <w:szCs w:val="32"/>
        </w:rPr>
        <w:t xml:space="preserve"> = 66 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∑ </w:t>
      </w: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 xml:space="preserve">ш. т. </w:t>
      </w:r>
      <w:r>
        <w:rPr>
          <w:caps/>
          <w:sz w:val="28"/>
          <w:szCs w:val="32"/>
        </w:rPr>
        <w:t>– С</w:t>
      </w:r>
      <w:r>
        <w:rPr>
          <w:sz w:val="28"/>
          <w:szCs w:val="32"/>
        </w:rPr>
        <w:t xml:space="preserve">умма штучного времени на деталь по всем операция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∑</w:t>
      </w:r>
      <w:r>
        <w:rPr>
          <w:sz w:val="28"/>
          <w:szCs w:val="32"/>
        </w:rPr>
        <w:t>Т</w:t>
      </w:r>
      <w:r>
        <w:rPr>
          <w:sz w:val="28"/>
          <w:szCs w:val="32"/>
          <w:vertAlign w:val="subscript"/>
        </w:rPr>
        <w:t xml:space="preserve">ш.т </w:t>
      </w:r>
      <w:r>
        <w:rPr>
          <w:sz w:val="28"/>
          <w:szCs w:val="32"/>
        </w:rPr>
        <w:t xml:space="preserve">= 59,93 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 – коэффициент, зависящий от серийности производст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 = 0,08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Х = 66 ∕( 0,08 ∙ 59,93) = 14 ш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Разработка технологического процесса восстановления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1.2.1 Исходные данны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1.2.1.1 Особенности конструкции детал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44"/>
        </w:rPr>
        <w:t xml:space="preserve">- </w:t>
      </w:r>
      <w:r>
        <w:rPr>
          <w:sz w:val="28"/>
          <w:szCs w:val="48"/>
        </w:rPr>
        <w:t>Материал: высокопрочный чугун ВЧ-60-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48"/>
        </w:rPr>
      </w:pPr>
      <w:r>
        <w:rPr>
          <w:sz w:val="28"/>
          <w:szCs w:val="48"/>
        </w:rPr>
        <w:t>-Шероховатость ремонтных поверхностей и точность их обработ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8"/>
        </w:rPr>
        <w:t xml:space="preserve">а) Ø 50,27 мм Ra </w:t>
      </w:r>
      <w:r>
        <w:rPr>
          <w:sz w:val="28"/>
          <w:szCs w:val="44"/>
        </w:rPr>
        <w:t>=</w:t>
      </w:r>
      <w:r>
        <w:rPr>
          <w:sz w:val="28"/>
          <w:szCs w:val="48"/>
        </w:rPr>
        <w:t xml:space="preserve">0,25 </w:t>
      </w:r>
      <w:r>
        <w:rPr>
          <w:sz w:val="28"/>
          <w:szCs w:val="44"/>
        </w:rPr>
        <w:t>м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б) Ø 80мм Ra = 0,25 </w:t>
      </w:r>
      <w:r>
        <w:rPr>
          <w:smallCaps/>
          <w:sz w:val="28"/>
        </w:rPr>
        <w:t>м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mallCaps/>
          <w:sz w:val="28"/>
          <w:szCs w:val="36"/>
        </w:rPr>
        <w:t>-</w:t>
      </w:r>
      <w:r>
        <w:rPr>
          <w:sz w:val="28"/>
          <w:szCs w:val="32"/>
        </w:rPr>
        <w:t xml:space="preserve"> Базы 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а) Для восстановления Ø50,27мм будет служить Ø 49,75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) Для восстановления Ø 80 мм будет служить Ø79,8 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Класс детали: круглые стерж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1.2 Условия работы детали при эксплуата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800"/>
        <w:gridCol w:w="1440"/>
        <w:gridCol w:w="1723"/>
      </w:tblGrid>
      <w:tr>
        <w:trPr>
          <w:trHeight w:val="8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груженность де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 сма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трения, изнаш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° различ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ессивность среды</w:t>
            </w:r>
          </w:p>
        </w:tc>
      </w:tr>
      <w:tr>
        <w:trPr>
          <w:trHeight w:val="1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, вибрационные знакопеременные нагрузки. Скручивание, изги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торное масло, масляная ванн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е скольжения и каче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от 30° С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90° 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действие ГСМ, картерных газо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2 Механические свойства материала детали, химический состав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сокопрочный чугун ВЧ 60-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ременное сопротивление разрыву – 40 - 60 кГ/мм²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словный предел текучести при растяжении – 42 кГ/мм²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</w:rPr>
        <w:t xml:space="preserve">С около 50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тносительное удлинение 2%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сокопрочный чугун получается из серого чугуна путем присадки 0,3 – 1,2% маг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агний способствует выделению графита в виде шаровидных включений, а также уменьшает количество серы и газов в металле, очищает и улучшает чугу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3 Выбор рациональных способов восстановления детали и установочных баз 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881"/>
        <w:gridCol w:w="1138"/>
        <w:gridCol w:w="2284"/>
        <w:gridCol w:w="1923"/>
      </w:tblGrid>
      <w:tr>
        <w:trPr>
          <w:trHeight w:val="79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фек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 устран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перации, содержание переход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очная  база.</w:t>
            </w:r>
          </w:p>
        </w:tc>
      </w:tr>
      <w:tr>
        <w:trPr>
          <w:trHeight w:val="91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нос коренных шеек более Ø49,75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несение наплавочной проволок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лифование Наплавка Шлифование Полиров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жные цилиндрические поверхности </w:t>
            </w:r>
          </w:p>
        </w:tc>
      </w:tr>
      <w:tr>
        <w:trPr>
          <w:trHeight w:val="144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нос диаметра под сальник   более Ø79,8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несение гальванического покрытия ( хромировани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лифование Хромирование Полиров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ружная цилиндрическая поверхност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1.3 Разработка маршрута ремонта детали, выбор режущего и измерительного инструмент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9"/>
        <w:gridCol w:w="1573"/>
        <w:gridCol w:w="1253"/>
        <w:gridCol w:w="1569"/>
        <w:gridCol w:w="1595"/>
        <w:gridCol w:w="1133"/>
      </w:tblGrid>
      <w:tr>
        <w:trPr>
          <w:trHeight w:val="8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ий инст-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ьный инструмен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работ.</w:t>
            </w:r>
          </w:p>
        </w:tc>
      </w:tr>
      <w:tr>
        <w:trPr>
          <w:trHeight w:val="15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к шлифовальный 3М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трон4-х кулачковый лю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гПВД 24 А40НСМК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ро-метр МК0-300, 0,01 (ГОСТ6507-8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лавка с последующей закалкой ТВЧ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новка «Ремдеталь» 011-1-02 и ОКС-12296-ГОСНИ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лавочное устройство проволки Нп-30ХГС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етрМК 0-300, 0,01 (ГОСТ6507-8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ок шлифовальный 3М13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трон 4-х кулачковый лю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гПВД 24 А40НСМК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рометр МК0-300, 0,01 (ГОСТ6507-81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51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льваника с последующейполировко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нна для хромир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ройство подвесн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та ГО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 контроле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ы для провер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нчатых вал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ба Индика Торная (ГОСТ11098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7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1.3.1 Разработка опера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30"/>
        <w:gridCol w:w="2298"/>
        <w:gridCol w:w="1022"/>
        <w:gridCol w:w="1546"/>
        <w:gridCol w:w="2292"/>
      </w:tblGrid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 ремон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е содержание операции</w:t>
            </w:r>
          </w:p>
        </w:tc>
      </w:tr>
      <w:tr>
        <w:trPr>
          <w:trHeight w:val="114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коренных шеек более 49,75мм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наплавочной проволки Нп-30ХГС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шейку до Ø48,33мм</w:t>
            </w:r>
          </w:p>
        </w:tc>
      </w:tr>
      <w:tr>
        <w:trPr>
          <w:trHeight w:val="14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лавка с последующей закалкой шеек ТВ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есение слоя металла на шейку до 51,79мм </w:t>
            </w:r>
          </w:p>
        </w:tc>
      </w:tr>
      <w:tr>
        <w:trPr>
          <w:trHeight w:val="7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шейку до 50,3мм</w:t>
            </w:r>
          </w:p>
        </w:tc>
      </w:tr>
      <w:tr>
        <w:trPr>
          <w:trHeight w:val="10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ровка (3…5мин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ой ГОИ рабочего чертежа до Ø50,27(2рем)</w:t>
            </w:r>
          </w:p>
        </w:tc>
      </w:tr>
      <w:tr>
        <w:trPr>
          <w:trHeight w:val="7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ить Ø Шейки Ø50,27мм Rа=0,25мкм</w:t>
            </w:r>
          </w:p>
        </w:tc>
      </w:tr>
      <w:tr>
        <w:trPr>
          <w:trHeight w:val="7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диаметра под сальник Ø79,8мм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альванического покрытия (хромирование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ть шейку по всей пл-ди, Ø79,8мм</w:t>
            </w:r>
          </w:p>
        </w:tc>
      </w:tr>
      <w:tr>
        <w:trPr>
          <w:trHeight w:val="12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ирова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слоя электро летического хрома толщиной 0,3мм на шейку до Ø80,1мм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ров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ой ГОИ 3…5мин до Ø80мм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ьØ под сальник Ø80мм Rа=0,16мкм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3.2 Исходные данны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Наименование: коленвал двиг-ля ВАЗ-211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Термообработка: закалка шеек ТВЧ НRС 50-6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Материал: высокопрочный чугун ВЧ-60-2 НВ-197-26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Масс:18к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Оборудова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) Круглошлифовальный станок 3М13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) Ванна для хромир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) Установка электроконтактной наплавки «Ремдеталь» 011-1-02 и ОКС-12296-ГОСНИТИ-для шеек ва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Требуемая точнос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) Коренных шеек – Ø50,27мм(2рем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ероховатость Rа=0,25м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)Диаметр под сальник- Ø80мм Rа=0,16мк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- Размер производственной партии-14 ш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Тип и материал рабочего и измерительного инструмен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) Круг шлифовальный ПВД2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40НСМК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) Проволка для наплавки Нп-30ХГС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) Полировочная паста ГО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)Микрометр МК-0-300; 0,01 ГОСТ 6507-7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3.3 Определение припусков на обработ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аршрут обработк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  <w:vertAlign w:val="subscript"/>
        </w:rPr>
      </w:pPr>
      <w:r>
        <w:rPr>
          <w:sz w:val="28"/>
          <w:szCs w:val="36"/>
        </w:rPr>
        <w:t>1. Шлифовальная: шлифовать коренные шейки с последующей полировкой. Поверхность в размерØ50,27</w:t>
      </w:r>
      <w:r>
        <w:rPr>
          <w:sz w:val="28"/>
          <w:szCs w:val="36"/>
          <w:vertAlign w:val="subscript"/>
        </w:rPr>
        <w:t>-1,5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  <w:vertAlign w:val="subscript"/>
        </w:rPr>
      </w:pPr>
      <w:r>
        <w:rPr>
          <w:sz w:val="28"/>
          <w:szCs w:val="36"/>
        </w:rPr>
        <w:t>2. Хромирование: нанесение толщины хрома 0,3мм с последующей полировкой 3…5мин.Поверхность в размерØ80</w:t>
      </w:r>
      <w:r>
        <w:rPr>
          <w:sz w:val="28"/>
          <w:szCs w:val="36"/>
          <w:vertAlign w:val="subscript"/>
        </w:rPr>
        <w:t>-0,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  <w:vertAlign w:val="subscript"/>
        </w:rPr>
      </w:pPr>
      <w:r>
        <w:rPr>
          <w:sz w:val="28"/>
          <w:szCs w:val="36"/>
          <w:vertAlign w:val="subscript"/>
        </w:rPr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1.3.4 Расчет режимов обработки и норм време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1.3.4.1 </w:t>
      </w:r>
      <w:r>
        <w:rPr>
          <w:b/>
          <w:sz w:val="28"/>
          <w:szCs w:val="36"/>
        </w:rPr>
        <w:t>Шлиф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6"/>
        </w:rPr>
        <w:t>Поперечная подача на один оборот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S = β · В</w:t>
      </w:r>
      <w:r>
        <w:rPr>
          <w:sz w:val="28"/>
        </w:rPr>
        <w:t>об/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β = 0,5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 = 63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S = 35</w:t>
      </w:r>
      <w:r>
        <w:rPr>
          <w:sz w:val="28"/>
        </w:rPr>
        <w:t>об/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корость вращения обрабатываемой детал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Vd =</w:t>
      </w:r>
      <w:r>
        <w:rPr>
          <w:sz w:val="28"/>
          <w:szCs w:val="36"/>
          <w:vertAlign w:val="superscript"/>
        </w:rPr>
        <w:t xml:space="preserve"> </w:t>
      </w:r>
      <w:r>
        <w:rPr>
          <w:sz w:val="28"/>
          <w:szCs w:val="36"/>
        </w:rPr>
        <w:t>(Сν · D</w:t>
      </w:r>
      <w:r>
        <w:rPr>
          <w:sz w:val="28"/>
          <w:szCs w:val="36"/>
          <w:vertAlign w:val="superscript"/>
        </w:rPr>
        <w:t>ķ</w:t>
      </w:r>
      <w:r>
        <w:rPr>
          <w:sz w:val="28"/>
          <w:szCs w:val="36"/>
        </w:rPr>
        <w:t>) /(Т</w:t>
      </w:r>
      <w:r>
        <w:rPr>
          <w:sz w:val="28"/>
          <w:szCs w:val="36"/>
          <w:vertAlign w:val="superscript"/>
        </w:rPr>
        <w:t>м</w:t>
      </w:r>
      <w:r>
        <w:rPr>
          <w:sz w:val="28"/>
          <w:szCs w:val="36"/>
        </w:rPr>
        <w:t xml:space="preserve"> · t</w:t>
      </w:r>
      <w:r>
        <w:rPr>
          <w:sz w:val="28"/>
          <w:szCs w:val="36"/>
          <w:vertAlign w:val="superscript"/>
        </w:rPr>
        <w:t>х</w:t>
      </w:r>
      <w:r>
        <w:rPr>
          <w:sz w:val="28"/>
          <w:szCs w:val="36"/>
        </w:rPr>
        <w:t xml:space="preserve"> · β</w:t>
      </w:r>
      <w:r>
        <w:rPr>
          <w:sz w:val="28"/>
          <w:szCs w:val="36"/>
          <w:vertAlign w:val="superscript"/>
        </w:rPr>
        <w:t>у</w:t>
      </w:r>
      <w:r>
        <w:rPr>
          <w:sz w:val="28"/>
          <w:szCs w:val="36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 = 0,2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ķ = 0,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х =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у =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 = 0,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 = 10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t = 1,5мм – глубина шлиф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Vd =( 0,27 · 51,79</w:t>
      </w:r>
      <w:r>
        <w:rPr>
          <w:sz w:val="28"/>
          <w:szCs w:val="36"/>
          <w:vertAlign w:val="superscript"/>
        </w:rPr>
        <w:t>0,3</w:t>
      </w:r>
      <w:r>
        <w:rPr>
          <w:sz w:val="28"/>
          <w:szCs w:val="36"/>
        </w:rPr>
        <w:t>)/( 10</w:t>
      </w:r>
      <w:r>
        <w:rPr>
          <w:sz w:val="28"/>
          <w:szCs w:val="36"/>
          <w:vertAlign w:val="superscript"/>
        </w:rPr>
        <w:t>0,5</w:t>
      </w:r>
      <w:r>
        <w:rPr>
          <w:sz w:val="28"/>
          <w:szCs w:val="36"/>
        </w:rPr>
        <w:t xml:space="preserve"> · 1,5</w:t>
      </w:r>
      <w:r>
        <w:rPr>
          <w:sz w:val="28"/>
          <w:szCs w:val="36"/>
          <w:vertAlign w:val="superscript"/>
        </w:rPr>
        <w:t>1</w:t>
      </w:r>
      <w:r>
        <w:rPr>
          <w:sz w:val="28"/>
          <w:szCs w:val="36"/>
        </w:rPr>
        <w:t xml:space="preserve"> · 0,55</w:t>
      </w:r>
      <w:r>
        <w:rPr>
          <w:sz w:val="28"/>
          <w:szCs w:val="36"/>
          <w:vertAlign w:val="superscript"/>
        </w:rPr>
        <w:t>1</w:t>
      </w:r>
      <w:r>
        <w:rPr>
          <w:sz w:val="28"/>
          <w:szCs w:val="36"/>
        </w:rPr>
        <w:t>) =47,6м/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n = (1000 · Vd) /( П · D) = (1000 · 47.6 )/ (3,14 · 51,79) = 374</w:t>
      </w:r>
      <w:r>
        <w:rPr>
          <w:sz w:val="28"/>
          <w:szCs w:val="36"/>
          <w:vertAlign w:val="subscript"/>
        </w:rPr>
        <w:t>об/ми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Эффективная мощность при шлифован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Nэ = Сn · Vd</w:t>
      </w:r>
      <w:r>
        <w:rPr>
          <w:sz w:val="28"/>
          <w:szCs w:val="36"/>
          <w:vertAlign w:val="superscript"/>
        </w:rPr>
        <w:t>n</w:t>
      </w:r>
      <w:r>
        <w:rPr>
          <w:sz w:val="28"/>
          <w:szCs w:val="36"/>
        </w:rPr>
        <w:t xml:space="preserve"> · t</w:t>
      </w:r>
      <w:r>
        <w:rPr>
          <w:sz w:val="28"/>
          <w:szCs w:val="36"/>
          <w:vertAlign w:val="superscript"/>
        </w:rPr>
        <w:t>х</w:t>
      </w:r>
      <w:r>
        <w:rPr>
          <w:sz w:val="28"/>
          <w:szCs w:val="36"/>
        </w:rPr>
        <w:t xml:space="preserve"> · S</w:t>
      </w:r>
      <w:r>
        <w:rPr>
          <w:sz w:val="28"/>
          <w:szCs w:val="36"/>
          <w:vertAlign w:val="superscript"/>
        </w:rPr>
        <w:t>у</w:t>
      </w:r>
      <w:r>
        <w:rPr>
          <w:sz w:val="28"/>
          <w:szCs w:val="36"/>
        </w:rPr>
        <w:t xml:space="preserve"> · D</w:t>
      </w:r>
      <w:r>
        <w:rPr>
          <w:sz w:val="28"/>
          <w:szCs w:val="36"/>
          <w:vertAlign w:val="superscript"/>
        </w:rPr>
        <w:t>q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  <w:vertAlign w:val="superscript"/>
        </w:rPr>
      </w:pPr>
      <w:r>
        <w:rPr>
          <w:sz w:val="28"/>
          <w:szCs w:val="36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Сn = 1,4 х =0,85 q = 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n = 0,75 у = 0,7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Nэ = 1,4 · 47,6</w:t>
      </w:r>
      <w:r>
        <w:rPr>
          <w:sz w:val="28"/>
          <w:szCs w:val="36"/>
          <w:vertAlign w:val="superscript"/>
        </w:rPr>
        <w:t>0,75</w:t>
      </w:r>
      <w:r>
        <w:rPr>
          <w:sz w:val="28"/>
          <w:szCs w:val="36"/>
        </w:rPr>
        <w:t xml:space="preserve"> · 1,5</w:t>
      </w:r>
      <w:r>
        <w:rPr>
          <w:sz w:val="28"/>
          <w:szCs w:val="36"/>
          <w:vertAlign w:val="superscript"/>
        </w:rPr>
        <w:t>0,85</w:t>
      </w:r>
      <w:r>
        <w:rPr>
          <w:sz w:val="28"/>
          <w:szCs w:val="36"/>
        </w:rPr>
        <w:t xml:space="preserve"> · 35</w:t>
      </w:r>
      <w:r>
        <w:rPr>
          <w:sz w:val="28"/>
          <w:szCs w:val="36"/>
          <w:vertAlign w:val="superscript"/>
        </w:rPr>
        <w:t>0,7</w:t>
      </w:r>
      <w:r>
        <w:rPr>
          <w:sz w:val="28"/>
          <w:szCs w:val="36"/>
        </w:rPr>
        <w:t xml:space="preserve"> · 51,79</w:t>
      </w:r>
      <w:r>
        <w:rPr>
          <w:sz w:val="28"/>
          <w:szCs w:val="36"/>
          <w:vertAlign w:val="superscript"/>
        </w:rPr>
        <w:t>0</w:t>
      </w:r>
      <w:r>
        <w:rPr>
          <w:sz w:val="28"/>
          <w:szCs w:val="36"/>
        </w:rPr>
        <w:t xml:space="preserve"> = 0,3 кВ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Мощность двигателя стан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д =7,5 кВ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ПД = 0,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ощность на шпинделе Nшп = 6 кВ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Nшп &gt; Nэ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Основное врем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о</w:t>
      </w:r>
      <w:r>
        <w:rPr>
          <w:sz w:val="28"/>
          <w:szCs w:val="36"/>
        </w:rPr>
        <w:t xml:space="preserve"> = (2Ĺ / n · S ) · í · 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Ĺ = 49м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í = число проходов í = в / t = 0,25/0,01 = 2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 = 1,7 – корректирующий коэффициен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о</w:t>
      </w:r>
      <w:r>
        <w:rPr>
          <w:sz w:val="28"/>
          <w:szCs w:val="36"/>
        </w:rPr>
        <w:t xml:space="preserve"> = (2 · 49 / 374 · 35) · 25 · 1,7 = 0,3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помогатель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вс</w:t>
      </w:r>
      <w:r>
        <w:rPr>
          <w:sz w:val="28"/>
          <w:szCs w:val="36"/>
        </w:rPr>
        <w:t xml:space="preserve"> = 0,42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Оператив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оп</w:t>
      </w:r>
      <w:r>
        <w:rPr>
          <w:sz w:val="28"/>
          <w:szCs w:val="36"/>
        </w:rPr>
        <w:t xml:space="preserve"> = Т</w:t>
      </w:r>
      <w:r>
        <w:rPr>
          <w:sz w:val="28"/>
          <w:szCs w:val="36"/>
          <w:vertAlign w:val="subscript"/>
        </w:rPr>
        <w:t>о</w:t>
      </w:r>
      <w:r>
        <w:rPr>
          <w:sz w:val="28"/>
          <w:szCs w:val="36"/>
        </w:rPr>
        <w:t xml:space="preserve"> + Т</w:t>
      </w:r>
      <w:r>
        <w:rPr>
          <w:sz w:val="28"/>
          <w:szCs w:val="36"/>
          <w:vertAlign w:val="subscript"/>
        </w:rPr>
        <w:t>вс</w:t>
      </w:r>
      <w:r>
        <w:rPr>
          <w:sz w:val="28"/>
          <w:szCs w:val="36"/>
        </w:rPr>
        <w:t xml:space="preserve"> = 0,3 + 0,42 = 0,72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готовительно – заключитель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пз</w:t>
      </w:r>
      <w:r>
        <w:rPr>
          <w:sz w:val="28"/>
          <w:szCs w:val="36"/>
        </w:rPr>
        <w:t xml:space="preserve"> = Т</w:t>
      </w:r>
      <w:r>
        <w:rPr>
          <w:sz w:val="28"/>
          <w:szCs w:val="36"/>
          <w:vertAlign w:val="subscript"/>
        </w:rPr>
        <w:t>пз1</w:t>
      </w:r>
      <w:r>
        <w:rPr>
          <w:sz w:val="28"/>
          <w:szCs w:val="36"/>
        </w:rPr>
        <w:t xml:space="preserve"> + Т</w:t>
      </w:r>
      <w:r>
        <w:rPr>
          <w:sz w:val="28"/>
          <w:szCs w:val="36"/>
          <w:vertAlign w:val="subscript"/>
        </w:rPr>
        <w:t>пз2</w:t>
      </w:r>
      <w:r>
        <w:rPr>
          <w:sz w:val="28"/>
          <w:szCs w:val="36"/>
        </w:rPr>
        <w:t xml:space="preserve"> = 10 + 6 = 16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пз1</w:t>
      </w:r>
      <w:r>
        <w:rPr>
          <w:sz w:val="28"/>
          <w:szCs w:val="36"/>
        </w:rPr>
        <w:t xml:space="preserve"> = 10мин – установка в самоцентрирующемся патроне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пз2</w:t>
      </w:r>
      <w:r>
        <w:rPr>
          <w:sz w:val="28"/>
          <w:szCs w:val="36"/>
        </w:rPr>
        <w:t xml:space="preserve"> = 6мин - замена круг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ремя на обслуживание рабочего мес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орм</w:t>
      </w:r>
      <w:r>
        <w:rPr>
          <w:sz w:val="28"/>
          <w:szCs w:val="36"/>
        </w:rPr>
        <w:t xml:space="preserve"> = Т</w:t>
      </w:r>
      <w:r>
        <w:rPr>
          <w:sz w:val="28"/>
          <w:szCs w:val="36"/>
          <w:vertAlign w:val="subscript"/>
        </w:rPr>
        <w:t>оп</w:t>
      </w:r>
      <w:r>
        <w:rPr>
          <w:sz w:val="28"/>
          <w:szCs w:val="36"/>
        </w:rPr>
        <w:t xml:space="preserve"> · А</w:t>
      </w:r>
      <w:r>
        <w:rPr>
          <w:sz w:val="28"/>
          <w:szCs w:val="36"/>
          <w:vertAlign w:val="subscript"/>
        </w:rPr>
        <w:t>обс</w:t>
      </w:r>
      <w:r>
        <w:rPr>
          <w:sz w:val="28"/>
          <w:szCs w:val="36"/>
        </w:rPr>
        <w:t>/100 = 0,72 · 0,06 = 0,04мин А</w:t>
      </w:r>
      <w:r>
        <w:rPr>
          <w:sz w:val="28"/>
          <w:szCs w:val="36"/>
          <w:vertAlign w:val="subscript"/>
        </w:rPr>
        <w:t>обс</w:t>
      </w:r>
      <w:r>
        <w:rPr>
          <w:sz w:val="28"/>
          <w:szCs w:val="36"/>
        </w:rPr>
        <w:t xml:space="preserve"> = 6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тучное врем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шт</w:t>
      </w:r>
      <w:r>
        <w:rPr>
          <w:sz w:val="28"/>
          <w:szCs w:val="36"/>
        </w:rPr>
        <w:t xml:space="preserve"> = Т</w:t>
      </w:r>
      <w:r>
        <w:rPr>
          <w:sz w:val="28"/>
          <w:szCs w:val="36"/>
          <w:vertAlign w:val="subscript"/>
        </w:rPr>
        <w:t>оп</w:t>
      </w:r>
      <w:r>
        <w:rPr>
          <w:sz w:val="28"/>
          <w:szCs w:val="36"/>
        </w:rPr>
        <w:t xml:space="preserve"> + Т</w:t>
      </w:r>
      <w:r>
        <w:rPr>
          <w:sz w:val="28"/>
          <w:szCs w:val="36"/>
          <w:vertAlign w:val="subscript"/>
        </w:rPr>
        <w:t>орм</w:t>
      </w:r>
      <w:r>
        <w:rPr>
          <w:sz w:val="28"/>
          <w:szCs w:val="36"/>
        </w:rPr>
        <w:t xml:space="preserve"> = 0,72 + 0,04 = 0,76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6"/>
        </w:rPr>
        <w:t>1.3.4.2 Хромир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6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52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рка ветош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мин</w:t>
            </w:r>
          </w:p>
        </w:tc>
      </w:tr>
      <w:tr>
        <w:trPr>
          <w:trHeight w:val="634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 покрывающих поверхностей наждачной бумаг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мин</w:t>
            </w:r>
          </w:p>
        </w:tc>
      </w:tr>
      <w:tr>
        <w:trPr>
          <w:trHeight w:val="296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нтировать деталь на подвес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мин</w:t>
            </w:r>
          </w:p>
        </w:tc>
      </w:tr>
      <w:tr>
        <w:trPr>
          <w:trHeight w:val="67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оверхностей не подвергающихся покрыт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мин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мин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мин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мин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мин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подве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мин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изоля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мин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1. Основ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о</w:t>
      </w:r>
      <w:r>
        <w:rPr>
          <w:sz w:val="28"/>
          <w:szCs w:val="36"/>
        </w:rPr>
        <w:t xml:space="preserve"> = (Б · у · 1000 · 60) /( ДК · С · г/те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Б – толщина слоя – 0,3мм=0,03с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у – плотность покрытия – 6,9г/см</w:t>
      </w:r>
      <w:r>
        <w:rPr>
          <w:sz w:val="28"/>
          <w:szCs w:val="36"/>
          <w:vertAlign w:val="superscript"/>
        </w:rPr>
        <w:t>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 – электрохимический эквивалент – 0,324г/Ач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К – плотность тока – 50-7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г/те – выход металла по току – 15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о</w:t>
      </w:r>
      <w:r>
        <w:rPr>
          <w:sz w:val="28"/>
          <w:szCs w:val="36"/>
        </w:rPr>
        <w:t xml:space="preserve"> = (0,03 · 6,9 · 1000 · 60 )/( 75 · 0,324 · 15%) = 34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2. Т</w:t>
      </w:r>
      <w:r>
        <w:rPr>
          <w:sz w:val="28"/>
          <w:szCs w:val="36"/>
          <w:vertAlign w:val="subscript"/>
        </w:rPr>
        <w:t>в</w:t>
      </w:r>
      <w:r>
        <w:rPr>
          <w:sz w:val="28"/>
          <w:szCs w:val="36"/>
        </w:rPr>
        <w:t xml:space="preserve"> = 4,45мин – вспомогательное врем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. Оператив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оп</w:t>
      </w:r>
      <w:r>
        <w:rPr>
          <w:sz w:val="28"/>
          <w:szCs w:val="36"/>
        </w:rPr>
        <w:t xml:space="preserve"> = Т</w:t>
      </w:r>
      <w:r>
        <w:rPr>
          <w:sz w:val="28"/>
          <w:szCs w:val="36"/>
          <w:vertAlign w:val="subscript"/>
        </w:rPr>
        <w:t>о</w:t>
      </w:r>
      <w:r>
        <w:rPr>
          <w:sz w:val="28"/>
          <w:szCs w:val="36"/>
        </w:rPr>
        <w:t xml:space="preserve"> + Т</w:t>
      </w:r>
      <w:r>
        <w:rPr>
          <w:caps/>
          <w:sz w:val="28"/>
          <w:szCs w:val="36"/>
          <w:vertAlign w:val="subscript"/>
        </w:rPr>
        <w:t>в</w:t>
      </w:r>
      <w:r>
        <w:rPr>
          <w:caps/>
          <w:sz w:val="28"/>
          <w:szCs w:val="36"/>
        </w:rPr>
        <w:t xml:space="preserve"> = 34 + 4,45 = 38,45</w:t>
      </w:r>
      <w:r>
        <w:rPr>
          <w:caps/>
          <w:sz w:val="28"/>
          <w:szCs w:val="32"/>
        </w:rPr>
        <w:t>мин</w:t>
      </w:r>
      <w:r>
        <w:rPr>
          <w:sz w:val="28"/>
          <w:szCs w:val="3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4. Дополнительное врем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доп</w:t>
      </w:r>
      <w:r>
        <w:rPr>
          <w:sz w:val="28"/>
          <w:szCs w:val="36"/>
        </w:rPr>
        <w:t xml:space="preserve"> = 38,45 · 0,5% / 100% = 0,19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5.Предварительно-заключительное врем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пз</w:t>
      </w:r>
      <w:r>
        <w:rPr>
          <w:sz w:val="28"/>
          <w:szCs w:val="36"/>
        </w:rPr>
        <w:t xml:space="preserve"> = 16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6. Штучное время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ш</w:t>
      </w:r>
      <w:r>
        <w:rPr>
          <w:sz w:val="28"/>
          <w:szCs w:val="36"/>
        </w:rPr>
        <w:t xml:space="preserve"> = (Т</w:t>
      </w:r>
      <w:r>
        <w:rPr>
          <w:sz w:val="28"/>
          <w:szCs w:val="36"/>
          <w:vertAlign w:val="subscript"/>
        </w:rPr>
        <w:t>о</w:t>
      </w:r>
      <w:r>
        <w:rPr>
          <w:sz w:val="28"/>
          <w:szCs w:val="36"/>
        </w:rPr>
        <w:t xml:space="preserve"> + Т</w:t>
      </w:r>
      <w:r>
        <w:rPr>
          <w:sz w:val="28"/>
          <w:szCs w:val="36"/>
          <w:vertAlign w:val="subscript"/>
        </w:rPr>
        <w:t>в</w:t>
      </w:r>
      <w:r>
        <w:rPr>
          <w:sz w:val="28"/>
          <w:szCs w:val="36"/>
        </w:rPr>
        <w:t>) · Кí / Пд · К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4 – коэффициент использования ванн – 0,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д – количество деталей –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í – коэффициент подготовки закл. Работ – 1,1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</w:t>
      </w:r>
      <w:r>
        <w:rPr>
          <w:sz w:val="28"/>
          <w:szCs w:val="36"/>
          <w:vertAlign w:val="subscript"/>
        </w:rPr>
        <w:t>ш</w:t>
      </w:r>
      <w:r>
        <w:rPr>
          <w:sz w:val="28"/>
          <w:szCs w:val="36"/>
        </w:rPr>
        <w:t xml:space="preserve"> = (34 + 4,45) · 1,16 / 1 · 0,8 = 55,8мин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1.3.4.3</w:t>
      </w:r>
      <w:r>
        <w:rPr>
          <w:sz w:val="28"/>
          <w:szCs w:val="36"/>
        </w:rPr>
        <w:t xml:space="preserve"> </w:t>
      </w:r>
      <w:r>
        <w:rPr>
          <w:b/>
          <w:sz w:val="28"/>
          <w:szCs w:val="36"/>
        </w:rPr>
        <w:t>Наплавочн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Скорость подачи (S). S = 2,4 мм/о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Частота вращения детали (n)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N =1000 · Vн / ПD =6,1 об/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D =51,79 мм – диаметр детали после наплавк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Vн – скорость наплав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Скорость наплав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Vн = (0,785 · d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</w:rPr>
        <w:t xml:space="preserve"> · Vпр · к · а)/(t · S) = 1м/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D = 2мм – диаметр проволоки Нп-30ХГС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S = 2,4 подача проволоки на 1 оборот детал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T =2,5мм – толщина наплавочного сло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к = 0,9 – коэффициент нанесения металла на поверхнос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а = 0,99 – коэффициент неполноты наплавочного сло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Vпр = 2,04м/мин – скорость подачи проволок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4.Qрм – объем расплавления метал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Qрм = Gрм /6,4см</w:t>
      </w:r>
      <w:r>
        <w:rPr>
          <w:sz w:val="28"/>
          <w:szCs w:val="36"/>
          <w:vertAlign w:val="superscript"/>
        </w:rPr>
        <w:t>3</w:t>
      </w:r>
      <w:r>
        <w:rPr>
          <w:sz w:val="28"/>
          <w:szCs w:val="36"/>
        </w:rPr>
        <w:t>/мин = 8,5гр/см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Gрм – масса расплавленного металла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Gрм = 54,4г/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5.Сила тока(I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I = 0,785 · d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</w:rPr>
        <w:t xml:space="preserve"> · Да = 251,2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а = 80А/мм</w:t>
      </w:r>
      <w:r>
        <w:rPr>
          <w:sz w:val="28"/>
          <w:szCs w:val="36"/>
          <w:vertAlign w:val="superscript"/>
        </w:rPr>
        <w:t>2</w:t>
      </w:r>
      <w:r>
        <w:rPr>
          <w:sz w:val="28"/>
          <w:szCs w:val="36"/>
        </w:rPr>
        <w:t xml:space="preserve"> – плотность то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d – диаметр проволо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6. Число проходов í =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1. Вспомогательное время (Тв).Тв = 1мин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 Основное время (Тосн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Тосн =L · í / n · S = 13,3 / 200 · 2,42 = 0,0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Оперативное время(Топ). Топ = 0,02 + 1 = 1,02м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6"/>
        </w:rPr>
        <w:t>Дополнительное время (Тдоп). Тдоп = (Топ · 15%) / 100 =0,15м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готовительно-заключительное время(Тп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пз = 25/1 = 25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6.Штучное врем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ш = Тосн +Тв (Тпз/П) = 2.31м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b/>
          <w:sz w:val="28"/>
          <w:szCs w:val="36"/>
        </w:rPr>
        <w:t>1.3.4.4</w:t>
      </w:r>
      <w:r>
        <w:rPr>
          <w:sz w:val="28"/>
          <w:szCs w:val="36"/>
        </w:rPr>
        <w:t xml:space="preserve"> </w:t>
      </w:r>
      <w:r>
        <w:rPr>
          <w:b/>
          <w:sz w:val="28"/>
          <w:szCs w:val="36"/>
        </w:rPr>
        <w:t xml:space="preserve">Контрольна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Вспомогательное время (Тв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 xml:space="preserve">Тв = 0,8мин , Тпоп = 0,2ми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Оперативное время. (Топ)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Топ = Тв + Тпоп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Тпоп = 0,8 + 0,2 =1 мин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. Дополнительное время, (Тдоп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Тдоп = Топ ·6% / 100% = 1 · 6 / 100 = 0,06мин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4.Подготовительно- заключительное время (Тпз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пз = 4мин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5.Штучное время (Тшт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шт = Тв + Топ + Тдоп = 1,06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6"/>
        </w:rPr>
        <w:t>2. Организация рабочих мест и техника безопасности</w:t>
      </w:r>
    </w:p>
    <w:p>
      <w:pPr>
        <w:pStyle w:val="Heading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бочие места при восстановлении деталей, должны быть оснащен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слесарными тиск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контрольной и правочной плито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устройствами для хранения и размещения технологической документации и мерительного инструмен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в ящиках верстака, в фиксированных местах весь слесарный необходимый инструме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Рабочее место станочника должно иметь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стеллаж или контейнер для дета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грузоподъемные устрой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планшет или подставка для технической документ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местный светиль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ехника безопасности при использовании электроинструмент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должна быть обеспечена исправность инструмен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выполнение работ с электроприборами осуществлять на резиновом коврике, или деревянном трап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для предупреждения поражения электрическим током все оборудование должно быть заземлено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- электроустановки, электрооборудование и проводку разрешается ремонтировать только после отключения от се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прещае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останавливать деталь рук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придерживать обрабатываемую деталь рук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работать без огражд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выполнять операции с приводными ремнями на ход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оставлять ключ в патрон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</w:rPr>
        <w:t>- работать без рукавиц и головного убо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без защитных очк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работать в одежде с широкими рукава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оставлять обтирочный материал вблизи электроприбор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- убирать стружку ру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ребования к гальваническим участкам: помещения должны быть отделены от остальных цехов сплошными стенами или перегородками, доведенными до перекрытия здания; высота помещения – не меньше 5 м; пол должен быть покрыт метлахской плиткой по асфальту или кослотоупорному цементу с уклоном 1 : 150 в сторону канализационного трапа; стены должны быть высотой 1,5…2 м и облицованы керамической плиткой или окрашивают масляной краской; наличие естественного и искусственного освещения; температура воздуха в зимнее время 17…22ºС, влажность – не более 75%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ля удаления паров, газов, пыли и создания нормальных условий труда необходимо оборудовать участки мощной приточно-вытяжной вентиляцией. Приточно- вытяжная вентиляция должна быть исправной, ее разрешается включать не позже чем за 15мин до начала работы, а выключать не раньше чем через 15мин после окончания сме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анны, выделяющие вредные вещества, по окончании работы следует закрывать крыш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Штанги, подвески и аноды следует чистить только мокрым способом, смачивая металлические щетки или шлифовальное полотно водой, так как пыль цветных металлов ядовита и вдыхание ее может вызвать отравл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дъемно-транспортное оборудование с механическим приводом обязательно регистрируется в инспекции Гостехнадзора, которая проводит его техническое освидетельств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Список литературы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36"/>
        </w:rPr>
        <w:t>1. Б.А.Малышев. Справочник технолога авторемонтного производства.М; Транспорт, 1982-431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2. С.И.Румянцев. Ремонт автомобилей и двигателей.М; Транспорт, 1988-327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36"/>
        </w:rPr>
        <w:t>3. В.Е.Канорчук. Восстановление автомобильных двигателей: Технология и оборудование.М: Транспорт, 1985-303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4. А.Г.Косилова. Справочник технолога-машиностроителя в 2-х томах. М: Машиностроение, 1986-496с.280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36"/>
        </w:rPr>
        <w:t>5. В.А.Аршинов. Резание металлов и режущий инструментМ; Машиностроение 1968-500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>6. А.К.Горошкин. Приспособления для металлорежущих станков.М;Машиностроение 1979-303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36"/>
        </w:rPr>
        <w:t>7. И.Е.Дюмин, Г.Г.Трегуб Ремонт автомобилей. Транспорт 1999-280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36"/>
        </w:rPr>
        <w:t>8. А.А.Панов справочник технолога.М; Машиностроение 1988-736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9. В.С.Стародубцева Сборник задач по техническим нормам в машиностроении.М; Машиностроение.1974-272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1:00Z</dcterms:created>
  <dc:creator>Name</dc:creator>
  <dc:description/>
  <cp:keywords/>
  <dc:language>en-US</dc:language>
  <cp:lastModifiedBy>SYSTEM</cp:lastModifiedBy>
  <cp:lastPrinted>2007-08-14T16:52:00Z</cp:lastPrinted>
  <dcterms:modified xsi:type="dcterms:W3CDTF">2011-09-08T17:21:00Z</dcterms:modified>
  <cp:revision>2</cp:revision>
  <dc:subject/>
  <dc:title>2</dc:title>
</cp:coreProperties>
</file>