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52"/>
        </w:rPr>
        <w:t>МГУ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факультет заочного отд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сциплина «Технология и организация восстановления деталей и сборочных единиц при сервисном сопровождении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ь: Разработка технологического процесса восстановления детали и оформление комплекта технологической документации с обоснованием принятых реш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студент 2 курс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2301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  <w:r>
        <w:rPr>
          <w:sz w:val="28"/>
        </w:rPr>
        <w:t>профессор, доктор технических наук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2008 г.</w:t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ГОСУДАРСТВЕННЫЙ УНИВЕРСИТЕТ ЛЕС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технологии машиностроения и ремонта</w:t>
      </w:r>
    </w:p>
    <w:p>
      <w:pPr>
        <w:pStyle w:val="TextBody"/>
        <w:keepNext w:val="true"/>
        <w:widowControl w:val="fals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widowControl w:val="fals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right="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keepNext w:val="true"/>
        <w:widowControl w:val="false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Дисциплина «Технология и организация восстановления деталей и сборочных единиц при сервисном сопровождении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ЗАДАНИЕ НА КУРСОВОЙ ПРОЕКТ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тудент_______________________________ группа _________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Дата выдачи________________ Дата защиты 16 – 17–я неделя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Задание получил _____________ Задание выдал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ль курсового проекта: Разработка технологического процесса восстановления детали и оформление комплекта технологической документации с обоснованием принятых реш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________________________________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а машины__________________________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детали____________________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еж детали __________________________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е и номер дефекта: износ поверхности 0,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довая программа восстановления 1000 деталей.</w:t>
      </w:r>
    </w:p>
    <w:p>
      <w:pPr>
        <w:pStyle w:val="Heading6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ые требования ___________________________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м курсового проек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ая ча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монтный чертеж детали (формат А3, А4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мплект технологического процесса восстановления детали (формат А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ительная записка (См. Содержание курсовой работы; объем 20 – 30 с. формата А4)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/>
        <w:t>График выполнения курсовой работы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6"/>
        <w:gridCol w:w="1134"/>
        <w:gridCol w:w="1134"/>
        <w:gridCol w:w="1132"/>
        <w:gridCol w:w="992"/>
        <w:gridCol w:w="1276"/>
        <w:gridCol w:w="1134"/>
      </w:tblGrid>
      <w:tr>
        <w:trPr>
          <w:cantSplit w:val="true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еде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тап выпол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ертеж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ыбор способов восстано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ршрут восстанов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перационный технологический проце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ирование технологическ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формление комплекта технологическ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Расчет затра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яснительная запис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Фактический срок выпол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4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4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держание курсового про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исходных данных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ий анализ детали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дефектов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анализ возможных способов восстановления детали (изучение нормативно-технической документации, альбомов и паспортов техпроцессов, справочников);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тбор типовых технологических процессов восстановления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бор рационального способа устранения дефектов детали по различным критериям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работка ремонтного чертежа детали (с указанием карты дефектов)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необходимой толщины покрытия при восстановлении детали (с учетом припусков на механическую обработку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а технологического процесса восстановления детали (последовательность операций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держание операц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средств технологического оснащения процесса (оборудование, приспособления, режущий и измерительный инструмент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бор материала (наплавочная проволока, флюс, технологический газ и др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режимов, в том числе предварительной и финишной механической обработки поверхностей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ирование технологического процесса и определение квалификации работ;</w:t>
      </w:r>
    </w:p>
    <w:p>
      <w:pPr>
        <w:pStyle w:val="Heading5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затрат на восстановление детал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комплекта технологической документации на восстановление детали (ремонтный чертеж детали и карта технологического процесс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О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курсовой проект содержит 27 страниц, 5 таблиц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рсовом проекте разработан </w:t>
      </w:r>
      <w:r>
        <w:rPr>
          <w:sz w:val="28"/>
        </w:rPr>
        <w:t>проект технологического процесса восстановления деталей транспортных и технологических машин, объект проектирования «Вал ведущий»</w:t>
      </w:r>
      <w:r>
        <w:rPr>
          <w:sz w:val="28"/>
          <w:szCs w:val="28"/>
        </w:rPr>
        <w:t>. Дано о</w:t>
      </w:r>
      <w:r>
        <w:rPr>
          <w:sz w:val="28"/>
        </w:rPr>
        <w:t>боснование необходимости восстановления детали</w:t>
      </w:r>
      <w:r>
        <w:rPr>
          <w:sz w:val="28"/>
          <w:szCs w:val="28"/>
        </w:rPr>
        <w:t xml:space="preserve">. </w:t>
      </w:r>
      <w:r>
        <w:rPr>
          <w:sz w:val="28"/>
        </w:rPr>
        <w:t>По рабочему чертежу детали, составлена ее техническая характеристика, дан анализ состояния изношенности детали, возможные способы устранения дефектов детали, рассчитаны параметры технологических режимов операций восстановления детали, в том числе нанесения покрытий и механической обработки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вал ведущий, дефектовка, восстановление и т.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выполнения курсовой работы является приобретение знаний и практических навыков по технологии и организации восстановления деталей на сервисных предприятиях в лесном комплекс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ажнейшими факторами, определяющими эксплуатационную надежность и срок службы транспортных и технологических машин и оборудования являются эксплуатационные свойства поверхностного слоя материала и его прочность. При эксплуатации нередко изнашиваются рабочие поверхности деталей, что требует их полной замены и, как следствие, повышения себестоимости ремонта. В ряде случаев изготовление деталей целиком вообще нерационально в связи с высокой стоимостью материалов и трудностью обработки. Поэтому для решения задач повышения физико-механических показателей рабочих поверхностей деталей и увеличения их срока службы в машиностроении и предприятиях сервиса применяют различные способы восстановления и поверхностного упрочн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овление деталей стало одним из важнейших показателей хозяйственной деятельности крупных ремонтных и специализированных малых предприятий. В последние годы разработаны и применяются технологии, которые позволяют получить ресурс восстановленной детали на уровне серийной и даже выше. Поэтому для решения задач повышения физико-механических показателей рабочих поверхностей деталей и увеличения срока их службы на предприятиях лесопромышленного комплекса применяют различные способы восстановления. Это является целесообразным и экономически выгодным. Себестоимость восстановления для большинства восстанавливаемых деталей не превышает 75% стоимости новых, а расход материалов в 15 – 20 раз ниже, чем на их изготовление. Высокая экономическая эффективность предприятий специализирующихся на восстановлении автомобильных деталей, обеспечивает им конкурентоспособность в условиях рыночного производства. Об этом свидетельствует опыт восстановления деталей в различных отраслях экономики, как в Российской Федерации, так и за рубежом. В высокоразвитых странах – США, Англии, Японии, ФРГ – ремонт в основном осуществляется на предприятиях изготовителях. Восстанавливают дорогостоящие, металлоёмкие, массовые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Выбор способа устранения дефекта дета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я деталь изготавливается из стали марки </w:t>
      </w:r>
      <w:r>
        <w:rPr>
          <w:iCs/>
          <w:sz w:val="28"/>
          <w:szCs w:val="28"/>
        </w:rPr>
        <w:t>40ХС</w:t>
      </w:r>
      <w:r>
        <w:rPr>
          <w:sz w:val="28"/>
          <w:szCs w:val="28"/>
        </w:rPr>
        <w:t xml:space="preserve">. Это конструкционная, легированная, хромистая сталь, содержащая </w:t>
      </w:r>
      <w:r>
        <w:rPr>
          <w:iCs/>
          <w:sz w:val="28"/>
          <w:szCs w:val="28"/>
        </w:rPr>
        <w:t>0,4%</w:t>
      </w:r>
      <w:r>
        <w:rPr>
          <w:sz w:val="28"/>
          <w:szCs w:val="28"/>
        </w:rPr>
        <w:t xml:space="preserve"> углерода и до </w:t>
      </w:r>
      <w:r>
        <w:rPr>
          <w:iCs/>
          <w:sz w:val="28"/>
          <w:szCs w:val="28"/>
        </w:rPr>
        <w:t>1,5%</w:t>
      </w:r>
      <w:r>
        <w:rPr>
          <w:sz w:val="28"/>
          <w:szCs w:val="28"/>
        </w:rPr>
        <w:t xml:space="preserve"> хрома. Легирующие компоненты увеличивают прокаливаемость стали, чем достигается равномерное распределение и улучшение её свойств по сечению. Имеет зеленоватый или желтоватый цвет. Температура закалки стали марки </w:t>
      </w:r>
      <w:r>
        <w:rPr>
          <w:iCs/>
          <w:sz w:val="28"/>
          <w:szCs w:val="28"/>
        </w:rPr>
        <w:t>40ХС равна 860°С</w:t>
      </w:r>
      <w:r>
        <w:rPr>
          <w:sz w:val="28"/>
          <w:szCs w:val="28"/>
        </w:rPr>
        <w:t xml:space="preserve">, а температура отпуска - </w:t>
      </w:r>
      <w:r>
        <w:rPr>
          <w:iCs/>
          <w:sz w:val="28"/>
          <w:szCs w:val="28"/>
        </w:rPr>
        <w:t>500°С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ханические свойст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786 Мпа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980 Мпа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10%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6 Дж/м</w:t>
      </w:r>
      <w:r>
        <w:rPr>
          <w:iCs/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сталь 40ХС применяют для изготовления деталей, работающих на средних скоростях при средних давлениях (зубчатые колёса, шпиндели, валы в подшипниках каче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1000</w:t>
      </w:r>
      <w:r>
        <w:rPr>
          <w:sz w:val="28"/>
          <w:szCs w:val="28"/>
        </w:rPr>
        <w:t xml:space="preserve"> штук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ложности </w:t>
      </w:r>
      <w:r>
        <w:rPr>
          <w:iCs/>
          <w:sz w:val="28"/>
          <w:szCs w:val="28"/>
        </w:rPr>
        <w:t>K</w:t>
      </w:r>
      <w:r>
        <w:rPr>
          <w:iCs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0,8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аналога </w:t>
      </w:r>
      <w:r>
        <w:rPr>
          <w:iCs/>
          <w:sz w:val="28"/>
          <w:szCs w:val="28"/>
        </w:rPr>
        <w:t>K</w:t>
      </w:r>
      <w:r>
        <w:rPr>
          <w:iCs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0,6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оста производительности труда </w:t>
      </w:r>
      <w:r>
        <w:rPr>
          <w:iCs/>
          <w:sz w:val="28"/>
          <w:szCs w:val="28"/>
        </w:rPr>
        <w:t>K</w:t>
      </w:r>
      <w:r>
        <w:rPr>
          <w:iCs/>
          <w:sz w:val="28"/>
          <w:szCs w:val="28"/>
          <w:vertAlign w:val="subscript"/>
        </w:rPr>
        <w:t>Р.ПР.ТР.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3%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ую характеристику детали составляем на основе изучения рабочего чертежа детали и технологического процесса её изготовления. Основные характеристики сводим в табли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детали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683"/>
        <w:gridCol w:w="1870"/>
        <w:gridCol w:w="1291"/>
        <w:gridCol w:w="2262"/>
      </w:tblGrid>
      <w:tr>
        <w:trPr>
          <w:trHeight w:val="77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и обозначение</w:t>
            </w:r>
            <w:r>
              <w:rPr>
                <w:lang w:val="en-US"/>
              </w:rPr>
              <w:t xml:space="preserve"> </w:t>
            </w:r>
            <w:r>
              <w:rPr/>
              <w:t>дета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Твёрдо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Масса, к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Габаритные размеры</w:t>
            </w:r>
          </w:p>
        </w:tc>
      </w:tr>
      <w:tr>
        <w:trPr>
          <w:trHeight w:val="52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Вал ведущий</w:t>
            </w:r>
            <w:r>
              <w:rPr>
                <w:lang w:val="en-US"/>
              </w:rPr>
              <w:t xml:space="preserve"> </w:t>
            </w:r>
            <w:r>
              <w:rPr/>
              <w:t>700.17.01.011-3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Сталь 40Х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HRC</w:t>
            </w:r>
            <w:r>
              <w:rPr/>
              <w:t xml:space="preserve"> 3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21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1043" w:leader="none"/>
              </w:tabs>
              <w:spacing w:lineRule="auto" w:line="360"/>
              <w:jc w:val="both"/>
              <w:rPr/>
            </w:pPr>
            <w:r>
              <w:rPr/>
              <w:t>Ø 80 х 98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изношенной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стояния изношенной детали начинаем с установления причин потери работоспособности при эксплуатации машины. Для этого изучаем конструкцию сборочной единицы, в которую входят детали, а также условия её работы. Наиболее распространённые дефекты детали и коэффициенты их повторяемости сводим в табли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именование дефектов и коэффициент повторяемости</w:t>
      </w:r>
    </w:p>
    <w:tbl>
      <w:tblPr>
        <w:tblW w:w="889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114"/>
        <w:gridCol w:w="1336"/>
        <w:gridCol w:w="2136"/>
      </w:tblGrid>
      <w:tr>
        <w:trPr/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дефекта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дефекта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эффициент повторяемости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 общего кол-ва дет поступивш. на дефектовк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 общ. кол-ва ремонтно-пригодных деталей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нос наружной поверхности под кольца, распорную втулку и подшипники до размера менее 59,95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нос поверхности под подшипник и диск левый и правый до размера менее Ø69,99 и Ø 69,96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нос поверхности под роликоподшипник до размера менее Ø 80,00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7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нос шлицев по толщине до размера менее 11,30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нос шлицев по толщине до размера менее 9,30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вреждение резьбы М 72х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1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иение вала более 0, 15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ал нуждается одновременно в ремонте шести дефектов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наружной поверхности под кольца по толщине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оверхности под подшипник и диски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поверхности под роликоподшипник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шлицев по толщине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шлицев по толщине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становление резьб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Выбор рационального способа устранения дефекта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пособа восстановления детали следует осуществлять поэтапно, применяя последовательно технологический, технический и технико-экономический критер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способов восстановления изношенных поверхностей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шлицев по толщине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плазменное напыление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Способ основан на нанесении покрытия на детали напылением газовой струей порошка, нагретого пламенем газа до жидкого или вязко-текучего состояния. Порошок подается в зону плавления. Оборудование: УПТР-178М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ая наплавка покрытыми электродами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Процесс дуговой наплавки основан на применении дуговой сварки плавящимся электродом. Оборудование: выпрямитель ВД-306 УЗ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зированная наплавка в среде защитного (углекислого) газа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Отличается от ручной сварки применением защитной среды. Режим работы: наплавку ведут на постоянном токе обратной полярности, толщина наплавляемого слоя 0,8…1,0 мм, сила тока 85…110 А, напряжение 18…20 В, шаг наплавки 2.8…3.2 мм, расход углекислого газа 6…8 Н/мм. Оборудование: выпрямитель ВСЖ-303, сварочный трансформатор ТДФ-500, электрод марки Св-ХГ2С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бродуговая наплавка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Суть наплавки заключается в том, что электрод вибрирует вдоль своей оси, вызывая короткие замыкания в сварочной цепи и кратковременные периоды действия дуги. Режим работы: толщина наплавляемого слоя 0,7 мм, диаметр электродной проволоки 1,6 мм, сварочный ток 120…150 А, шаг наплавки 1.6 мм. Оборудование: источник питания ТДМ-302 – ремдеталь выпрямитель ВД-201УЗ.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лавка порошковыми проволоками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у наплавку выполняют на постоянном токе обратной полярности. Режим работы: диаметр проволоки 2.0 мм, сварочных ток 160…190 А, напряжение 18…20 В, проволока ПП-ФН4.</w:t>
      </w:r>
    </w:p>
    <w:p>
      <w:pPr>
        <w:pStyle w:val="TextBodyIndent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нос поверхности под кольца, распорную втулку и т.д..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Железнение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Обладает хорошими технико-экономическими показателями, высокой производительностью и относительной дешевизной, а также высокой поверхностной твердостью и износостойкостью. Для железнения данной поверхности применяют электролит №2.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актная наварка металлической ленты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Сущность способа заключается в приварке и изношенной поверхности детали стальной ленты мощными импульсами тока. Режимы работы: частота вращения шпинделя 5…7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одача каретки 3.0…3.6 мм/об, сила тока 5…5.5 кА. Оборудование: установка 011-1-02М «Ремдеталь».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зированная наплавка в среде защитного газа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В качестве защитной среды используется углекислый газ или водяной пар. борудование: выпрямитель ВСЭ-303, сварочный трансформатор ТДФ-500. ежим работы: наплавку ведут на постоянном токе обратной полярности, толщина наплавляемого слоя 0.8…1.0 мм, сила тока 85…110 А, напряжение 18…20 В, шаг наплавки 2.8…3.2 мм.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варка проволоки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Сущность способа состоит в привязке к изношенной поверхности металлической проволоки, при пропускании через нее мощного импульса тока. ежим работы: ток 1.2…2.5 кА, шаг 1…2.5 мм, усилие прижатия 0.6…1.0 кН. Оборудование: УЭМО-2.</w:t>
      </w:r>
    </w:p>
    <w:p>
      <w:pPr>
        <w:pStyle w:val="TextBodyIndent"/>
        <w:keepNext w:val="true"/>
        <w:widowControl w:val="false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зменная сварка и наплавка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Наиболее распространенным и простым способом наплавки является наплавка по заранее насыпанному на наплавляемую поверхность порошку. Условия работы: наплавочный материал ПГ-УС25, толщина наплавляемого слоя 1.5 мм, напряжение 58 В, ток 140 А, скорость наплавки 0.17 м/мм. оборудование: установка для плазменной наплавки УПН-303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ологический критерий. Он оценивает каждый способ и определяет принципиальную возможность применимости того или иного способа восстановления.</w:t>
      </w:r>
    </w:p>
    <w:p>
      <w:pPr>
        <w:pStyle w:val="TextBodyIndent"/>
        <w:keepNext w:val="true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>Отобранные по этому критерию способы восстановления должны удовлетворять двум условиям: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своим технологическим особенностям они должны быть приемлемы к данной детали;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анять имеющиеся дефек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каждого дефекта детали может быть применено несколько способов, из которых выбираем наиболее рациональ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наиболее рационального технологического процесса восстановления деталей следует учитывать ряд исходных данных: размеры, форму и точность изготовления детали, её материал, термическую обработку, условия работы, вид и характер дефекта, производственные возможности ремонтного предприятия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рационального способа устранения дефекта детали производим в следующей последовательности. Сначала из перечня всех способов, уже использованных в ремонтной практике и рекомендуемых к внедрению производим предварительный отбор нескольких по технологическому и техническому критерия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ологическому критерию (критерий применимости) производим отбор способов на основании возможностей их применения для устранения конкретного дефекта заданной детали с учётом величины и характера износа, материала детали и её конструктивных особенностей. По этому критерию назначаем все способы, с помощью которых технологически возможно устранить данные дефект. Технологические возможности способов восстановления деталей устанавливаем по их характеристикам, которые даны в специальной справочной и технической литерату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751"/>
        <w:gridCol w:w="942"/>
        <w:gridCol w:w="851"/>
        <w:gridCol w:w="777"/>
        <w:gridCol w:w="722"/>
        <w:gridCol w:w="686"/>
        <w:gridCol w:w="735"/>
        <w:gridCol w:w="724"/>
        <w:gridCol w:w="774"/>
      </w:tblGrid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Технологические характеристики способов восстановления (наименования)</w:t>
            </w:r>
          </w:p>
        </w:tc>
        <w:tc>
          <w:tcPr>
            <w:tcW w:w="6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ловные обозначения способов восстановления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У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Д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СФ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Н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Виды металлов и сплавов, к которым применим спосо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сталь, ковкий и серый чуг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Все</w:t>
            </w:r>
            <w:r>
              <w:rPr>
                <w:lang w:val="en-US"/>
              </w:rPr>
              <w:t xml:space="preserve"> </w:t>
            </w:r>
            <w:r>
              <w:rPr/>
              <w:t>материал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сталь,</w:t>
            </w:r>
            <w:r>
              <w:rPr>
                <w:lang w:val="en-US"/>
              </w:rPr>
              <w:t xml:space="preserve"> </w:t>
            </w:r>
            <w:r>
              <w:rPr/>
              <w:t>серый</w:t>
            </w:r>
            <w:r>
              <w:rPr>
                <w:lang w:val="en-US"/>
              </w:rPr>
              <w:t xml:space="preserve"> </w:t>
            </w:r>
            <w:r>
              <w:rPr/>
              <w:t>чугун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Все</w:t>
            </w:r>
            <w:r>
              <w:rPr>
                <w:lang w:val="en-US"/>
              </w:rPr>
              <w:t xml:space="preserve"> </w:t>
            </w:r>
            <w:r>
              <w:rPr/>
              <w:t>материалы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Виды поверхностей, по отношению к которым применим данный способ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Наружные</w:t>
            </w:r>
            <w:r>
              <w:rPr>
                <w:lang w:val="en-US"/>
              </w:rPr>
              <w:t xml:space="preserve"> </w:t>
            </w:r>
            <w:r>
              <w:rPr/>
              <w:t>цилиндрические,</w:t>
            </w:r>
            <w:r>
              <w:rPr>
                <w:lang w:val="en-US"/>
              </w:rPr>
              <w:t xml:space="preserve"> </w:t>
            </w:r>
            <w:r>
              <w:rPr/>
              <w:t>плоские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Наружные</w:t>
            </w:r>
            <w:r>
              <w:rPr>
                <w:lang w:val="en-US"/>
              </w:rPr>
              <w:t xml:space="preserve"> </w:t>
            </w:r>
            <w:r>
              <w:rPr/>
              <w:t>и внутренние</w:t>
            </w:r>
            <w:r>
              <w:rPr>
                <w:lang w:val="en-US"/>
              </w:rPr>
              <w:t xml:space="preserve"> </w:t>
            </w:r>
            <w:r>
              <w:rPr/>
              <w:t>цилиндрические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Наружные и внутренние цилиндрические, плоские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Минимальный наружный диаметр поверхности, м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Минимальный внутренний диаметр поверхности, м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Минимальная толщина наносимого покрытия, м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.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Максимальная толщина наносимого покрытия, м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3.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5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8.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3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1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6.0</w:t>
            </w:r>
          </w:p>
        </w:tc>
      </w:tr>
      <w:tr>
        <w:trPr/>
        <w:tc>
          <w:tcPr>
            <w:tcW w:w="9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pacing w:lineRule="auto" w:line="360"/>
              <w:jc w:val="both"/>
              <w:rPr/>
            </w:pPr>
            <w:r>
              <w:rPr/>
              <w:t>Примечания. Условные обозначения способов восстановления деталей: НУГ – наплавка в среде углекислого газа; ВДН – вибродуговая наплавка; НСФ – наплавка под слоем флюса; ДМ – дуговая металлизация; ГН – газопламенное напыление; Х – хромирование; Ж – железнение; КН – контактная наварка; РН – ручная наплавка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хническому критерию – критерий или коэффициент долговечности – оцениваем эксплуатационные свойства детали, восстановленной каждым способом, выбранным по технологическому критерию. К таким свойствам относят износостойкость восстановленной поверхности, усталостную прочность (выносливость), сцепляемость нанесённых покрытий и другие. Для наиболее распространённых способов восстановления деталей они даны в таблице. Окончательное решение о выборе рационального способа устранения дефекта детали принимаем по технико-экономическому критерию (обобщённый критерий). Он отражает технический уровень применяемой технологии, затраты на восстановление и эксплуатацию детали. Поскольку расчёты технико-экономических показателей, необходимых для оценки различных способов по данному критерию являются сложными, то можно рассматривать отношени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удельная себестоимость способа устранения дефекта, руб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долговечности восстанавливаемой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с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зносостойкос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носливос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ц </w:t>
      </w:r>
      <w:r>
        <w:rPr>
          <w:sz w:val="28"/>
          <w:szCs w:val="28"/>
        </w:rPr>
        <w:t>– коэффициент сцепляе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нимаем по литературным источник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циональным способом устранения дефекта детали считается тот, для которого отношение удельной себестоимости к долговечности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. Возможные способы устранения дефек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наварка (К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= 1.1∙0.8∙0.9 = 0.79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8.5/0.792 = 10.7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ная наплавка (Р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= 0.9∙0.8∙0.9 = 0.64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8.5/0.648 = 13.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лавка в среде углекислого газа (НУГ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сц</w:t>
      </w:r>
      <w:r>
        <w:rPr>
          <w:sz w:val="28"/>
          <w:szCs w:val="28"/>
        </w:rPr>
        <w:t xml:space="preserve"> = 0.85∙1.0∙1.0 = 0.8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8/0.85 = 9.4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НУГ т.к. технико-экономический показатель более высок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Расчёт толщины наносимого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у покрытия, наносимого на наружные цилиндрические поверхности определяем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покрытия, мм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износ детали, м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ипуск на обработку перед покрытием, мм (ориентировочно 0.1…0.3 мм на сторону)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пуск на механическую обработку после нанесения покрытия, мм на сторону, (из таблицы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.02/2 + 0.2 + 0.6 = 0.81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2. Технологические расчёты при проектировании процессов восстановления дета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осстановления условно делим на два этапа. На первом этапе восстанавливаем геометрические размеры детали способом наплавки в среде защитного газа. На втором производим последующую механическую обработку нанесённого покры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 Расчёт параметров и выбор режима напла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е режимы операций (особенно нанесение покрытий) существенно влияют на ресурс восстановленных деталей. Поэтому они должны обеспечивать выполнение технических требований к детали, изложенных на ремонтном чертеже. Параметры режимов нанесения покрытий различными способами приведены в справочной литературе. В данной работе будут рассчитаны основные параметры режимов нанесения покрытий: сила тока, скорость наварки, частота вращения детали, скорость подачи проволоки и друг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 режимов наплавки определяем по следующим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напла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= 12∙150/0.81∙2.5∙7.85 = 51 м/ч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дета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000∙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60∙π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0∙51/60∙3.14∙0.04 = 106 об/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подачи проволоки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4∙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π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= 4∙12∙150/3.14∙1.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7.85 = 25.9 м/ч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наплав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2-2.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.4-3 мм/об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лет электрода δ = (10-12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2-14.4 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щение электр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0.05-0.07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-2.8 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плавки, г/Ач (при наплавке постоянным током обратной полярности 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1…14)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наплавленного слоя, мм; γ – плотность электродной проволоки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γ = 7.85)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диаметр электродной проволоки, мм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ила тока, А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детал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ёт параметров и выбор режимов механической обработки покрыт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ую обработку восстановленной поверхности детали выполняем шлифова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восстановленных поверхностей шлифованием с продольной подачей принимаем глубину шлифования 0.005…0.15 мм/проход для чистовой и 0.1…0.025 мм/ проход для черновой обрабо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про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7/0.1 = 7 (черновое), 0.08/0.01 = 8 (чистовое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рипуск на шлифование (на сторону)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ая по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мм/о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– продольная подача в долях ширины круга на один оборот дет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ширина шлифовального круга, принимаем 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ьную подачу для чернового шлифования восстановленных поверхностей деталей диаметром 40 мм принимаем 0.6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.2 мм. Для чистового шлифования принимаем 0.2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.4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ужную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детали для чернового шлифования принимаем 60 м/мин, для чистового – 4 м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родольного перемещения стола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1000 = 1.2∙60/1000 = 0.072 м/мин (черновое), 0.4∙4/1000 = 0.0016 м/мин (чистовое)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Составление маршрута технологического процесса и выбор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ечная операция: мойку детали проводят на погружной моечной машине тупикового типа, марки ОМ-5287, в 12%-ом растворе каустической соды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овочная, промеряют размеры и определяют износы. Стол дефектовщика ОРГ-1468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. Обработка поверхности, до выведения следов износа, станок токарно-винторезный 1К62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лавочная, восстановление шлицевой поверхности, сварка под слоем флюса. Выпрямитель ВД-201У3. Станок ПДГ-312УЗ. Поверхность 1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лавочная. Восстановление поверхности под ступицу, наплавка под флюсом, поверхность. Станок тот же (см. п. 4)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лавочная, восстановление шпоночного паза под слоем флюса, поверхность. Станок тот же (см. п. 4)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, обтачивание поверхности. Станок токарно-винторезный 1К62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, обтачивание поверхности. Станок токарно-винторезный 1К62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ная, фрезерование шлицевых пазов, поверхность. Станок горизонтально-фрезерный 6М12ПБ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овальная, фрезеровать шпоночный поз, поверхность. Станок горизонтально-фрезерный 6М12ПБ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, шлифовать поверхность. Станок шлифовальный 3М151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, стол дефектовщика ОРГ.</w:t>
      </w:r>
    </w:p>
    <w:p>
      <w:pPr>
        <w:pStyle w:val="Normal"/>
        <w:keepNext w:val="true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Выбор оборудования, оснастки и материалов для восстановления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 Выбор оборудования и оснастки для восстановления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оборудования производим исходя из следующих услов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орудование должно обеспечивать формирование восстановленных поверхностей, соответствующих техническим требования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Габаритные размеры оборудования должны соответствовать габаритным размерам восстанавливаемой дет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Использование выбранного оборудования должно быть наиболее эффективным по сравнению с друг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технологической оснастки производим на основе анализа возможности реализации технологического процесса при выполнении технических требований к детали, технических возможностей оснастки, а также конструктивных характеристик детали и восстанавливаемых поверхностей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борудования и технологической оснастки производим по каталог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4</w:t>
      </w:r>
    </w:p>
    <w:tbl>
      <w:tblPr>
        <w:tblW w:w="7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2857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оборудования и оснастк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нки токарные и круглошлифовальны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В1161, 3А151, ЗА423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луавтомат сварочны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-547-У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арочный селеновый выпрямител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С-300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л сварщи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од. С10020 «Ремдеталь»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аллон с СО</w:t>
            </w:r>
            <w:r>
              <w:rPr>
                <w:vertAlign w:val="subscript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л для дефектаци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РГ-1468-01-090А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тангенциркуль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ц-1-250-0.0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 Выбор и определение нормы расхода матери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назначению материалы для восстановления деталей подразделяются на основные и вспомогательные. При дуговой наплавке применяем плавленые и керамические флюсы и их смеси. Выбираем проволоку стальную сварочную для наплавки марки Нп-30ХГ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норму расхода основных и вспомогательных материалов по типовому технологическому процессу, путём перерасчёта к конкретной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4. Определение норм времени выполнения операций восстановления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 Нанесение покрыт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у времени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полнение наплавочных работ определяем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0.126 + 3 + 0.44 + 20)/10 = 2.35 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сновное время наплавки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– вспомогательное время наплавки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лнительное время наплавки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подготовительно-заключительное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 – количество наплавляемых деталей в партии, ш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…22 ш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наплавки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π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>/100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.14∙40∙65/1000∙25.9∙2.5 = 0.126 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наплавляемой поверхности, 65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– диаметр детали, 40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корость наплавки, 25.9 м/ч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шаг наплавки, 2.5 мм/о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 наплавки принимаем 3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время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(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/100 = (0.126 + 3)14/100 = 0.44 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доля дополнительного времени от основного и вспомогательного, принимается 10…14% от оперативног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о-заключительное время принимаем равным 20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 Механическая обработка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у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и шлифовании с продольной подачей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+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.18 + 0.62 + 0.42 + 1.5 = 4.7 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сновное (технологическое)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 – вспомогательное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лнительное время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– подготовительно-заключительное время, мин (т. к. партию деталей мы взяли 10 шт., то можно принять Т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 15 мин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 – количество наплавляемых деталей в партии, ш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…22 шт. (принимаем 10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время при шлифовании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i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5∙15∙1.25/1500∙0.2 = 2.18 ми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одольного хода стола, 35 мм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число прохо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частота вращения детали, об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продольная подача¸ мм/о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 – коэффициент точности обработки – для чернового шлифования 1.1; для чистового 1.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мм при шлифовании в упор определяем по формул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(0.4…0.6)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5 – 20 = 35 м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шлифуемой поверхности 55 мм; 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ширина круга 4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 в зависимости от массы принимаем 0.62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ое время при шлифовании принимаем 17% от суммы основного и вспомогательного времени – оперативное время – 0.42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но-заключительное время при шлифовании партии деталей в количестве 10 шт. принимаем 15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5. Определение затрат на восстановление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экономических показателей, который характеризует совершенство технологического процесса, являются затраты по восстановлению. Затраты на восстановление можно определить бухгалтерским методом (см. таблицу) или расчётом по составляющим элемент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5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28"/>
        <w:gridCol w:w="2821"/>
        <w:gridCol w:w="10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чётные соотнош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ырьё и основные материал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заготовк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новная заработная плата производственных (основных и дополнительных) рабочи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полнительная заработная плата, 16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4∙0.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3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числения на социальное страхование, 36.5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(2.44 + 0.39)∙0.3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0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ходы на содержание и эксплуатацию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рудования, 67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4∙0.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6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нос инструмента, 14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4∙0.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3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опливо и энергия на технологические нужд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.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ховые расходы, 55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4∙0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3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щезаводские расходы, 200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4∙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8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ранспортно-заготовительные расходы, 11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∙0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.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0 + 2.44 + 0.39 + 1.03 + 1.6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+ 0.34 + 14.4 + 1.34 + 488 + 13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2.7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непроизводственные расходы, 1.8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2.77∙0.0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.5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лная себестоимост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42.77 + 11.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54.3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Накопления (прибыль), 25%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54.34∙0.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3.5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птовая це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54.34 + 163.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17.9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ДС, 20%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17.92∙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63.5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пускная цена единиц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17.92 + 163.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81.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В общем виде затраты на восстановление детали определяю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+ ∑(∑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+ ∑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∑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∑Е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∑Е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∑Е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∑Е</w:t>
      </w:r>
      <w:r>
        <w:rPr>
          <w:sz w:val="28"/>
          <w:szCs w:val="28"/>
          <w:vertAlign w:val="subscript"/>
        </w:rPr>
        <w:t>СТО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=1 </w:t>
      </w:r>
      <w:r>
        <w:rPr>
          <w:sz w:val="28"/>
          <w:lang w:val="en-US"/>
        </w:rPr>
        <w:t>j</w:t>
      </w:r>
      <w:r>
        <w:rPr>
          <w:sz w:val="28"/>
        </w:rPr>
        <w:t xml:space="preserve">=1 </w:t>
      </w:r>
      <w:r>
        <w:rPr>
          <w:sz w:val="28"/>
          <w:lang w:val="en-US"/>
        </w:rPr>
        <w:t>j</w:t>
      </w:r>
      <w:r>
        <w:rPr>
          <w:sz w:val="28"/>
        </w:rPr>
        <w:t xml:space="preserve">=1 </w:t>
      </w:r>
      <w:r>
        <w:rPr>
          <w:sz w:val="28"/>
          <w:lang w:val="en-US"/>
        </w:rPr>
        <w:t>j</w:t>
      </w:r>
      <w:r>
        <w:rPr>
          <w:sz w:val="28"/>
        </w:rPr>
        <w:t xml:space="preserve">=1 </w:t>
      </w:r>
      <w:r>
        <w:rPr>
          <w:sz w:val="28"/>
          <w:lang w:val="en-US"/>
        </w:rPr>
        <w:t>j</w:t>
      </w:r>
      <w:r>
        <w:rPr>
          <w:sz w:val="28"/>
        </w:rPr>
        <w:t xml:space="preserve">=1 </w:t>
      </w:r>
      <w:r>
        <w:rPr>
          <w:sz w:val="28"/>
          <w:lang w:val="en-US"/>
        </w:rPr>
        <w:t>j</w:t>
      </w:r>
      <w:r>
        <w:rPr>
          <w:sz w:val="28"/>
        </w:rPr>
        <w:t xml:space="preserve">=1 </w:t>
      </w:r>
      <w:r>
        <w:rPr>
          <w:sz w:val="28"/>
          <w:lang w:val="en-US"/>
        </w:rPr>
        <w:t>j</w:t>
      </w:r>
      <w:r>
        <w:rPr>
          <w:sz w:val="28"/>
        </w:rPr>
        <w:t xml:space="preserve">=1 </w:t>
      </w:r>
      <w:r>
        <w:rPr>
          <w:sz w:val="28"/>
          <w:lang w:val="en-US"/>
        </w:rPr>
        <w:t>k</w:t>
      </w:r>
      <w:r>
        <w:rPr>
          <w:sz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стоимость изношенной детали, руб; Стоимость изношенной детали обычно определяют по цене металлолома. При расчёте стоимости изношенной детали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можно принять её равной 0.1 от цены новой детал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затраты на материал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всем технологическим операциям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оимость материалов входят все затраты на все материалы, которые применяют для восстановления данной детали по всем технологическим операция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а (объём) использованного материала конкретного наименования, кг (л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1 кг (л) материала конкретного наименования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работная плата производственных рабочих по всем технологическим операциям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траты на содержание и эксплуатацию оборудования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амортизационные отчисления от стоимости оборудования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траты на силовую электроэнергию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атраты на содержание производственных площадей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ТО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затраты на содержание средств технологического оснащения, режущий и мерительный инструмент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наименований материалов по номенклатур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перации технологического процес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нклатура СТ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ых рабочих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∑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 xml:space="preserve"> ∙ Т ∙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>/6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 xml:space="preserve"> – штучно-калькуляционное время на операцию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часовая тарифная ставка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тарифный коэффициент, соответствующий каждому разряд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эффициент дополнительной заработной платы (отпуск, компенсации и др.), принимаем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.1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– коэффициент, учитывающий отчисления в фонд социального страхования, принимаем К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1.36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минимальная часовуя тарифную ставку первого разряд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= МРОТ/МФРВ = 1100/ 170 = 6.47 руб/ча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МРОТ – минимальный размер оплаты труда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РВ – среднемесячный фонд рабочего времени,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рифные коэффициенты по разрядам</w:t>
      </w:r>
    </w:p>
    <w:tbl>
      <w:tblPr>
        <w:tblW w:w="76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813"/>
        <w:gridCol w:w="813"/>
        <w:gridCol w:w="813"/>
        <w:gridCol w:w="813"/>
        <w:gridCol w:w="813"/>
        <w:gridCol w:w="813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зряд оплаты тру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арифные коэффициен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.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4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и эксплуатацию оборудования определяем по формул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 xml:space="preserve"> ∙ (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/(60 ∙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∙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норматив годовых затрат на единицу ремонтной сложности механической и электрической частей оборудования , руб/го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категория ремонтной сложности механической и электрической частей оборудования, соответственн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класса точности оборуд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годовой фонд времени работы оборудования,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.122 ∙ Ц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∙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>/100 ∙ 60 ∙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1.122 ∙ Ц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роизведение оптовой цены оборудования и коэффициента 1.122, учитывающего затраты на транспортирование и монтаж оборудования, 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онных отчислений, 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иловую электроэнергию, руб.,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л.д.</w:t>
      </w:r>
      <w:r>
        <w:rPr>
          <w:sz w:val="28"/>
          <w:szCs w:val="28"/>
        </w:rPr>
        <w:t xml:space="preserve"> ∙ η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 xml:space="preserve"> ∙ 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/7200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л.д.</w:t>
      </w:r>
      <w:r>
        <w:rPr>
          <w:sz w:val="28"/>
          <w:szCs w:val="28"/>
        </w:rPr>
        <w:t xml:space="preserve"> – установленная мощность электродвигателей оборудования, к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общий коэффициент загрузки электродвигате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цена 1 кВт-ч электроэнергии,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производственных площадей, руб., определя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∙ К ∙ К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.к</w:t>
      </w:r>
      <w:r>
        <w:rPr>
          <w:sz w:val="28"/>
          <w:szCs w:val="28"/>
        </w:rPr>
        <w:t>/60 ∙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норматив содержания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, руб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лощадь, занимаемая станко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– коэффициент, учитывающий дополнительную площадь с учётом проходов, зон обслуживания и т. п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– коэффициент , учитывающий площадь для систем управления станков с ЧП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выг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(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1200 – 981.5) ∙ 1000 = 262200 руб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грамм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цена новой дет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цена восстановленной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 деталь экономически выгодно т. к. цена восстановленной детали почти в 1.3 раза ниже нов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6. Техника безопасности работ при восстановлении дет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при сварочно-наплавочных рабо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лектро-газосврочным и наплавочным работам допускаются лица не моложе 18 лет, прошедшие медицинское освидетельствование и специальное обучение, имеющие удостоверение на право выполнения указанных работ и группу по элетробезопасности не ниже втор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кладка проводов к сварочным машинам по полу или по земле, а также другим способом, при котором изоляция проводов не защищена и провод доступен для прикосновения, НЕ РАЗРЕШ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электросварщик ОБЯЗАН надеть специальную одежду – брезентовый костюм, ботинки и головной уб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арке и наплавке деталей под флюсом режим работы должен быть таким, чтобы сварочная дуга была полностью закрыта слоем флюса. Убирают флюс флюсоотсосами, совками и скреб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ллоны с газами хранят и транспортируют только с навинченными на их горловины предохранительными колпаками и заглушками на боковых штуцерах вентилей. При транспортировке баллонов не допускаются толчки и удары. Переносить баллоны на руках ЗАПРЕЩАЕТСЯ. К месту сварочных работ баллоны доставляют на специальных тележках или носил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при механической обработ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 работающие металлообрабатывающие станки должны быть установлены на прочных фундаментах или общем основании пола, тщательно выверены и закреплены. Все станки обслуживаются только закреплёнными за ними людьми. Выключение станка ОБЯЗАТЕЛЬНО при смене инструмента, установке, закреплении и снятии заготовки, ремонте, чистке, смазке и уборке станка. При обработке на станках тяжёлых деталей необходимо пользоваться подъёмными средст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ки, работа на которых приводит к образованию осколков, стружки или искры, должны быть оборудованы предохранительными устройствами с достаточно прочным стеклом или другим прозрачным материалом для наблюдения за процессом обработки. Металлообрабатывающие станки и другое оборудование должны быть установлены так, чтобы они не загромождали главные проходы и двери. Расстояние между отдельными станками должно быть не менее 0.8 м, для прохода рабочих при обслуживании и ремонте станков. Необходимо ограждать: ремённые и зубчатые передачи; все выступающие движущиеся части станков, находящиеся на высоте до 2 м от пола; обрабатываемые движущиеся предметы, выходящие за габариты ста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жку со станка убирать щётками или крючками. Всё эксплуатируемое оборудование должно находиться в полной исправности. За его состоянием осуществляется постоянный контроль со стороны технического руко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ёмке из ремонта в акте необходимо оговорить наличие на станке всех оградительных устройств и их исправность. Работа на неисправных станках и с неисправными ограждениями ЗАПРЕЩ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чники должны работать в хорошо застёгнутой одежде, без развевающихся рукавов, поясов, лент. Волосы должны быть закрыты головным убором – фуражкой, косынкой, беретом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ку шлифовальных кругов производят алмазами, алмазно-металлическими карандашами или алмазозаменителями – металлическими звёздочками, кругами, брусками из карбида кремния. Правка кругов зубилом или каким-либо другим слесарным инструментом НЕДОПУСТИМА. ЗАПРЕЩАЕТСЯ при обработке деталей шлифовальными кругами применять рычаги для увеличения давления на круг. Для работы можно использовать только испытанные на прочность круг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49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технологических процессов восстановления деталей транспортных и технологических машин / В.В. Быков, И.Г. Голубев, В.В.Каменский, В.В.Клевакин.– 2-е изд., перераб. и доп.– М.: МГУЛ, 2004.–64 с. 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49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ков В.В., Воскобойников И.В.. Дружков Г.Ф. Технологические расчеты при проектировании процессов восстановления и упрочнения деталей машин лесного комплекса. Учебное пособие. - М.: МЛТИ, 1989. - 87 с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49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ков Г.Ф. Ремонт и восстановление деталей и сопряжений технологического оборудования лесного комплекса: Текст лекций. - М.: МГУЛ,1997.-79 с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49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ык Н.В., Зенкин А.С. Восстановление деталей машин. М.: Машиностроение, 1989. – 478 с.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49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технологическим и транспортным машинам лесопромышленных предприятий и техническому сервису/под ред. В.В.Быкова, А.Ю.Тесовского. - М.: МГУЛ, 2000. –564 с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26" w:leader="none"/>
          <w:tab w:val="left" w:pos="14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Черноиванов В.И., Лялякин В.П. Организация и технология восстановления деталей машин. М..:ГОСНИТИ, 2003.-488с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426" w:leader="none"/>
          <w:tab w:val="left" w:pos="149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Батищев А.Н., Голубев И.Г., Лялякин В.П. Восстановление деталей сельскохозяйственной техники. М.: Информагротех, 1995-295 с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115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, решенной в ходе выполнения курсового проекта, является разработка технологического процесса ремонта вала ведущего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«Конструкторской части» раскрыта сущность приспособления, его назначение, устройство и принцип действия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«Введение» указано значение автомобильного транспорта, значение ремонта в обеспечении высокой технической готовности подвижного состава, а также задачи, стоящие перед технической службой АТП в области ремонта, все это увязано с общими задачами, стоящими перед автомобильным транспортом.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  <w:tab w:val="left" w:pos="21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«Технологической части» были выбраны исходные данные для проектирования, составлен план технологических операций с подбором необходимого оборудования и произведены расчеты, с целью определения норм времени по выполняемым операц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5"/>
        <w:gridCol w:w="437"/>
        <w:gridCol w:w="94"/>
        <w:gridCol w:w="173"/>
        <w:gridCol w:w="324"/>
        <w:gridCol w:w="91"/>
        <w:gridCol w:w="682"/>
        <w:gridCol w:w="249"/>
        <w:gridCol w:w="314"/>
        <w:gridCol w:w="7"/>
        <w:gridCol w:w="223"/>
        <w:gridCol w:w="269"/>
        <w:gridCol w:w="639"/>
        <w:gridCol w:w="12"/>
        <w:gridCol w:w="285"/>
        <w:gridCol w:w="509"/>
        <w:gridCol w:w="15"/>
        <w:gridCol w:w="152"/>
        <w:gridCol w:w="809"/>
        <w:gridCol w:w="370"/>
        <w:gridCol w:w="438"/>
        <w:gridCol w:w="108"/>
        <w:gridCol w:w="165"/>
        <w:gridCol w:w="379"/>
        <w:gridCol w:w="28"/>
        <w:gridCol w:w="681"/>
        <w:gridCol w:w="264"/>
        <w:gridCol w:w="322"/>
        <w:gridCol w:w="217"/>
        <w:gridCol w:w="560"/>
        <w:gridCol w:w="197"/>
        <w:gridCol w:w="463"/>
        <w:gridCol w:w="21"/>
        <w:gridCol w:w="275"/>
        <w:gridCol w:w="408"/>
        <w:gridCol w:w="136"/>
        <w:gridCol w:w="110"/>
        <w:gridCol w:w="435"/>
        <w:gridCol w:w="242"/>
        <w:gridCol w:w="272"/>
        <w:gridCol w:w="272"/>
        <w:gridCol w:w="515"/>
        <w:gridCol w:w="71"/>
        <w:gridCol w:w="92"/>
        <w:gridCol w:w="106"/>
        <w:gridCol w:w="227"/>
        <w:gridCol w:w="257"/>
        <w:gridCol w:w="286"/>
        <w:gridCol w:w="46"/>
        <w:gridCol w:w="301"/>
        <w:gridCol w:w="196"/>
        <w:gridCol w:w="543"/>
      </w:tblGrid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бл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зам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/>
            </w:pPr>
            <w:r>
              <w:rPr/>
              <w:t>Подп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34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зраб.</w:t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ласов В.Ю..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ГУЛеса</w:t>
            </w:r>
          </w:p>
        </w:tc>
        <w:tc>
          <w:tcPr>
            <w:tcW w:w="31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ДП.720000.005</w:t>
            </w:r>
          </w:p>
        </w:tc>
        <w:tc>
          <w:tcPr>
            <w:tcW w:w="275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ормир.</w:t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оглас.</w:t>
            </w:r>
          </w:p>
        </w:tc>
        <w:tc>
          <w:tcPr>
            <w:tcW w:w="1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тверд.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.контр.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01</w:t>
            </w:r>
          </w:p>
        </w:tc>
        <w:tc>
          <w:tcPr>
            <w:tcW w:w="1257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Сталь 43 ХС ГОСТ 1050 – 88 </w:t>
            </w:r>
          </w:p>
        </w:tc>
        <w:tc>
          <w:tcPr>
            <w:tcW w:w="19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д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В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Д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расх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ИМ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д заготовки</w:t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филь и размеры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Д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З</w:t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02</w:t>
            </w:r>
          </w:p>
        </w:tc>
        <w:tc>
          <w:tcPr>
            <w:tcW w:w="2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1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.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9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Цех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М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пер.</w:t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д, наименование операции</w:t>
            </w:r>
          </w:p>
        </w:tc>
        <w:tc>
          <w:tcPr>
            <w:tcW w:w="75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бозначение документа</w:t>
            </w:r>
          </w:p>
        </w:tc>
      </w:tr>
      <w:tr>
        <w:trPr>
          <w:trHeight w:val="2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ф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ИД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Н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П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 шт.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п.з.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 шт.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3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И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 или В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13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05</w:t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чистн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ка моечная ОМ-14251; кран подвесно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</w:tr>
      <w:tr>
        <w:trPr>
          <w:trHeight w:val="12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оющее средство МС-37, концентрация 10 г/л, температура 70°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ефектовачн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знос поверхностей под подшипники номинального размера Ø40</w:t>
            </w:r>
            <w:r>
              <w:rPr>
                <w:vertAlign w:val="superscript"/>
              </w:rPr>
              <w:t>+0.020</w:t>
            </w:r>
            <w:r>
              <w:rPr>
                <w:vertAlign w:val="subscript"/>
              </w:rPr>
              <w:t>+0.003</w:t>
            </w:r>
          </w:p>
        </w:tc>
      </w:tr>
      <w:tr>
        <w:trPr>
          <w:trHeight w:val="2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пустимый размер 39.98.</w:t>
            </w:r>
          </w:p>
        </w:tc>
      </w:tr>
      <w:tr>
        <w:trPr>
          <w:trHeight w:val="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ол для дефектации ОРГ-1468-01-090А ГОСНИТИ, микр. МК-25-50</w:t>
            </w:r>
          </w:p>
        </w:tc>
        <w:tc>
          <w:tcPr>
            <w:tcW w:w="75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СТ 6507-78</w:t>
            </w:r>
          </w:p>
        </w:tc>
        <w:tc>
          <w:tcPr>
            <w:tcW w:w="75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ТП</w:t>
            </w:r>
          </w:p>
        </w:tc>
        <w:tc>
          <w:tcPr>
            <w:tcW w:w="1284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бл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зам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/>
            </w:pPr>
            <w:r>
              <w:rPr/>
              <w:t>Подп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34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тверд.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.контр.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ф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ИД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Н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П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 шт.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п.з.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 шт.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3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И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 или В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15</w:t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аплавочн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становить деталь и закрепить, наплавить поверхности 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олуавтомат сварочный А-547-У, преобразователь ВС-300, балло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.35</w:t>
            </w:r>
          </w:p>
        </w:tc>
      </w:tr>
      <w:tr>
        <w:trPr>
          <w:trHeight w:val="2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ля СО</w:t>
            </w:r>
            <w:r>
              <w:rPr>
                <w:vertAlign w:val="subscript"/>
              </w:rPr>
              <w:t>2</w:t>
            </w:r>
            <w:r>
              <w:rPr/>
              <w:t>, шаблон 38 цеховой; центр, хомутик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Углекислый газ ГОСТ 8050-85, проволока 1.8 Нп-30ХГС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СТ 10243-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ТП</w:t>
            </w:r>
          </w:p>
        </w:tc>
        <w:tc>
          <w:tcPr>
            <w:tcW w:w="1284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ибл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зам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80" w:leader="none"/>
              </w:tabs>
              <w:spacing w:lineRule="auto" w:line="360"/>
              <w:jc w:val="both"/>
              <w:rPr/>
            </w:pPr>
            <w:r>
              <w:rPr/>
              <w:t>Подп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34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тверд.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ал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.контр.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ф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Т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Р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ИД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ЕН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П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 шт.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п.з.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 шт.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3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И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 или В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1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20</w:t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Шлифовальн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анок кругло-шлифовальный ЗМ152МВФ, хомутик7107-00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4.7</w:t>
            </w:r>
          </w:p>
        </w:tc>
      </w:tr>
      <w:tr>
        <w:trPr>
          <w:trHeight w:val="2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ГОСТ 16488 – 85, центр 7032/0029 ГОСТ 13214 - 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025</w:t>
            </w:r>
          </w:p>
        </w:tc>
        <w:tc>
          <w:tcPr>
            <w:tcW w:w="4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онтрольна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Т</w:t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ерстак слесарный ОРГ-1468-01-060А, микр. МК-25-50 ГОСТ 6507-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ТП</w:t>
            </w:r>
          </w:p>
        </w:tc>
        <w:tc>
          <w:tcPr>
            <w:tcW w:w="1284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ineta BT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433"/>
        </w:tabs>
        <w:ind w:left="243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suff w:val="space"/>
      <w:lvlText w:val=""/>
      <w:lvlJc w:val="left"/>
      <w:pPr>
        <w:tabs>
          <w:tab w:val="num" w:pos="0"/>
        </w:tabs>
        <w:ind w:left="142" w:firstLine="142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firstLine="567"/>
      <w:jc w:val="center"/>
      <w:outlineLvl w:val="7"/>
    </w:pPr>
    <w:rPr>
      <w:color w:val="000000"/>
      <w:spacing w:val="1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ineta BT;Courier New" w:hAnsi="Vineta BT;Courier New" w:cs="Vineta BT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Vineta BT;Courier New" w:hAnsi="Vineta BT;Courier New" w:cs="Vineta BT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Style7">
    <w:name w:val="Основной текст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spacing w:lineRule="auto" w:line="336"/>
      <w:ind w:left="482" w:right="0" w:hanging="482"/>
      <w:jc w:val="both"/>
    </w:pPr>
    <w:rPr>
      <w:b w:val="false"/>
      <w:sz w:val="28"/>
      <w:lang w:val="uk-UA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  <w:ind w:right="0" w:hanging="0"/>
      <w:jc w:val="both"/>
    </w:pPr>
    <w:rPr>
      <w:b w:val="false"/>
      <w:sz w:val="28"/>
      <w:lang w:val="uk-UA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1:00Z</dcterms:created>
  <dc:creator>Admin</dc:creator>
  <dc:description/>
  <cp:keywords/>
  <dc:language>en-US</dc:language>
  <cp:lastModifiedBy>SYSTEM</cp:lastModifiedBy>
  <dcterms:modified xsi:type="dcterms:W3CDTF">2011-09-08T17:21:00Z</dcterms:modified>
  <cp:revision>2</cp:revision>
  <dc:subject/>
  <dc:title/>
</cp:coreProperties>
</file>