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ий інститут розвитку людини ВМУРоЛ «Україн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комп’ютерних технологій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/05КНз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– 4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исокошвидкісні технології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их мереж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ст.гр.КНз – 5.1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 викладач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 2010р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Формати кадрів технології PDH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rStyle w:val="Mwheadline"/>
          <w:iCs/>
          <w:sz w:val="28"/>
          <w:szCs w:val="28"/>
          <w:lang w:val="uk-UA"/>
        </w:rPr>
        <w:t>2.Фізичний рівень технології Fast Ethernet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Формати кадрів технології PDH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ва покоління технологій цифрових первинних мереж – технологія плезіохронной («плезіо» означає «майже», тобто майже синхронною) цифрової ієрархії (</w:t>
      </w:r>
      <w:r>
        <w:rPr>
          <w:sz w:val="28"/>
          <w:szCs w:val="28"/>
          <w:lang w:val="en-US"/>
        </w:rPr>
        <w:t>Plesiochrono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erarch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DH</w:t>
      </w:r>
      <w:r>
        <w:rPr>
          <w:sz w:val="28"/>
          <w:szCs w:val="28"/>
          <w:lang w:val="uk-UA"/>
        </w:rPr>
        <w:t>) і пізніша технологія – синхронна цифрова ієрархія (</w:t>
      </w:r>
      <w:r>
        <w:rPr>
          <w:sz w:val="28"/>
          <w:szCs w:val="28"/>
          <w:lang w:val="en-US"/>
        </w:rPr>
        <w:t>Synchrono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erarch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DH</w:t>
      </w:r>
      <w:r>
        <w:rPr>
          <w:sz w:val="28"/>
          <w:szCs w:val="28"/>
          <w:lang w:val="uk-UA"/>
        </w:rPr>
        <w:t xml:space="preserve">). У Америці технології </w:t>
      </w:r>
      <w:r>
        <w:rPr>
          <w:sz w:val="28"/>
          <w:szCs w:val="28"/>
        </w:rPr>
        <w:t>SDH</w:t>
      </w:r>
      <w:r>
        <w:rPr>
          <w:sz w:val="28"/>
          <w:szCs w:val="28"/>
          <w:lang w:val="uk-UA"/>
        </w:rPr>
        <w:t xml:space="preserve"> відповідає стандарт </w:t>
      </w:r>
      <w:r>
        <w:rPr>
          <w:sz w:val="28"/>
          <w:szCs w:val="28"/>
        </w:rPr>
        <w:t>SONET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я синхронної цифрової ієрархії спочатку була розроблена компанією </w:t>
      </w:r>
      <w:r>
        <w:rPr>
          <w:sz w:val="28"/>
          <w:szCs w:val="28"/>
        </w:rPr>
        <w:t>Bellcore</w:t>
      </w:r>
      <w:r>
        <w:rPr>
          <w:sz w:val="28"/>
          <w:szCs w:val="28"/>
          <w:lang w:val="uk-UA"/>
        </w:rPr>
        <w:t xml:space="preserve"> під назвою «Синхронні оптичні мережі» – </w:t>
      </w:r>
      <w:r>
        <w:rPr>
          <w:sz w:val="28"/>
          <w:szCs w:val="28"/>
        </w:rPr>
        <w:t>Synchrono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pt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ET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SONET</w:t>
      </w:r>
      <w:r>
        <w:rPr>
          <w:sz w:val="28"/>
          <w:szCs w:val="28"/>
          <w:lang w:val="uk-UA"/>
        </w:rPr>
        <w:t xml:space="preserve">. Ця технологія була розвитком технології </w:t>
      </w:r>
      <w:r>
        <w:rPr>
          <w:sz w:val="28"/>
          <w:szCs w:val="28"/>
        </w:rPr>
        <w:t>PDH</w:t>
      </w:r>
      <w:r>
        <w:rPr>
          <w:sz w:val="28"/>
          <w:szCs w:val="28"/>
          <w:lang w:val="uk-UA"/>
        </w:rPr>
        <w:t xml:space="preserve">, яка з’явилася в 60-і роки для побудови якісних і щодо недорогих цифрових каналів між телефонними станціями. </w:t>
      </w:r>
      <w:r>
        <w:rPr>
          <w:sz w:val="28"/>
          <w:szCs w:val="28"/>
        </w:rPr>
        <w:t>PDH</w:t>
      </w:r>
      <w:r>
        <w:rPr>
          <w:sz w:val="28"/>
          <w:szCs w:val="28"/>
          <w:lang w:val="uk-UA"/>
        </w:rPr>
        <w:t xml:space="preserve"> довгий час добре справлялася з своїми обов’язками як магістральна технологія, надаючи користувачам канали Т1 (1,5 Мбіт/с) і ТЗ (45 Мбіт/с) в американському варіанті або канали Е1 (2 Мбіт/с), ЕЗ (34 Мбіт/с) і Е4 (140 Мбіт/с) в європейському і міжнародному варіантах. Швидкий розвиток телекомунікаційних технологій привів до необхідності розширення ієрархії швидкостей </w:t>
      </w:r>
      <w:r>
        <w:rPr>
          <w:sz w:val="28"/>
          <w:szCs w:val="28"/>
        </w:rPr>
        <w:t>PDH</w:t>
      </w:r>
      <w:r>
        <w:rPr>
          <w:sz w:val="28"/>
          <w:szCs w:val="28"/>
          <w:lang w:val="uk-UA"/>
        </w:rPr>
        <w:t xml:space="preserve"> і використанні всіх можливостей, які надавало нове середовище – волоконно-оптичні лінії зв’язк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часно з підвищенням верхньої межі лінійки швидкостей потрібно було звільнитися від недоліків </w:t>
      </w:r>
      <w:r>
        <w:rPr>
          <w:sz w:val="28"/>
          <w:szCs w:val="28"/>
        </w:rPr>
        <w:t>PDH</w:t>
      </w:r>
      <w:r>
        <w:rPr>
          <w:sz w:val="28"/>
          <w:szCs w:val="28"/>
          <w:lang w:val="uk-UA"/>
        </w:rPr>
        <w:t xml:space="preserve">, які виявилися за час експлуатації цих мереж. </w:t>
      </w:r>
      <w:r>
        <w:rPr>
          <w:sz w:val="28"/>
          <w:szCs w:val="28"/>
        </w:rPr>
        <w:t xml:space="preserve">Одним з основних недоліків PDH є, перш за все, принципова неможливість виділення окремого низькошвидкісного потоку з високошвидкісного без повного демультиплексування останнього. Крім того, в технології PDH не були передбачені вбудовані засоби забезпечення відмовостійкості і управління мереже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і ці недоліки були враховані і подолані розробниками технології SONET. Перший варіант стандарту технології SONET з’явився в 1984 році. Потім ця технологія була стандартізована комітетом Tl ANSI. Міжнародна стандартизація технології проходила під егідою Європейського інституту телекомунікаційних стандартів (ETSI) і CCITT, спільно з ANSI і провідними телекомунікаційними компаніями Америки, Європи і Японії. Основною метою розробників міжнародного стандарту було створення такої технології, яка б дозволяла передавати трафік всіх існуючих цифрових каналів рівня PDH (як американських Т1-ТЗ, так і європейських Е1-Е4) в рамках високошвидкісної магістральної мережі, що використовує волоконно-оптичні кабелі, і забезпечила б ієрархію швидкостей, що продовжує ієрархію технології PDH до швидкості в декілька Г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/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ичайний канал, що виділяється телефонними мережами для одного з'єднання, має смугу пропускання 4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 xml:space="preserve">, достатню для прийнятної передачі людської мови. Відповідно, характеристики базового цифрового каналу вибиралися так, щоб поодинці такому каналу можна було передавати дані одного телефонного з'єднання. Відповідно до теореми Котельникова-Найквіста, для того, щоб було можна відновити початковий сигнал, частота дискретизації повинна бути не менше 2*4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 xml:space="preserve"> = 8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 xml:space="preserve">. Для прийнятного представлення людській мові досить 12-ти біт на відлік, що відповідає 4096-ти різним рівням сигналу, а логарифмічне перетворення дозволяє понизити розрядність відліків до 8-ми біт, зберігаючи суб'єктивну якість сигналу. Логарифм є позитивною функцією тільки при аргументі, що перевищує одиницю, відповідно, для діапазону аргументів від 0 до 1 необхідно використовувати якусь іншу функцію. У Європі і США використовують різні перетворення - A-залежність і е-залежність відповідно. У Європі для «малих» аргументів використовують лінійну функцію у ~ Ах, а для «великих» - безпосередньо логарифмічну: у = (1+ln A x)/(1+ln A), де A = 87,6. У США зрушують графік функції на одиницю у бік осі ординат: у ~ log(1+ еx). Оскільки кількість різних аргументів невелика (4096), на практиці не обчислюють для кожного відліку відповідний логарифм, а зберігають наперед підготовлену таблицю відповідностей аргументів і значень функції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ичайний мультиплексор T1 має 24 аналогових канали і один цифровий. Він постійно перебирає аналогові канали (звертаючись до кожного з них 8000 разів в секунду, тобто з частотою 8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 xml:space="preserve">), оцифровує аналогові дані (телефонні розмови), що поступають, по 12 біт на відлік, виконує логарифмічне перетворення і видає отриманий байт даних в цифровий канал. Цей єдиний байт складає кадр DS-0. Час, що відводиться на передачу одного байта, що належить одному аналоговому каналу, називається </w:t>
      </w:r>
      <w:r>
        <w:rPr>
          <w:sz w:val="28"/>
          <w:szCs w:val="28"/>
        </w:rPr>
        <w:t>таймслотом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англ</w:t>
      </w:r>
      <w:r>
        <w:rPr>
          <w:sz w:val="28"/>
          <w:szCs w:val="28"/>
          <w:lang w:val="uk-UA"/>
        </w:rPr>
        <w:t xml:space="preserve">. timeslot часовий інтервал). Окремий </w:t>
      </w:r>
      <w:r>
        <w:rPr>
          <w:sz w:val="28"/>
          <w:szCs w:val="28"/>
        </w:rPr>
        <w:t>таймслот</w:t>
      </w:r>
      <w:r>
        <w:rPr>
          <w:sz w:val="28"/>
          <w:szCs w:val="28"/>
          <w:lang w:val="uk-UA"/>
        </w:rPr>
        <w:t xml:space="preserve"> відводиться для синхронізації. У Т1 для синхронізації використовується один біт (F-біт, </w:t>
      </w:r>
      <w:r>
        <w:rPr>
          <w:sz w:val="28"/>
          <w:szCs w:val="28"/>
        </w:rPr>
        <w:t>англ</w:t>
      </w:r>
      <w:r>
        <w:rPr>
          <w:sz w:val="28"/>
          <w:szCs w:val="28"/>
          <w:lang w:val="uk-UA"/>
        </w:rPr>
        <w:t xml:space="preserve">. Framing bit) по черзі нуль і одиниця. Таким чином, поодинці цифровому каналу T1 передаються 24 базових голосових канали, а група, що складається з 24 байт і F-біта, називається кадром DS-1. За одну секунду передається 8000 кадрів DS-1. Сумарна швидкість каналу T1 складає (24*8+1)*8=1544 Кбіт/с. Якщо по якому-небудь з аналогових каналів не поступають дані, його </w:t>
      </w:r>
      <w:r>
        <w:rPr>
          <w:sz w:val="28"/>
          <w:szCs w:val="28"/>
        </w:rPr>
        <w:t>таймслот</w:t>
      </w:r>
      <w:r>
        <w:rPr>
          <w:sz w:val="28"/>
          <w:szCs w:val="28"/>
          <w:lang w:val="uk-UA"/>
        </w:rPr>
        <w:t xml:space="preserve"> залишається закріпленим за ним, відповідно, частина пропускної спроможності цифрового каналу витрачається даремно. Демультиплексор T1 виконує зворотне завдання - в нього поступає потік кадрів DS-1, з яких він витягує по одному байту для кожного з 24-х аналогових каналів, виконує цифро-аналогове перетворення і видає його результат в канал. Інформація, що управляє, в T1 передається молодшим розрядом байтів даних (оскільки байт є значенням виміру голосу, було визнано, що спотворення молодшого розряду не повинне бути відмічене слухачем). У ранніх версіях молодший біт кожного байта був службовим, фактично передавалися 7-бітові байти, а швидкість передачі призначених для користувача даних складала 56 Кбіт/с. Потім для службових цілей використовувався тільки кожен шостий кадр: у п'яти кадрах в кожному байті передаються вісім біт призначених для користувача даних, а в шостому - тільки сім. Чотири канали T1 об'єднуються в канал T2 (наступний рівень ієрархії PDH), сім каналів T2 - в T3, шість каналів T3 - в T4. Апаратура T1, T2, T3 і T4 може взаємодіяти, утворюючи мережу з ієрархією каналів. Кадр DS-2 складається з чотирьох кадрів DS-1, розділених F-бітами, а самі кадри DS-2 розділяються 12 службовими синхробітамі. Пізніше ця технологія (з деякими відмінностями від оригінального варіанту) була </w:t>
      </w:r>
      <w:r>
        <w:rPr>
          <w:sz w:val="28"/>
          <w:szCs w:val="28"/>
        </w:rPr>
        <w:t>станда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зована</w:t>
      </w:r>
      <w:r>
        <w:rPr>
          <w:sz w:val="28"/>
          <w:szCs w:val="28"/>
          <w:lang w:val="uk-UA"/>
        </w:rPr>
        <w:t xml:space="preserve"> ITU-T (у той час CCITT). У Америці, Канаді і Японії використовується початкова американська версія, а в Європі - стандарт ITU-T. Базовий канал в обох версіях має швидкість 64 Кбіт/с. Основна відмінність європейських каналів - в кратності входження низькошвидкісних каналів в канал наступного рівня, і, відповідно, їх швидкості. Канал E1 звичайний(аналог T1) складається з 30 базових каналів, канал E2 - з 4 каналів E1, канал E3 - з 4 каналів E2, а канал E4 - з 4 каналів E3. Стандарт ITU-T (G.700-G.706) відмовився від використання окремих розрядів байтів призначених для користувача даних для передачі службової інформації. Кадр DS-1, який передається по каналу E1, складається з 30 байт призначених для користувача даних (по одному з кожного базового каналу) і 2 службових байт. Сумарна швидкість складає 32*8*8=2048 Кбіт/с. У технології PDH (стандарт ITU-T G.704) всі рівні швидкостей (і формати кадрів для цих рівнів) називаються DS-n, де n - номер рівня (DS - від англ. Digital Signal, цифровий сигнал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а проблема при використанні PDH - складність виділення (демультиплексування) призначених для користувача каналів. Це пов'язано з використанням службових біт синхронізації між кадрами. Якщо потрібно виділити один базовий канал з кадрів каналу T3, потрібно провести повне демультиплексування в кадри T2, кадр T2 - в кадри T1, а з кадру T1 виділити дані одного базового каналу. Для зменшення кількості операцій мультиплексування використовуються спеціальні прийоми, що ускладнюють роботу мережі і що вимагають спеціальної настрой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й недолік PDH - слабкі засоби управління мережею недостатня кількість інформації про стан каналу, відсутність процедур підтримки відмовостійкої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ешті, межа швидкості технології PDH - 274 Мбіт/с (T4) і 139Мбіт/с (E4), в той час, як сучасні кабелі дозволяють передавати дані з швидкостями на порядок вище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Mwheadline"/>
          <w:iCs/>
          <w:sz w:val="28"/>
          <w:szCs w:val="28"/>
        </w:rPr>
        <w:t>2.</w:t>
      </w:r>
      <w:r>
        <w:rPr>
          <w:rStyle w:val="Mwheadline"/>
          <w:iCs/>
          <w:sz w:val="28"/>
          <w:szCs w:val="28"/>
          <w:lang w:val="uk-UA"/>
        </w:rPr>
        <w:t>Фізичний рівень технології Fast Ethernet</w:t>
      </w:r>
      <w:r>
        <w:rPr>
          <w:rStyle w:val="Mwheadlin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Fast Ethernet (Швидкий Ethernet)</w:t>
      </w:r>
      <w:r>
        <w:rPr>
          <w:sz w:val="28"/>
          <w:szCs w:val="28"/>
          <w:lang w:val="uk-UA"/>
        </w:rPr>
        <w:t xml:space="preserve"> - термін, що описує набір стандартів Ethernet для пакетної передачі даних з номінальною швидкістю 100 Мбіт/с, що в 10 разів швидше за початкову для Ethernet швидкість у 10 Мбіт/с. На сьогодні існують швидші в 10 (Gigabit Ethernet) і 100 (10 Gigabit Ethernet) разів стандарти технології Ethernet. 3.6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я технології Fast Ethernet народилася в 1992 році. У серпні наступного року група виробників об'єдналася в Союз Fast Ethernet (Fast Ethernet Alliance, FEA). Метою FEA було якнайскоріше дістати формальне схвалення Fast Ethernet від комітету 802.3 Інституту інженерів з електротехніки і радіоелектроніки (Institute of Electrical and Electronic Engineers, IEEE), оскільки саме цей комітет займається стандартами для Ethernet. Успіх супроводив новій технології і підтримуючому її альянсу: у червні 1995 року всі формальні процедури були завершені, і технології Fast Ethernet привласнили найменування 802.3u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відмінності технології Fast Ethernet від Ethernet зосереджені на фізичному рівні (мал. 1). Рівні MAC і LLC у Fast Ethernet залишилися абсолютно тими ж, і їх описують колишні глави стандартів 802.3 і 802.2. Тому розглядаючи технологію Fast Ethernet, розглянемо тільки кілька варіантів її фізичного рівня. 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0494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 складна структура фізичного рівня технології Fast Ethernet викликана тим, що в ній використовуються три варіанти кабельних систем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конно-оптичний багатомодовый кабель, використовуються два волок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чена пара категорії 5, використовуються дві пар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чена пара категорії 3, використовуються чотири пар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аксіальний кабель, що дав світу першу мережу Ethernet, у число дозволених середовищ передачі даних нової технології Fast Ethernet не потрапи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фіційний стандарт 802.3u встановив три різних специфікації для фізичного рівня Fast Ethernet і дав їм наступні назви :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й рівень 100Base-FX - багатомодове оптоволокно, два волокна 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й рівень 100Base-TX - кручена пара UTP Cat 5 чи STP Type 1, дві пари 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й рівень 100Base-T4 - кручена пара UTP Cat 3, чотири пар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сіх трьох стандартів справедливі наступні твердження і характеристики. Формати кадрів технології Fast Ethernet не відрізняються від форматів кадрів технологій 10-мегабітного Ethernet. Міжкадровий інтервал (IPG) дорівнює 0,96 мкс, а бітовий інтервал дорівнює 10 нс. Усі тимчасові параметри алгоритму доступу (інтервал відстрочки, час передачі кадру мінімальної довжини і т.п.), вимірюються в бітових інтервалах, залишилися старими, тому зміни в розділи стандарту, що стосуються рівня MAC, не вносилися. Ознакою вільного стану середовища є передача по ньому символу Idle відповідного надлишкового коду (а не відсутність сигналів, як у стандартах Ethernet 10 Мбіт/с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Хоча Fast Ethernet і є продовженням стандарту Ethernet, перехід від мережі 10BaseT до 100BaseT не можна розглядати як механічну заміну устаткування - для цього можуть бути потрібно зміни в топології мережі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оретична межа діаметру сегменту мережі Fast Ethernet складає 250 метрів; це всього лише 10 відсотків теоретичної межі розміру мережі Ethernet (2500 метрів). Дане обмеження виникає з характеру протоколу CSMA/CD і швидкості передачі 100Мбіт/с. Як вже наголошувалося раніше, передаючи дані робоча станція повинна прослуховувати мережу протягом часу, що дозволяє переконатися в тому, що дані досягли станції призначення. У мережі Ethernet з пропускною спроможністю 10 Мбіт/с (наприклад 10Base5) проміжок часу, необхідний робочій станції для прослуховування мережі на предмет конфлікту, визначається відстанню, яку 512-бітовий кадр (розмір кадру заданий в стандарті Ethernet) пройде за час обробки цього кадру на робочій станції. Для мережі Ethernet з пропускною спроможністю 10 Мбіт/с ця відстань рівна 2500 метрів 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іншого боку, той же самий 512-бітовий кадр (стандарт 802.3u задає кадр того ж розміру, що і 802.3, тобто в 512 біт), передаваний робочою станцією в мережі Fast Ethernet, пройде всього 250 м, перш ніж робоча станція завершить його обробку . Якби приймаюча станція була віддалена від передавальної станції на відстань понад 250 м, то кадр міг би вступити в конфлікт з іншим кадром на лінії де-небудь далі, а передавальна станція, завершивши передачу, вже не сприйняла б цей конфлікт. Тому максимальний діаметр мережі 100BaseT складає 250 метрів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икористовувати допустиму дистанцію, буде потрібно два повторювача для з'єднання всіх вузлів. Згідно стандарту, максимальна відстань між вузлом і повторювачем складає 100 метрів; у Fast Ethernet, як і в 10BaseT, відстань між концентратором і робочою станцією не повинна перевищувати 100метров. Оскільки сполучні пристрої (повторювачі) вносять додаткові затримки, реальна робоча відстань між вузлами може опинитися ще менше. Тому представляється розумним брати всі відстані з деяким запасом. Для роботи на великих відстанях доведеться придбати оптичний кабель. Наприклад, устаткування 100BaseFX в напівдуплексному режимі дозволяє з'єднати комутатор з іншим комутатором або кінцевою станцією, що знаходиться на відстані до 450 метрів один від одного. Встановивши повнодуплексний 100BaseFX, можна з'єднати два мережеві пристрої на відстані до двох кілометрів. </w:t>
      </w:r>
      <w:bookmarkStart w:id="0" w:name=".D0.92.D0.98.D0.A1.D0.9D.D0.9E.D0.92.D0."/>
      <w:bookmarkEnd w:id="0"/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умовуючи все вищесказане, відмітимо, що, як нам здається, Fast Ethernet найбільш хороший для вирішення проблем високих пікових навантажень. Наприклад, якщо хтось з користувачів працює з САПР або програмами обробки зображень і потребує підвищення пропускної спроможності, то Fast Ethernet може виявитися хорошим виходом з положення. Проте якщо проблеми викликані надмірним числом користувачів в мережі, то 100BaseT починає гальмувати обмін інформацією при приблизно 50-процентному завантаженні мережі іншими словами, на тому ж рівні, що і 10BaseT. Але врешті-решт, адже це не більше ніж розширення 10BaseT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Style16"/>
        <w:widowControl w:val="false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widowControl w:val="false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1. Олифер В.Г., Олифер Н.А. Компьютерные сети. Принципы, технологии, протоколы: </w:t>
      </w:r>
      <w:r>
        <w:rPr>
          <w:rFonts w:cs="Times New Roman" w:ascii="Times New Roman" w:hAnsi="Times New Roman"/>
          <w:sz w:val="28"/>
          <w:szCs w:val="28"/>
          <w:lang w:val="uk-UA"/>
        </w:rPr>
        <w:t>Підручн</w:t>
      </w:r>
      <w:r>
        <w:rPr>
          <w:rFonts w:cs="Times New Roman" w:ascii="Times New Roman" w:hAnsi="Times New Roman"/>
          <w:sz w:val="28"/>
          <w:szCs w:val="28"/>
        </w:rPr>
        <w:t>ик для вуз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. 3-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</w:t>
      </w:r>
      <w:r>
        <w:rPr>
          <w:rFonts w:cs="Times New Roman" w:ascii="Times New Roman" w:hAnsi="Times New Roman"/>
          <w:sz w:val="28"/>
          <w:szCs w:val="28"/>
        </w:rPr>
        <w:t>д. — СПб: Питер, 2005. — 960 с.</w:t>
      </w:r>
    </w:p>
    <w:p>
      <w:pPr>
        <w:pStyle w:val="HTML1"/>
        <w:widowControl w:val="false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2. Волков А.Н., Кузин А.В., Пескова С.А. Сети и телекоммуникации. — М.: Academia, 2006. — 352с.</w:t>
      </w:r>
    </w:p>
    <w:p>
      <w:pPr>
        <w:pStyle w:val="HTML1"/>
        <w:widowControl w:val="false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. Галкин В.А., Григорьев Ю.А. Телекоммуникации и сети. — М.: МГТУ им Н.Э.Баумана, 2003. — 608с.</w:t>
      </w:r>
    </w:p>
    <w:p>
      <w:pPr>
        <w:pStyle w:val="HTML1"/>
        <w:widowControl w:val="false"/>
        <w:spacing w:lineRule="auto" w:line="36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ство по технологиям объединенных сетей. 4-е </w:t>
      </w:r>
      <w:r>
        <w:rPr>
          <w:rFonts w:cs="Times New Roman" w:ascii="Times New Roman" w:hAnsi="Times New Roman"/>
          <w:sz w:val="28"/>
          <w:szCs w:val="28"/>
          <w:lang w:val="uk-UA"/>
        </w:rPr>
        <w:t>ви</w:t>
      </w:r>
      <w:r>
        <w:rPr>
          <w:rFonts w:cs="Times New Roman" w:ascii="Times New Roman" w:hAnsi="Times New Roman"/>
          <w:sz w:val="28"/>
          <w:szCs w:val="28"/>
        </w:rPr>
        <w:t>д. — М.: Вильямс, 2005. — 1040с.</w:t>
      </w:r>
    </w:p>
    <w:p>
      <w:pPr>
        <w:pStyle w:val="HTML1"/>
        <w:widowControl w:val="false"/>
        <w:spacing w:lineRule="auto" w:line="36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епов Н. Н. Принципы плезиохронной и синхронной цифровых иерархий (PDH и SDH)// Сети. 1995. ы 9. С. 90</w:t>
      </w:r>
    </w:p>
    <w:p>
      <w:pPr>
        <w:pStyle w:val="Style16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3:00Z</dcterms:created>
  <dc:creator>Home</dc:creator>
  <dc:description/>
  <cp:keywords/>
  <dc:language>en-US</dc:language>
  <cp:lastModifiedBy>SYSTEM</cp:lastModifiedBy>
  <dcterms:modified xsi:type="dcterms:W3CDTF">2011-09-08T17:23:00Z</dcterms:modified>
  <cp:revision>2</cp:revision>
  <dc:subject/>
  <dc:title/>
</cp:coreProperties>
</file>