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  <w:sz w:val="32"/>
        </w:rPr>
      </w:pPr>
      <w:r>
        <w:rPr>
          <w:b w:val="false"/>
          <w:sz w:val="32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адиоэлектрони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федра РЭС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тему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center"/>
        <w:rPr/>
      </w:pPr>
      <w:r>
        <w:rPr>
          <w:bCs/>
          <w:color w:val="000000"/>
          <w:sz w:val="28"/>
          <w:szCs w:val="28"/>
        </w:rPr>
        <w:t>«</w:t>
      </w:r>
      <w:r>
        <w:rPr>
          <w:color w:val="000000"/>
          <w:spacing w:val="4"/>
          <w:sz w:val="28"/>
          <w:szCs w:val="28"/>
        </w:rPr>
        <w:t>Электромагнитные и тепловые методы контроля РЭСИ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Электромагнитные методы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Электромагнитные методы неразрушающего контроля основаны на анализе взаимодействия электромагнитного поля вихретокового преобразователя с электромагнитным полем вихревых токов, наводимых в контролируемом объекте. К особенностям вихретокового метода неразрушающего кон</w:t>
        <w:softHyphen/>
        <w:t>троля относят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 электрическую природу сигнала и быстродействие, что позволяет легко ав</w:t>
        <w:softHyphen/>
        <w:t>томатизировать контроль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 значительную скорость и простоту контроля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 отсутствие необходимости электрического и даже механического контакта преобразователя с контролируемым объекто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 возможность контроля слоев металла небольшой толщины, а также быстро движущихся издел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Существуют три основных метода возбуждения вихревых токов в объекте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 помещение изделия в катушку (метод проходной катушки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 накладывание катушки на изделие (метод накладной катушки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помещение изделия между первичной и вторичной катушками (экранный метод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При пропускании через катушку переменного тока определенной частоты магнитное поле этой катушки изменяет свой знак с той же частотой. Если поме</w:t>
        <w:softHyphen/>
        <w:t>стить изделие в поле этой катушки, то в нем возбуждаются вихревые токи, поле которых оказывает действие на поле возбуждающей катушк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Существует несколько методов вихретокового контроля (ГОСТ 18353-79): амплитудный, фазовый, частотный, многочастотны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Наибольшее применение нашли амплитудный и частотный метод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Амплитудный метод применяют при наличии двух изменяющихся факторов, например, одновременном изменении зазора и электрической проводимости, один из которых нужно исключить. Такое исключение осуществляется фазовой настройко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Частотный метод часто используют, например, при измерении толщины сте</w:t>
        <w:softHyphen/>
        <w:t>нок труб, когда необходимо отстроишься от измерения наружного диамера или электрической проводимост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По чувствительности к трещинам вихретоковая дефектоскопия уступает маг</w:t>
        <w:softHyphen/>
        <w:t>нитной. Выпускаемые отечественные электроиндуктивные дефектоскопы типа ДНМ-500, ДНМ-2000 с динамическим модуляционным методом регистрации, в которых накладная катушка вращается вокруг контролируемого изделия, позво</w:t>
        <w:softHyphen/>
        <w:t>ляют получить сигнал большой амплитуды и выявить дефект с наименьшим полем рассея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Указанные приборы применяют для выявления трещин протяженностью до 0,8 мм и глубиной &gt; 0,1 мм в поверхностных слоях деталей под слоем краски и эмали, а также изделий из жаропрочных и коррозионностойких ста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Широкое распространение получили дефектоскопы многоцелевого назначе</w:t>
        <w:softHyphen/>
        <w:t>ния типа ЭМИД. Эти приборы комплектуются набором проходных катушек - датчиков с внутренним диаметром от 5 до 100 мм, что позволяет контролировать многие издел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пример, для контроля труб, прутков, проволоки на наличие трещин, рако</w:t>
        <w:softHyphen/>
        <w:t>вин, успешно применяется прибор ЭМИР-2М, в котором дефекты регистриру</w:t>
        <w:softHyphen/>
        <w:t>ются визуально по изменениям фазы или амплитуды кривой на экране осцил</w:t>
        <w:softHyphen/>
        <w:t>лографа, а также автоматически при наличии автоматической приставки. Ши</w:t>
        <w:softHyphen/>
        <w:t>роко используют также дефектоскопы типа АСК-10(12), ИОС-1, ВК-ЗОС, ВД-20П, ИПП-1М, «Магнитоскоп» и др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Тепловые методы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Тепловые методы неразрушающего контроля используют при исследовании теп</w:t>
        <w:softHyphen/>
        <w:t>ловых процессов в РЭС, причем в большинстве случаев регистрируют поверхнос</w:t>
        <w:softHyphen/>
        <w:t>тное тепловое или температурное поле объекта контроля, в пространственно-вре</w:t>
        <w:softHyphen/>
        <w:t>менной структуре которого содержатся «отпечатки» внутренних геометрических или теплофизических аномалий Согласно ГОСТ 23483-79 методы тепло</w:t>
        <w:softHyphen/>
        <w:t>вого контроля (ТК) основаны на взаимодействии теплового поля объекта с термо</w:t>
        <w:softHyphen/>
        <w:t>метрическими чувствительными элементами (термопарой, фотоприемником, жид</w:t>
        <w:softHyphen/>
        <w:t>кокристаллическим термоиндикатором и т.д.), преобразовании параметров поля (интенсивности, температурного градиента, контраста, лучистости и др.) в элект</w:t>
        <w:softHyphen/>
        <w:t>рический или другой сигнал и передаче его на регистрирующий прибор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еобходимое условие применения ТК - отличие интегральной или локальной температуры изделий от температуры окружающей среды, которое создается либо искусственно с помощью внешних источников теплового нагружения (ИТН), либо в силу естественных причин при изготовлении или функционировании издел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1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объекты ТК в радиоэлектронике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1"/>
        <w:gridCol w:w="3418"/>
        <w:gridCol w:w="3175"/>
      </w:tblGrid>
      <w:tr>
        <w:trPr>
          <w:trHeight w:val="795" w:hRule="atLeast"/>
        </w:trPr>
        <w:tc>
          <w:tcPr>
            <w:tcW w:w="2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кты Т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фек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меч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63" w:hRule="exact"/>
        </w:trPr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упроводниковые изделия (транзисто</w:t>
              <w:softHyphen/>
              <w:t>ры, диоды, тиристо</w:t>
              <w:softHyphen/>
              <w:t>ры)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фекты p-n-перехода (по</w:t>
              <w:softHyphen/>
              <w:t>верхностная деградация, электромиграция, межме</w:t>
              <w:softHyphen/>
              <w:t>таллические соединения); неравномерная плотность тока; трещины, газовые пузыри между кристаллом и основанием, неоднород</w:t>
              <w:softHyphen/>
              <w:t>ность состава исходного материала; дефекты тепло-отвода, диффузионной сварки; повреждения кри</w:t>
              <w:softHyphen/>
              <w:t>сталла; обрыв проводов и короткие замыкания.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интегральном спосо</w:t>
              <w:softHyphen/>
              <w:t>бе ТК измеряют тепловое сопротивление. Наиболее перспективно импульсное питание, при котором определяют время тепло</w:t>
              <w:softHyphen/>
              <w:t>вой устойчивости и пере</w:t>
              <w:softHyphen/>
              <w:t>ходную тепловую харак</w:t>
              <w:softHyphen/>
              <w:t>теристику. Исследование температурных рельефов и двухмерных теплограмм позволяет локализовать дефекты.</w:t>
            </w:r>
          </w:p>
        </w:tc>
      </w:tr>
      <w:tr>
        <w:trPr>
          <w:trHeight w:val="1674" w:hRule="exact"/>
        </w:trPr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тегральные схемы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фект теплоотвода; обрыв выводов; короткие замыка</w:t>
              <w:softHyphen/>
              <w:t>ния; некачественная метал</w:t>
              <w:softHyphen/>
              <w:t>лизация; сколы резистив-ной пленки; плохие адгезия и термокомпрессия; про</w:t>
              <w:softHyphen/>
              <w:t>бой конденсаторов; объем</w:t>
              <w:softHyphen/>
              <w:t>ные дефекты полупровод</w:t>
              <w:softHyphen/>
              <w:t>ника.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ешение по площади составляет 20..50 мкм. Контроль проводят с по</w:t>
              <w:softHyphen/>
              <w:t>мощью автоматизирован</w:t>
              <w:softHyphen/>
              <w:t>ных систем, измеряя температуру в 50.. 10 точ</w:t>
              <w:softHyphen/>
              <w:t>ках интегральной схемы при снятой крышке.</w:t>
            </w:r>
          </w:p>
        </w:tc>
      </w:tr>
      <w:tr>
        <w:trPr>
          <w:trHeight w:val="1415" w:hRule="exact"/>
        </w:trPr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ногослойные пе</w:t>
              <w:softHyphen/>
              <w:t>чатные платы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онение и коррозионный износ проводников; нека</w:t>
              <w:softHyphen/>
              <w:t>чественная металлизация; отслоение проводников.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пользуют импульсный нагрев электрическим током. Температурное поле имеет сложный вид и требует наличие этало</w:t>
              <w:softHyphen/>
              <w:t>нов.</w:t>
            </w:r>
          </w:p>
        </w:tc>
      </w:tr>
      <w:tr>
        <w:trPr>
          <w:trHeight w:val="610" w:hRule="exact"/>
        </w:trPr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исторы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кальное уплотнение; непроводящие включения; трещины.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ер обнаруживаемого дефекта 15x15 мкм.</w:t>
            </w:r>
          </w:p>
        </w:tc>
      </w:tr>
      <w:tr>
        <w:trPr>
          <w:trHeight w:val="846" w:hRule="exact"/>
        </w:trPr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денсаторы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бой электролитических конденсаторов; замыкание слоев конденсаторов в микросхемах.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К осложнен небольшим излучением энергии и низким коэффициентом излучения.</w:t>
            </w:r>
          </w:p>
        </w:tc>
      </w:tr>
      <w:tr>
        <w:trPr>
          <w:trHeight w:val="3042" w:hRule="atLeast"/>
        </w:trPr>
        <w:tc>
          <w:tcPr>
            <w:tcW w:w="2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борочные единицы и блоки радиоэлек</w:t>
              <w:softHyphen/>
              <w:t>тронных средств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авильное включение элемента в схему; некаче</w:t>
              <w:softHyphen/>
              <w:t>ствен-ный монтаж; неудач</w:t>
              <w:softHyphen/>
              <w:t>ное размещение элементов на плате.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К рекомендуется при проектировании, изго</w:t>
              <w:softHyphen/>
              <w:t>товлении и функциони</w:t>
              <w:softHyphen/>
              <w:t>ровании узлов. Наиболее эффективен ТК при мас</w:t>
              <w:softHyphen/>
              <w:t>совом производстве од</w:t>
              <w:softHyphen/>
              <w:t>нотипных узлов. Разре</w:t>
              <w:softHyphen/>
              <w:t xml:space="preserve">шение по площади </w:t>
            </w:r>
            <w:r>
              <w:rPr>
                <w:color w:val="000000"/>
                <w:spacing w:val="4"/>
              </w:rPr>
              <w:t>-</w:t>
            </w:r>
            <w:r>
              <w:rPr/>
              <w:t xml:space="preserve"> от долей миллиметра до не</w:t>
              <w:softHyphen/>
              <w:t>скольких сантиметров. В основе отбраковки  операторное или автома</w:t>
              <w:softHyphen/>
              <w:t>тическое сравнение те</w:t>
              <w:softHyphen/>
              <w:t>кущей термограммы с эталонной. Оптимизацию проводят путем выбора контрольных точек и тес</w:t>
              <w:softHyphen/>
              <w:t>тового воздействия.</w:t>
            </w:r>
          </w:p>
        </w:tc>
      </w:tr>
      <w:tr>
        <w:trPr>
          <w:trHeight w:val="1290" w:hRule="exact"/>
        </w:trPr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олока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онение; трещины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пользуют контактный электронагрев и бескон</w:t>
              <w:softHyphen/>
              <w:t>тактный СВЧ-нагрев. Скорость контроля до 4 м/мин. Способ чувстви</w:t>
              <w:softHyphen/>
              <w:t>тельности к изменению проволоки от 20 до 30 мкм.</w:t>
            </w:r>
          </w:p>
        </w:tc>
      </w:tr>
      <w:tr>
        <w:trPr>
          <w:trHeight w:val="1231" w:hRule="exact"/>
        </w:trPr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тодные узлы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равномерность покрытия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температуры на 50..60 К уменьшает долговечность катода на порядок. Используют градуированные кривые.</w:t>
            </w:r>
          </w:p>
        </w:tc>
      </w:tr>
      <w:tr>
        <w:trPr>
          <w:trHeight w:val="749" w:hRule="exact"/>
        </w:trPr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окотемпературные и пленочные покры</w:t>
              <w:softHyphen/>
              <w:t>тия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слоение от подложки, неравномерность покрытия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более чувствителен нестационарный ТК.</w:t>
            </w:r>
          </w:p>
        </w:tc>
      </w:tr>
      <w:tr>
        <w:trPr>
          <w:trHeight w:val="1416" w:hRule="exact"/>
        </w:trPr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 сварки вы</w:t>
              <w:softHyphen/>
              <w:t>водов интегральной схемы с контактными площадками микро-плат.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варивание выводов.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стандартном точеч</w:t>
              <w:softHyphen/>
              <w:t>ном воздействии темпе</w:t>
              <w:softHyphen/>
              <w:t>ратурный отклик безде</w:t>
              <w:softHyphen/>
              <w:t>фектного соединения лежит в определенном интервале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С помощью методов ТК можно проводить анализ теплового режима элект</w:t>
        <w:softHyphen/>
        <w:t>ронных схем, контроль измерения параметров цепей, качества элементов, авто</w:t>
        <w:softHyphen/>
        <w:t>матический поиск неисправностей в РЭС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Терминология ТК определена ГОСТ 18353-79, а классификация методов ус</w:t>
        <w:softHyphen/>
        <w:t>тановлена ГОСТ 23483-79. Для ТК применяют пассивные и активные метод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 пассивном ТК объекты испытаний не подвергают воздействию от внеш</w:t>
        <w:softHyphen/>
        <w:t>него источника, и в местах потенциальных дефектов механических соединений токоведущих элементов путем опрессовки, скрутки, пайки и сварки возникает дополнительное электрическое сопротивление, которое обуславливает нагрев этого участка в соответствии с законом Джоуля - Ленца (рис. 1,а). Пассив</w:t>
        <w:softHyphen/>
        <w:t>ным способом ТК объекта испытаний, характеризующимся аномальным выде</w:t>
        <w:softHyphen/>
        <w:t>лением теплоты в месте потенциального дефекта, контролируют сборочные еди</w:t>
        <w:softHyphen/>
        <w:t>ницы и компоненты радиоэлектронных средств (рис. 1,б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 активном контроле объект подвергают воздействию от внешнего источ</w:t>
        <w:softHyphen/>
        <w:t>ника энергии (1) (рис. 1, в). До проведения контроля температура изделия во всех точках одинакова (чаще всего равна температуре окружающей среды). При нагреве изделия, тепловой поток распространяется в глубь изделия, в месте га</w:t>
        <w:softHyphen/>
        <w:t>зового дефекта испытывает дополнительное тепловое сопротивление. В резуль</w:t>
        <w:softHyphen/>
        <w:t>тате этого наблюдается локальное повышение температуры на нагреваемой по</w:t>
        <w:softHyphen/>
        <w:t>верхности, а на противоположной поверхности изделия, в силу закона сохране</w:t>
        <w:softHyphen/>
        <w:t>ния энергии, знак температурного сигнала инвертируетс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drawing>
          <wp:inline distT="0" distB="0" distL="0" distR="0">
            <wp:extent cx="1920240" cy="184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  <w:sz w:val="28"/>
          <w:szCs w:val="28"/>
        </w:rPr>
        <w:drawing>
          <wp:inline distT="0" distB="0" distL="0" distR="0">
            <wp:extent cx="1417320" cy="1598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drawing>
          <wp:inline distT="0" distB="0" distL="0" distR="0">
            <wp:extent cx="1727200" cy="1874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исунок 1 – Пассивные (а,б) и активные (в) ТК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 - ИТН; 2 - изделие; 3 - дефек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Пассивный контроль в общем случае предназначен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 для контроля теплового режима объектов контроля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 для обнаружения отклонений от заданной формы и геометрических разме</w:t>
        <w:softHyphen/>
        <w:t xml:space="preserve"> ров объектов контрол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Активный контроль в общем случае предназначен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 для обнаружения дефектов типа нарушения сплошности в объектах конт</w:t>
        <w:softHyphen/>
        <w:t xml:space="preserve"> роля (трещин, пористости, расслоений, инородных включений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 для обнаружения изменений в структуре и физико-химических свойствах объектов контроля (неоднородность, теплопроводность структуры, теплоемкость и коэффициент излучения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Схемы основных методов теплового контроля приведены в таблице 2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Основные методы пассивного теплового контроля и области их применения приведены в таблице 3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сновные методы активного теплового контроля и области их применения приведены в таблице 4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аблица 2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сновные методы ТК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3717"/>
        <w:gridCol w:w="3535"/>
      </w:tblGrid>
      <w:tr>
        <w:trPr>
          <w:trHeight w:val="331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 xml:space="preserve">Метод контроля  </w:t>
            </w:r>
          </w:p>
        </w:tc>
        <w:tc>
          <w:tcPr>
            <w:tcW w:w="7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Схема контроля</w:t>
            </w:r>
          </w:p>
        </w:tc>
      </w:tr>
      <w:tr>
        <w:trPr>
          <w:trHeight w:val="31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7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Активного                                     Пассивного</w:t>
            </w:r>
          </w:p>
        </w:tc>
      </w:tr>
      <w:tr>
        <w:trPr>
          <w:trHeight w:val="1843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Односторонний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1967865" cy="10629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34" r="-1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865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2052320" cy="824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43" r="-1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32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6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Двухсторонний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2180590" cy="635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56" r="-1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059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2073275" cy="676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53" r="-1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2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0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2205990" cy="2244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5990" cy="224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405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Синхронный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2116455" cy="13347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6455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419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Несинхронный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2009140" cy="13550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ения: 1 – источникнагрева; 2 – объект контроля; 3 – термочувствительный </w:t>
      </w:r>
      <w:r>
        <w:rPr>
          <w:spacing w:val="-5"/>
          <w:sz w:val="28"/>
          <w:szCs w:val="28"/>
        </w:rPr>
        <w:t>элемен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Дефекты вызывают значительные перегревы отдельных областей ИМС или всего изделия в целом, что приводит к последующему его отказу. Поэтому контроль реальной картины теплового поля в изделии необходим для успеш</w:t>
        <w:softHyphen/>
        <w:t>ного конструирования высоконадежных изделий. По времени действия разли</w:t>
        <w:softHyphen/>
        <w:t>чают непрерывные и импульсные ИТН. Температурные поля регистрируют с помощью контактных (индикаторы на жидких кристаллах, термолюминофо</w:t>
        <w:softHyphen/>
        <w:t>ры, термометры, термосопротивления и т. д.) и бесконтактных дистанционных ИК( радиометры, тепловизоры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Критерии дефектности (КД), т.е. измеряемые или рассчитываемые физиче</w:t>
        <w:softHyphen/>
        <w:t>ские величины, по которым оценивают качество изделий, подразделяют на амплитудные и временные (табл.3.14). В течении долгого времени на практике использовали абсолютную температуру изделия, разность температур дефект</w:t>
        <w:softHyphen/>
        <w:t xml:space="preserve">ного и бездефектного участка или эталонного и контролируемого изделий, названную температурным перепадом AT, а также температурный контраст </w:t>
      </w:r>
      <w:r>
        <w:rPr>
          <w:i/>
          <w:color w:val="000000"/>
          <w:spacing w:val="4"/>
          <w:sz w:val="28"/>
          <w:szCs w:val="28"/>
        </w:rPr>
        <w:t>А</w:t>
      </w:r>
      <w:r>
        <w:rPr>
          <w:color w:val="000000"/>
          <w:spacing w:val="4"/>
          <w:sz w:val="28"/>
          <w:szCs w:val="28"/>
        </w:rPr>
        <w:t>=ДТ/Т. Ввиду того, что указанные амплитудные критерии существенно зави</w:t>
        <w:softHyphen/>
        <w:t>сят от специфических для ТК помех, в последние годы интенсивно разраба</w:t>
        <w:softHyphen/>
        <w:t>тывают временные критерии, которые представляют собой некоторое харак</w:t>
        <w:softHyphen/>
        <w:t>терное время процесса теплопередач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Таблица 3 </w:t>
      </w:r>
      <w:r>
        <w:rPr>
          <w:color w:val="000000"/>
          <w:spacing w:val="4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 xml:space="preserve"> Методы пассивного ТК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138"/>
        <w:gridCol w:w="2054"/>
        <w:gridCol w:w="2183"/>
        <w:gridCol w:w="962"/>
        <w:gridCol w:w="1538"/>
        <w:gridCol w:w="990"/>
        <w:gridCol w:w="1502"/>
        <w:gridCol w:w="1743"/>
      </w:tblGrid>
      <w:tr>
        <w:trPr>
          <w:trHeight w:val="113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ет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приме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емые парамет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, ограничивающие область приме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</w:t>
              <w:softHyphen/>
              <w:t>витель</w:t>
              <w:softHyphen/>
              <w:t>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ы контролируе</w:t>
              <w:softHyphen/>
              <w:t>мых парамет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</w:t>
              <w:softHyphen/>
              <w:t>тродей</w:t>
              <w:softHyphen/>
              <w:t>ствие, 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-си-тель-ная пог</w:t>
              <w:softHyphen/>
              <w:t>реш</w:t>
              <w:softHyphen/>
              <w:t>ность,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9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  <w:softHyphen/>
              <w:t>ны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емпературы твердых, жидких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объекта, превышающ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 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- 270 до 1500 °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 - 1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термоэлектри</w:t>
              <w:softHyphen/>
              <w:t>ческих датчиков</w:t>
            </w:r>
          </w:p>
        </w:tc>
      </w:tr>
      <w:tr>
        <w:trPr>
          <w:trHeight w:val="1301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газообразных сред, размеров тепловыделяю</w:t>
              <w:softHyphen/>
              <w:t>щих элементов объектов, дефектов нарушения сплошност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размеры и форма объект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ую температуру нагрева датчика; сложная конфигурация изделия; плохой контакт датчика с объект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 °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-40 до 400 °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-1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 - 5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термоиндикаторов</w:t>
            </w:r>
          </w:p>
        </w:tc>
      </w:tr>
      <w:tr>
        <w:trPr>
          <w:trHeight w:val="570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и форма дефект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 м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 – 500,0 м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-1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-1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3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 м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1 до 100,0 мм и боле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-1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</w:t>
              <w:softHyphen/>
              <w:t>венног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емпературы,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излучения;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абильность коэффициент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 °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60 °С - 4000 °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 – 5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фотоэлектрических датчиков</w:t>
            </w:r>
          </w:p>
        </w:tc>
      </w:tr>
      <w:tr>
        <w:trPr>
          <w:trHeight w:val="1975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уче</w:t>
              <w:softHyphen/>
              <w:t>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излучательной способности, размерный контроль тепловыделяю</w:t>
              <w:softHyphen/>
              <w:t>щих элементов, контрол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истый пото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учения во времени и пространстве и наличие подсветки объекта посторонними источника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-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тепловых датчиков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ение  таблицы 3.12</w:t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552"/>
        <w:gridCol w:w="1984"/>
        <w:gridCol w:w="1986"/>
        <w:gridCol w:w="1276"/>
        <w:gridCol w:w="1601"/>
        <w:gridCol w:w="1276"/>
        <w:gridCol w:w="1244"/>
        <w:gridCol w:w="2215"/>
      </w:tblGrid>
      <w:tr>
        <w:trPr>
          <w:trHeight w:val="109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звание мет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ь приме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ируемые параметр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акторы, ограничивающие область прим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увст</w:t>
              <w:softHyphen/>
              <w:t>витель</w:t>
              <w:softHyphen/>
              <w:t>ност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апазоны контролируе</w:t>
              <w:softHyphen/>
              <w:t>мых параме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ыс</w:t>
              <w:softHyphen/>
              <w:t>тродей</w:t>
              <w:softHyphen/>
              <w:t>ствие, 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но-си-тель-ная пог</w:t>
              <w:softHyphen/>
              <w:t>реш</w:t>
              <w:softHyphen/>
              <w:t>ность, %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еометрические размеры и формы объек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 м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0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 - 1,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фотоэлектрических датчик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тепловых датчик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фектов типа наруш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и форма дефек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 м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0,1 мм до 100,0 мм и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- 5,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фотоэлектрических датчик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4</w:t>
      </w:r>
      <w:r>
        <w:rPr>
          <w:b/>
          <w:bCs/>
          <w:color w:val="000000"/>
          <w:sz w:val="28"/>
          <w:szCs w:val="28"/>
        </w:rPr>
        <w:t xml:space="preserve"> –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активного ТК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045"/>
        <w:gridCol w:w="2049"/>
        <w:gridCol w:w="2049"/>
        <w:gridCol w:w="1248"/>
        <w:gridCol w:w="1800"/>
        <w:gridCol w:w="12"/>
        <w:gridCol w:w="1032"/>
        <w:gridCol w:w="9"/>
        <w:gridCol w:w="2166"/>
      </w:tblGrid>
      <w:tr>
        <w:trPr>
          <w:trHeight w:val="745" w:hRule="exac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етод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примен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емые параметр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, ограничивающие область примен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и</w:t>
              <w:softHyphen/>
              <w:t>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действие (с)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ш</w:t>
              <w:softHyphen/>
              <w:t>ность,</w:t>
            </w:r>
          </w:p>
          <w:p>
            <w:pPr>
              <w:pStyle w:val="Normal"/>
              <w:rPr/>
            </w:pPr>
            <w:r>
              <w:rPr/>
              <w:t>(%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1188" w:hRule="exac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ы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еплофизических свойств изделий с анизотропией теплопроводно-сти;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проводность теплоемкост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ая температура нагрева объекта,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 - 1,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- 10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контактных датчиков</w:t>
            </w:r>
          </w:p>
        </w:tc>
      </w:tr>
      <w:tr>
        <w:trPr>
          <w:trHeight w:val="537" w:hRule="exac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неконтактных датчиков</w:t>
            </w:r>
          </w:p>
        </w:tc>
      </w:tr>
      <w:tr>
        <w:trPr>
          <w:trHeight w:val="519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ристости, излучательно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ая и пространствен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min</w:t>
            </w:r>
            <w:r>
              <w:rPr/>
              <w:t xml:space="preserve"> = 0,02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 - 1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контактных датчиков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и объект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уч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абильность излучения объек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–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неконтактных датчиков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ационарны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еплофизически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проводност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ри неконтактных методах контрол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 - 1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контактных датчиков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 материал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-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неконтактных датчиков</w:t>
            </w:r>
          </w:p>
        </w:tc>
      </w:tr>
      <w:tr>
        <w:trPr>
          <w:trHeight w:val="1913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большой теплопроводностью, динамики нагрева (охлаждения) объектов; контроль дефектов типа нарушения сполшност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постоянная времен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 - 1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- 10,0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контактных датчиков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товых и композитных материалах, полимерах; контроль тепловых деформац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дефект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а М=1-3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задержки 0,1 - 1,0</w:t>
            </w:r>
          </w:p>
          <w:p>
            <w:pPr>
              <w:pStyle w:val="Normal"/>
              <w:rPr/>
            </w:pPr>
            <w:r>
              <w:rPr/>
              <w:t>ДЛЯ</w:t>
            </w:r>
          </w:p>
          <w:p>
            <w:pPr>
              <w:pStyle w:val="Normal"/>
              <w:rPr/>
            </w:pPr>
            <w:r>
              <w:rPr/>
              <w:t>металлов и 10-100</w:t>
            </w:r>
          </w:p>
          <w:p>
            <w:pPr>
              <w:pStyle w:val="Normal"/>
              <w:rPr/>
            </w:pPr>
            <w:r>
              <w:rPr/>
              <w:t>для неметалл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есинхронном контроле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ная деформац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а ОДА,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интерферрационном голографическом методе регистрац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Примечание: </w:t>
      </w:r>
      <w:r>
        <w:rPr>
          <w:i/>
          <w:color w:val="000000"/>
          <w:spacing w:val="4"/>
          <w:sz w:val="28"/>
          <w:szCs w:val="28"/>
        </w:rPr>
        <w:t>h</w:t>
      </w:r>
      <w:r>
        <w:rPr>
          <w:color w:val="000000"/>
          <w:spacing w:val="4"/>
          <w:sz w:val="28"/>
          <w:szCs w:val="28"/>
        </w:rPr>
        <w:t xml:space="preserve"> – глубина залегания; / - раскрыв дефекта; </w:t>
      </w:r>
      <w:r>
        <w:rPr>
          <w:i/>
          <w:color w:val="000000"/>
          <w:spacing w:val="4"/>
          <w:sz w:val="28"/>
          <w:szCs w:val="28"/>
        </w:rPr>
        <w:t>A</w:t>
      </w:r>
      <w:r>
        <w:rPr>
          <w:i/>
          <w:color w:val="000000"/>
          <w:spacing w:val="4"/>
          <w:sz w:val="28"/>
          <w:szCs w:val="28"/>
          <w:vertAlign w:val="subscript"/>
        </w:rPr>
        <w:t>min</w:t>
      </w:r>
      <w:r>
        <w:rPr>
          <w:color w:val="000000"/>
          <w:spacing w:val="4"/>
          <w:sz w:val="28"/>
          <w:szCs w:val="28"/>
        </w:rPr>
        <w:t xml:space="preserve"> – минимальное изменение коэффициента излуч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Можно отметить следующие основные преимущества теплового контрол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 дистанционность (для ИК систем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 высокая скорость обработки информаци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 высокая производительность испытаний, ограниченная скоростью нагре</w:t>
        <w:softHyphen/>
        <w:t xml:space="preserve"> ва в активном режиме и скоростью сканирования в пассивном режим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 высокое линейное разрешение (до 10 мкм в ИК микроскопии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 возможность контроля при одно- и двухстороннем подходе к изделию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 теоретическая возможность контроля практически любых материалов, если теплофизические или спектральные свойства дефектов и материалов раз</w:t>
        <w:softHyphen/>
        <w:t>личаются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 практическая целесообразность методов контроля материалов с высокой и низкой теплопроводностью, а также контроля при обилии внешних тепло</w:t>
        <w:softHyphen/>
        <w:t>вых помех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 многопараметрический характер испытани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 малая зависимость результатов контроля от шероховатости поверхности по сравнению с некоторыми другими видами МНК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 возможность взаимодополняющего сочетания ТК с другими методиками МНК, особенно радиационными, капиллярными и ультразвуковым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 возможность исследования динамических и статистических тепловых процессов, процессов производства, преобразования, передачи, потребления и консервации энергии различных вид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 возможность прогнозирования тепловой деградации изделий; исследова</w:t>
        <w:softHyphen/>
        <w:t>ния усталостных и коррозионных процесс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 совместимость со стандартными системами обработки информаци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 возможность поточного контроля и создания автоматизированных систем контроля и управления технологическими процессам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5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итерии дефектности и их зависимость от различных фактор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477"/>
        <w:gridCol w:w="1787"/>
        <w:gridCol w:w="98"/>
        <w:gridCol w:w="1613"/>
        <w:gridCol w:w="151"/>
        <w:gridCol w:w="2401"/>
        <w:gridCol w:w="229"/>
      </w:tblGrid>
      <w:tr>
        <w:trPr>
          <w:trHeight w:val="1049" w:hRule="exac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дефектности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темпера</w:t>
              <w:softHyphen/>
              <w:t>туры нагре</w:t>
              <w:softHyphen/>
              <w:t>ва (мощно</w:t>
              <w:softHyphen/>
              <w:t>сти ИТН)</w:t>
            </w:r>
          </w:p>
        </w:tc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помехи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дитивно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пликативной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литудные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" w:hRule="exac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бсолютная температура </w:t>
            </w:r>
            <w:r>
              <w:rPr>
                <w:i/>
              </w:rPr>
              <w:t>Т</w:t>
            </w:r>
            <w:r>
              <w:rPr/>
              <w:t xml:space="preserve"> или температурный перепад </w:t>
            </w:r>
            <w:r>
              <w:rPr>
                <w:i/>
              </w:rPr>
              <w:t>AT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exac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Температурный контраст </w:t>
            </w:r>
            <w:r>
              <w:rPr>
                <w:i/>
              </w:rPr>
              <w:t>АТ</w:t>
            </w:r>
            <w:r>
              <w:rPr/>
              <w:t>/</w:t>
            </w:r>
            <w:r>
              <w:rPr>
                <w:i/>
              </w:rPr>
              <w:t>Т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pacing w:val="4"/>
              </w:rPr>
            </w:pPr>
            <w:r>
              <w:rPr/>
              <w:t>Критерии дефектнос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pacing w:val="4"/>
              </w:rPr>
            </w:pPr>
            <w:r>
              <w:rPr/>
              <w:t>Влияние температуры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pacing w:val="4"/>
              </w:rPr>
            </w:pPr>
            <w:r>
              <w:rPr/>
              <w:t>Влияние помехи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дитивной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пликативной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ервая производная от температуры на поверхности по толщине издел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ложение экстремумов первой производной от тем</w:t>
              <w:softHyphen/>
              <w:t>пературы по поверхностной координат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Форма температурных пе</w:t>
              <w:softHyphen/>
              <w:t>репад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Время достижения относи</w:t>
              <w:softHyphen/>
              <w:t>тельных уровней температур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Наличие и время достиже</w:t>
              <w:softHyphen/>
              <w:t>ния экстремумов первой производной от температур</w:t>
              <w:softHyphen/>
              <w:t>ного контраста по времен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Время распространения поверхностной изотерм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мечание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Знак + (-) означает, что помеха оказывает (не оказывает) существенное влияние на КД; принято, что локальное изменение оптических свойств не влияет на темпе</w:t>
        <w:softHyphen/>
        <w:t>ратуру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нак * свидетельствует об отсутствии исслед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лудкин О.П. Методы и устройства испытания РЭС и ЭВС. – М.: Высш. школа., 2001 – 335 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спытания радиоэлектронной, электронно-вычислительной аппаратуры и испытательное оборудование/ под ред. А.И.Коробова М.: Радио и связь, 2002 – 27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лицкий В.Д., Беглария В.Х., Дубицкий Л.Г. Испытание аппаратуры и средства измерений на воздействие внешних факторов. М.: Машиностроение, 2003 – 567 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циональная система сертификации Республики Беларусь. Мн.: Госстандарт,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едоров В., Сергеев Н., Кондрашин А. Контроль и испытания в проектировании и производстве радиоэлектронных средств – Техносфера, 2005. – 504с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ind w:left="900" w:right="624"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ind w:right="57" w:hanging="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Style15">
    <w:name w:val="Красная строка Знак"/>
    <w:qFormat/>
    <w:rPr/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tabs>
        <w:tab w:val="clear" w:pos="708"/>
        <w:tab w:val="left" w:pos="4536" w:leader="none"/>
        <w:tab w:val="left" w:pos="6096" w:leader="none"/>
        <w:tab w:val="left" w:pos="7513" w:leader="none"/>
      </w:tabs>
      <w:autoSpaceDE w:val="true"/>
      <w:ind w:right="-483" w:firstLine="567"/>
    </w:pPr>
    <w:rPr>
      <w:b/>
      <w:sz w:val="28"/>
    </w:rPr>
  </w:style>
  <w:style w:type="paragraph" w:styleId="14">
    <w:name w:val="Обычный + 14 пт"/>
    <w:basedOn w:val="Normal"/>
    <w:qFormat/>
    <w:pPr>
      <w:shd w:fill="FFFFFF" w:val="clear"/>
      <w:spacing w:lineRule="exact" w:line="322"/>
      <w:ind w:left="14" w:right="24" w:hanging="0"/>
      <w:jc w:val="both"/>
    </w:pPr>
    <w:rPr>
      <w:color w:val="000000"/>
      <w:spacing w:val="3"/>
      <w:w w:val="97"/>
      <w:sz w:val="28"/>
      <w:szCs w:val="28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360"/>
    </w:pPr>
    <w:rPr/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25:00Z</dcterms:created>
  <dc:creator>User</dc:creator>
  <dc:description/>
  <cp:keywords/>
  <dc:language>en-US</dc:language>
  <cp:lastModifiedBy>SYSTEM</cp:lastModifiedBy>
  <dcterms:modified xsi:type="dcterms:W3CDTF">2011-09-08T17:25:00Z</dcterms:modified>
  <cp:revision>2</cp:revision>
  <dc:subject/>
  <dc:title>Министерство образования Республики Беларусь</dc:title>
</cp:coreProperties>
</file>