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.jpeg" ContentType="image/jpeg"/>
  <Override PartName="/word/media/image37.jpeg" ContentType="image/jpeg"/>
  <Override PartName="/word/media/image27.wmf" ContentType="image/x-wmf"/>
  <Override PartName="/word/media/image24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17.wmf" ContentType="image/x-wmf"/>
  <Override PartName="/word/media/image26.wmf" ContentType="image/x-wmf"/>
  <Override PartName="/word/media/image4.jpeg" ContentType="image/jpeg"/>
  <Override PartName="/word/media/image10.wmf" ContentType="image/x-wmf"/>
  <Override PartName="/word/media/image13.wmf" ContentType="image/x-wmf"/>
  <Override PartName="/word/media/image39.jpeg" ContentType="image/jpeg"/>
  <Override PartName="/word/media/image8.jpeg" ContentType="image/jpeg"/>
  <Override PartName="/word/media/image30.wmf" ContentType="image/x-wmf"/>
  <Override PartName="/word/media/image29.wmf" ContentType="image/x-wmf"/>
  <Override PartName="/word/media/image31.wmf" ContentType="image/x-wmf"/>
  <Override PartName="/word/media/image38.jpeg" ContentType="image/jpeg"/>
  <Override PartName="/word/media/image40.jpeg" ContentType="image/jpeg"/>
  <Override PartName="/word/media/image32.wmf" ContentType="image/x-wmf"/>
  <Override PartName="/word/media/image7.wmf" ContentType="image/x-wmf"/>
  <Override PartName="/word/media/image34.wmf" ContentType="image/x-wmf"/>
  <Override PartName="/word/media/image35.wmf" ContentType="image/x-wmf"/>
  <Override PartName="/word/media/image33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.jpeg" ContentType="image/jpeg"/>
  <Override PartName="/word/media/image20.wmf" ContentType="image/x-wmf"/>
  <Override PartName="/word/media/image18.wmf" ContentType="image/x-wmf"/>
  <Override PartName="/word/media/image2.jpeg" ContentType="image/jpeg"/>
  <Override PartName="/word/media/image15.jpeg" ContentType="image/jpeg"/>
  <Override PartName="/word/media/image25.wmf" ContentType="image/x-wmf"/>
  <Override PartName="/word/media/image1.jpeg" ContentType="image/jpeg"/>
  <Override PartName="/word/media/image14.jpeg" ContentType="image/jpeg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Электролитические и оптические методы контроля РЭСИ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лектрограф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лектролит состоит из бензидина, поверхностно-активного вещества и </w:t>
      </w:r>
      <w:r>
        <w:rPr>
          <w:color w:val="000000"/>
          <w:sz w:val="28"/>
          <w:szCs w:val="28"/>
        </w:rPr>
        <w:t xml:space="preserve">коллоида. Далее к ячейке прикладывают напряжение 5-10 В при 1 мк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ы</w:t>
        <w:softHyphen/>
        <w:t xml:space="preserve">держивают </w:t>
      </w:r>
      <w:r>
        <w:rPr>
          <w:bCs/>
          <w:color w:val="000000"/>
          <w:sz w:val="28"/>
          <w:szCs w:val="28"/>
        </w:rPr>
        <w:t xml:space="preserve">5-10 </w:t>
      </w:r>
      <w:r>
        <w:rPr>
          <w:color w:val="000000"/>
          <w:sz w:val="28"/>
          <w:szCs w:val="28"/>
        </w:rPr>
        <w:t xml:space="preserve">мин. При приложении к ячейке напряжения неокрашенный </w:t>
      </w:r>
      <w:r>
        <w:rPr>
          <w:color w:val="000000"/>
          <w:spacing w:val="1"/>
          <w:sz w:val="28"/>
          <w:szCs w:val="28"/>
        </w:rPr>
        <w:t xml:space="preserve">раствор солянокислого бензидина окисляется с образованием темно-синих </w:t>
      </w:r>
      <w:r>
        <w:rPr>
          <w:color w:val="000000"/>
          <w:sz w:val="28"/>
          <w:szCs w:val="28"/>
        </w:rPr>
        <w:t>продуктов. После проведения процесса электрографии на фильтрованной бу</w:t>
        <w:softHyphen/>
      </w:r>
      <w:r>
        <w:rPr>
          <w:color w:val="000000"/>
          <w:spacing w:val="1"/>
          <w:sz w:val="28"/>
          <w:szCs w:val="28"/>
        </w:rPr>
        <w:t xml:space="preserve">маге получается зеркальное изображение сквозных дефектов в виде темных </w:t>
      </w:r>
      <w:r>
        <w:rPr>
          <w:color w:val="000000"/>
          <w:spacing w:val="-1"/>
          <w:sz w:val="28"/>
          <w:szCs w:val="28"/>
        </w:rPr>
        <w:t>пятен, форма и размер которых точно соответствует дефектам в диэлектриче</w:t>
        <w:softHyphen/>
      </w:r>
      <w:r>
        <w:rPr>
          <w:color w:val="000000"/>
          <w:spacing w:val="1"/>
          <w:sz w:val="28"/>
          <w:szCs w:val="28"/>
        </w:rPr>
        <w:t>ской пленке. Процесс изображен на рисунке 1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41" w:leader="none"/>
        </w:tabs>
        <w:spacing w:lineRule="auto" w:line="360"/>
        <w:ind w:firstLine="709"/>
        <w:jc w:val="both"/>
        <w:rPr>
          <w:bCs/>
          <w:color w:val="000000"/>
          <w:spacing w:val="-17"/>
          <w:sz w:val="28"/>
          <w:szCs w:val="28"/>
        </w:rPr>
      </w:pPr>
      <w:r>
        <w:rPr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41" w:leader="none"/>
        </w:tabs>
        <w:spacing w:lineRule="auto" w:line="360"/>
        <w:ind w:firstLine="709"/>
        <w:jc w:val="both"/>
        <w:rPr>
          <w:bCs/>
          <w:color w:val="000000"/>
          <w:spacing w:val="-13"/>
          <w:sz w:val="28"/>
          <w:szCs w:val="28"/>
          <w:lang w:val="en-US"/>
        </w:rPr>
      </w:pPr>
      <w:r>
        <w:rPr>
          <w:bCs/>
          <w:color w:val="000000"/>
          <w:spacing w:val="-13"/>
          <w:sz w:val="28"/>
          <w:szCs w:val="28"/>
        </w:rPr>
        <w:t>Электрофорез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41" w:leader="none"/>
        </w:tabs>
        <w:spacing w:lineRule="auto" w:line="360"/>
        <w:ind w:firstLine="709"/>
        <w:jc w:val="both"/>
        <w:rPr>
          <w:bCs/>
          <w:color w:val="000000"/>
          <w:spacing w:val="-17"/>
          <w:sz w:val="28"/>
          <w:szCs w:val="28"/>
          <w:lang w:val="en-US"/>
        </w:rPr>
      </w:pPr>
      <w:r>
        <w:rPr>
          <w:bCs/>
          <w:color w:val="000000"/>
          <w:spacing w:val="-1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форез – движение заряженных частиц, находящихся в виде суспен</w:t>
        <w:softHyphen/>
        <w:t xml:space="preserve">зии в жидкости, в электрическом поле между двумя электродами на одном из </w:t>
      </w:r>
      <w:r>
        <w:rPr>
          <w:color w:val="000000"/>
          <w:spacing w:val="-1"/>
          <w:sz w:val="28"/>
          <w:szCs w:val="28"/>
        </w:rPr>
        <w:t>которых происходит осаждение части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включает в себя: стадию заряда частиц, транспортирования в электрическом поле и осаждения. Положительно заряженными частицами оказываются частицы гидроокисей металлов, органических красителей, отри</w:t>
        <w:softHyphen/>
        <w:t>цательно заряженными - частицы металлов, сульфидов и др. Ячейка для элек</w:t>
        <w:softHyphen/>
        <w:t>трофореза представлена на рис.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качестве электролита используется ацетон или метиловый спирт. Расстояние </w:t>
      </w:r>
      <w:r>
        <w:rPr>
          <w:color w:val="000000"/>
          <w:sz w:val="28"/>
          <w:szCs w:val="28"/>
        </w:rPr>
        <w:t>между электродами 5 мм, время процесса 3 мин., напряжение до 80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алой толщине окисла &lt;&lt;0,02 мкм наблюдаются дефекты, локализо</w:t>
        <w:softHyphen/>
        <w:t>ванные непосредственно вблизи поверхности полупроводника (возможно, они возникли после механической полировки поверхности). До 0,04 мкм плот</w:t>
        <w:softHyphen/>
        <w:t>ность выявленных дефектов возрастает, а затем быстро падает (рис.3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179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исунок </w:t>
      </w:r>
      <w:r>
        <w:rPr>
          <w:color w:val="000000"/>
          <w:sz w:val="28"/>
          <w:szCs w:val="28"/>
        </w:rPr>
        <w:t>1 – Принципиальная схема установки для электрохимической автогра</w:t>
        <w:softHyphen/>
        <w:t>фи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анод; 2 – кремниевая подложк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диэлектрическая пленк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– мембранная бумаг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кат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2200" cy="1297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исунок 2 – </w:t>
      </w:r>
      <w:r>
        <w:rPr>
          <w:color w:val="000000"/>
          <w:sz w:val="28"/>
          <w:szCs w:val="28"/>
        </w:rPr>
        <w:t>Испытательная ячейка для электрофорез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– исследуемая структура; 2 – электрододержател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– электролит; 4 – второй электрод (катод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8355" cy="1290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унок 3 – </w:t>
      </w:r>
      <w:r>
        <w:rPr>
          <w:color w:val="000000"/>
          <w:sz w:val="28"/>
          <w:szCs w:val="28"/>
        </w:rPr>
        <w:t xml:space="preserve">Зависимость плотности дефектов от толщины слоя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Этот характер кривой можно объяснить дополнительным выявлением </w:t>
      </w:r>
      <w:r>
        <w:rPr>
          <w:color w:val="000000"/>
          <w:spacing w:val="1"/>
          <w:sz w:val="28"/>
          <w:szCs w:val="28"/>
        </w:rPr>
        <w:t xml:space="preserve">сквозных дислокаций через тонкую пленку окисла. При более толстом слое </w:t>
      </w:r>
      <w:r>
        <w:rPr>
          <w:color w:val="000000"/>
          <w:sz w:val="28"/>
          <w:szCs w:val="28"/>
        </w:rPr>
        <w:t xml:space="preserve">окисл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0,04 мкм эффект сквозных дислокаций ослабевает, выявляются только несквозные дефекты. При толщинах более 0,08 мкм выявляются де</w:t>
        <w:softHyphen/>
        <w:t xml:space="preserve">фекты, образованные в результате осаждения пленок. Как видно из рис. 4 </w:t>
      </w:r>
      <w:r>
        <w:rPr>
          <w:color w:val="000000"/>
          <w:spacing w:val="5"/>
          <w:sz w:val="28"/>
          <w:szCs w:val="28"/>
        </w:rPr>
        <w:t xml:space="preserve">плотность пор, выявленная методом электролиза (нижняя кривая), много </w:t>
      </w:r>
      <w:r>
        <w:rPr>
          <w:color w:val="000000"/>
          <w:sz w:val="28"/>
          <w:szCs w:val="28"/>
        </w:rPr>
        <w:t xml:space="preserve">меньше плотности дефектов, выявленных электрофорезным декорированием </w:t>
      </w:r>
      <w:r>
        <w:rPr>
          <w:color w:val="000000"/>
          <w:spacing w:val="3"/>
          <w:sz w:val="28"/>
          <w:szCs w:val="28"/>
        </w:rPr>
        <w:t>(верхняя кривая), в связи с тем, что электролиз не способен выявить "скры</w:t>
        <w:softHyphen/>
      </w:r>
      <w:r>
        <w:rPr>
          <w:color w:val="000000"/>
          <w:sz w:val="28"/>
          <w:szCs w:val="28"/>
        </w:rPr>
        <w:t>тые дефекты" и выявляет только сквозные поры. Электрофорез позволяет об</w:t>
        <w:softHyphen/>
        <w:t xml:space="preserve">наруживать следующие виды дефектов: сквозные и несквозные поры окисла, </w:t>
      </w:r>
      <w:r>
        <w:rPr>
          <w:color w:val="000000"/>
          <w:spacing w:val="1"/>
          <w:sz w:val="28"/>
          <w:szCs w:val="28"/>
        </w:rPr>
        <w:t>скопления примесей вблизи поверх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Декорирование с помощью коронного разря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метод является модификацией электрофорезного декорирования. На первом этапе процесса ионы коронного разряда осаждаются на поверхность </w:t>
      </w:r>
      <w:r>
        <w:rPr>
          <w:color w:val="000000"/>
          <w:spacing w:val="-1"/>
          <w:sz w:val="28"/>
          <w:szCs w:val="28"/>
        </w:rPr>
        <w:t xml:space="preserve">образца и заряжают диэлектрические участки пленки. Этот заряд создает </w:t>
      </w:r>
      <w:r>
        <w:rPr>
          <w:color w:val="000000"/>
          <w:sz w:val="28"/>
          <w:szCs w:val="28"/>
        </w:rPr>
        <w:t xml:space="preserve">электрическое поле. Источником положительно заряженных ионов служит </w:t>
      </w:r>
      <w:r>
        <w:rPr>
          <w:color w:val="000000"/>
          <w:spacing w:val="2"/>
          <w:sz w:val="28"/>
          <w:szCs w:val="28"/>
        </w:rPr>
        <w:t>проволочная сетка, подсоединенная к высоковольтному источнику постоян</w:t>
        <w:softHyphen/>
      </w:r>
      <w:r>
        <w:rPr>
          <w:color w:val="000000"/>
          <w:sz w:val="28"/>
          <w:szCs w:val="28"/>
        </w:rPr>
        <w:t>ного тока, обеспечивающему напряжение до ±10 кВ и ток до 6 мА. Сетка рас</w:t>
        <w:softHyphen/>
        <w:t>полагается в 2 см над пластино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345" cy="120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 – Зависимость плотности дефектов от приложенного напряжения для метод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электрофореза; 2 – электролиз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тором этапе образец погружается в суспензию, состоящую из заряжен</w:t>
        <w:softHyphen/>
      </w:r>
      <w:r>
        <w:rPr>
          <w:color w:val="000000"/>
          <w:spacing w:val="-2"/>
          <w:sz w:val="28"/>
          <w:szCs w:val="28"/>
        </w:rPr>
        <w:t>ных части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совпадении знаков зарядов осаждаемых частиц и диэлектрической </w:t>
      </w:r>
      <w:r>
        <w:rPr>
          <w:color w:val="000000"/>
          <w:sz w:val="28"/>
          <w:szCs w:val="28"/>
        </w:rPr>
        <w:t>пленки осаждение частиц идет в местах дефектов - происходит прямое деко</w:t>
        <w:softHyphen/>
      </w:r>
      <w:r>
        <w:rPr>
          <w:color w:val="000000"/>
          <w:spacing w:val="3"/>
          <w:sz w:val="28"/>
          <w:szCs w:val="28"/>
        </w:rPr>
        <w:t>рирование, которое менее полезно, чем обратное, так как дефекты оказыва</w:t>
        <w:softHyphen/>
      </w:r>
      <w:r>
        <w:rPr>
          <w:color w:val="000000"/>
          <w:sz w:val="28"/>
          <w:szCs w:val="28"/>
        </w:rPr>
        <w:t>ются закрытыми осадк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ри противоположных знаках зарядов частиц и диэлектрической пленки, частицы осаждаются всюду, кроме дефектов и окружающих их областей. Та</w:t>
        <w:softHyphen/>
      </w:r>
      <w:r>
        <w:rPr>
          <w:color w:val="000000"/>
          <w:sz w:val="28"/>
          <w:szCs w:val="28"/>
        </w:rPr>
        <w:t>кой процесс называется обратным декорированием. Недостатком метода явля</w:t>
        <w:softHyphen/>
        <w:t>ется необходимость работы с высокими напряжениями и необходимость тща</w:t>
        <w:softHyphen/>
      </w:r>
      <w:r>
        <w:rPr>
          <w:color w:val="000000"/>
          <w:spacing w:val="3"/>
          <w:sz w:val="28"/>
          <w:szCs w:val="28"/>
        </w:rPr>
        <w:t>тельной очистки поверхности пласти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2934335" cy="1502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Рисунок 5 – Схема процесса осаждения заряженных частиц на заряженную подложк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а) прямое декорирование; б) обратное декорировани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Сравнительная оценка параметров электрохимических методов обнаруже</w:t>
        <w:softHyphen/>
        <w:t>ния дефектов в слоях двуокиси кремния представлена в таблице 1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блица 1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авнительные характеристики параметров электрохимических ме</w:t>
        <w:softHyphen/>
        <w:t>тодов контроля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210"/>
        <w:gridCol w:w="2972"/>
      </w:tblGrid>
      <w:tr>
        <w:trPr>
          <w:trHeight w:val="45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то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, мкм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ающая способность, мкм</w:t>
            </w:r>
          </w:p>
        </w:tc>
      </w:tr>
      <w:tr>
        <w:trPr>
          <w:trHeight w:val="32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 (пузырьковы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60</w:t>
            </w:r>
          </w:p>
        </w:tc>
      </w:tr>
      <w:tr>
        <w:trPr>
          <w:trHeight w:val="615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раф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а) Цветные реа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</w:tr>
      <w:tr>
        <w:trPr>
          <w:trHeight w:val="271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На фотобумаг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- 0,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- 300</w:t>
            </w:r>
          </w:p>
        </w:tc>
      </w:tr>
      <w:tr>
        <w:trPr>
          <w:trHeight w:val="368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форе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- 0,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</w:tc>
      </w:tr>
      <w:tr>
        <w:trPr>
          <w:trHeight w:val="15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ирование с помо</w:t>
              <w:softHyphen/>
              <w:t>щью коронного разря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тический контроль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Оптические методы неразрушающего контроля основаны на анализе взаимо</w:t>
        <w:softHyphen/>
        <w:t>действия оптического излучения с объектом контроля. Методы оп</w:t>
        <w:softHyphen/>
        <w:t>тического контроля и области их применения приведены в ГОСТ 23479-79 и ГОСТ 24521-80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Спектр оптических излучений подразделяется по длине волны на три уча</w:t>
        <w:softHyphen/>
        <w:t>стка: инфракрасное излучение (от 1 мм до 780 нм), видимое излучение (от 780 нм до 380 нм) и ультрафиолетовое излучение (от 380 нм до 10 нм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решающая способность оптических метод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/>
          <w:color w:val="000000"/>
          <w:spacing w:val="3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 xml:space="preserve"> – коэффициент преломления среды (материала между наблюдаемы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ъектом и линзам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pacing w:val="3"/>
          <w:sz w:val="28"/>
          <w:szCs w:val="28"/>
        </w:rPr>
        <w:t>л</w:t>
      </w:r>
      <w:r>
        <w:rPr>
          <w:color w:val="000000"/>
          <w:spacing w:val="3"/>
          <w:sz w:val="28"/>
          <w:szCs w:val="28"/>
        </w:rPr>
        <w:t xml:space="preserve"> – длина вол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pacing w:val="3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</w:rPr>
        <w:t>б – максимальный угол при вершине конуса лучей, попадающих в точк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ображения на оптической ос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</w:rPr>
        <w:t xml:space="preserve"> – числовая апертура линз объекти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pacing w:val="3"/>
          <w:sz w:val="28"/>
          <w:szCs w:val="28"/>
        </w:rPr>
        <w:t>F</w:t>
      </w:r>
      <w:r>
        <w:rPr>
          <w:color w:val="000000"/>
          <w:spacing w:val="3"/>
          <w:sz w:val="28"/>
          <w:szCs w:val="28"/>
        </w:rPr>
        <w:t xml:space="preserve"> – фокусное расстоя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pacing w:val="3"/>
          <w:sz w:val="28"/>
          <w:szCs w:val="28"/>
        </w:rPr>
        <w:t>D</w:t>
      </w:r>
      <w:r>
        <w:rPr>
          <w:color w:val="000000"/>
          <w:spacing w:val="3"/>
          <w:sz w:val="28"/>
          <w:szCs w:val="28"/>
        </w:rPr>
        <w:t xml:space="preserve"> – диаметр апертуры (диафрагмы) (см. рис. 6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самых лучших современных объективов величина </w:t>
      </w:r>
      <w:r>
        <w:rPr>
          <w:i/>
          <w:color w:val="000000"/>
          <w:spacing w:val="3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, в случае воздуха, может достигать 0.95, а при заполнении пространства между объектом и объ</w:t>
        <w:softHyphen/>
        <w:t>ективом маслом эта величина может быть увеличена до 1,5. Разрешение самых лучших оптических микроскопов достигает 0,3 мкм. Оптическими методами можно контролировать качество кристаллов и оснований ИС, монтажа, свар</w:t>
        <w:softHyphen/>
        <w:t>ных и паяных соединений, плёнок и т. д. Основные методы оптического кон</w:t>
        <w:softHyphen/>
        <w:t>троля приведены в таблице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мотрим наиболее часто применяющиеся методы оптического контроля </w:t>
      </w:r>
      <w:r>
        <w:rPr>
          <w:color w:val="000000"/>
          <w:sz w:val="28"/>
          <w:szCs w:val="28"/>
        </w:rPr>
        <w:t>в технологии РЭС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изуально-оптический контрол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Одними из наиболее распространённых приборов визуального контроля являются микроскопы - бинокулярный, стереоскопический и проекционный. Точность контроля объекта при работе с проекционным экраном несколько меньше, чем при наблюдении в окуля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Бинокулярные и проекционные микроскопы можно разделить на «эписко-пические», (для контроля в отражённых лучах) и диаскопические (для кон</w:t>
        <w:softHyphen/>
        <w:t>троля в проходящих лучах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Оптическая схема эпископического проектора представлена на рис. 7. Контроль осуществляется в светлом поле зрения. Основным недостатком яв</w:t>
        <w:softHyphen/>
        <w:t>ляется малая яркость и недостаточная контрастность изображ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Диаскопические проекторы представляют собой либо просмотровую лупу создающую мнимое, прямое, увеличенное изображение, либо проекционное устройство, создающее действительное, обратное, увеличенное изображение. Различают линзовые и зеркальные диаскопы. Оптическая схема линзового диаскопа представлена на рис. 8. Рассматривание кадра осуществляется при освещении либо от специального источника света с искусственной подсвет</w:t>
        <w:softHyphen/>
        <w:t>кой, либо на каком-нибудь ярком фоне с естественной подсветкой. Оптиче</w:t>
        <w:softHyphen/>
        <w:t>ская схема зеркального диаскопа представлена на рис. 9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терферометрический контрол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еди интерферометрических выделяют три характерных мет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Цветовой метод. Основан на свойстве тонких прозрачных плёнок, нане</w:t>
        <w:softHyphen/>
        <w:t>сённых на отражающую подложку, менять свой цвет в зависимости от толщи</w:t>
        <w:softHyphen/>
        <w:t>ны (явление интерференционных световых лучей, отражённых от границы раздела «плёнка — воздух» и «плёнка — подложка»). Цвета плёнок двуокиси кремния в зависимости от толщины приведены в таблице 3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2223770" cy="1868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исунок 6 – Оптическая схем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3242310" cy="1872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Рисунок 7 – Оптическая схема эпископического проект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Таблица 2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>Оптические методы неразрушающего контроля и области их примен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770"/>
        <w:gridCol w:w="2017"/>
        <w:gridCol w:w="1077"/>
        <w:gridCol w:w="808"/>
        <w:gridCol w:w="1716"/>
      </w:tblGrid>
      <w:tr>
        <w:trPr>
          <w:trHeight w:val="21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т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</w:t>
              <w:softHyphen/>
              <w:t>м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</w:t>
              <w:softHyphen/>
              <w:t>мые парамет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</w:t>
              <w:softHyphen/>
              <w:t>витель</w:t>
              <w:softHyphen/>
              <w:t>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-ситель ная по</w:t>
              <w:softHyphen/>
              <w:t>греш</w:t>
              <w:softHyphen/>
              <w:t>ность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ограничиваю</w:t>
              <w:softHyphen/>
              <w:t>щие область приме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изуальн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ия, контроль разме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ность, отклонение от заданной формы издел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м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длин волн должен быть 0,38 - 0,76 мкм</w:t>
            </w:r>
          </w:p>
        </w:tc>
      </w:tr>
      <w:tr>
        <w:trPr>
          <w:trHeight w:val="1461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зуально –</w:t>
            </w:r>
          </w:p>
          <w:p>
            <w:pPr>
              <w:pStyle w:val="Normal"/>
              <w:rPr/>
            </w:pPr>
            <w:r>
              <w:rPr/>
              <w:t>оптиче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ия с помощью микроскопов и проекционных устройст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изделий, дефектов, отклонений от заданной фор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яркость объекта контроля не менее  1 кд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709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тометриче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араметров осаждения тонких плен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излучений, отражаемых или пропускаемых контролируемыми структур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24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ф-лексомет-риче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шероховатости поверхности издел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тра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енси-тометри-че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птической плотности прозрачных плен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ропускания, оптическая плот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им для нерассеи-вающих прозрачных сред</w:t>
            </w:r>
          </w:p>
        </w:tc>
      </w:tr>
      <w:tr>
        <w:trPr>
          <w:trHeight w:val="1128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ефе-лометри-че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кристалл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рассеивания, концентрация включ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1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ф</w:t>
              <w:softHyphen/>
              <w:t>ракцион</w:t>
              <w:softHyphen/>
              <w:t>н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п</w:t>
              <w:softHyphen/>
              <w:t>тических сре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им для оптиче</w:t>
              <w:softHyphen/>
              <w:t>ски прозрач</w:t>
              <w:softHyphen/>
              <w:t>ных сред</w:t>
            </w:r>
          </w:p>
        </w:tc>
      </w:tr>
      <w:tr>
        <w:trPr>
          <w:trHeight w:val="1114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нтер-феромет-риче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ол</w:t>
              <w:softHyphen/>
              <w:t>щины, шеро</w:t>
              <w:softHyphen/>
              <w:t>ховатости и размеров из</w:t>
              <w:softHyphen/>
              <w:t>дел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, раз</w:t>
              <w:softHyphen/>
              <w:t>меры изде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изделий должна быть отполирован</w:t>
              <w:softHyphen/>
              <w:t>ной</w:t>
            </w:r>
          </w:p>
        </w:tc>
      </w:tr>
      <w:tr>
        <w:trPr>
          <w:trHeight w:val="141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и</w:t>
              <w:softHyphen/>
              <w:t>фракци</w:t>
              <w:softHyphen/>
              <w:t>о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меров тон</w:t>
              <w:softHyphen/>
              <w:t>ких волокон, формы острых кромок, от</w:t>
              <w:softHyphen/>
              <w:t>верс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ы во</w:t>
              <w:softHyphen/>
              <w:t>локон, разме</w:t>
              <w:softHyphen/>
              <w:t>ры дефектов, острых кром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де</w:t>
              <w:softHyphen/>
              <w:t>фектов долж</w:t>
              <w:softHyphen/>
              <w:t>ны быть сравнимы с длиной волны света</w:t>
            </w:r>
          </w:p>
        </w:tc>
      </w:tr>
      <w:tr>
        <w:trPr>
          <w:trHeight w:val="1483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пек</w:t>
              <w:softHyphen/>
              <w:t>тральн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пектральных характеристик изделий в проходящем и отраженном свет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ральные коэффициен</w:t>
              <w:softHyphen/>
              <w:t>ты отражения, поглощения, пропускания, концентрация веще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43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оля</w:t>
              <w:softHyphen/>
              <w:t>ризаци</w:t>
              <w:softHyphen/>
              <w:t>онн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</w:t>
              <w:softHyphen/>
              <w:t>пряжений в прозрачных средах, анализ степени поля</w:t>
              <w:softHyphen/>
              <w:t>ризации ис</w:t>
              <w:softHyphen/>
              <w:t>точников све</w:t>
              <w:softHyphen/>
              <w:t>та, эллипсо-метрическая толщиномет-рия (одновре</w:t>
              <w:softHyphen/>
              <w:t>менно кон</w:t>
              <w:softHyphen/>
              <w:t>троль толщи</w:t>
              <w:softHyphen/>
              <w:t>ны и показа</w:t>
              <w:softHyphen/>
              <w:t>теля прелом</w:t>
              <w:softHyphen/>
              <w:t>ления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 плоскости по</w:t>
              <w:softHyphen/>
              <w:t>ляризации, толщина и показатель прелом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8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им только для оптически прозрачных сред</w:t>
            </w:r>
          </w:p>
        </w:tc>
      </w:tr>
      <w:tr>
        <w:trPr>
          <w:trHeight w:val="1412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тро</w:t>
              <w:softHyphen/>
              <w:t>боскопиче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</w:t>
              <w:softHyphen/>
              <w:t>пия и размер</w:t>
              <w:softHyphen/>
              <w:t>ный контроль подвижных объек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</w:t>
              <w:softHyphen/>
              <w:t>рость, дефект</w:t>
              <w:softHyphen/>
              <w:t>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 xml:space="preserve"> 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93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Голо-графиче</w:t>
              <w:softHyphen/>
              <w:t>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геометрии объектов сложной формы (фотошаблонов)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ации, перемещения, отклонения от заданной формы, гради</w:t>
              <w:softHyphen/>
              <w:t>енты показа</w:t>
              <w:softHyphen/>
              <w:t>теля прелом</w:t>
              <w:softHyphen/>
              <w:t>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01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еле</w:t>
              <w:softHyphen/>
              <w:t>визион</w:t>
              <w:softHyphen/>
              <w:t>н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анализ струк</w:t>
              <w:softHyphen/>
              <w:t>туры веществ, измерение линейных разме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де</w:t>
              <w:softHyphen/>
              <w:t>фек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Таблица 3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вета плёнок двуокиси кремния в зависимости от толщ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623"/>
      </w:tblGrid>
      <w:tr>
        <w:trPr>
          <w:trHeight w:val="695" w:hRule="exac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плен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пленки двуокиси кремния, мкм</w:t>
            </w:r>
          </w:p>
        </w:tc>
      </w:tr>
      <w:tr>
        <w:trPr>
          <w:trHeight w:val="408" w:hRule="exac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жевый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но-фиолетовы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ло-красновато-фиолетовы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тносительная погрешность измерения толщины пленок составляет 10%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Первый эллипсометрический параметр (отношение амплитуд компонент, </w:t>
      </w:r>
      <w:r>
        <w:rPr>
          <w:color w:val="000000"/>
          <w:spacing w:val="5"/>
          <w:sz w:val="28"/>
          <w:szCs w:val="28"/>
        </w:rPr>
        <w:t>параметр условно обозначили через тангенс) определяется из соотно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591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торой эллипсометрический параметр определяется из соотнош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5695" cy="1280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исунок 8 – </w:t>
      </w:r>
      <w:r>
        <w:rPr>
          <w:color w:val="000000"/>
          <w:sz w:val="28"/>
          <w:szCs w:val="28"/>
        </w:rPr>
        <w:t xml:space="preserve">Оптическая схема линзового диаскопа (изображение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нимое, пря</w:t>
        <w:softHyphen/>
      </w:r>
      <w:r>
        <w:rPr>
          <w:color w:val="000000"/>
          <w:spacing w:val="-2"/>
          <w:sz w:val="28"/>
          <w:szCs w:val="28"/>
        </w:rPr>
        <w:t>мое, увеличенное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pacing w:val="-2"/>
          <w:sz w:val="28"/>
          <w:szCs w:val="28"/>
          <w:lang w:val="en-US"/>
        </w:rPr>
      </w:pPr>
      <w:r>
        <w:rPr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39135" cy="167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исунок 9</w:t>
      </w:r>
      <w:r>
        <w:rPr>
          <w:color w:val="000000"/>
          <w:sz w:val="28"/>
          <w:szCs w:val="28"/>
        </w:rPr>
        <w:t xml:space="preserve"> – Оптическая схема зеркального диаскопа с искусственно-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вет</w:t>
        <w:softHyphen/>
      </w:r>
      <w:r>
        <w:rPr>
          <w:color w:val="000000"/>
          <w:spacing w:val="-1"/>
          <w:sz w:val="28"/>
          <w:szCs w:val="28"/>
        </w:rPr>
        <w:t>кой (изображение действительное, обратное, увеличенное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араметр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есть относительная разность фаз между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мпонентами, возникшая вследствие отражения от рассматриваемой структу</w:t>
        <w:softHyphen/>
      </w:r>
      <w:r>
        <w:rPr>
          <w:color w:val="000000"/>
          <w:spacing w:val="6"/>
          <w:sz w:val="28"/>
          <w:szCs w:val="28"/>
        </w:rPr>
        <w:t>ры. Основное уравнение эллипсометрии имеет вид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Величина </w:t>
      </w:r>
      <w:r>
        <w:rPr>
          <w:i/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</w:rPr>
        <w:t xml:space="preserve"> для случая тонкой прозрачной диэлектрической пленки на по</w:t>
        <w:softHyphen/>
        <w:t>верхности полупроводника является функцией, показателей преломления ок</w:t>
        <w:softHyphen/>
      </w:r>
      <w:r>
        <w:rPr>
          <w:color w:val="000000"/>
          <w:sz w:val="28"/>
          <w:szCs w:val="28"/>
        </w:rPr>
        <w:t xml:space="preserve">ружающей среды, пленки и подложки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лщины пленк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длины вол</w:t>
        <w:softHyphen/>
        <w:t xml:space="preserve">ны лизерия </w:t>
      </w:r>
      <w:r>
        <w:rPr>
          <w:i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и угла падения луча на образец –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см. рис. 10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нкретная зависимость имеет вид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26765" cy="1365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исунок 10 – </w:t>
      </w:r>
      <w:r>
        <w:rPr>
          <w:color w:val="000000"/>
          <w:sz w:val="28"/>
          <w:szCs w:val="28"/>
        </w:rPr>
        <w:t xml:space="preserve">Ход лучей при отражении линейно поляризованного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вета от по</w:t>
        <w:softHyphen/>
        <w:t>верхности полупроводника с пленко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– соответ</w:t>
        <w:softHyphen/>
      </w:r>
      <w:r>
        <w:rPr>
          <w:color w:val="000000"/>
          <w:spacing w:val="-3"/>
          <w:sz w:val="28"/>
          <w:szCs w:val="28"/>
        </w:rPr>
        <w:t xml:space="preserve">ственно коэффициенты отражения раздела «воздух-пленка» и </w:t>
      </w:r>
      <w:r>
        <w:rPr>
          <w:color w:val="000000"/>
          <w:sz w:val="28"/>
          <w:szCs w:val="28"/>
        </w:rPr>
        <w:t>«пленка-подложка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зменение фазы, вызванное прохождени</w:t>
        <w:softHyphen/>
        <w:t xml:space="preserve">ем луча света через пленку толщиной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тод контроля с помощью интерференциональных микроскопов. </w:t>
      </w:r>
      <w:r>
        <w:rPr>
          <w:color w:val="000000"/>
          <w:spacing w:val="7"/>
          <w:sz w:val="28"/>
          <w:szCs w:val="28"/>
        </w:rPr>
        <w:t>Для контроля толщины покрытия необходимо получить на подложке, с на</w:t>
        <w:softHyphen/>
        <w:t>пыленной на ней пленкой, уступ. Толщина слоя находится как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величина изгиба полос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расстояние между соседними темными и светлыми полос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а волны источника свет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Широко распространенный микроскоп МИИ-4 позволяет контролировать </w:t>
      </w:r>
      <w:r>
        <w:rPr>
          <w:color w:val="000000"/>
          <w:sz w:val="28"/>
          <w:szCs w:val="28"/>
        </w:rPr>
        <w:t>толщину пленок от 0,03 до 2,2 мкм с относительной погрешностью 5%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10"/>
          <w:sz w:val="28"/>
          <w:szCs w:val="28"/>
        </w:rPr>
        <w:t>Метод контроля с помощью лазерной интерферометрии (контроль диэлектри</w:t>
        <w:softHyphen/>
      </w:r>
      <w:r>
        <w:rPr>
          <w:bCs/>
          <w:iCs/>
          <w:color w:val="000000"/>
          <w:spacing w:val="-7"/>
          <w:sz w:val="28"/>
          <w:szCs w:val="28"/>
        </w:rPr>
        <w:t>ческих пленок в процессе их получени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ледствие интерференции отраженных от границ («пленка – подложка» и «пленка – среда») лучей, интенсивность сигнала фотоэлемента меняется </w:t>
      </w:r>
      <w:r>
        <w:rPr>
          <w:color w:val="000000"/>
          <w:spacing w:val="1"/>
          <w:sz w:val="28"/>
          <w:szCs w:val="28"/>
        </w:rPr>
        <w:t>периодически с изменением толщины наращиваемой пленки. Общая тол</w:t>
        <w:softHyphen/>
      </w:r>
      <w:r>
        <w:rPr>
          <w:color w:val="000000"/>
          <w:spacing w:val="-2"/>
          <w:sz w:val="28"/>
          <w:szCs w:val="28"/>
        </w:rPr>
        <w:t xml:space="preserve">щина диэлектрической пленки нанесенной на стеклянную или ситалловую </w:t>
      </w:r>
      <w:r>
        <w:rPr>
          <w:color w:val="000000"/>
          <w:spacing w:val="-11"/>
          <w:sz w:val="28"/>
          <w:szCs w:val="28"/>
        </w:rPr>
        <w:t>подложку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11"/>
          <w:position w:val="-109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11"/>
          <w:position w:val="-109"/>
          <w:sz w:val="28"/>
          <w:szCs w:val="28"/>
        </w:rPr>
      </w:pPr>
      <w:r>
        <w:rPr>
          <w:color w:val="000000"/>
          <w:spacing w:val="-11"/>
          <w:position w:val="-10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суммарное число экстремумов (т.е. максимумов и минимумов); </w:t>
      </w:r>
      <w:r>
        <w:rPr>
          <w:i/>
          <w:iCs/>
          <w:color w:val="000000"/>
          <w:sz w:val="28"/>
          <w:szCs w:val="28"/>
        </w:rPr>
        <w:t xml:space="preserve">л </w:t>
      </w:r>
      <w:r>
        <w:rPr>
          <w:color w:val="000000"/>
          <w:sz w:val="28"/>
          <w:szCs w:val="28"/>
        </w:rPr>
        <w:t xml:space="preserve">– длина волны монохроматического света;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показатель преломления пленки; </w:t>
      </w:r>
      <w:r>
        <w:rPr>
          <w:i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 xml:space="preserve"> – угол преломления луча в плен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азерная интерферометрия позволяет контролировать не только суммар</w:t>
        <w:softHyphen/>
      </w:r>
      <w:r>
        <w:rPr>
          <w:color w:val="000000"/>
          <w:spacing w:val="-5"/>
          <w:sz w:val="28"/>
          <w:szCs w:val="28"/>
        </w:rPr>
        <w:t xml:space="preserve">ную толщину, но и промежуточную. Для измерения толщины эпитаксиальных </w:t>
      </w:r>
      <w:r>
        <w:rPr>
          <w:color w:val="000000"/>
          <w:sz w:val="28"/>
          <w:szCs w:val="28"/>
        </w:rPr>
        <w:t xml:space="preserve">слоев от 2 до 50 мкм используется спектральный диапазон инфракрасного </w:t>
      </w:r>
      <w:r>
        <w:rPr>
          <w:color w:val="000000"/>
          <w:spacing w:val="-2"/>
          <w:sz w:val="28"/>
          <w:szCs w:val="28"/>
        </w:rPr>
        <w:t>(ИК) излучения. В диапазоне ИК волн исследуемые пленки прозрач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i/>
          <w:i/>
          <w:iCs/>
          <w:color w:val="000000"/>
          <w:spacing w:val="-10"/>
          <w:sz w:val="28"/>
          <w:szCs w:val="28"/>
        </w:rPr>
      </w:pPr>
      <w:r>
        <w:rPr>
          <w:bCs/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10"/>
          <w:sz w:val="28"/>
          <w:szCs w:val="28"/>
        </w:rPr>
        <w:t>Поляризационный (эллипсометрический) контрол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от метод основан на изменении поляризации света, отраженного от </w:t>
      </w:r>
      <w:r>
        <w:rPr>
          <w:color w:val="000000"/>
          <w:sz w:val="28"/>
          <w:szCs w:val="28"/>
        </w:rPr>
        <w:t>подложки с тонкой прозрачной пленкой на поверхности. [29;30] При осве</w:t>
        <w:softHyphen/>
      </w:r>
      <w:r>
        <w:rPr>
          <w:color w:val="000000"/>
          <w:spacing w:val="1"/>
          <w:sz w:val="28"/>
          <w:szCs w:val="28"/>
        </w:rPr>
        <w:t>щении подложки линейно-поляризованным светом, составляющие излуче</w:t>
        <w:softHyphen/>
      </w:r>
      <w:r>
        <w:rPr>
          <w:color w:val="000000"/>
          <w:spacing w:val="-2"/>
          <w:sz w:val="28"/>
          <w:szCs w:val="28"/>
        </w:rPr>
        <w:t xml:space="preserve">ния (параллельная и перпендикулярная плоскости падения) отражаются по </w:t>
      </w:r>
      <w:r>
        <w:rPr>
          <w:color w:val="000000"/>
          <w:spacing w:val="-3"/>
          <w:sz w:val="28"/>
          <w:szCs w:val="28"/>
        </w:rPr>
        <w:t>разному, в результате чего, после отражения излучение оказывается эллип</w:t>
        <w:softHyphen/>
      </w:r>
      <w:r>
        <w:rPr>
          <w:color w:val="000000"/>
          <w:sz w:val="28"/>
          <w:szCs w:val="28"/>
        </w:rPr>
        <w:t xml:space="preserve">тически поляризованным (рис.11). Отсчет положительных значений угла </w:t>
      </w:r>
      <w:r>
        <w:rPr>
          <w:color w:val="000000"/>
          <w:spacing w:val="1"/>
          <w:sz w:val="28"/>
          <w:szCs w:val="28"/>
        </w:rPr>
        <w:t>ведется против часовой стрелки. Измерив эллиптичность отраженной вол</w:t>
        <w:softHyphen/>
      </w:r>
      <w:r>
        <w:rPr>
          <w:color w:val="000000"/>
          <w:spacing w:val="-2"/>
          <w:sz w:val="28"/>
          <w:szCs w:val="28"/>
        </w:rPr>
        <w:t xml:space="preserve">ны, можно определить свойства пленки, вызвавшей изменения поляризации. </w:t>
      </w:r>
      <w:r>
        <w:rPr>
          <w:color w:val="000000"/>
          <w:spacing w:val="-3"/>
          <w:sz w:val="28"/>
          <w:szCs w:val="28"/>
        </w:rPr>
        <w:t>Состояние эллиптической поляризации определяется двумя эллипсометриче</w:t>
      </w:r>
      <w:r>
        <w:rPr>
          <w:color w:val="000000"/>
          <w:sz w:val="28"/>
          <w:szCs w:val="28"/>
        </w:rPr>
        <w:t xml:space="preserve">скими параметрам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я оптические параметры, толщину пленк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(изменяется от 0,5 до 10 мкм), длину волны </w:t>
      </w:r>
      <w:r>
        <w:rPr>
          <w:i/>
          <w:color w:val="000000"/>
          <w:sz w:val="28"/>
          <w:szCs w:val="28"/>
        </w:rPr>
        <w:t>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оставляет 0,5-0,6 мкм), угол па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зменяется от 45° до 75°) и экспериментально определив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определя</w:t>
        <w:softHyphen/>
      </w:r>
      <w:r>
        <w:rPr>
          <w:color w:val="000000"/>
          <w:spacing w:val="-1"/>
          <w:sz w:val="28"/>
          <w:szCs w:val="28"/>
        </w:rPr>
        <w:t xml:space="preserve">ют показатель преломления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. Результатами расчета являются номограммы </w:t>
      </w:r>
      <w:r>
        <w:rPr>
          <w:color w:val="000000"/>
          <w:sz w:val="28"/>
          <w:szCs w:val="28"/>
        </w:rPr>
        <w:t xml:space="preserve">(рис. 12), на которых представлены зависимост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личины </w:t>
      </w:r>
      <w:r>
        <w:rPr>
          <w:i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color w:val="000000"/>
          <w:spacing w:val="3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 xml:space="preserve"> являются периодическими функциями толщины и повторяются через </w:t>
      </w:r>
      <w:r>
        <w:rPr>
          <w:color w:val="000000"/>
          <w:sz w:val="28"/>
          <w:szCs w:val="28"/>
        </w:rPr>
        <w:t>так называемый эллипсометрический период равный 250...300 нм, в зави</w:t>
        <w:softHyphen/>
      </w:r>
      <w:r>
        <w:rPr>
          <w:color w:val="000000"/>
          <w:spacing w:val="1"/>
          <w:sz w:val="28"/>
          <w:szCs w:val="28"/>
        </w:rPr>
        <w:t xml:space="preserve">симости от показания преломления п, и угла падения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>. После прибли</w:t>
        <w:softHyphen/>
      </w:r>
      <w:r>
        <w:rPr>
          <w:color w:val="000000"/>
          <w:spacing w:val="3"/>
          <w:sz w:val="28"/>
          <w:szCs w:val="28"/>
        </w:rPr>
        <w:t xml:space="preserve">женного определения 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, а также и в том случае, когда величина </w:t>
      </w:r>
      <w:r>
        <w:rPr>
          <w:color w:val="000000"/>
          <w:spacing w:val="3"/>
          <w:sz w:val="28"/>
          <w:szCs w:val="28"/>
          <w:lang w:val="en-US"/>
        </w:rPr>
        <w:t>n</w:t>
      </w:r>
      <w:r>
        <w:rPr>
          <w:color w:val="000000"/>
          <w:spacing w:val="3"/>
          <w:sz w:val="28"/>
          <w:szCs w:val="28"/>
        </w:rPr>
        <w:t>, извест</w:t>
        <w:softHyphen/>
      </w:r>
      <w:r>
        <w:rPr>
          <w:color w:val="000000"/>
          <w:sz w:val="28"/>
          <w:szCs w:val="28"/>
        </w:rPr>
        <w:t xml:space="preserve">на заранее, используют кривы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 13), построен</w:t>
        <w:softHyphen/>
      </w:r>
      <w:r>
        <w:rPr>
          <w:color w:val="000000"/>
          <w:spacing w:val="4"/>
          <w:sz w:val="28"/>
          <w:szCs w:val="28"/>
        </w:rPr>
        <w:t>ные для определенного значения углов падений и показателей преломле</w:t>
        <w:softHyphen/>
      </w:r>
      <w:r>
        <w:rPr>
          <w:color w:val="000000"/>
          <w:sz w:val="28"/>
          <w:szCs w:val="28"/>
        </w:rPr>
        <w:t xml:space="preserve">ния для более точного определения толщины пленк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Используя лазер</w:t>
        <w:softHyphen/>
        <w:t xml:space="preserve">ную эллипсометрию, определяют толщины пленок от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17 мкм и показатели преломления от 1,1 до 3,0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новидностью эллипсометрии является инфракрасная эллипсометрия. Она </w:t>
      </w:r>
      <w:r>
        <w:rPr>
          <w:color w:val="000000"/>
          <w:spacing w:val="5"/>
          <w:sz w:val="28"/>
          <w:szCs w:val="28"/>
        </w:rPr>
        <w:t>используется для определения толщины пленок и концентрации носителей за</w:t>
        <w:softHyphen/>
      </w:r>
      <w:r>
        <w:rPr>
          <w:color w:val="000000"/>
          <w:sz w:val="28"/>
          <w:szCs w:val="28"/>
        </w:rPr>
        <w:t xml:space="preserve">ряда в сильнолегированных подложках (структуры </w:t>
      </w:r>
      <w:r>
        <w:rPr>
          <w:color w:val="000000"/>
          <w:sz w:val="28"/>
          <w:szCs w:val="28"/>
          <w:lang w:val="en-US"/>
        </w:rPr>
        <w:t>nn</w:t>
      </w:r>
      <w:r>
        <w:rPr>
          <w:color w:val="000000"/>
          <w:sz w:val="28"/>
          <w:szCs w:val="28"/>
        </w:rPr>
        <w:t xml:space="preserve">+,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+,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aAs</w:t>
      </w:r>
      <w:r>
        <w:rPr>
          <w:color w:val="000000"/>
          <w:sz w:val="28"/>
          <w:szCs w:val="28"/>
        </w:rPr>
        <w:t>). Кон</w:t>
        <w:softHyphen/>
        <w:t>троль толщины осуществляется в диапазоне от 1 до 10 мкм в структурах крем</w:t>
        <w:softHyphen/>
        <w:t xml:space="preserve">ния, </w:t>
      </w:r>
      <w:r>
        <w:rPr>
          <w:color w:val="000000"/>
          <w:sz w:val="28"/>
          <w:szCs w:val="28"/>
          <w:lang w:val="en-US"/>
        </w:rPr>
        <w:t>GaAs</w:t>
      </w:r>
      <w:r>
        <w:rPr>
          <w:color w:val="000000"/>
          <w:sz w:val="28"/>
          <w:szCs w:val="28"/>
        </w:rPr>
        <w:t xml:space="preserve"> на 154мкм. В сильнолегированных положках из-за большого погло</w:t>
        <w:softHyphen/>
      </w:r>
      <w:r>
        <w:rPr>
          <w:color w:val="000000"/>
          <w:spacing w:val="3"/>
          <w:sz w:val="28"/>
          <w:szCs w:val="28"/>
        </w:rPr>
        <w:t>щения света на свободных носителях (исследуемая пленка становиться непроз</w:t>
        <w:softHyphen/>
      </w:r>
      <w:r>
        <w:rPr>
          <w:color w:val="000000"/>
          <w:spacing w:val="5"/>
          <w:sz w:val="28"/>
          <w:szCs w:val="28"/>
        </w:rPr>
        <w:t xml:space="preserve">рачной для видимого диапазона длин волн) показатель преломления начинает </w:t>
      </w:r>
      <w:r>
        <w:rPr>
          <w:color w:val="000000"/>
          <w:sz w:val="28"/>
          <w:szCs w:val="28"/>
        </w:rPr>
        <w:t>зависеть от концентрации нос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олщина пленки и концентрация носителей заряда рассчитывается по зави</w:t>
        <w:softHyphen/>
      </w:r>
      <w:r>
        <w:rPr>
          <w:color w:val="000000"/>
          <w:spacing w:val="1"/>
          <w:sz w:val="28"/>
          <w:szCs w:val="28"/>
        </w:rPr>
        <w:t>симост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position w:val="7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толщина пленки;</w:t>
      </w:r>
      <w:r>
        <w:rPr>
          <w:color w:val="000000"/>
          <w:position w:val="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концентрация носителей заря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птические методы контроля обладают высокой разрешающей способнос</w:t>
        <w:softHyphen/>
        <w:t>тью и хорошей чувствительностью и позволяют перейти от традиционного ис</w:t>
        <w:softHyphen/>
      </w:r>
      <w:r>
        <w:rPr>
          <w:color w:val="000000"/>
          <w:spacing w:val="3"/>
          <w:sz w:val="28"/>
          <w:szCs w:val="28"/>
        </w:rPr>
        <w:t>пользования зрительного рецептора оператора к автоматическим методам обра</w:t>
        <w:softHyphen/>
      </w:r>
      <w:r>
        <w:rPr>
          <w:color w:val="000000"/>
          <w:spacing w:val="5"/>
          <w:sz w:val="28"/>
          <w:szCs w:val="28"/>
        </w:rPr>
        <w:t>ботки изображения и использованию полученной информации в процессах ис</w:t>
        <w:softHyphen/>
      </w:r>
      <w:r>
        <w:rPr>
          <w:color w:val="000000"/>
          <w:spacing w:val="7"/>
          <w:sz w:val="28"/>
          <w:szCs w:val="28"/>
        </w:rPr>
        <w:t>пытания РЭС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1699260" cy="13601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69110" cy="151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 11 – Номограммы </w:t>
      </w:r>
      <w:r>
        <w:rPr>
          <w:i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color w:val="000000"/>
          <w:spacing w:val="3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для приближенного определения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ей пре</w:t>
        <w:softHyphen/>
      </w:r>
      <w:r>
        <w:rPr>
          <w:color w:val="000000"/>
          <w:spacing w:val="4"/>
          <w:sz w:val="28"/>
          <w:szCs w:val="28"/>
        </w:rPr>
        <w:t xml:space="preserve">ломления </w:t>
      </w:r>
      <w:r>
        <w:rPr>
          <w:i/>
          <w:color w:val="000000"/>
          <w:spacing w:val="4"/>
          <w:sz w:val="28"/>
          <w:szCs w:val="28"/>
        </w:rPr>
        <w:t>n</w:t>
      </w:r>
      <w:r>
        <w:rPr>
          <w:color w:val="000000"/>
          <w:spacing w:val="4"/>
          <w:sz w:val="28"/>
          <w:szCs w:val="28"/>
        </w:rPr>
        <w:t xml:space="preserve"> и толщины </w:t>
      </w:r>
      <w:r>
        <w:rPr>
          <w:i/>
          <w:color w:val="000000"/>
          <w:spacing w:val="4"/>
          <w:sz w:val="28"/>
          <w:szCs w:val="28"/>
        </w:rPr>
        <w:t>d</w:t>
      </w:r>
      <w:r>
        <w:rPr>
          <w:color w:val="000000"/>
          <w:spacing w:val="4"/>
          <w:sz w:val="28"/>
          <w:szCs w:val="28"/>
        </w:rPr>
        <w:t xml:space="preserve"> эпитаксиальных пленок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2973705" cy="22085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исунок 12 – Номограммы для определения толщины пленок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17750" cy="14820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унок 13 – </w:t>
      </w:r>
      <w:r>
        <w:rPr>
          <w:color w:val="000000"/>
          <w:sz w:val="28"/>
          <w:szCs w:val="28"/>
        </w:rPr>
        <w:t>Спектральная зависимость показателя преломления с различной кон</w:t>
        <w:softHyphen/>
      </w:r>
      <w:r>
        <w:rPr>
          <w:color w:val="000000"/>
          <w:spacing w:val="-14"/>
          <w:sz w:val="28"/>
          <w:szCs w:val="28"/>
        </w:rPr>
        <w:t>центрацией свободных носителей от длины волны падающего излу</w:t>
        <w:softHyphen/>
      </w:r>
      <w:r>
        <w:rPr>
          <w:color w:val="000000"/>
          <w:sz w:val="28"/>
          <w:szCs w:val="28"/>
        </w:rPr>
        <w:t xml:space="preserve">чения 1 –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 xml:space="preserve">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2 –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</w:rPr>
        <w:t xml:space="preserve"> с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5:00Z</dcterms:created>
  <dc:creator>User</dc:creator>
  <dc:description/>
  <cp:keywords/>
  <dc:language>en-US</dc:language>
  <cp:lastModifiedBy>SYSTEM</cp:lastModifiedBy>
  <dcterms:modified xsi:type="dcterms:W3CDTF">2011-09-08T17:25:00Z</dcterms:modified>
  <cp:revision>2</cp:revision>
  <dc:subject/>
  <dc:title>Министерство образования Республики Беларусь</dc:title>
</cp:coreProperties>
</file>