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льяттинский политехнический институт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«Промышленная электроника»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ind w:firstLine="720"/>
        <w:rPr>
          <w:szCs w:val="28"/>
        </w:rPr>
      </w:pPr>
      <w:r>
        <w:rPr>
          <w:szCs w:val="28"/>
        </w:rPr>
        <w:t>Курсовая работа по МАРЭС</w:t>
      </w:r>
    </w:p>
    <w:p>
      <w:pPr>
        <w:pStyle w:val="Normal"/>
        <w:spacing w:lineRule="auto" w:line="360"/>
        <w:ind w:left="709" w:firstLine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ДИНАМИЧЕСКИЙ ПРЕОБРАЗОВАТЕЛЬ ЭНЕРГИИ С ТИРИСТОРНОЙ СХЕМОЙ ПИТА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114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: Глушенков М.С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: Э-305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: Кудинов А.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льятти 1998 г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исание объекта исследова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ходные данны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дание для курсовой работ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ставление математической модел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искомых параметров и характеристи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лгоритм программы и программа расче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Результаты расчета и вывод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писание объекта исследова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м исследования является электродинамический преобразователь энергии с тиристорной схемой питания, который может применяться в вибростендах, при виброакустическом просвечивании земной коры, в медицине и других отраслях техни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1 Электродинамический преобразователь</w:t>
      </w:r>
    </w:p>
    <w:p>
      <w:pPr>
        <w:pStyle w:val="21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хематично электродинамический преобразователь изображен на рис.1. Он состоит из магнитопровода 1 с обмоткой подмагничивания 2 цилиндрической формы. В кольцевом воздушном зазоре магнитопровода помещается подвижная обмотка якоря 3, имеющая два вывода 4 для подключения к схеме питания. Обмотка подмагничивания 2 запитывается постоянным потоком и может быть заменена постоянным магнитом. Постоянный поток 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, созданный этой обмоткой пронизывает воздушный зазор и помещенную в него обмотку якоря 3. Обмотка якоря 3 жестко связана с нагрузкой, состоящей в общем случае из массы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, пружины жесткостью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rFonts w:cs="Times New Roman" w:ascii="Times New Roman" w:hAnsi="Times New Roman"/>
          <w:sz w:val="28"/>
          <w:szCs w:val="28"/>
        </w:rPr>
        <w:t xml:space="preserve"> и элемента вязкого трения с коэффициентом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2 Схема питания преобразователя</w:t>
      </w:r>
    </w:p>
    <w:p>
      <w:pPr>
        <w:pStyle w:val="21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Тиристорная схема питания преобразователя представлена на рис.2. Она состоит из источника питающего напряжения Е и двух тиристорных мостов – коммутирующего (на тиристорах VS1…VS4) и реверсивного (на тиристорах VS5…VS8). Задача схемы заключается в формировании в обмотке якоря преобразователя переменного тока заданной частоты. Частота может быть как фиксированной, так и изменяться по заданному закону. Коммутирующий мост обеспечивает формирование в заданные моменты времени фронтов и спадов импульсов тока, а реверсивный - чередующееся изменение направления импульсов тока в нагрузке.</w:t>
      </w:r>
    </w:p>
    <w:p>
      <w:pPr>
        <w:pStyle w:val="2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работает следующим образом.</w:t>
      </w:r>
    </w:p>
    <w:p>
      <w:pPr>
        <w:pStyle w:val="2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момент времени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одаются отпирающие импульсы на управляющие выводы тиристоров VS1, VS4, VS5, VS8. Ток источника протекает по контуру Е-VS1-C-VS4-VS5-H-VS8. (Здесь Н – нагрузка). При этом формируется фронт импульса тока нагрузки (рис.3). В момент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ключается тиристор VS3, при этом VS4 выключается, т.к. к нему прикладывается напряжение конденсатора С в обратном направлении. Начиная с этого момента ток протекает по контуру Е-VS1-VS3-VS5-H-VS8. При этом формируется плоская часть импульса тока нагрузки (рис.3). В момент времени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ключается тиристор VS2, при этом VS1 выключается, т.к. к нему во встречном направлении прикладывается напряжение конденсатора С. Начиная с этого момента ток замыкается по контуру Е-VS2-C-VS3-VS5-H-VS8 и формируется спад импульса тока нагрузки. В момент времени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ток становится равным нулю и тиристоры VS2, VS3, VS5, VS8 естественным образом выключаются. На этом заканчивается формирование положительной полуволны импульса тока. В момент времени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вновь подаются отпирающие импульсы на тиристоры VS1, VS4 коммутирующего моста и другую пару тиристоров VS6, VS7 реверсивного моста. Последовательность включения тиристоров коммутирующего моста остается прежней и в нагрузке формируется аналогичный первому импульс тока, имеющий противоположное направление. Важно иметь в виду, что временные интервалы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…t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и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5…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не могут быть меньше определенной величины, определяемой свойствами тиристоров. Алгоритм управления тиристорами и пояснение работы схемы представлено на рис 3.</w:t>
      </w:r>
      <w:r>
        <w:br w:type="page"/>
      </w:r>
    </w:p>
    <w:p>
      <w:pPr>
        <w:pStyle w:val="2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управления тиристорами.</w:t>
      </w:r>
    </w:p>
    <w:p>
      <w:pPr>
        <w:pStyle w:val="2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08280</wp:posOffset>
            </wp:positionH>
            <wp:positionV relativeFrom="paragraph">
              <wp:posOffset>231140</wp:posOffset>
            </wp:positionV>
            <wp:extent cx="5282565" cy="57264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572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ис 3</w:t>
      </w:r>
    </w:p>
    <w:p>
      <w:pPr>
        <w:pStyle w:val="2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21"/>
        <w:spacing w:lineRule="auto" w:line="360"/>
        <w:ind w:firstLine="720"/>
        <w:rPr>
          <w:lang w:val="en-US"/>
        </w:rPr>
      </w:pPr>
      <w:r>
        <w:rPr/>
        <w:drawing>
          <wp:inline distT="0" distB="0" distL="0" distR="0">
            <wp:extent cx="4646930" cy="6048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Исходные данные</w:t>
      </w:r>
    </w:p>
    <w:p>
      <w:pPr>
        <w:pStyle w:val="21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Общие для всех заданий исходные данные</w:t>
      </w:r>
    </w:p>
    <w:p>
      <w:pPr>
        <w:pStyle w:val="21"/>
        <w:tabs>
          <w:tab w:val="clear" w:pos="720"/>
          <w:tab w:val="left" w:pos="6804" w:leader="dot"/>
        </w:tabs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tabs>
          <w:tab w:val="clear" w:pos="720"/>
          <w:tab w:val="left" w:pos="6804" w:leader="dot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Индукция магнитного поля в зазоре </w:t>
        <w:tab/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0,93Тл</w:t>
      </w:r>
    </w:p>
    <w:p>
      <w:pPr>
        <w:pStyle w:val="21"/>
        <w:tabs>
          <w:tab w:val="clear" w:pos="720"/>
          <w:tab w:val="left" w:pos="6804" w:leader="dot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диаметр обмотки якоря</w:t>
        <w:tab/>
        <w:t>D=0,3 м</w:t>
      </w:r>
    </w:p>
    <w:p>
      <w:pPr>
        <w:pStyle w:val="21"/>
        <w:tabs>
          <w:tab w:val="clear" w:pos="720"/>
          <w:tab w:val="left" w:pos="6804" w:leader="dot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витков обмотки якоря</w:t>
        <w:tab/>
        <w:t>W=56</w:t>
      </w:r>
    </w:p>
    <w:p>
      <w:pPr>
        <w:pStyle w:val="21"/>
        <w:tabs>
          <w:tab w:val="clear" w:pos="720"/>
          <w:tab w:val="left" w:pos="6804" w:leader="dot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Активное сопротивление обмотки якоря</w:t>
        <w:tab/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a</w:t>
      </w:r>
      <w:r>
        <w:rPr>
          <w:rFonts w:cs="Times New Roman" w:ascii="Times New Roman" w:hAnsi="Times New Roman"/>
          <w:sz w:val="28"/>
          <w:szCs w:val="28"/>
        </w:rPr>
        <w:t>=0,05Ом</w:t>
      </w:r>
    </w:p>
    <w:p>
      <w:pPr>
        <w:pStyle w:val="21"/>
        <w:tabs>
          <w:tab w:val="clear" w:pos="720"/>
          <w:tab w:val="left" w:pos="6804" w:leader="dot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кость конденсатора коммутирующего моста</w:t>
        <w:tab/>
        <w:t>С=53,5мкФ</w:t>
      </w:r>
    </w:p>
    <w:p>
      <w:pPr>
        <w:pStyle w:val="21"/>
        <w:tabs>
          <w:tab w:val="clear" w:pos="720"/>
          <w:tab w:val="left" w:pos="6804" w:leader="dot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ороговое напряжение тиристоров</w:t>
        <w:tab/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р</w:t>
      </w:r>
      <w:r>
        <w:rPr>
          <w:rFonts w:cs="Times New Roman" w:ascii="Times New Roman" w:hAnsi="Times New Roman"/>
          <w:sz w:val="28"/>
          <w:szCs w:val="28"/>
        </w:rPr>
        <w:t>=1,41В</w:t>
      </w:r>
    </w:p>
    <w:p>
      <w:pPr>
        <w:pStyle w:val="21"/>
        <w:tabs>
          <w:tab w:val="clear" w:pos="720"/>
          <w:tab w:val="left" w:pos="6804" w:leader="dot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Динамическое сопротивление тиристоров </w:t>
        <w:tab/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н</w:t>
      </w:r>
      <w:r>
        <w:rPr>
          <w:rFonts w:cs="Times New Roman" w:ascii="Times New Roman" w:hAnsi="Times New Roman"/>
          <w:sz w:val="28"/>
          <w:szCs w:val="28"/>
        </w:rPr>
        <w:t>=0,98мОм</w:t>
      </w:r>
    </w:p>
    <w:p>
      <w:pPr>
        <w:pStyle w:val="21"/>
        <w:tabs>
          <w:tab w:val="clear" w:pos="720"/>
          <w:tab w:val="left" w:pos="6804" w:leader="dot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ремя выключения тиристоров</w:t>
        <w:tab/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кл</w:t>
      </w:r>
      <w:r>
        <w:rPr>
          <w:rFonts w:cs="Times New Roman" w:ascii="Times New Roman" w:hAnsi="Times New Roman"/>
          <w:sz w:val="28"/>
          <w:szCs w:val="28"/>
        </w:rPr>
        <w:t>=50мкс</w:t>
      </w:r>
    </w:p>
    <w:p>
      <w:pPr>
        <w:pStyle w:val="21"/>
        <w:tabs>
          <w:tab w:val="clear" w:pos="720"/>
          <w:tab w:val="left" w:pos="6804" w:leader="dot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Минимальная частота опорного сигнала</w:t>
        <w:tab/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ин</w:t>
      </w:r>
      <w:r>
        <w:rPr>
          <w:rFonts w:cs="Times New Roman" w:ascii="Times New Roman" w:hAnsi="Times New Roman"/>
          <w:sz w:val="28"/>
          <w:szCs w:val="28"/>
        </w:rPr>
        <w:t>=40Гц</w:t>
      </w:r>
    </w:p>
    <w:p>
      <w:pPr>
        <w:pStyle w:val="21"/>
        <w:tabs>
          <w:tab w:val="clear" w:pos="720"/>
          <w:tab w:val="left" w:pos="6804" w:leader="dot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Жесткость пружины нагрузки</w:t>
        <w:tab/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rFonts w:cs="Times New Roman" w:ascii="Times New Roman" w:hAnsi="Times New Roman"/>
          <w:sz w:val="28"/>
          <w:szCs w:val="28"/>
        </w:rPr>
        <w:t>=4,3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</w:rPr>
        <w:t>Н/м</w:t>
      </w:r>
    </w:p>
    <w:p>
      <w:pPr>
        <w:pStyle w:val="21"/>
        <w:tabs>
          <w:tab w:val="clear" w:pos="720"/>
          <w:tab w:val="left" w:pos="6804" w:leader="dot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Коэффициент вязкого трения нагрузки </w:t>
        <w:tab/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rFonts w:cs="Times New Roman" w:ascii="Times New Roman" w:hAnsi="Times New Roman"/>
          <w:sz w:val="28"/>
          <w:szCs w:val="28"/>
        </w:rPr>
        <w:t>=236000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с/м</w:t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Индивидуальное задание (вариант 1114)</w:t>
      </w:r>
    </w:p>
    <w:p>
      <w:pPr>
        <w:pStyle w:val="21"/>
        <w:tabs>
          <w:tab w:val="clear" w:pos="720"/>
          <w:tab w:val="left" w:pos="6804" w:leader="dot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ДС источника питания</w:t>
        <w:tab/>
        <w:t>Е=10В</w:t>
      </w:r>
    </w:p>
    <w:p>
      <w:pPr>
        <w:pStyle w:val="21"/>
        <w:tabs>
          <w:tab w:val="clear" w:pos="720"/>
          <w:tab w:val="left" w:pos="6804" w:leader="dot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Индуктивность обмотки якоря</w:t>
        <w:tab/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a</w:t>
      </w:r>
      <w:r>
        <w:rPr>
          <w:rFonts w:cs="Times New Roman" w:ascii="Times New Roman" w:hAnsi="Times New Roman"/>
          <w:sz w:val="28"/>
          <w:szCs w:val="28"/>
        </w:rPr>
        <w:t>=1,3мГн</w:t>
      </w:r>
    </w:p>
    <w:p>
      <w:pPr>
        <w:pStyle w:val="21"/>
        <w:tabs>
          <w:tab w:val="clear" w:pos="720"/>
          <w:tab w:val="left" w:pos="6804" w:leader="dot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Масса нагрузки</w:t>
        <w:tab/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56,75кг</w:t>
      </w:r>
      <w:r>
        <w:br w:type="page"/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дание для курсовой работы</w:t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а) Определить минимальные значения интервалов 0…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0…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при которых обеспечивается заданное время выключения тиристоров.</w:t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б) При найденных значениях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пределить:</w:t>
      </w:r>
    </w:p>
    <w:p>
      <w:pPr>
        <w:pStyle w:val="21"/>
        <w:tabs>
          <w:tab w:val="clear" w:pos="720"/>
          <w:tab w:val="left" w:pos="1361" w:leader="none"/>
          <w:tab w:val="left" w:pos="6804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п</w:t>
      </w:r>
      <w:r>
        <w:rPr>
          <w:rFonts w:cs="Times New Roman" w:ascii="Times New Roman" w:hAnsi="Times New Roman"/>
          <w:sz w:val="28"/>
          <w:szCs w:val="28"/>
        </w:rPr>
        <w:t>-время переходного процесса при включении схемы;</w:t>
      </w:r>
    </w:p>
    <w:p>
      <w:pPr>
        <w:pStyle w:val="21"/>
        <w:tabs>
          <w:tab w:val="clear" w:pos="720"/>
          <w:tab w:val="left" w:pos="1361" w:leader="none"/>
          <w:tab w:val="left" w:pos="6804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акс</w:t>
      </w:r>
      <w:r>
        <w:rPr>
          <w:rFonts w:cs="Times New Roman" w:ascii="Times New Roman" w:hAnsi="Times New Roman"/>
          <w:sz w:val="28"/>
          <w:szCs w:val="28"/>
        </w:rPr>
        <w:t>-максимальную частоту работы схемы;</w:t>
      </w:r>
    </w:p>
    <w:p>
      <w:pPr>
        <w:pStyle w:val="21"/>
        <w:tabs>
          <w:tab w:val="clear" w:pos="720"/>
          <w:tab w:val="left" w:pos="1361" w:leader="none"/>
          <w:tab w:val="left" w:pos="6804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(f=fmin)</w:t>
      </w:r>
      <w:r>
        <w:rPr>
          <w:rFonts w:cs="Times New Roman" w:ascii="Times New Roman" w:hAnsi="Times New Roman"/>
          <w:sz w:val="28"/>
          <w:szCs w:val="28"/>
        </w:rPr>
        <w:t>,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(f=fmax)</w:t>
      </w:r>
      <w:r>
        <w:rPr>
          <w:rFonts w:cs="Times New Roman" w:ascii="Times New Roman" w:hAnsi="Times New Roman"/>
          <w:sz w:val="28"/>
          <w:szCs w:val="28"/>
        </w:rPr>
        <w:t>-активные мощности, потребляемые от источника питания Е на частоте f</w:t>
      </w:r>
      <w:r>
        <w:rPr>
          <w:rFonts w:cs="Times New Roman" w:ascii="Times New Roman" w:hAnsi="Times New Roman"/>
          <w:sz w:val="28"/>
          <w:szCs w:val="28"/>
          <w:vertAlign w:val="subscript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и f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21"/>
        <w:tabs>
          <w:tab w:val="clear" w:pos="720"/>
          <w:tab w:val="left" w:pos="1361" w:leader="none"/>
          <w:tab w:val="left" w:pos="6804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(f=fmin)</w:t>
      </w:r>
      <w:r>
        <w:rPr>
          <w:rFonts w:cs="Times New Roman" w:ascii="Times New Roman" w:hAnsi="Times New Roman"/>
          <w:sz w:val="28"/>
          <w:szCs w:val="28"/>
        </w:rPr>
        <w:t>, 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(f=fmax)</w:t>
      </w:r>
      <w:r>
        <w:rPr>
          <w:rFonts w:cs="Times New Roman" w:ascii="Times New Roman" w:hAnsi="Times New Roman"/>
          <w:sz w:val="28"/>
          <w:szCs w:val="28"/>
        </w:rPr>
        <w:t>-действующие значения тока нагрузки на частоте f</w:t>
      </w:r>
      <w:r>
        <w:rPr>
          <w:rFonts w:cs="Times New Roman" w:ascii="Times New Roman" w:hAnsi="Times New Roman"/>
          <w:sz w:val="28"/>
          <w:szCs w:val="28"/>
          <w:vertAlign w:val="subscript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и f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"/>
        <w:tabs>
          <w:tab w:val="clear" w:pos="720"/>
          <w:tab w:val="left" w:pos="1361" w:leader="none"/>
          <w:tab w:val="left" w:pos="6804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) На одном рисунке построить графики зависимостей i(t), u</w:t>
      </w:r>
      <w:r>
        <w:rPr>
          <w:rFonts w:cs="Times New Roman" w:ascii="Times New Roman" w:hAnsi="Times New Roman"/>
          <w:sz w:val="28"/>
          <w:szCs w:val="28"/>
          <w:vertAlign w:val="subscript"/>
        </w:rPr>
        <w:t>a</w:t>
      </w:r>
      <w:r>
        <w:rPr>
          <w:rFonts w:cs="Times New Roman" w:ascii="Times New Roman" w:hAnsi="Times New Roman"/>
          <w:sz w:val="28"/>
          <w:szCs w:val="28"/>
        </w:rPr>
        <w:t>(t), v(t), x(t) при установившемся режиме и частоте f=f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8"/>
        </w:rPr>
        <w:t>/2.</w:t>
      </w:r>
    </w:p>
    <w:p>
      <w:pPr>
        <w:pStyle w:val="21"/>
        <w:tabs>
          <w:tab w:val="clear" w:pos="720"/>
          <w:tab w:val="left" w:pos="1361" w:leader="none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полнительное задание:</w:t>
      </w:r>
    </w:p>
    <w:p>
      <w:pPr>
        <w:pStyle w:val="21"/>
        <w:tabs>
          <w:tab w:val="clear" w:pos="720"/>
          <w:tab w:val="left" w:pos="1361" w:leader="none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аварийных режимов</w:t>
      </w:r>
    </w:p>
    <w:p>
      <w:pPr>
        <w:pStyle w:val="21"/>
        <w:tabs>
          <w:tab w:val="clear" w:pos="720"/>
          <w:tab w:val="left" w:pos="1361" w:leader="none"/>
          <w:tab w:val="left" w:pos="6804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моделировать работу схемы в случае короткого замыкания нагрузки. Изобразить на графике временные диа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,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21"/>
        <w:tabs>
          <w:tab w:val="clear" w:pos="720"/>
          <w:tab w:val="left" w:pos="1361" w:leader="none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ь и описать изменения в работе схемы при плавном уменьшении емкости С.</w:t>
      </w:r>
      <w:r>
        <w:br w:type="page"/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Составление математической модели</w:t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ристоры во включенном состоянии можно моделировать цепью из последовательно включенных источника напряжения 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р</w:t>
      </w:r>
      <w:r>
        <w:rPr>
          <w:rFonts w:cs="Times New Roman" w:ascii="Times New Roman" w:hAnsi="Times New Roman"/>
          <w:sz w:val="28"/>
          <w:szCs w:val="28"/>
        </w:rPr>
        <w:t xml:space="preserve"> и сопротивления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9270</wp:posOffset>
                </wp:positionH>
                <wp:positionV relativeFrom="paragraph">
                  <wp:posOffset>10795</wp:posOffset>
                </wp:positionV>
                <wp:extent cx="4943475" cy="3600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347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А   VS i  K          A   U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пор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 xml:space="preserve"> R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дин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 xml:space="preserve"> i  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25pt;height:28.35pt;mso-wrap-distance-left:9.05pt;mso-wrap-distance-right:9.05pt;mso-wrap-distance-top:0pt;mso-wrap-distance-bottom:0pt;margin-top:0.85pt;mso-position-vertical-relative:text;margin-left: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А   VS i  K          A   U</w:t>
                      </w:r>
                      <w:r>
                        <w:rPr>
                          <w:sz w:val="32"/>
                          <w:vertAlign w:val="subscript"/>
                        </w:rPr>
                        <w:t>пор</w:t>
                      </w:r>
                      <w:r>
                        <w:rPr>
                          <w:sz w:val="32"/>
                          <w:lang w:val="en-US"/>
                        </w:rPr>
                        <w:t xml:space="preserve"> R</w:t>
                      </w:r>
                      <w:r>
                        <w:rPr>
                          <w:sz w:val="32"/>
                          <w:vertAlign w:val="subscript"/>
                        </w:rPr>
                        <w:t>дин</w:t>
                      </w:r>
                      <w:r>
                        <w:rPr>
                          <w:sz w:val="32"/>
                          <w:lang w:val="en-US"/>
                        </w:rPr>
                        <w:t xml:space="preserve"> i 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20540</wp:posOffset>
                </wp:positionH>
                <wp:positionV relativeFrom="paragraph">
                  <wp:posOffset>358775</wp:posOffset>
                </wp:positionV>
                <wp:extent cx="36004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pt,28.25pt" to="368.5pt,2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9500</wp:posOffset>
                </wp:positionH>
                <wp:positionV relativeFrom="paragraph">
                  <wp:posOffset>272415</wp:posOffset>
                </wp:positionV>
                <wp:extent cx="144145" cy="179705"/>
                <wp:effectExtent l="6985" t="12700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00" cy="179640"/>
                          <a:chOff x="0" y="0"/>
                          <a:chExt cx="144000" cy="179640"/>
                        </a:xfrm>
                      </wpg:grpSpPr>
                      <wps:wsp>
                        <wps:cNvSpPr/>
                        <wps:spPr>
                          <a:xfrm rot="5400000">
                            <a:off x="-17640" y="17640"/>
                            <a:ext cx="179640" cy="144000"/>
                          </a:xfrm>
                          <a:prstGeom prst="triangle">
                            <a:avLst>
                              <a:gd name="adj" fmla="val 50028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0"/>
                            <a:ext cx="0" cy="1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4600"/>
                            <a:ext cx="143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55pt;margin-top:21.45pt;width:14.15pt;height:14.1pt" coordorigin="1671,429" coordsize="283,282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673;top:457;width:282;height:226;mso-wrap-style:none;v-text-anchor:middle;rotation:90" type="_x0000_t5"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927,429" to="1927,7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01,562" to="1926,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0090</wp:posOffset>
                </wp:positionH>
                <wp:positionV relativeFrom="paragraph">
                  <wp:posOffset>358775</wp:posOffset>
                </wp:positionV>
                <wp:extent cx="108013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8.25pt" to="141.7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0405</wp:posOffset>
                </wp:positionH>
                <wp:positionV relativeFrom="paragraph">
                  <wp:posOffset>358775</wp:posOffset>
                </wp:positionV>
                <wp:extent cx="18002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5pt,28.25pt" to="396.85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0450</wp:posOffset>
                </wp:positionH>
                <wp:positionV relativeFrom="paragraph">
                  <wp:posOffset>186055</wp:posOffset>
                </wp:positionV>
                <wp:extent cx="360045" cy="36004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5pt;margin-top:14.6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30370</wp:posOffset>
                </wp:positionH>
                <wp:positionV relativeFrom="paragraph">
                  <wp:posOffset>222250</wp:posOffset>
                </wp:positionV>
                <wp:extent cx="143510" cy="28702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1pt;margin-top:17.55pt;width:11.25pt;height:22.55pt;mso-wrap-style:none;v-text-anchor:middle;rotation:270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99815</wp:posOffset>
                </wp:positionH>
                <wp:positionV relativeFrom="paragraph">
                  <wp:posOffset>351790</wp:posOffset>
                </wp:positionV>
                <wp:extent cx="36004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5pt,27.7pt" to="311.75pt,27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0470</wp:posOffset>
                </wp:positionH>
                <wp:positionV relativeFrom="paragraph">
                  <wp:posOffset>358775</wp:posOffset>
                </wp:positionV>
                <wp:extent cx="360045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pt,28.25pt" to="124.4pt,2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8500</wp:posOffset>
                </wp:positionH>
                <wp:positionV relativeFrom="paragraph">
                  <wp:posOffset>326390</wp:posOffset>
                </wp:positionV>
                <wp:extent cx="71755" cy="71755"/>
                <wp:effectExtent l="7620" t="6985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pt;margin-top:25.7pt;width:5.6pt;height:5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0060</wp:posOffset>
                </wp:positionH>
                <wp:positionV relativeFrom="paragraph">
                  <wp:posOffset>337185</wp:posOffset>
                </wp:positionV>
                <wp:extent cx="71755" cy="71755"/>
                <wp:effectExtent l="7620" t="6985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8pt;margin-top:26.55pt;width:5.6pt;height:5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0240</wp:posOffset>
                </wp:positionH>
                <wp:positionV relativeFrom="paragraph">
                  <wp:posOffset>326390</wp:posOffset>
                </wp:positionV>
                <wp:extent cx="71755" cy="71755"/>
                <wp:effectExtent l="7620" t="6985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1.2pt;margin-top:25.7pt;width:5.6pt;height:5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90465</wp:posOffset>
                </wp:positionH>
                <wp:positionV relativeFrom="paragraph">
                  <wp:posOffset>326390</wp:posOffset>
                </wp:positionV>
                <wp:extent cx="71755" cy="71755"/>
                <wp:effectExtent l="6985" t="6985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95pt;margin-top:25.7pt;width:5.6pt;height:5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42695</wp:posOffset>
                </wp:positionH>
                <wp:positionV relativeFrom="paragraph">
                  <wp:posOffset>453390</wp:posOffset>
                </wp:positionV>
                <wp:extent cx="71755" cy="71755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5pt,35.7pt" to="103.45pt,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60295</wp:posOffset>
                </wp:positionH>
                <wp:positionV relativeFrom="paragraph">
                  <wp:posOffset>235585</wp:posOffset>
                </wp:positionV>
                <wp:extent cx="347980" cy="207010"/>
                <wp:effectExtent l="6350" t="15875" r="6985" b="165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207000"/>
                        </a:xfrm>
                        <a:prstGeom prst="leftRightArrow">
                          <a:avLst>
                            <a:gd name="adj1" fmla="val 50000"/>
                            <a:gd name="adj2" fmla="val 334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85.85pt;margin-top:18.55pt;width:27.35pt;height:16.2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выключенном состоянии тиристор можно моделировать большим сопротивлением или разрывом.</w:t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уравнений электрической части в качестве уравнения обмотки якоря вибратора следует использовать выражение:</w:t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55800" cy="39370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ая модель:</w:t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межуток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…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6530</wp:posOffset>
                </wp:positionH>
                <wp:positionV relativeFrom="paragraph">
                  <wp:posOffset>300990</wp:posOffset>
                </wp:positionV>
                <wp:extent cx="2108200" cy="1871980"/>
                <wp:effectExtent l="5715" t="6985" r="0" b="6350"/>
                <wp:wrapSquare wrapText="right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8160" cy="1872000"/>
                          <a:chOff x="0" y="0"/>
                          <a:chExt cx="2108160" cy="1872000"/>
                        </a:xfrm>
                      </wpg:grpSpPr>
                      <wps:wsp>
                        <wps:cNvSpPr/>
                        <wps:spPr>
                          <a:xfrm>
                            <a:off x="183600" y="32400"/>
                            <a:ext cx="108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902880"/>
                            <a:ext cx="0" cy="92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600" y="1832040"/>
                            <a:ext cx="28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2400"/>
                            <a:ext cx="0" cy="18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9600" y="1757160"/>
                            <a:ext cx="546840" cy="7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3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8" h="10800">
                                  <a:moveTo>
                                    <a:pt x="2" y="10602"/>
                                  </a:moveTo>
                                  <a:arcTo wR="10800" hR="10800" stAng="-10737017" swAng="1073701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8" h="10800">
                                  <a:moveTo>
                                    <a:pt x="2" y="10602"/>
                                  </a:moveTo>
                                  <a:arcTo wR="10800" hR="10800" stAng="-10737017" swAng="1073701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0"/>
                              <a:ext cx="1746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8" h="10800">
                                  <a:moveTo>
                                    <a:pt x="2" y="10602"/>
                                  </a:moveTo>
                                  <a:arcTo wR="10800" hR="10800" stAng="-10737017" swAng="1073701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8" h="10800">
                                  <a:moveTo>
                                    <a:pt x="2" y="10602"/>
                                  </a:moveTo>
                                  <a:arcTo wR="10800" hR="10800" stAng="-10737017" swAng="1073701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1753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8" h="10800">
                                  <a:moveTo>
                                    <a:pt x="2" y="10602"/>
                                  </a:moveTo>
                                  <a:arcTo wR="10800" hR="10800" stAng="-10737017" swAng="1073701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8" h="10800">
                                  <a:moveTo>
                                    <a:pt x="2" y="10602"/>
                                  </a:moveTo>
                                  <a:arcTo wR="10800" hR="10800" stAng="-10737017" swAng="1073701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4000" y="816480"/>
                            <a:ext cx="28836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72000"/>
                              <a:ext cx="286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8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8800" y="1317600"/>
                            <a:ext cx="14364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37280"/>
                            <a:ext cx="360000" cy="375120"/>
                          </a:xfrm>
                        </wpg:grpSpPr>
                        <wps:wsp>
                          <wps:cNvSpPr/>
                          <wps:spPr>
                            <a:xfrm>
                              <a:off x="0" y="15120"/>
                              <a:ext cx="360000" cy="36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800" y="96480"/>
                            <a:ext cx="360000" cy="375120"/>
                          </a:xfrm>
                        </wpg:grpSpPr>
                        <wps:wsp>
                          <wps:cNvSpPr/>
                          <wps:spPr>
                            <a:xfrm>
                              <a:off x="0" y="15120"/>
                              <a:ext cx="360000" cy="36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1200" y="17964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11016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5652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1800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040" y="1835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8640" y="29160"/>
                            <a:ext cx="0" cy="78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8640" y="1263600"/>
                            <a:ext cx="7200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4R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д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160" y="1480320"/>
                            <a:ext cx="7200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40" y="687240"/>
                            <a:ext cx="7200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960" y="687240"/>
                            <a:ext cx="7200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8160" y="109800"/>
                            <a:ext cx="7200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4U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п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9pt;margin-top:23.7pt;width:166pt;height:147.4pt" coordorigin="278,474" coordsize="3320,2948">
                <v:line id="shape_0" from="567,525" to="2267,525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268,1896" to="2268,3359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567,3359" to="1016,3359" stroked="t" o:allowincell="f" style="position:absolute;flip:xy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567,525" to="567,3359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group id="shape_0" style="position:absolute;left:1049;top:3241;width:861;height:124">
                  <v:rect id="shape_0" coordsize="21598,10800" path="l0,21600xee" stroked="t" o:allowincell="f" style="position:absolute;left:1049;top:3241;width:275;height:123;mso-wrap-style:none;v-text-anchor:middle">
                    <v:fill o:detectmouseclick="t" on="false"/>
                    <v:stroke color="black" weight="12600" joinstyle="miter" endcap="flat"/>
                    <w10:wrap type="square" side="right"/>
                  </v:rect>
                  <v:rect id="shape_0" coordsize="21598,10800" path="l0,21600xee" stroked="t" o:allowincell="f" style="position:absolute;left:1342;top:3241;width:274;height:123;mso-wrap-style:none;v-text-anchor:middle">
                    <v:fill o:detectmouseclick="t" on="false"/>
                    <v:stroke color="black" weight="12600" joinstyle="miter" endcap="flat"/>
                    <w10:wrap type="square" side="right"/>
                  </v:rect>
                  <v:rect id="shape_0" coordsize="21598,10800" path="l0,21600xee" stroked="t" o:allowincell="f" style="position:absolute;left:1634;top:3241;width:275;height:123;mso-wrap-style:none;v-text-anchor:middle">
                    <v:fill o:detectmouseclick="t" on="false"/>
                    <v:stroke color="black" weight="12600" joinstyle="miter" endcap="flat"/>
                    <w10:wrap type="square" side="right"/>
                  </v:rect>
                </v:group>
                <v:group id="shape_0" style="position:absolute;left:2064;top:1760;width:453;height:112">
                  <v:line id="shape_0" from="2064,1873" to="2515,1873" stroked="t" o:allowincell="f" style="position:absolute">
                    <v:stroke color="black" weight="12600" joinstyle="miter" endcap="flat"/>
                    <v:fill o:detectmouseclick="t" on="false"/>
                    <w10:wrap type="square" side="right"/>
                  </v:line>
                  <v:line id="shape_0" from="2064,1760" to="2517,1760" stroked="t" o:allowincell="f" style="position:absolute">
                    <v:stroke color="black" weight="12600" joinstyle="miter" endcap="flat"/>
                    <v:fill o:detectmouseclick="t" on="false"/>
                    <w10:wrap type="square" side="right"/>
                  </v:line>
                </v:group>
                <v:rect id="shape_0" fillcolor="white" stroked="t" o:allowincell="f" style="position:absolute;left:2166;top:2549;width:225;height:451;mso-wrap-style:none;v-text-anchor:middle">
                  <v:fill o:detectmouseclick="t" type="solid" color2="black"/>
                  <v:stroke color="black" weight="12600" joinstyle="miter" endcap="flat"/>
                  <w10:wrap type="square" side="right"/>
                </v:rect>
                <v:group id="shape_0" style="position:absolute;left:278;top:1635;width:567;height:591">
                  <v:oval id="shape_0" fillcolor="white" stroked="t" o:allowincell="f" style="position:absolute;left:278;top:1659;width:566;height:566;mso-wrap-style:none;v-text-anchor:middle">
                    <v:fill o:detectmouseclick="t" type="solid" color2="black"/>
                    <v:stroke color="black" weight="9360" joinstyle="miter" endcap="flat"/>
                    <w10:wrap type="square" side="right"/>
                  </v:oval>
                  <v:line id="shape_0" from="562,1635" to="562,220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 side="right"/>
                  </v:line>
                </v:group>
                <v:group id="shape_0" style="position:absolute;left:1996;top:626;width:567;height:590">
                  <v:oval id="shape_0" fillcolor="white" stroked="t" o:allowincell="f" style="position:absolute;left:1996;top:650;width:566;height:566;mso-wrap-style:none;v-text-anchor:middle">
                    <v:fill o:detectmouseclick="t" type="solid" color2="black"/>
                    <v:stroke color="black" weight="9360" joinstyle="miter" endcap="flat"/>
                    <w10:wrap type="square" side="right"/>
                  </v:oval>
                  <v:line id="shape_0" from="2280,626" to="2280,119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 side="right"/>
                  </v:line>
                </v:group>
                <v:oval id="shape_0" fillcolor="black" stroked="t" o:allowincell="f" style="position:absolute;left:2217;top:3303;width:112;height:112;mso-wrap-style:none;v-text-anchor:middle">
                  <v:fill o:detectmouseclick="t" type="solid" color2="white"/>
                  <v:stroke color="black" weight="12600" joinstyle="miter" endcap="flat"/>
                  <w10:wrap type="square" side="right"/>
                </v:oval>
                <v:oval id="shape_0" fillcolor="black" stroked="t" o:allowincell="f" style="position:absolute;left:2217;top:2209;width:112;height:112;mso-wrap-style:none;v-text-anchor:middle">
                  <v:fill o:detectmouseclick="t" type="solid" color2="white"/>
                  <v:stroke color="black" weight="12600" joinstyle="miter" endcap="flat"/>
                  <w10:wrap type="square" side="right"/>
                </v:oval>
                <v:oval id="shape_0" fillcolor="black" stroked="t" o:allowincell="f" style="position:absolute;left:2217;top:1364;width:112;height:112;mso-wrap-style:none;v-text-anchor:middle">
                  <v:fill o:detectmouseclick="t" type="solid" color2="white"/>
                  <v:stroke color="black" weight="12600" joinstyle="miter" endcap="flat"/>
                  <w10:wrap type="square" side="right"/>
                </v:oval>
                <v:oval id="shape_0" fillcolor="black" stroked="t" o:allowincell="f" style="position:absolute;left:516;top:474;width:112;height:112;mso-wrap-style:none;v-text-anchor:middle">
                  <v:fill o:detectmouseclick="t" type="solid" color2="white"/>
                  <v:stroke color="black" weight="12600" joinstyle="miter" endcap="flat"/>
                  <w10:wrap type="square" side="right"/>
                </v:oval>
                <v:oval id="shape_0" fillcolor="black" stroked="t" o:allowincell="f" style="position:absolute;left:516;top:3309;width:112;height:112;mso-wrap-style:none;v-text-anchor:middle">
                  <v:fill o:detectmouseclick="t" type="solid" color2="white"/>
                  <v:stroke color="black" weight="12600" joinstyle="miter" endcap="flat"/>
                  <w10:wrap type="square" side="right"/>
                </v:oval>
                <v:line id="shape_0" from="1916,3365" to="2275,3365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276,520" to="2276,1753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76;top:2464;width:1133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4R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д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245;top:2805;width:1133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748;top:1556;width:1133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2396;top:1556;width:1133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2464;top:647;width:1133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4U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п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41700" cy="172720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735</wp:posOffset>
                </wp:positionH>
                <wp:positionV relativeFrom="paragraph">
                  <wp:posOffset>342265</wp:posOffset>
                </wp:positionV>
                <wp:extent cx="2108200" cy="1871980"/>
                <wp:effectExtent l="5715" t="6985" r="0" b="6350"/>
                <wp:wrapSquare wrapText="right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8160" cy="1872000"/>
                          <a:chOff x="0" y="0"/>
                          <a:chExt cx="2108160" cy="1872000"/>
                        </a:xfrm>
                      </wpg:grpSpPr>
                      <wps:wsp>
                        <wps:cNvSpPr/>
                        <wps:spPr>
                          <a:xfrm>
                            <a:off x="183600" y="32400"/>
                            <a:ext cx="108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793800"/>
                            <a:ext cx="0" cy="103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600" y="1832040"/>
                            <a:ext cx="28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2400"/>
                            <a:ext cx="0" cy="18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9600" y="1757160"/>
                            <a:ext cx="546840" cy="7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3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8" h="10800">
                                  <a:moveTo>
                                    <a:pt x="2" y="10602"/>
                                  </a:moveTo>
                                  <a:arcTo wR="10800" hR="10800" stAng="-10737017" swAng="1073701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8" h="10800">
                                  <a:moveTo>
                                    <a:pt x="2" y="10602"/>
                                  </a:moveTo>
                                  <a:arcTo wR="10800" hR="10800" stAng="-10737017" swAng="1073701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0"/>
                              <a:ext cx="1746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8" h="10800">
                                  <a:moveTo>
                                    <a:pt x="2" y="10602"/>
                                  </a:moveTo>
                                  <a:arcTo wR="10800" hR="10800" stAng="-10737017" swAng="1073701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8" h="10800">
                                  <a:moveTo>
                                    <a:pt x="2" y="10602"/>
                                  </a:moveTo>
                                  <a:arcTo wR="10800" hR="10800" stAng="-10737017" swAng="1073701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1753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8" h="10800">
                                  <a:moveTo>
                                    <a:pt x="2" y="10602"/>
                                  </a:moveTo>
                                  <a:arcTo wR="10800" hR="10800" stAng="-10737017" swAng="1073701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8" h="10800">
                                  <a:moveTo>
                                    <a:pt x="2" y="10602"/>
                                  </a:moveTo>
                                  <a:arcTo wR="10800" hR="10800" stAng="-10737017" swAng="1073701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8800" y="1317600"/>
                            <a:ext cx="14364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37280"/>
                            <a:ext cx="360000" cy="375120"/>
                          </a:xfrm>
                        </wpg:grpSpPr>
                        <wps:wsp>
                          <wps:cNvSpPr/>
                          <wps:spPr>
                            <a:xfrm>
                              <a:off x="0" y="15120"/>
                              <a:ext cx="360000" cy="36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800" y="96480"/>
                            <a:ext cx="360000" cy="375120"/>
                          </a:xfrm>
                        </wpg:grpSpPr>
                        <wps:wsp>
                          <wps:cNvSpPr/>
                          <wps:spPr>
                            <a:xfrm>
                              <a:off x="0" y="15120"/>
                              <a:ext cx="360000" cy="36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1200" y="17964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5652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1800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040" y="1835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8640" y="29160"/>
                            <a:ext cx="0" cy="78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8640" y="1263600"/>
                            <a:ext cx="7200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4R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д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160" y="1480320"/>
                            <a:ext cx="7200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40" y="687240"/>
                            <a:ext cx="7200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8160" y="109800"/>
                            <a:ext cx="7200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4U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п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26.95pt;width:166pt;height:147.45pt" coordorigin="261,539" coordsize="3320,2949">
                <v:line id="shape_0" from="550,590" to="2250,590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251,1789" to="2251,3424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550,3424" to="999,3424" stroked="t" o:allowincell="f" style="position:absolute;flip:xy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550,590" to="550,3424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group id="shape_0" style="position:absolute;left:1032;top:3306;width:861;height:124">
                  <v:rect id="shape_0" coordsize="21598,10800" path="l0,21600xee" stroked="t" o:allowincell="f" style="position:absolute;left:1032;top:3306;width:275;height:123;mso-wrap-style:none;v-text-anchor:middle">
                    <v:fill o:detectmouseclick="t" on="false"/>
                    <v:stroke color="black" weight="12600" joinstyle="miter" endcap="flat"/>
                    <w10:wrap type="square" side="right"/>
                  </v:rect>
                  <v:rect id="shape_0" coordsize="21598,10800" path="l0,21600xee" stroked="t" o:allowincell="f" style="position:absolute;left:1325;top:3306;width:274;height:123;mso-wrap-style:none;v-text-anchor:middle">
                    <v:fill o:detectmouseclick="t" on="false"/>
                    <v:stroke color="black" weight="12600" joinstyle="miter" endcap="flat"/>
                    <w10:wrap type="square" side="right"/>
                  </v:rect>
                  <v:rect id="shape_0" coordsize="21598,10800" path="l0,21600xee" stroked="t" o:allowincell="f" style="position:absolute;left:1617;top:3306;width:275;height:123;mso-wrap-style:none;v-text-anchor:middle">
                    <v:fill o:detectmouseclick="t" on="false"/>
                    <v:stroke color="black" weight="12600" joinstyle="miter" endcap="flat"/>
                    <w10:wrap type="square" side="right"/>
                  </v:rect>
                </v:group>
                <v:rect id="shape_0" fillcolor="white" stroked="t" o:allowincell="f" style="position:absolute;left:2149;top:2614;width:225;height:451;mso-wrap-style:none;v-text-anchor:middle">
                  <v:fill o:detectmouseclick="t" type="solid" color2="black"/>
                  <v:stroke color="black" weight="12600" joinstyle="miter" endcap="flat"/>
                  <w10:wrap type="square" side="right"/>
                </v:rect>
                <v:group id="shape_0" style="position:absolute;left:261;top:1700;width:567;height:591">
                  <v:oval id="shape_0" fillcolor="white" stroked="t" o:allowincell="f" style="position:absolute;left:261;top:1724;width:566;height:566;mso-wrap-style:none;v-text-anchor:middle">
                    <v:fill o:detectmouseclick="t" type="solid" color2="black"/>
                    <v:stroke color="black" weight="9360" joinstyle="miter" endcap="flat"/>
                    <w10:wrap type="square" side="right"/>
                  </v:oval>
                  <v:line id="shape_0" from="545,1700" to="545,226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 side="right"/>
                  </v:line>
                </v:group>
                <v:group id="shape_0" style="position:absolute;left:1979;top:691;width:567;height:591">
                  <v:oval id="shape_0" fillcolor="white" stroked="t" o:allowincell="f" style="position:absolute;left:1979;top:715;width:566;height:566;mso-wrap-style:none;v-text-anchor:middle">
                    <v:fill o:detectmouseclick="t" type="solid" color2="black"/>
                    <v:stroke color="black" weight="9360" joinstyle="miter" endcap="flat"/>
                    <w10:wrap type="square" side="right"/>
                  </v:oval>
                  <v:line id="shape_0" from="2263,691" to="2263,125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 side="right"/>
                  </v:line>
                </v:group>
                <v:oval id="shape_0" fillcolor="black" stroked="t" o:allowincell="f" style="position:absolute;left:2200;top:3368;width:112;height:112;mso-wrap-style:none;v-text-anchor:middle">
                  <v:fill o:detectmouseclick="t" type="solid" color2="white"/>
                  <v:stroke color="black" weight="12600" joinstyle="miter" endcap="flat"/>
                  <w10:wrap type="square" side="right"/>
                </v:oval>
                <v:oval id="shape_0" fillcolor="black" stroked="t" o:allowincell="f" style="position:absolute;left:2200;top:1429;width:112;height:112;mso-wrap-style:none;v-text-anchor:middle">
                  <v:fill o:detectmouseclick="t" type="solid" color2="white"/>
                  <v:stroke color="black" weight="12600" joinstyle="miter" endcap="flat"/>
                  <w10:wrap type="square" side="right"/>
                </v:oval>
                <v:oval id="shape_0" fillcolor="black" stroked="t" o:allowincell="f" style="position:absolute;left:499;top:539;width:112;height:112;mso-wrap-style:none;v-text-anchor:middle">
                  <v:fill o:detectmouseclick="t" type="solid" color2="white"/>
                  <v:stroke color="black" weight="12600" joinstyle="miter" endcap="flat"/>
                  <w10:wrap type="square" side="right"/>
                </v:oval>
                <v:oval id="shape_0" fillcolor="black" stroked="t" o:allowincell="f" style="position:absolute;left:499;top:3374;width:112;height:112;mso-wrap-style:none;v-text-anchor:middle">
                  <v:fill o:detectmouseclick="t" type="solid" color2="white"/>
                  <v:stroke color="black" weight="12600" joinstyle="miter" endcap="flat"/>
                  <w10:wrap type="square" side="right"/>
                </v:oval>
                <v:line id="shape_0" from="1899,3430" to="2258,3430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259,585" to="2259,1818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2259;top:2529;width:1133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4R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д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228;top:2870;width:1133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731;top:1621;width:1133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2447;top:712;width:1133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4U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п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515</wp:posOffset>
                </wp:positionH>
                <wp:positionV relativeFrom="paragraph">
                  <wp:posOffset>3031490</wp:posOffset>
                </wp:positionV>
                <wp:extent cx="2108200" cy="1871980"/>
                <wp:effectExtent l="5715" t="7620" r="0" b="6350"/>
                <wp:wrapSquare wrapText="right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8160" cy="1872000"/>
                          <a:chOff x="0" y="0"/>
                          <a:chExt cx="2108160" cy="1872000"/>
                        </a:xfrm>
                      </wpg:grpSpPr>
                      <wps:wsp>
                        <wps:cNvSpPr/>
                        <wps:spPr>
                          <a:xfrm>
                            <a:off x="183600" y="32400"/>
                            <a:ext cx="108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902880"/>
                            <a:ext cx="0" cy="92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600" y="1832040"/>
                            <a:ext cx="28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2400"/>
                            <a:ext cx="0" cy="18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9600" y="1757160"/>
                            <a:ext cx="546840" cy="7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3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8" h="10800">
                                  <a:moveTo>
                                    <a:pt x="2" y="10602"/>
                                  </a:moveTo>
                                  <a:arcTo wR="10800" hR="10800" stAng="-10737017" swAng="1073701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8" h="10800">
                                  <a:moveTo>
                                    <a:pt x="2" y="10602"/>
                                  </a:moveTo>
                                  <a:arcTo wR="10800" hR="10800" stAng="-10737017" swAng="1073701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0"/>
                              <a:ext cx="1746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8" h="10800">
                                  <a:moveTo>
                                    <a:pt x="2" y="10602"/>
                                  </a:moveTo>
                                  <a:arcTo wR="10800" hR="10800" stAng="-10737017" swAng="1073701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8" h="10800">
                                  <a:moveTo>
                                    <a:pt x="2" y="10602"/>
                                  </a:moveTo>
                                  <a:arcTo wR="10800" hR="10800" stAng="-10737017" swAng="1073701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1753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8" h="10800">
                                  <a:moveTo>
                                    <a:pt x="2" y="10602"/>
                                  </a:moveTo>
                                  <a:arcTo wR="10800" hR="10800" stAng="-10737017" swAng="1073701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8" h="10800">
                                  <a:moveTo>
                                    <a:pt x="2" y="10602"/>
                                  </a:moveTo>
                                  <a:arcTo wR="10800" hR="10800" stAng="-10737017" swAng="1073701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4000" y="816480"/>
                            <a:ext cx="28836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72000"/>
                              <a:ext cx="286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8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8800" y="1317600"/>
                            <a:ext cx="14364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37280"/>
                            <a:ext cx="360000" cy="375120"/>
                          </a:xfrm>
                        </wpg:grpSpPr>
                        <wps:wsp>
                          <wps:cNvSpPr/>
                          <wps:spPr>
                            <a:xfrm>
                              <a:off x="0" y="15120"/>
                              <a:ext cx="360000" cy="36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800" y="96480"/>
                            <a:ext cx="360000" cy="375120"/>
                          </a:xfrm>
                        </wpg:grpSpPr>
                        <wps:wsp>
                          <wps:cNvSpPr/>
                          <wps:spPr>
                            <a:xfrm>
                              <a:off x="0" y="15120"/>
                              <a:ext cx="360000" cy="36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1200" y="17964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11016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5652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1800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040" y="1835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8640" y="29160"/>
                            <a:ext cx="0" cy="78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8640" y="1263600"/>
                            <a:ext cx="7200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4R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д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160" y="1480320"/>
                            <a:ext cx="7200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40" y="687240"/>
                            <a:ext cx="7200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960" y="687240"/>
                            <a:ext cx="7200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8160" y="109800"/>
                            <a:ext cx="7200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4U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п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5pt;margin-top:238.7pt;width:166pt;height:147.45pt" coordorigin="89,4774" coordsize="3320,2949">
                <v:line id="shape_0" from="378,4825" to="2078,4825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079,6196" to="2079,7659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378,7659" to="827,7659" stroked="t" o:allowincell="f" style="position:absolute;flip:xy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378,4825" to="378,7659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group id="shape_0" style="position:absolute;left:860;top:7541;width:861;height:124">
                  <v:rect id="shape_0" coordsize="21598,10800" path="l0,21600xee" stroked="t" o:allowincell="f" style="position:absolute;left:860;top:7541;width:275;height:123;mso-wrap-style:none;v-text-anchor:middle">
                    <v:fill o:detectmouseclick="t" on="false"/>
                    <v:stroke color="black" weight="12600" joinstyle="miter" endcap="flat"/>
                    <w10:wrap type="square" side="right"/>
                  </v:rect>
                  <v:rect id="shape_0" coordsize="21598,10800" path="l0,21600xee" stroked="t" o:allowincell="f" style="position:absolute;left:1153;top:7541;width:274;height:123;mso-wrap-style:none;v-text-anchor:middle">
                    <v:fill o:detectmouseclick="t" on="false"/>
                    <v:stroke color="black" weight="12600" joinstyle="miter" endcap="flat"/>
                    <w10:wrap type="square" side="right"/>
                  </v:rect>
                  <v:rect id="shape_0" coordsize="21598,10800" path="l0,21600xee" stroked="t" o:allowincell="f" style="position:absolute;left:1445;top:7541;width:275;height:123;mso-wrap-style:none;v-text-anchor:middle">
                    <v:fill o:detectmouseclick="t" on="false"/>
                    <v:stroke color="black" weight="12600" joinstyle="miter" endcap="flat"/>
                    <w10:wrap type="square" side="right"/>
                  </v:rect>
                </v:group>
                <v:group id="shape_0" style="position:absolute;left:1875;top:6060;width:453;height:112">
                  <v:line id="shape_0" from="1875,6173" to="2326,6173" stroked="t" o:allowincell="f" style="position:absolute">
                    <v:stroke color="black" weight="12600" joinstyle="miter" endcap="flat"/>
                    <v:fill o:detectmouseclick="t" on="false"/>
                    <w10:wrap type="square" side="right"/>
                  </v:line>
                  <v:line id="shape_0" from="1875,6060" to="2328,6060" stroked="t" o:allowincell="f" style="position:absolute">
                    <v:stroke color="black" weight="12600" joinstyle="miter" endcap="flat"/>
                    <v:fill o:detectmouseclick="t" on="false"/>
                    <w10:wrap type="square" side="right"/>
                  </v:line>
                </v:group>
                <v:rect id="shape_0" fillcolor="white" stroked="t" o:allowincell="f" style="position:absolute;left:1977;top:6849;width:225;height:451;mso-wrap-style:none;v-text-anchor:middle">
                  <v:fill o:detectmouseclick="t" type="solid" color2="black"/>
                  <v:stroke color="black" weight="12600" joinstyle="miter" endcap="flat"/>
                  <w10:wrap type="square" side="right"/>
                </v:rect>
                <v:group id="shape_0" style="position:absolute;left:89;top:5935;width:567;height:591">
                  <v:oval id="shape_0" fillcolor="white" stroked="t" o:allowincell="f" style="position:absolute;left:89;top:5959;width:566;height:566;mso-wrap-style:none;v-text-anchor:middle">
                    <v:fill o:detectmouseclick="t" type="solid" color2="black"/>
                    <v:stroke color="black" weight="9360" joinstyle="miter" endcap="flat"/>
                    <w10:wrap type="square" side="right"/>
                  </v:oval>
                  <v:line id="shape_0" from="373,5935" to="373,650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 side="right"/>
                  </v:line>
                </v:group>
                <v:group id="shape_0" style="position:absolute;left:1807;top:4926;width:567;height:591">
                  <v:oval id="shape_0" fillcolor="white" stroked="t" o:allowincell="f" style="position:absolute;left:1807;top:4950;width:566;height:566;mso-wrap-style:none;v-text-anchor:middle">
                    <v:fill o:detectmouseclick="t" type="solid" color2="black"/>
                    <v:stroke color="black" weight="9360" joinstyle="miter" endcap="flat"/>
                    <w10:wrap type="square" side="right"/>
                  </v:oval>
                  <v:line id="shape_0" from="2091,4926" to="2091,549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 side="right"/>
                  </v:line>
                </v:group>
                <v:oval id="shape_0" fillcolor="black" stroked="t" o:allowincell="f" style="position:absolute;left:2028;top:7603;width:112;height:112;mso-wrap-style:none;v-text-anchor:middle">
                  <v:fill o:detectmouseclick="t" type="solid" color2="white"/>
                  <v:stroke color="black" weight="12600" joinstyle="miter" endcap="flat"/>
                  <w10:wrap type="square" side="right"/>
                </v:oval>
                <v:oval id="shape_0" fillcolor="black" stroked="t" o:allowincell="f" style="position:absolute;left:2028;top:6509;width:112;height:112;mso-wrap-style:none;v-text-anchor:middle">
                  <v:fill o:detectmouseclick="t" type="solid" color2="white"/>
                  <v:stroke color="black" weight="12600" joinstyle="miter" endcap="flat"/>
                  <w10:wrap type="square" side="right"/>
                </v:oval>
                <v:oval id="shape_0" fillcolor="black" stroked="t" o:allowincell="f" style="position:absolute;left:2028;top:5664;width:112;height:112;mso-wrap-style:none;v-text-anchor:middle">
                  <v:fill o:detectmouseclick="t" type="solid" color2="white"/>
                  <v:stroke color="black" weight="12600" joinstyle="miter" endcap="flat"/>
                  <w10:wrap type="square" side="right"/>
                </v:oval>
                <v:oval id="shape_0" fillcolor="black" stroked="t" o:allowincell="f" style="position:absolute;left:327;top:4774;width:112;height:112;mso-wrap-style:none;v-text-anchor:middle">
                  <v:fill o:detectmouseclick="t" type="solid" color2="white"/>
                  <v:stroke color="black" weight="12600" joinstyle="miter" endcap="flat"/>
                  <w10:wrap type="square" side="right"/>
                </v:oval>
                <v:oval id="shape_0" fillcolor="black" stroked="t" o:allowincell="f" style="position:absolute;left:327;top:7609;width:112;height:112;mso-wrap-style:none;v-text-anchor:middle">
                  <v:fill o:detectmouseclick="t" type="solid" color2="white"/>
                  <v:stroke color="black" weight="12600" joinstyle="miter" endcap="flat"/>
                  <w10:wrap type="square" side="right"/>
                </v:oval>
                <v:line id="shape_0" from="1727,7665" to="2086,7665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087,4820" to="2087,6053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2087;top:6764;width:1133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4R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д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056;top:7105;width:1133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559;top:5856;width:1133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2207;top:5856;width:1133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2275;top:4947;width:1133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4U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п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б) промежуток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…t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8965" cy="132016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) промежуток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…t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(условие переключения I</w:t>
      </w:r>
      <w:r>
        <w:rPr>
          <w:rFonts w:cs="Times New Roman" w:ascii="Times New Roman" w:hAnsi="Times New Roman"/>
          <w:sz w:val="28"/>
          <w:szCs w:val="28"/>
          <w:vertAlign w:val="subscript"/>
        </w:rPr>
        <w:t>L</w:t>
      </w:r>
      <w:r>
        <w:rPr>
          <w:rFonts w:cs="Times New Roman" w:ascii="Times New Roman" w:hAnsi="Times New Roman"/>
          <w:sz w:val="28"/>
          <w:szCs w:val="28"/>
        </w:rPr>
        <w:t>=0)</w:t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54400" cy="172720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г) промежуток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…t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(I</w:t>
      </w:r>
      <w:r>
        <w:rPr>
          <w:rFonts w:cs="Times New Roman" w:ascii="Times New Roman" w:hAnsi="Times New Roman"/>
          <w:sz w:val="28"/>
          <w:szCs w:val="28"/>
          <w:vertAlign w:val="subscript"/>
        </w:rPr>
        <w:t>L</w:t>
      </w:r>
      <w:r>
        <w:rPr>
          <w:rFonts w:cs="Times New Roman" w:ascii="Times New Roman" w:hAnsi="Times New Roman"/>
          <w:sz w:val="28"/>
          <w:szCs w:val="28"/>
        </w:rPr>
        <w:t>=0;U</w:t>
      </w:r>
      <w:r>
        <w:rPr>
          <w:rFonts w:cs="Times New Roman" w:ascii="Times New Roman" w:hAnsi="Times New Roman"/>
          <w:sz w:val="28"/>
          <w:szCs w:val="28"/>
          <w:vertAlign w:val="subscript"/>
        </w:rPr>
        <w:t>c</w:t>
      </w:r>
      <w:r>
        <w:rPr>
          <w:rFonts w:cs="Times New Roman" w:ascii="Times New Roman" w:hAnsi="Times New Roman"/>
          <w:sz w:val="28"/>
          <w:szCs w:val="28"/>
        </w:rPr>
        <w:t>=const):</w:t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08100" cy="86296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трицательной полуволны знаки указаны в скобках</w:t>
      </w:r>
      <w:r>
        <w:br w:type="page"/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расчета искомых параметров и характеристик</w:t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Для решения систем дифференциальных уравнений математической модели применяли формулы численного интегрирования Рунге-Кутта четвертого порядка, которые имеют вид:</w:t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+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+(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1+2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2+2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3+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4)/6,</w:t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1=h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en-US"/>
        </w:rPr>
        <w:t>f[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,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];</w:t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2=h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en-US"/>
        </w:rPr>
        <w:t>f[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+h/2, 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+K1/2];</w:t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3=h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en-US"/>
        </w:rPr>
        <w:t>f[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+h/2, 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+K2/2];</w:t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4=h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en-US"/>
        </w:rPr>
        <w:t>f[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+h, 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+K3];</w:t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-шаг интегрирования.</w:t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а) составляем программу, которая рассчитывает параметры 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L, 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c</w:t>
      </w:r>
      <w:r>
        <w:rPr>
          <w:rFonts w:cs="Times New Roman" w:ascii="Times New Roman" w:hAnsi="Times New Roman"/>
          <w:sz w:val="28"/>
          <w:szCs w:val="28"/>
        </w:rPr>
        <w:t>, X, V на каждом шаге интегрирования. Задаем значения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ри которых обеспечивается заданное время выключения тиристоров 50мкс (t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…t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;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…t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б) при найденный значениях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пределили:</w:t>
      </w:r>
    </w:p>
    <w:p>
      <w:pPr>
        <w:pStyle w:val="21"/>
        <w:tabs>
          <w:tab w:val="clear" w:pos="720"/>
          <w:tab w:val="left" w:pos="1361" w:leader="none"/>
          <w:tab w:val="left" w:pos="6804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ремя переходного процесса как время от начала включения схемы до установившихся значений параметров;</w:t>
      </w:r>
    </w:p>
    <w:p>
      <w:pPr>
        <w:pStyle w:val="21"/>
        <w:tabs>
          <w:tab w:val="clear" w:pos="720"/>
          <w:tab w:val="left" w:pos="1361" w:leader="none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е значения тока нагрузки на частоте f</w:t>
      </w:r>
      <w:r>
        <w:rPr>
          <w:rFonts w:cs="Times New Roman" w:ascii="Times New Roman" w:hAnsi="Times New Roman"/>
          <w:sz w:val="28"/>
          <w:szCs w:val="28"/>
          <w:vertAlign w:val="subscript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и f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находим по формуле прямоугольников, которая при достаточно малом шаге интегрирования дает требуемую точность вычислений</w:t>
      </w:r>
    </w:p>
    <w:p>
      <w:pPr>
        <w:pStyle w:val="21"/>
        <w:tabs>
          <w:tab w:val="clear" w:pos="720"/>
          <w:tab w:val="left" w:pos="1361" w:leader="none"/>
          <w:tab w:val="left" w:pos="6804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активные мощности, потребляемые от источника питания Е на частоте f</w:t>
      </w:r>
      <w:r>
        <w:rPr>
          <w:rFonts w:cs="Times New Roman" w:ascii="Times New Roman" w:hAnsi="Times New Roman"/>
          <w:sz w:val="28"/>
          <w:szCs w:val="28"/>
          <w:vertAlign w:val="subscript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и f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8"/>
        </w:rPr>
        <w:t>, по формуле Р=Е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21"/>
        <w:tabs>
          <w:tab w:val="clear" w:pos="720"/>
          <w:tab w:val="left" w:pos="1361" w:leader="none"/>
          <w:tab w:val="left" w:pos="6804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Алгоритм программы и программа расчета</w:t>
      </w:r>
    </w:p>
    <w:p>
      <w:pPr>
        <w:pStyle w:val="21"/>
        <w:tabs>
          <w:tab w:val="clear" w:pos="720"/>
          <w:tab w:val="left" w:pos="1361" w:leader="none"/>
          <w:tab w:val="left" w:pos="6804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tabs>
          <w:tab w:val="clear" w:pos="720"/>
          <w:tab w:val="left" w:pos="1361" w:leader="none"/>
          <w:tab w:val="left" w:pos="6804" w:leader="none"/>
        </w:tabs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1 Алгоритм программы приведен на рисунке 3</w:t>
      </w:r>
    </w:p>
    <w:p>
      <w:pPr>
        <w:pStyle w:val="Style19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75740</wp:posOffset>
                </wp:positionH>
                <wp:positionV relativeFrom="paragraph">
                  <wp:posOffset>110490</wp:posOffset>
                </wp:positionV>
                <wp:extent cx="2934970" cy="55753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вод исходных параметров или написание их в програм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43.9pt;mso-wrap-distance-left:9.05pt;mso-wrap-distance-right:9.05pt;mso-wrap-distance-top:0pt;mso-wrap-distance-bottom:0pt;margin-top:8.7pt;mso-position-vertical-relative:text;margin-left:116.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вод исходных параметров или написание их в програм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0"/>
        </w:numPr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43225</wp:posOffset>
                </wp:positionH>
                <wp:positionV relativeFrom="paragraph">
                  <wp:posOffset>50165</wp:posOffset>
                </wp:positionV>
                <wp:extent cx="0" cy="36576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3.95pt" to="231.75pt,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43225</wp:posOffset>
                </wp:positionH>
                <wp:positionV relativeFrom="paragraph">
                  <wp:posOffset>873125</wp:posOffset>
                </wp:positionV>
                <wp:extent cx="0" cy="36576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68.75pt" to="231.75pt,9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43225</wp:posOffset>
                </wp:positionH>
                <wp:positionV relativeFrom="paragraph">
                  <wp:posOffset>1696085</wp:posOffset>
                </wp:positionV>
                <wp:extent cx="0" cy="2743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33.55pt" to="231.75pt,15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34665</wp:posOffset>
                </wp:positionH>
                <wp:positionV relativeFrom="paragraph">
                  <wp:posOffset>2793365</wp:posOffset>
                </wp:positionV>
                <wp:extent cx="0" cy="27432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219.95pt" to="238.95pt,2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34665</wp:posOffset>
                </wp:positionH>
                <wp:positionV relativeFrom="paragraph">
                  <wp:posOffset>3536950</wp:posOffset>
                </wp:positionV>
                <wp:extent cx="0" cy="27432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278.5pt" to="238.95pt,30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34665</wp:posOffset>
                </wp:positionH>
                <wp:positionV relativeFrom="paragraph">
                  <wp:posOffset>4268470</wp:posOffset>
                </wp:positionV>
                <wp:extent cx="0" cy="36576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336.1pt" to="238.95pt,3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0025</wp:posOffset>
                </wp:positionH>
                <wp:positionV relativeFrom="paragraph">
                  <wp:posOffset>4871085</wp:posOffset>
                </wp:positionV>
                <wp:extent cx="1005840" cy="0"/>
                <wp:effectExtent l="0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383.55pt" to="94.9pt,383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0025</wp:posOffset>
                </wp:positionH>
                <wp:positionV relativeFrom="paragraph">
                  <wp:posOffset>2356485</wp:posOffset>
                </wp:positionV>
                <wp:extent cx="0" cy="340042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0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85.55pt" to="15.75pt,45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0025</wp:posOffset>
                </wp:positionH>
                <wp:positionV relativeFrom="paragraph">
                  <wp:posOffset>2356485</wp:posOffset>
                </wp:positionV>
                <wp:extent cx="100584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85.55pt" to="94.9pt,18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3385</wp:posOffset>
                </wp:positionH>
                <wp:positionV relativeFrom="paragraph">
                  <wp:posOffset>5091430</wp:posOffset>
                </wp:positionV>
                <wp:extent cx="0" cy="313055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400.9pt" to="332.55pt,42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26105</wp:posOffset>
                </wp:positionH>
                <wp:positionV relativeFrom="paragraph">
                  <wp:posOffset>5756910</wp:posOffset>
                </wp:positionV>
                <wp:extent cx="64008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453.3pt" to="296.5pt,45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71625</wp:posOffset>
                </wp:positionH>
                <wp:positionV relativeFrom="paragraph">
                  <wp:posOffset>5756910</wp:posOffset>
                </wp:positionV>
                <wp:extent cx="4572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453.3pt" to="159.7pt,45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7650</wp:posOffset>
                </wp:positionH>
                <wp:positionV relativeFrom="paragraph">
                  <wp:posOffset>5756910</wp:posOffset>
                </wp:positionV>
                <wp:extent cx="731520" cy="0"/>
                <wp:effectExtent l="635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453.3pt" to="77.05pt,453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86025</wp:posOffset>
                </wp:positionH>
                <wp:positionV relativeFrom="paragraph">
                  <wp:posOffset>5878830</wp:posOffset>
                </wp:positionV>
                <wp:extent cx="0" cy="274320"/>
                <wp:effectExtent l="38100" t="635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462.9pt" to="195.75pt,48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86025</wp:posOffset>
                </wp:positionH>
                <wp:positionV relativeFrom="paragraph">
                  <wp:posOffset>6427470</wp:posOffset>
                </wp:positionV>
                <wp:extent cx="0" cy="18669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506.1pt" to="195.75pt,5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15820</wp:posOffset>
                </wp:positionH>
                <wp:positionV relativeFrom="paragraph">
                  <wp:posOffset>411480</wp:posOffset>
                </wp:positionV>
                <wp:extent cx="1654810" cy="46609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вод интервал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ремени 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1, 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32.4pt;mso-position-vertical-relative:text;margin-left:16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вод интервал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ремени 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 xml:space="preserve">1, 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32940</wp:posOffset>
                </wp:positionH>
                <wp:positionV relativeFrom="paragraph">
                  <wp:posOffset>1234440</wp:posOffset>
                </wp:positionV>
                <wp:extent cx="2020570" cy="46609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чет 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>3,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>5 чере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раметры сх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97.2pt;mso-position-vertical-relative:text;margin-left:15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чет 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>3,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>5 чере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араметры сх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1420</wp:posOffset>
                </wp:positionH>
                <wp:positionV relativeFrom="paragraph">
                  <wp:posOffset>1965960</wp:posOffset>
                </wp:positionV>
                <wp:extent cx="3483610" cy="83185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Расчет по системе уравнений параметров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 xml:space="preserve"> ,а также 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 xml:space="preserve">, </w:t>
                            </w:r>
                            <w:r>
                              <w:rPr/>
                              <w:t xml:space="preserve">на промежутке 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>0-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>1 с выводом результатов и части графика на мони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65.5pt;mso-wrap-distance-left:9.05pt;mso-wrap-distance-right:9.05pt;mso-wrap-distance-top:0pt;mso-wrap-distance-bottom:0pt;margin-top:154.8pt;mso-position-vertical-relative:text;margin-left:94.6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/>
                        <w:t xml:space="preserve">Расчет по системе уравнений параметров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L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  <w:lang w:val="en-US"/>
                        </w:rPr>
                        <w:t>c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V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/>
                        <w:t xml:space="preserve"> ,а также </w:t>
                      </w:r>
                      <w:r>
                        <w:rPr>
                          <w:lang w:val="en-US"/>
                        </w:rPr>
                        <w:t>A</w:t>
                      </w:r>
                      <w:r>
                        <w:rPr/>
                        <w:t xml:space="preserve"> и </w:t>
                      </w: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 xml:space="preserve">, </w:t>
                      </w:r>
                      <w:r>
                        <w:rPr/>
                        <w:t xml:space="preserve">на промежутке 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>0-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>1 с выводом результатов и части графика на мони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8620</wp:posOffset>
                </wp:positionH>
                <wp:positionV relativeFrom="paragraph">
                  <wp:posOffset>3075305</wp:posOffset>
                </wp:positionV>
                <wp:extent cx="2752090" cy="46609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налогичный расчет на промежутках 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>2,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>2-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>3 ,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>3-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242.1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налогичный расчет на промежутках 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>2,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>2-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>3 ,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>3-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92860</wp:posOffset>
                </wp:positionH>
                <wp:positionV relativeFrom="paragraph">
                  <wp:posOffset>3806825</wp:posOffset>
                </wp:positionV>
                <wp:extent cx="3575050" cy="46609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на знака у параметров </w:t>
                            </w: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 xml:space="preserve">  для расчета на отрицательном полупериод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36.7pt;mso-wrap-distance-left:9.05pt;mso-wrap-distance-right:9.05pt;mso-wrap-distance-top:0pt;mso-wrap-distance-bottom:0pt;margin-top:299.75pt;mso-position-vertical-relative:text;margin-left:10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на знака у параметров </w:t>
                      </w: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  <w:lang w:val="en-US"/>
                        </w:rPr>
                        <w:t>c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L</w:t>
                      </w:r>
                      <w:r>
                        <w:rPr/>
                        <w:t xml:space="preserve">  для расчета на отрицательном полуперио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92860</wp:posOffset>
                </wp:positionH>
                <wp:positionV relativeFrom="paragraph">
                  <wp:posOffset>4629785</wp:posOffset>
                </wp:positionV>
                <wp:extent cx="3575050" cy="46609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оверка изменились ли за два подряд идущих цикла параметры </w:t>
                            </w: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36.7pt;mso-wrap-distance-left:9.05pt;mso-wrap-distance-right:9.05pt;mso-wrap-distance-top:0pt;mso-wrap-distance-bottom:0pt;margin-top:364.55pt;mso-position-vertical-relative:text;margin-left:10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оверка изменились ли за два подряд идущих цикла параметры </w:t>
                      </w: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  <w:lang w:val="en-US"/>
                        </w:rPr>
                        <w:t>c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7525</wp:posOffset>
                </wp:positionH>
                <wp:positionV relativeFrom="paragraph">
                  <wp:posOffset>4428490</wp:posOffset>
                </wp:positionV>
                <wp:extent cx="466090" cy="28321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48.7pt;mso-position-vertical-relative:text;margin-left:4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37100</wp:posOffset>
                </wp:positionH>
                <wp:positionV relativeFrom="paragraph">
                  <wp:posOffset>5209540</wp:posOffset>
                </wp:positionV>
                <wp:extent cx="557530" cy="28321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410.2pt;mso-position-vertical-relative:text;margin-left:37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61740</wp:posOffset>
                </wp:positionH>
                <wp:positionV relativeFrom="paragraph">
                  <wp:posOffset>5552440</wp:posOffset>
                </wp:positionV>
                <wp:extent cx="1197610" cy="55753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вод на экран Т</w:t>
                            </w:r>
                            <w:r>
                              <w:rPr>
                                <w:vertAlign w:val="subscript"/>
                              </w:rPr>
                              <w:t>п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437.2pt;mso-position-vertical-relative:text;margin-left:29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вод на экран Т</w:t>
                      </w:r>
                      <w:r>
                        <w:rPr>
                          <w:vertAlign w:val="subscript"/>
                        </w:rPr>
                        <w:t>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24380</wp:posOffset>
                </wp:positionH>
                <wp:positionV relativeFrom="paragraph">
                  <wp:posOffset>5342890</wp:posOffset>
                </wp:positionV>
                <wp:extent cx="1106170" cy="557530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рос на вых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420.7pt;mso-position-vertical-relative:text;margin-left:15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рос на вы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74725</wp:posOffset>
                </wp:positionH>
                <wp:positionV relativeFrom="paragraph">
                  <wp:posOffset>5617210</wp:posOffset>
                </wp:positionV>
                <wp:extent cx="565150" cy="28321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5pt;height:22.3pt;mso-wrap-distance-left:9.05pt;mso-wrap-distance-right:9.05pt;mso-wrap-distance-top:0pt;mso-wrap-distance-bottom:0pt;margin-top:442.3pt;mso-position-vertical-relative:text;margin-left:7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07260</wp:posOffset>
                </wp:positionH>
                <wp:positionV relativeFrom="paragraph">
                  <wp:posOffset>6148705</wp:posOffset>
                </wp:positionV>
                <wp:extent cx="557530" cy="283210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484.15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67255</wp:posOffset>
                </wp:positionH>
                <wp:positionV relativeFrom="paragraph">
                  <wp:posOffset>7002780</wp:posOffset>
                </wp:positionV>
                <wp:extent cx="740410" cy="283210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551.4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15820</wp:posOffset>
                </wp:positionH>
                <wp:positionV relativeFrom="paragraph">
                  <wp:posOffset>6609715</wp:posOffset>
                </wp:positionV>
                <wp:extent cx="740410" cy="283210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520.45pt;mso-position-vertical-relative:text;margin-left:16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2 Программа (написана на язык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URB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ASIC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9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T h = .00001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o = 1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 = .0023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1 = 100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 = .8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 = 40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 = .0001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si = 2 * 10 ^ 7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u = 4000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 = 10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 = .0010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a = .0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i = 3.141592654#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 = 1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1 = .00007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2 = .00621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56 = t1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egral = 0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ntegral</w:t>
      </w:r>
      <w:r>
        <w:rPr>
          <w:rFonts w:cs="Times New Roman" w:ascii="Times New Roman" w:hAnsi="Times New Roman"/>
          <w:sz w:val="28"/>
          <w:szCs w:val="28"/>
        </w:rPr>
        <w:t>2 = 0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chet</w:t>
      </w:r>
      <w:r>
        <w:rPr>
          <w:rFonts w:cs="Times New Roman" w:ascii="Times New Roman" w:hAnsi="Times New Roman"/>
          <w:sz w:val="28"/>
          <w:szCs w:val="28"/>
        </w:rPr>
        <w:t xml:space="preserve"> = 1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NPUT "параметры выводить на экран?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нет"; q1$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q1$ = "n" OR q1$ = "N" THEN q = 0 ELSE q = 1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CREEN 12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c = 0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OCATE 1, 45: PRINT "</w:t>
      </w:r>
      <w:r>
        <w:rPr>
          <w:rFonts w:cs="Times New Roman" w:ascii="Times New Roman" w:hAnsi="Times New Roman"/>
          <w:sz w:val="28"/>
          <w:szCs w:val="28"/>
        </w:rPr>
        <w:t>врем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(</w:t>
      </w:r>
      <w:r>
        <w:rPr>
          <w:rFonts w:cs="Times New Roman" w:ascii="Times New Roman" w:hAnsi="Times New Roman"/>
          <w:sz w:val="28"/>
          <w:szCs w:val="28"/>
        </w:rPr>
        <w:t>мс</w:t>
      </w:r>
      <w:r>
        <w:rPr>
          <w:rFonts w:cs="Times New Roman" w:ascii="Times New Roman" w:hAnsi="Times New Roman"/>
          <w:sz w:val="28"/>
          <w:szCs w:val="28"/>
          <w:lang w:val="en-US"/>
        </w:rPr>
        <w:t>)"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OCATE 2, 45: PRINT "</w:t>
      </w:r>
      <w:r>
        <w:rPr>
          <w:rFonts w:cs="Times New Roman" w:ascii="Times New Roman" w:hAnsi="Times New Roman"/>
          <w:sz w:val="28"/>
          <w:szCs w:val="28"/>
        </w:rPr>
        <w:t>бел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(А)"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OCATE 3, 45: PRINT "</w:t>
      </w:r>
      <w:r>
        <w:rPr>
          <w:rFonts w:cs="Times New Roman" w:ascii="Times New Roman" w:hAnsi="Times New Roman"/>
          <w:sz w:val="28"/>
          <w:szCs w:val="28"/>
        </w:rPr>
        <w:t>синя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Uc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)"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OCATE 4, 45: PRINT "фиолетовая линия X(мм)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OCATE 5, 45: PRINT "красная линия V(мм/с)"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OCATE 6, 45: PRINT "</w:t>
      </w:r>
      <w:r>
        <w:rPr>
          <w:rFonts w:cs="Times New Roman" w:ascii="Times New Roman" w:hAnsi="Times New Roman"/>
          <w:sz w:val="28"/>
          <w:szCs w:val="28"/>
        </w:rPr>
        <w:t>зелен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(m/S)"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OCATE 7, 45: PRINT "коричневая линия Ua(В)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0  LET i1 = I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Uc1 = Uc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x1 = 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V1 =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xc = 0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  LET k1i = E / La - (R / La) * i1 - Uc / La - (Bo * Pi * D * w) * V / La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i1 = I + h * .5 * k1i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2i = E / La - (R / La) * i1 - Uc / La - (Bo * Pi * D * w) * V / La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i1 = I + k2i * h * .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3i = E / La - (R / La) * i1 - Uc / La - (Bo * Pi * D * w) * V / La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i1 = I + k3i * h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4i = E / La - (R / La) * i1 - Uc / La - (Bo * Pi * D * w) * V / La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di = h * (2 * k2i + k1i + 2 * k3i + k4i) / 6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  LET k1Uc = I / C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Uc1 = Uc + h * .5 * k1Uc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2Uc = I / C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Uc1 = Uc + h * .5 * k2Uc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3Uc = I / C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Uc1 = Uc + h * k3Uc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4Uc = I / C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dUc = h * (2 * k2Uc + k1Uc + 2 * k3Uc + k4Uc) / 6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  LET k1x =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x1 = X + k1x * h * .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2x =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x1 = X + k2x * h * .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3x =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x1 = X + k3x * h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4x =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dx = (k1x + 2 * k2x + 2 * k3x + k4x) * h / 6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  LET k1V = (Bo * Pi * D * w * I) / m1 - (nu / m1) * V1 - (ksi / m1) * 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V1 = V + k1V * h * .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2V = (Bo * Pi * D * w * I) / m1 - (nu / m1) * V1 - (ksi / m1) * 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V1 = V + k2V * h * .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3V = (Bo * Pi * D * w * I) / m1 - (nu / m1) * V1 - (ksi / m1) * 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V1 = V + k3V * h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4V = (Bo * Pi * D * w * I) / m1 - (nu / m1) * V1 - (ksi / m1) * 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dv = h * (2 * k2V + k1V + 2 * k3V + k4V) / 6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I = I + di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Uc = Uc + dUc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X = X + d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V = V + d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integral2 = integral2 + ABS(I) * h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integral = integral + h * (ABS(I)) ^ 2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a = (Bo * Pi * D * w * I - nu * V - ksi * X) / m1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Ua = La * di / h + Bo * Pi * D * w * V + I * Ra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tall = tall + h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F q = 1 THEN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1, 1: PRINT "t="; tall * 1000, " 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2, 1: PRINT "I="; I, " 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3, 1: PRINT "Uc="; Uc, " 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4, 1: PRINT "X="; X * 1000, " 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5, 1: PRINT "V="; V * 1000, " 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6, 1: PRINT "a="; a, "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7, 1: PRINT "Ua="; Ua, "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END IF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- I * .5)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- Uc * .1), 3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)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- V * 100), 4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- X * 100000), 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- a / 3), 2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- Ua * .1), 6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t = t + h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F t &gt; t1 THEN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F (((I - ikontr) / I) &lt; .001) AND (param = 0) THEN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14, 45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PRINT "</w:t>
      </w:r>
      <w:r>
        <w:rPr>
          <w:rFonts w:cs="Times New Roman" w:ascii="Times New Roman" w:hAnsi="Times New Roman"/>
          <w:sz w:val="28"/>
          <w:szCs w:val="28"/>
        </w:rPr>
        <w:t>Тпп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мс</w:t>
      </w:r>
      <w:r>
        <w:rPr>
          <w:rFonts w:cs="Times New Roman" w:ascii="Times New Roman" w:hAnsi="Times New Roman"/>
          <w:sz w:val="28"/>
          <w:szCs w:val="28"/>
          <w:lang w:val="en-US"/>
        </w:rPr>
        <w:t>)="; tall * 1000; : INPUT zxc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LET param = 1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END IF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ikontr = I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GOTO 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END IF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OTO 0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 i2 = I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V2 =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x2 = 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  LET k1i = E / La - (R / La) * i2 - (Bo * Pi * D * w * V / La)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i2 = I + h * .5 * k1i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2i = E / La - (R / La) * i2 - (Bo * Pi * D * w * V / La)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i2 = I + k2i * h * .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3i = E / La - (R / La) * i2 - (Bo * Pi * D * w * V / La)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i2 = I + k3i * h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4i = E / La - (R / La) * i2 - (Bo * Pi * D * w * V / La)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di = h * (2 * k2i + k1i + 2 * k3i + k4i) / 6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  LET k1x =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x2 = X + k1x * h * .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2x =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x2 = X + k2x * h * .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3x =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x2 = X + k3x * h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4x =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dx = (k1x + 2 * k2x + 2 * k3x + k4x) * h / 6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  LET k1V = (Bo * Pi * D * w * I) / m1 - (nu / m1) * V2 - (ksi / m1) * 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V2 = V + k1V * h * .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2V = (Bo * Pi * D * w * I) / m1 - (nu / m1) * V2 - (ksi / m1) * 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V2 = V + k2V * h * .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3V = (Bo * Pi * D * w * I) / m1 - (nu / m1) * V2 - (ksi / m1) * 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V2 = V + k3V * h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4V = (Bo * Pi * D * w * I) / m1 - (nu / m1) * V2 - (ksi / m1) * 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dv = h * (2 * k2V + k1V + 2 * k3V + k4V) / 6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0 LET I = I + di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X = X + d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V = V + d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integral2 = integral2 + ABS(I) * h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integral = integral + h * (ABS(I)) ^ 2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a = (Bo * Pi * D * w * I - nu * V - ksi * X) / m1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Ua = La * di / h + Bo * Pi * D * w * V + I * Ra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tall = tall + h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1    IF q = 1 THEN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1, 1: PRINT "t="; tall * 1000, " 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2, 1: PRINT "I="; I, " 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3, 1: PRINT "Uc="; Uc, " 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4, 1: PRINT "X="; X * 1000, " 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5, 1: PRINT "V="; V * 1000, "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6, 1: PRINT "a="; a, "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7, 1: PRINT "Ua="; Ua, "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END IF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- I * .5)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- Uc * .1), 3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)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- V * 100), 4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- X * 100000), 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- a / 3), 2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- Ua * .1), 6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t = t + h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F t &gt; t1 + t2 THEN GOTO 12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GOTO 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2  LET Uc = -Uc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LET tkontr = t: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21 LET Uc3 = Uc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i3 = I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x3 = 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V3 =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3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k1i = E / La - (R / La) * i3 - (Uc / La) - (Bo * Pi * D * w / La) *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i3 = I + h * .5 * k1i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k2i = E / La - (R / La) * i3 - (Uc / La) - (Bo * Pi * D * w / La) *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i3 = I + k2i * h * .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k3i = E / La - (R / La) * i3 - (Uc / La) - (Bo * Pi * D * w / La) *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i3 = I + k3i * h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k4i = E / La - (R / La) * i3 - (Uc / La) - (Bo * Pi * D * w / La) *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di = h * (2 * k2i + k1i + 2 * k3i + k4i) / 6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4  LET k1Uc = I / C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Uc3 = Uc + h * .5 * k1Uc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k2Uc = I / C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Uc3 = Uc + h * .5 * k2Uc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k3Uc = I / C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Uc3 = Uc + h * k3Uc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k4Uc = I / C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dUc = h * (2 * k2Uc + k1Uc + 2 * k3Uc + k4Uc) / 6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5  LET k1x =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x3 = X + k1x * h * .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k2x =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x3 = X + k2x * h * .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k3x =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x3 = X + k3x * h * .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k4x =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dx = (k1x + 2 * k2x + 2 * k3x + k4x) * h / 6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6  LET k1V = (Bo * Pi * D * w * I) / m1 - (nu / m1) * V3 - (ksi / m1) * 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V3 = V + k1V * h * .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k2V = (Bo * Pi * D * w * I) / m1 - (nu / m1) * V3 - (ksi / m1) * 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V3 = V + k2V * h * .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k3V = (Bo * Pi * D * w * I) / m1 - (nu / m1) * V3 - (ksi / m1) * 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V3 = V + k3V * h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k4V = (Bo * Pi * D * w * I) / m1 - (nu / m1) * V3 - (ksi / m1) * 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dv = h * (2 * k2V + k1V + 2 * k3V + k4V) / 6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7  LET I = I + di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Uc = Uc + dUc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X = X + d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V = V + d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integral2 = integral2 + ABS(I) * h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integral = integral + h * (ABS(I)) ^ 2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a = (Bo * Pi * D * w * I - nu * V - ksi * X) / m1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Ua = La * di / h + Bo * Pi * D * w * V + I * Ra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tall = tall + h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IF Uc &gt; 0 AND xc = 0 THEN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8, 4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LET tvost = (t - tkontr) * 10 ^ 6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PRINT "tvost(¬</w:t>
      </w:r>
      <w:r>
        <w:rPr>
          <w:rFonts w:cs="Times New Roman" w:ascii="Times New Roman" w:hAnsi="Times New Roman"/>
          <w:sz w:val="28"/>
          <w:szCs w:val="28"/>
        </w:rPr>
        <w:t>Є</w:t>
      </w:r>
      <w:r>
        <w:rPr>
          <w:rFonts w:cs="Times New Roman" w:ascii="Times New Roman" w:hAnsi="Times New Roman"/>
          <w:sz w:val="28"/>
          <w:szCs w:val="28"/>
          <w:lang w:val="en-US"/>
        </w:rPr>
        <w:t>‘)="; (t - tkontr) * 10 ^ 6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LET xc = 1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END IF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IF q = 1 THEN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1, 1: PRINT "t="; tall * 1000, " 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2, 1: PRINT "I="; I, " 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3, 1: PRINT "Uc="; Uc, "    "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4, 1: PRINT "X="; X * 1000, " 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5, 1: PRINT "V="; V * 1000, " 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6, 1: PRINT "a="; a, " 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7, 1: PRINT "Ua="; Ua, "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END IF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- I * .5)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+ Uc * .1), 3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)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- V * 100), 4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- X * 100000), 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- a / 3), 2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- Ua * .1), 6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t = t + h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F I &lt; 0 THEN LET ti = t: GOTO 19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8 GOTO 121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9 LET x31 = 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V31 =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91LET k1V = (nu / m1) * V31 - (ksi / m1) * 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V31 = V + k1V * h * .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2V = (nu / m1) * V31 - (ksi / m1) * 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V31 = V + k2V * h * .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3V = (nu / m1) * V31 - (ksi / m1) * 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V31 = V + k3V * h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4V = (nu / m1) * V31 - (ksi / m1) * 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dv = h * (2 * k2V + k1V + 2 * k3V + k4V) / 6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92LET k1x =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x31 = X + k1x * h * .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2x =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x31 = X + k2x * h * .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3x =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x31 = X + k3x * h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4x =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dx = (k1x + 2 * k2x + 2 * k3x + k4x) * h / 6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93LET X = X + d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V = V + d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a = (Bo * Pi * D * w * I - nu * V - ksi * X) / m1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Ua = Bo * Pi * D * w * V + I * Ra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tall = tall + h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IF q = 1 THEN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1, 1: PRINT "t="; tall * 1000, " 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2, 1: PRINT "I="; I, "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3, 1: PRINT "Uc="; Uc, " 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4, 1: PRINT "X="; X * 1000, "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5, 1: PRINT "V="; V * 1000, " 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6, 1: PRINT "a="; a, "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7, 1: PRINT "Ua="; Ua, "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END IF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- I * .5)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+ Uc * .1), 3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)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- V * 100), 4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- X * 100000), 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- a / 3), 2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- Ua * .1), 6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t = t + h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F t &gt; (ti + t56) THEN GOTO 20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GOTO 19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0  LET i4 = I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Uc4 = Uc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x4 = 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V4 =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1  LET k1i = -E / La - (R / La) * i4 - Uc / La - (Bo * Pi * D * w) * V / La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i4 = I + h * .5 * k1i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k2i = -E / La - (R / La) * i4 - Uc / La - (Bo * Pi * D * w) * V / La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i4 = I + k2i * h * .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k3i = -E / La - (R / La) * i4 - Uc / La - (Bo * Pi * D * w) * V / La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i4 = I + k3i * h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k4i = -E / La - (R / La) * i4 - Uc / La - (Bo * Pi * D * w) * V / La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di = h * (2 * k2i + k1i + 2 * k3i + k4i) / 6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2 LET k1Uc = I / C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Uc4 = Uc + h * .5 * k1Uc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2Uc = I / C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Uc4 = Uc + h * .5 * k2Uc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3Uc = I / C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Uc4 = Uc + h * k3Uc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4Uc = I / C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dUc = h * (2 * k2Uc + k1Uc + 2 * k3Uc + k4Uc) / 6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3 LET k1x =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x4 = X + k1x * h * .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2x =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x4 = X + k2x * h * .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3x =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x4 = X + k3x * h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4x =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dx = (k1x + 2 * k2x + 2 * k3x + k4x) * h / 6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4 LET k1V = (Bo * Pi * D * w * I) / m1 - (nu / m1) * V1 - (ksi / m1) * 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V4 = V + k1V * h * .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2V = (Bo * Pi * D * w * I) / m1 - (nu / m1) * V1 - (ksi / m1) * 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V4 = V + k2V * h * .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3V = (Bo * Pi * D * w * I) / m1 - (nu / m1) * V1 - (ksi / m1) * 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V4 = V + k3V * h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4V = (Bo * Pi * D * w * I) / m1 - (nu / m1) * V1 - (ksi / m1) * 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dv = h * (2 * k2V + k1V + 2 * k3V + k4V) / 6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5 LET I = I + di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Uc = Uc + dUc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X = X + d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V = V + d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integral2 = integral2 + ABS(I) * h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integral = integral + h * (ABS(I)) ^ 2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a = (Bo * Pi * D * w * I - nu * V - ksi * X) / m1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Ua = La * di / h + Bo * Pi * D * w * V + I * Ra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tall = tall + h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6   IF q = 1 THEN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1, 1: PRINT "t="; tall * 1000, "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2, 1: PRINT "I="; I, "   "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3, 1: PRINT "U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="; Uc, "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4, 1: PRINT "X="; X * 1000, "   "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5, 1: PRINT "V="; V * 1000, "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6, 1: PRINT "a="; a, "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7, 1: PRINT "Ua="; Ua, "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END IF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- I * .5)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+ Uc * .1), 3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)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- V * 100), 4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- X * 100000), 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- a / 3), 2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- Ua * .1), 6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LET t = t + h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F t &gt; ti + t1 + t56 THEN GOTO 27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GOTO 20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7i5 = I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V5 =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x5 = 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8LET k1i = -E / La - (R / La) * i5 - (Bo * Pi * D * w * V / La)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LET i5 = I + h * .5 * k1i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LET k2i = -E / La - (R / La) * i5 - (Bo * Pi * D * w * V / La)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LET i5 = I + k2i * h * .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LET k3i = -E / La - (R / La) * i5 - (Bo * Pi * D * w * V / La)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LET i5 = I + k3i * h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LET k4i = -E / La - (R / La) * i5 - (Bo * Pi * D * w * V / La)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LET di = h * (2 * k2i + k1i + 2 * k3i + k4i) / 6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9 LET k1x =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x5 = X + k1x * h * .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2x =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x5 = X + k2x * h * .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3x =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x5 = X + k3x * h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4x =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dx = (k1x + 2 * k2x + 2 * k3x + k4x) * h / 6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0 LET k1V = (Bo * Pi * D * w * I) / m1 - (nu / m1) * V5 - (ksi / m1) * 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V5 = V + k1V * h * .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2V = (Bo * Pi * D * w * I) / m1 - (nu / m1) * V5 - (ksi / m1) * 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V5 = V + k2V * h * .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3V = (Bo * Pi * D * w * I) / m1 - (nu / m1) * V5 - (ksi / m1) * 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V5 = V + k3V * h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4V = (Bo * Pi * D * w * I) / m1 - (nu / m1) * V5 - (ksi / m1) * 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dv = h * (2 * k2V + k1V + 2 * k3V + k4V) / 6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1 LET I = I + di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X = X + d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V = V + d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integral2 = integral2 + ABS(I) * h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integral = integral + h * (ABS(I)) ^ 2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a = (Bo * Pi * D * w * I - nu * V - ksi * X) / m1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Ua = La * di / h + Bo * Pi * D * w * V + I * Ra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tall = tall + h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2  IF q = 1 THEN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1, 1: PRINT "t="; tall * 1000, "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2, 1: PRINT "I="; I, " 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3, 1: PRINT "Uc="; Uc, "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4, 1: PRINT "X="; X * 1000, "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5, 1: PRINT "V="; V * 1000, " 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6, 1: PRINT "a="; a, "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7, 1: PRINT "Ua="; Ua, "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END IF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- I * .5)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+ Uc * .1), 3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)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- V * 100), 4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- X * 100000), 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- a / 3), 2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- Ua * .1), 6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t = t + h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F t &gt; (ti + t1 + t2 + t56) THEN GOTO 33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GOTO 27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3  LET Uc = -Uc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31 LET Uc6 = Uc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i6 = I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x6 = 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V6 =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4  LET k1i = E / La - (R / La) * i6 - (Uc / La) - (Bo * Pi * D * w / La) *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i6 = I + h * .5 * k1i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k2i = E / La - (R / La) * i6 - (Uc / La) - (Bo * Pi * D * w / La) *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i6 = I + k2i * h * .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k3i = E / La - (R / La) * i6 - (Uc / La) - (Bo * Pi * D * w / La) *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i6 = I + k3i * h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k4i = E / La - (R / La) * i6 - (Uc / La) - (Bo * Pi * D * w / La) *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di = h * (2 * k2i + k1i + 2 * k3i + k4i) / 6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5   LET k1Uc = I / C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LET Uc6 = Uc + h * .5 * k1Uc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LET k2Uc = I / C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LET Uc6 = Uc + h * .5 * k2Uc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LET k3Uc = I / C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LET Uc6 = Uc + h * k3Uc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LET k4Uc = I / C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LET dUc = h * (2 * k2Uc + k1Uc + 2 * k3Uc + k4Uc) / 6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6   LET k1x =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LET x6 = X + k1x * h * .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LET k2x =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LET x6 = X + k2x * h * .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LET k3x =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LET x6 = X + k3x * h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LET k4x =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LET dx = (k1x + 2 * k2x + 2 * k3x + k4x) * h / 6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7  LET k1V = (Bo * Pi * D * w * I) / m1 - (nu / m1) * V6 - (ksi / m1) * 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V6 = V + k1V * h * .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k2V = (Bo * Pi * D * w * I) / m1 - (nu / m1) * V6 - (ksi / m1) * 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V6 = V + k2V * h * .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k3V = (Bo * Pi * D * w * I) / m1 - (nu / m1) * V6 - (ksi / m1) * 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V6 = V + k3V * h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k4V = (Bo * Pi * D * w * I) / m1 - (nu / m1) * V6 - (ksi / m1) * 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dv = h * (2 * k2V + k1V + 2 * k3V + k4V) / 6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8  LET I = I + di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Uc = Uc + dUc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X = X + d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V = V + d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integral2 = integral2 + ABS(I) * h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integral = integral + h * (ABS(I)) ^ 2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a = (Bo * Pi * D * w * I - nu * V - ksi * X) / m1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Ua = La * di / h + Bo * Pi * D * w * V + I * Ra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tall = tall + h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9    IF q = 1 THEN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1, 1: PRINT "t="; tall * 1000, "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2, 1: PRINT "I="; I, " 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3, 1: PRINT "Uc="; Uc, " 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4, 1: PRINT "X="; X * 1000, " 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5, 1: PRINT "V="; V * 1000, "  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6, 1: PRINT "a="; a, "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7, 1: PRINT "Ua="; Ua, "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END IF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- I * .5)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- Uc * .1), 3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)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- V * 100), 4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- X * 100000), 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- a / 3), 2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- Ua * .1), 6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ET t = t + h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F I &gt; 0 THEN LET ti2 = t: GOTO 41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GOTO 331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1   LET x61 = 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LET V61 =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LET tall = tall + h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2 LET k1V = (nu / m1) * V61 - (ksi / m1) * 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V61 = V + k1V * h * .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2V = (nu / m1) * V61 - (ksi / m1) * 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V61 = V + k2V * h * .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3V = (nu / m1) * V61 - (ksi / m1) * 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V61 = V + k3V * h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4V = (nu / m1) * V61 - (ksi / m1) * 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dv = h * (2 * k2V + k1V + 2 * k3V + k4V) / 6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3     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1x =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x61 = X + k1x * h * .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2x =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x61 = X + k2x * h * .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3x =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x61 = X + k3x * h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k4x = 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dx = (k1x + 2 * k2x + 2 * k3x + k4x) * h / 6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4 LET X = X + dx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V = V + dv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a = (Bo * Pi * D * w * I - nu * V - ksi * X) / m1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Ua = Bo * Pi * D * w * V + I * Ra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tall = tall + h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F q = 1 THEN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1, 1: PRINT "t="; tall * 1000, "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2, 1: PRINT "I="; I, " 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3, 1: PRINT "Uc="; Uc, " 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4, 1: PRINT "X="; X * 1000, "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5, 1: PRINT "V="; V * 1000, "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6, 1: PRINT "a="; a, "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LOCATE 7, 1: PRINT "Ua="; Ua, "   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END IF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- I * .5)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- Uc * .1), 3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)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- V * 100), 4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- X * 100000), 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- a / 3), 2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PSET (t * 20000 * .01 / t2, 250 - Ua * .1), 6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t = t + h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F t &gt; (ti2 + t56) THEN GOTO 4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GOTO 41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5 LET Id = SQR(integral / t)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Isr = integral2 / t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integral = 0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integral2 = 0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LET tcycle = t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t = 0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CLS LOCATE 1, 45: PRINT "</w:t>
      </w:r>
      <w:r>
        <w:rPr>
          <w:rFonts w:cs="Times New Roman" w:ascii="Times New Roman" w:hAnsi="Times New Roman"/>
          <w:sz w:val="28"/>
          <w:szCs w:val="28"/>
        </w:rPr>
        <w:t>врем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(</w:t>
      </w:r>
      <w:r>
        <w:rPr>
          <w:rFonts w:cs="Times New Roman" w:ascii="Times New Roman" w:hAnsi="Times New Roman"/>
          <w:sz w:val="28"/>
          <w:szCs w:val="28"/>
        </w:rPr>
        <w:t>мс</w:t>
      </w:r>
      <w:r>
        <w:rPr>
          <w:rFonts w:cs="Times New Roman" w:ascii="Times New Roman" w:hAnsi="Times New Roman"/>
          <w:sz w:val="28"/>
          <w:szCs w:val="28"/>
          <w:lang w:val="en-US"/>
        </w:rPr>
        <w:t>)"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OCATE 2, 45: PRINT "</w:t>
      </w:r>
      <w:r>
        <w:rPr>
          <w:rFonts w:cs="Times New Roman" w:ascii="Times New Roman" w:hAnsi="Times New Roman"/>
          <w:sz w:val="28"/>
          <w:szCs w:val="28"/>
        </w:rPr>
        <w:t>бел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(А)"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OCATE 3, 45: PRINT "</w:t>
      </w:r>
      <w:r>
        <w:rPr>
          <w:rFonts w:cs="Times New Roman" w:ascii="Times New Roman" w:hAnsi="Times New Roman"/>
          <w:sz w:val="28"/>
          <w:szCs w:val="28"/>
        </w:rPr>
        <w:t>синя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Uc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)"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OCATE 4, 45: PRINT "фиолетовая линия X(мм)"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OCATE 5, 45: PRINT "красная линия V(мм/с)"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OCATE 6, 45: PRINT "</w:t>
      </w:r>
      <w:r>
        <w:rPr>
          <w:rFonts w:cs="Times New Roman" w:ascii="Times New Roman" w:hAnsi="Times New Roman"/>
          <w:sz w:val="28"/>
          <w:szCs w:val="28"/>
        </w:rPr>
        <w:t>зелен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(m/S)"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OCATE 7, 45: PRINT "коричневая линия Ua(В)"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OCATE 8, 45: PRINT "tvost(</w:t>
      </w:r>
      <w:r>
        <w:rPr>
          <w:rFonts w:cs="Times New Roman" w:ascii="Times New Roman" w:hAnsi="Times New Roman"/>
          <w:sz w:val="28"/>
          <w:szCs w:val="28"/>
        </w:rPr>
        <w:t>мс</w:t>
      </w:r>
      <w:r>
        <w:rPr>
          <w:rFonts w:cs="Times New Roman" w:ascii="Times New Roman" w:hAnsi="Times New Roman"/>
          <w:sz w:val="28"/>
          <w:szCs w:val="28"/>
          <w:lang w:val="en-US"/>
        </w:rPr>
        <w:t>)="; tvost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CATE 9, 45: PRINT "Id="; Id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CATE 10, 45: PRINT "Isr="; Isr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OCATE 11, 45: PRINT "P(</w:t>
      </w:r>
      <w:r>
        <w:rPr>
          <w:rFonts w:cs="Times New Roman" w:ascii="Times New Roman" w:hAnsi="Times New Roman"/>
          <w:sz w:val="28"/>
          <w:szCs w:val="28"/>
        </w:rPr>
        <w:t>Вт</w:t>
      </w:r>
      <w:r>
        <w:rPr>
          <w:rFonts w:cs="Times New Roman" w:ascii="Times New Roman" w:hAnsi="Times New Roman"/>
          <w:sz w:val="28"/>
          <w:szCs w:val="28"/>
          <w:lang w:val="en-US"/>
        </w:rPr>
        <w:t>)="; Isr * 15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OCATE 12, 45: PRINT "</w:t>
      </w:r>
      <w:r>
        <w:rPr>
          <w:rFonts w:cs="Times New Roman" w:ascii="Times New Roman" w:hAnsi="Times New Roman"/>
          <w:sz w:val="28"/>
          <w:szCs w:val="28"/>
        </w:rPr>
        <w:t>цик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"; schet + 1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OCATE 13, 45: PRINT "</w:t>
      </w:r>
      <w:r>
        <w:rPr>
          <w:rFonts w:cs="Times New Roman" w:ascii="Times New Roman" w:hAnsi="Times New Roman"/>
          <w:sz w:val="28"/>
          <w:szCs w:val="28"/>
        </w:rPr>
        <w:t>врем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кла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мс</w:t>
      </w:r>
      <w:r>
        <w:rPr>
          <w:rFonts w:cs="Times New Roman" w:ascii="Times New Roman" w:hAnsi="Times New Roman"/>
          <w:sz w:val="28"/>
          <w:szCs w:val="28"/>
          <w:lang w:val="en-US"/>
        </w:rPr>
        <w:t>)"; tcycle * 1000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OCATE 14, 45: PRINT "</w:t>
      </w:r>
      <w:r>
        <w:rPr>
          <w:rFonts w:cs="Times New Roman" w:ascii="Times New Roman" w:hAnsi="Times New Roman"/>
          <w:sz w:val="28"/>
          <w:szCs w:val="28"/>
        </w:rPr>
        <w:t>частота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Гц</w:t>
      </w:r>
      <w:r>
        <w:rPr>
          <w:rFonts w:cs="Times New Roman" w:ascii="Times New Roman" w:hAnsi="Times New Roman"/>
          <w:sz w:val="28"/>
          <w:szCs w:val="28"/>
          <w:lang w:val="en-US"/>
        </w:rPr>
        <w:t>)"; 1 / tcycle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T schet = schet + 1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GOTO 0</w:t>
      </w:r>
      <w:r>
        <w:br w:type="page"/>
      </w:r>
    </w:p>
    <w:p>
      <w:pPr>
        <w:pStyle w:val="Style19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Результаты расчета</w:t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Минимальные значения интервалов 0…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0…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при которых обеспечивается заданное время выключения тиристоров.</w:t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0…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0,001 с</w:t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0…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0,001001 с</w:t>
      </w:r>
    </w:p>
    <w:p>
      <w:pPr>
        <w:pStyle w:val="21"/>
        <w:tabs>
          <w:tab w:val="clear" w:pos="720"/>
          <w:tab w:val="left" w:pos="1361" w:leader="none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20"/>
          <w:tab w:val="left" w:pos="1361" w:leader="none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переходного процесса при включении схемы на частоте ½ от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</w:p>
    <w:p>
      <w:pPr>
        <w:pStyle w:val="21"/>
        <w:tabs>
          <w:tab w:val="clear" w:pos="720"/>
          <w:tab w:val="left" w:pos="1361" w:leader="none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20"/>
          <w:tab w:val="left" w:pos="1361" w:leader="none"/>
          <w:tab w:val="left" w:pos="6804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п</w:t>
      </w:r>
      <w:r>
        <w:rPr>
          <w:rFonts w:cs="Times New Roman" w:ascii="Times New Roman" w:hAnsi="Times New Roman"/>
          <w:sz w:val="28"/>
          <w:szCs w:val="28"/>
        </w:rPr>
        <w:t>= 35,4797 мс</w:t>
      </w:r>
    </w:p>
    <w:p>
      <w:pPr>
        <w:pStyle w:val="21"/>
        <w:tabs>
          <w:tab w:val="clear" w:pos="720"/>
          <w:tab w:val="left" w:pos="1361" w:leader="none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20"/>
          <w:tab w:val="left" w:pos="1361" w:leader="none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ые мощности, потребляемые от источника питания Е на частоте f</w:t>
      </w:r>
      <w:r>
        <w:rPr>
          <w:rFonts w:cs="Times New Roman" w:ascii="Times New Roman" w:hAnsi="Times New Roman"/>
          <w:sz w:val="28"/>
          <w:szCs w:val="28"/>
          <w:vertAlign w:val="subscript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и f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</w:p>
    <w:p>
      <w:pPr>
        <w:pStyle w:val="21"/>
        <w:tabs>
          <w:tab w:val="clear" w:pos="720"/>
          <w:tab w:val="left" w:pos="1361" w:leader="none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20"/>
          <w:tab w:val="left" w:pos="1361" w:leader="none"/>
          <w:tab w:val="left" w:pos="6804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(f=fmax)</w:t>
      </w:r>
      <w:r>
        <w:rPr>
          <w:rFonts w:cs="Times New Roman" w:ascii="Times New Roman" w:hAnsi="Times New Roman"/>
          <w:sz w:val="28"/>
          <w:szCs w:val="28"/>
          <w:lang w:val="en-US"/>
        </w:rPr>
        <w:t>=90,01246</w:t>
      </w:r>
    </w:p>
    <w:p>
      <w:pPr>
        <w:pStyle w:val="21"/>
        <w:tabs>
          <w:tab w:val="clear" w:pos="720"/>
          <w:tab w:val="left" w:pos="1361" w:leader="none"/>
          <w:tab w:val="left" w:pos="6804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(f=fmin)</w:t>
      </w:r>
      <w:r>
        <w:rPr>
          <w:rFonts w:cs="Times New Roman" w:ascii="Times New Roman" w:hAnsi="Times New Roman"/>
          <w:sz w:val="28"/>
          <w:szCs w:val="28"/>
          <w:lang w:val="en-US"/>
        </w:rPr>
        <w:t>=428,7574</w:t>
      </w:r>
    </w:p>
    <w:p>
      <w:pPr>
        <w:pStyle w:val="21"/>
        <w:tabs>
          <w:tab w:val="clear" w:pos="720"/>
          <w:tab w:val="left" w:pos="1361" w:leader="none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21"/>
        <w:tabs>
          <w:tab w:val="clear" w:pos="720"/>
          <w:tab w:val="left" w:pos="1361" w:leader="none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е значения тока нагрузки на частоте f</w:t>
      </w:r>
      <w:r>
        <w:rPr>
          <w:rFonts w:cs="Times New Roman" w:ascii="Times New Roman" w:hAnsi="Times New Roman"/>
          <w:sz w:val="28"/>
          <w:szCs w:val="28"/>
          <w:vertAlign w:val="subscript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и f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</w:p>
    <w:p>
      <w:pPr>
        <w:pStyle w:val="21"/>
        <w:tabs>
          <w:tab w:val="clear" w:pos="720"/>
          <w:tab w:val="left" w:pos="1361" w:leader="none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20"/>
          <w:tab w:val="left" w:pos="1361" w:leader="none"/>
          <w:tab w:val="left" w:pos="6804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(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=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>)</w:t>
      </w:r>
      <w:r>
        <w:rPr>
          <w:rFonts w:cs="Times New Roman" w:ascii="Times New Roman" w:hAnsi="Times New Roman"/>
          <w:sz w:val="28"/>
          <w:szCs w:val="28"/>
        </w:rPr>
        <w:t>= 8,39709</w:t>
      </w:r>
    </w:p>
    <w:p>
      <w:pPr>
        <w:pStyle w:val="21"/>
        <w:tabs>
          <w:tab w:val="clear" w:pos="720"/>
          <w:tab w:val="left" w:pos="1361" w:leader="none"/>
          <w:tab w:val="left" w:pos="6804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(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=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min</w:t>
      </w:r>
      <w:r>
        <w:rPr>
          <w:rFonts w:cs="Times New Roman" w:ascii="Times New Roman" w:hAnsi="Times New Roman"/>
          <w:sz w:val="28"/>
          <w:szCs w:val="28"/>
          <w:vertAlign w:val="subscript"/>
        </w:rPr>
        <w:t>)</w:t>
      </w:r>
      <w:r>
        <w:rPr>
          <w:rFonts w:cs="Times New Roman" w:ascii="Times New Roman" w:hAnsi="Times New Roman"/>
          <w:sz w:val="28"/>
          <w:szCs w:val="28"/>
        </w:rPr>
        <w:t>=34,11996</w:t>
      </w:r>
    </w:p>
    <w:p>
      <w:pPr>
        <w:pStyle w:val="21"/>
        <w:tabs>
          <w:tab w:val="clear" w:pos="720"/>
          <w:tab w:val="left" w:pos="1361" w:leader="none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20"/>
          <w:tab w:val="left" w:pos="1361" w:leader="none"/>
          <w:tab w:val="left" w:pos="6804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На рис.5 построили графики зависимостей i(t), u</w:t>
      </w:r>
      <w:r>
        <w:rPr>
          <w:rFonts w:cs="Times New Roman" w:ascii="Times New Roman" w:hAnsi="Times New Roman"/>
          <w:sz w:val="28"/>
          <w:szCs w:val="28"/>
          <w:vertAlign w:val="subscript"/>
        </w:rPr>
        <w:t>a</w:t>
      </w:r>
      <w:r>
        <w:rPr>
          <w:rFonts w:cs="Times New Roman" w:ascii="Times New Roman" w:hAnsi="Times New Roman"/>
          <w:sz w:val="28"/>
          <w:szCs w:val="28"/>
        </w:rPr>
        <w:t>(t), v(t), x(t) при установившемся режиме и частоте f=f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8"/>
        </w:rPr>
        <w:t>/2.</w:t>
      </w:r>
    </w:p>
    <w:p>
      <w:pPr>
        <w:pStyle w:val="21"/>
        <w:tabs>
          <w:tab w:val="clear" w:pos="720"/>
          <w:tab w:val="left" w:pos="1361" w:leader="none"/>
          <w:tab w:val="left" w:pos="6804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ис. 6 построили графики зависимосте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,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 в случае короткого замыкания нагрузки (обмотки якоря).</w:t>
      </w:r>
    </w:p>
    <w:p>
      <w:pPr>
        <w:pStyle w:val="21"/>
        <w:tabs>
          <w:tab w:val="clear" w:pos="720"/>
          <w:tab w:val="left" w:pos="1361" w:leader="none"/>
          <w:tab w:val="left" w:pos="6804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и старении конденсатора и как следствие уменьшении его емкости уменьшается время необходимое на его зарядку. Но затем вследствие малой емкости напряжение не может достичь нуля и перевалить через него. Что является причиной выхода схемы из строя</w:t>
      </w:r>
      <w:r>
        <w:br w:type="page"/>
      </w:r>
    </w:p>
    <w:p>
      <w:pPr>
        <w:pStyle w:val="21"/>
        <w:tabs>
          <w:tab w:val="clear" w:pos="720"/>
          <w:tab w:val="left" w:pos="1361" w:leader="none"/>
          <w:tab w:val="left" w:pos="6804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Из проделанной работы следует, что объект исследования может работать на относительно узкой полосе частот определяемой временем срабатывания тиристоров. Тиристоры очень чувствительны к изменению параметров внутри схемы. При расчете подобных устройств необходимо учитывать многие факторы, в том числе механико-динамически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Courier New" w:hAnsi="Courier New" w:cs="Times New Roman"/>
      <w:sz w:val="24"/>
    </w:rPr>
  </w:style>
  <w:style w:type="character" w:styleId="2">
    <w:name w:val="Основной текст с отступом 2 Знак"/>
    <w:qFormat/>
    <w:rPr>
      <w:rFonts w:ascii="Courier New" w:hAnsi="Courier New" w:cs="Times New Roman"/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rFonts w:ascii="Courier New" w:hAnsi="Courier New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ascii="Courier New" w:hAnsi="Courier New" w:cs="Times New Roman"/>
      <w:sz w:val="24"/>
    </w:rPr>
  </w:style>
  <w:style w:type="character" w:styleId="Style18">
    <w:name w:val="Основной текст Знак"/>
    <w:qFormat/>
    <w:rPr>
      <w:rFonts w:ascii="Courier New" w:hAnsi="Courier New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9">
    <w:name w:val="Текст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26:00Z</dcterms:created>
  <dc:creator>Анохин Александр Владимирович</dc:creator>
  <dc:description/>
  <cp:keywords/>
  <dc:language>en-US</dc:language>
  <cp:lastModifiedBy>SYSTEM</cp:lastModifiedBy>
  <cp:lastPrinted>1998-04-15T17:29:00Z</cp:lastPrinted>
  <dcterms:modified xsi:type="dcterms:W3CDTF">2011-09-08T17:26:00Z</dcterms:modified>
  <cp:revision>2</cp:revision>
  <dc:subject/>
  <dc:title>1</dc:title>
</cp:coreProperties>
</file>