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13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2.wmf" ContentType="image/x-wmf"/>
  <Override PartName="/word/media/image3.wmf" ContentType="image/x-wmf"/>
  <Override PartName="/word/media/image10.png" ContentType="image/png"/>
  <Override PartName="/word/media/image6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>«</w:t>
      </w:r>
      <w:r>
        <w:rPr>
          <w:bCs/>
          <w:iCs/>
          <w:color w:val="000000"/>
          <w:sz w:val="28"/>
          <w:szCs w:val="28"/>
        </w:rPr>
        <w:t>Электрические</w:t>
      </w:r>
      <w:r>
        <w:rPr>
          <w:color w:val="000000"/>
          <w:spacing w:val="4"/>
          <w:sz w:val="28"/>
          <w:szCs w:val="28"/>
        </w:rPr>
        <w:t xml:space="preserve"> и магнитные методы контроля РЭСИ</w:t>
      </w:r>
      <w:r>
        <w:rPr>
          <w:b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Электрические мето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лектрические методы неразрушающего контроля (ЭМНК) основаны на созда</w:t>
        <w:softHyphen/>
        <w:t>нии в контролируемом объекте электрического поля либо непосредственным воздействием на него электрическим возмущением (например, электростати</w:t>
        <w:softHyphen/>
        <w:t>ческим полем, полем постоянного или переменного тока), либо косвенно с по</w:t>
        <w:softHyphen/>
        <w:t>мощью воздействия возмущениями неэлектрической природы (например, теп</w:t>
        <w:softHyphen/>
        <w:t>ловым, механическим и др.). В качестве информативного параметра ис</w:t>
        <w:softHyphen/>
        <w:t>пользуются электрические параметры объекта контроля (емкость, тангенс угла потерь, проводимость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401060" cy="188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исунок 1 – Номограмма 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8"/>
          <w:szCs w:val="28"/>
        </w:rPr>
        <w:t xml:space="preserve"> для определения толщины эпитаксиальной плен</w:t>
        <w:softHyphen/>
        <w:t>ки (</w:t>
      </w:r>
      <w:r>
        <w:rPr>
          <w:i/>
          <w:color w:val="000000"/>
          <w:spacing w:val="4"/>
          <w:sz w:val="28"/>
          <w:szCs w:val="28"/>
        </w:rPr>
        <w:t>d</w:t>
      </w:r>
      <w:r>
        <w:rPr>
          <w:color w:val="000000"/>
          <w:spacing w:val="4"/>
          <w:sz w:val="28"/>
          <w:szCs w:val="28"/>
        </w:rPr>
        <w:t>) и концентрации электронов в подложке (</w:t>
      </w:r>
      <w:r>
        <w:rPr>
          <w:i/>
          <w:color w:val="000000"/>
          <w:spacing w:val="4"/>
          <w:sz w:val="28"/>
          <w:szCs w:val="28"/>
        </w:rPr>
        <w:t>N</w:t>
      </w:r>
      <w:r>
        <w:rPr>
          <w:color w:val="000000"/>
          <w:spacing w:val="4"/>
          <w:sz w:val="28"/>
          <w:szCs w:val="28"/>
        </w:rPr>
        <w:t xml:space="preserve">) в структуре nn+ GaAs при </w:t>
      </w:r>
      <w:r>
        <w:rPr>
          <w:i/>
          <w:color w:val="000000"/>
          <w:spacing w:val="4"/>
          <w:sz w:val="28"/>
          <w:szCs w:val="28"/>
        </w:rPr>
        <w:t>л</w:t>
      </w:r>
      <w:r>
        <w:rPr>
          <w:color w:val="000000"/>
          <w:spacing w:val="4"/>
          <w:sz w:val="28"/>
          <w:szCs w:val="28"/>
        </w:rPr>
        <w:t xml:space="preserve"> = 10,6 мкм, </w:t>
      </w: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линии равной концентрац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линии равной толщин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о назначению ЭМНК делятся по определению исследуемых характери</w:t>
        <w:softHyphen/>
        <w:t>стик состава и структуры материала на электроемкостные, электропотенциаль</w:t>
        <w:softHyphen/>
        <w:t>ные и термоэлектрическ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. </w:t>
      </w:r>
      <w:r>
        <w:rPr>
          <w:i/>
          <w:color w:val="000000"/>
          <w:spacing w:val="4"/>
          <w:sz w:val="28"/>
          <w:szCs w:val="28"/>
        </w:rPr>
        <w:t>Электроемкостной метод</w:t>
      </w:r>
      <w:r>
        <w:rPr>
          <w:color w:val="000000"/>
          <w:spacing w:val="4"/>
          <w:sz w:val="28"/>
          <w:szCs w:val="28"/>
        </w:rPr>
        <w:t xml:space="preserve"> контроля (ЭМК) предусматривает введение объ</w:t>
        <w:softHyphen/>
        <w:t>екта контроля или его исследуемого участка в электростатическое поле опре</w:t>
        <w:softHyphen/>
        <w:t>деление искомых характеристик материала по вызванной им обратной реак</w:t>
        <w:softHyphen/>
        <w:t>ции на источник этого по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нформативность ЭМК определяется зависимостью первичных парамет</w:t>
        <w:softHyphen/>
        <w:t>ров емкости, тангенса угла потерь от характеристик объекта контроля, (ди</w:t>
        <w:softHyphen/>
        <w:t>электрической проницаемости и коэффициента диэлектрических потерь (см. рис. 2). Косвенным путем с помощью ЭМК можно определить и другие фи</w:t>
        <w:softHyphen/>
        <w:t>зические и структурные характеристики материала: плотность, содержание компонентов, механические параметры, радиопрозрачность, толщину, прово</w:t>
        <w:softHyphen/>
        <w:t>дящие и диэлектрические включения и т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меры значений диэлектрической проницаемости и тангенса угла ди</w:t>
        <w:softHyphen/>
        <w:t>электрических потерь электроизоляционных материалов на высоких частотах 105-108 Гц приведены в приложен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2. </w:t>
      </w:r>
      <w:r>
        <w:rPr>
          <w:i/>
          <w:color w:val="000000"/>
          <w:spacing w:val="4"/>
          <w:sz w:val="28"/>
          <w:szCs w:val="28"/>
        </w:rPr>
        <w:t>Электропотенциальные методы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бота электропотенциальных приборов основана на прямом пропускании тока через контролируемый участок и измерении разности потенциалов на определенном участ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489960" cy="241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исунок 2 – Схема воздействия характеристик объекта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троля на электриче</w:t>
        <w:softHyphen/>
        <w:t>ские параметр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 пропускании через электропроводящий объект электрического тока в объекте создается электрическое поле. Геометрическое место точек с одинако</w:t>
        <w:softHyphen/>
        <w:t>вым потенциалом составляет эквипотенциальные линии (рис. 3). На рисун</w:t>
        <w:softHyphen/>
        <w:t>ке показано распределение эквипотенциальных линий при отсутствии (рис. 3,а) и наличии дефекта (рис. 3,6). Разность потенциалов зависит от трех факторов: удельной электрической проводимости а, геометрических размеров (например, толщины) и наличия поверхностных трещин. При пропускании переменного тока разность потенциалов будет зависеть и от магнитной про</w:t>
        <w:softHyphen/>
        <w:t xml:space="preserve">ницаемости </w:t>
      </w:r>
      <w:r>
        <w:rPr>
          <w:i/>
          <w:color w:val="000000"/>
          <w:spacing w:val="4"/>
          <w:sz w:val="28"/>
          <w:szCs w:val="28"/>
        </w:rPr>
        <w:t>м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840480" cy="1358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исунок 3 – Распределение эквипотенциальных лин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приборах имеется четыре электрода. С помощью двух из них (токопрово-дящих) к контролируемому участку подводится ток, а два других измеритель</w:t>
        <w:softHyphen/>
        <w:t>ные измеряют разность потенциалов на определенном расстоянии (обычно не более 2 мм), по которой судят о глубине обнаруженной трещин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лектропотенциальные приборы применяют для измерения толщины сте</w:t>
        <w:softHyphen/>
        <w:t>нок деталей, для изучения анизотропии электрических и магнитных свойств, обусловленной приложенными к объекту контроля механическими напряже</w:t>
        <w:softHyphen/>
        <w:t>ниями, но основное назначение этих приборов – измерение глубины трещин, обнаруженных другими методами неразрушающего контроля. Электропотен</w:t>
        <w:softHyphen/>
        <w:t>циальный метод с использованием четырех электродов, является единствен</w:t>
        <w:softHyphen/>
        <w:t>ным методом, который позволяет осуществить простое измерение глубины (до 100 - 120 мм ) поверхностных трещи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этом смысле характерным представителем таких приборов является при</w:t>
        <w:softHyphen/>
        <w:t>бор – измеритель глубины трещин типа ИГТ – 10НК позволяющий контроли</w:t>
        <w:softHyphen/>
        <w:t>ровать глубины трещин от 0,5 до 20 мм в ферромагнитных, аустенитных ста</w:t>
        <w:softHyphen/>
        <w:t>лях с 10% относительной погрешность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менение измерителей глубины трещин совместно с другими методами, например, магнитопорошковым или капиллярным, позволяет повысить эф</w:t>
        <w:softHyphen/>
        <w:t>фективность обнаружения трещин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омимо контроля трещин электропотенциальные методы используются при контроле удельного сопротивления полупроводниковых структу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3. </w:t>
      </w:r>
      <w:r>
        <w:rPr>
          <w:i/>
          <w:color w:val="000000"/>
          <w:spacing w:val="4"/>
          <w:sz w:val="28"/>
          <w:szCs w:val="28"/>
        </w:rPr>
        <w:t>Термоэлектрические методы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боры неразрушающего контроля, основанные на термоэлектрическом ме</w:t>
        <w:softHyphen/>
        <w:t>тоде, находят применение при контроле деталей по маркам сталей, при контроле полупроводниковых пластин по типам проводимостей и т.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) Контроль деталей по маркам ста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сточником информации о физическом состоянии материала при термо</w:t>
        <w:softHyphen/>
        <w:t>электрическом методе неразрушающего контроля является термо-ЭДС, возни</w:t>
        <w:softHyphen/>
        <w:t>кающая в цепи, состоящей из пары электродов (горячего и холодного) и на</w:t>
        <w:softHyphen/>
        <w:t>личие контролируемого металла или полупроводн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бработка информации может проводиться или путем прямого преобразо</w:t>
        <w:softHyphen/>
        <w:t>вания или дифференцированным методом (рис. 4,а и рис. 4,б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ущность работы приборов по схеме прямого преобразования заключается в следующем. Контролируемый образец 1 помещают на площадку холодного электрода 3. К контролируемой поверхности прикасаются горячим электро</w:t>
        <w:softHyphen/>
        <w:t>дом 2, нагреваемым элементом 4. В месте контакта горячего электрода возникает термо-ЭДС, и ток начинает протекать в цепи, в которую включен индикаторный прибор V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 работе прибора по дифференцированной схеме к холодным электро</w:t>
        <w:softHyphen/>
        <w:t>дам, на которых размещены: образец 5 из известной марки стали и контроли</w:t>
        <w:softHyphen/>
        <w:t>руемая деталь 1, подключен индикаторный прибор V. К этим деталям одно</w:t>
        <w:softHyphen/>
        <w:t>временно прикасаются горячим электродом - щупом 2 и, наблюдая за показа</w:t>
        <w:softHyphen/>
        <w:t>ниями индикаторного прибора V, судят о принадлежности контролируемой детали к марке стали образц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егистрация результатов контроля возможна тремя способами: по углу от</w:t>
        <w:softHyphen/>
        <w:t>клонения стрелки индикаторного прибора, по измерению знака термо-ЭДС и по индикации нулевого показа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таблице 1. приведены значения термо-ЭДС для некоторых ста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троль типа проводимости монокристаллических слитков и пластин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(кремния или арсенида галлия) </w:t>
      </w:r>
      <w:r>
        <w:rPr>
          <w:i/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– типа горячий токоподвод имеет положительную полярность, а холодный – отрицательную. При нагреве токоподвода скорость электронов в нем становится больше, чем в холодном, по</w:t>
        <w:softHyphen/>
        <w:t>этому они диффундируют от горячего токоподвода к холодному до тех пор, пока горячий токоподвод, отдавший электроны, не окажется заряженным по</w:t>
        <w:softHyphen/>
        <w:t>ложительно а холодный токоподвод получивший избыток, зарядится отрица</w:t>
        <w:softHyphen/>
        <w:t>тельно (рис.5,а) (в кремнии или арсениде галлия), дырки диффундируют от горячего токоподвода к холодному и горячий токоподвод заряжается отрица</w:t>
        <w:softHyphen/>
        <w:t>тельно (рис.5,б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Значения термо-ЭДС для марок сталей.</w:t>
      </w:r>
    </w:p>
    <w:tbl>
      <w:tblPr>
        <w:tblW w:w="4950" w:type="pct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201"/>
      </w:tblGrid>
      <w:tr>
        <w:trPr>
          <w:trHeight w:val="453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термо-ЭДС, мВ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Х14Н14В2М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 – 0,38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18Н10Т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 – 0,36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ХГСН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 – 0,28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НВ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– 0,27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ХГС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 – 0,18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86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 – 0,19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НЗ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 – 0,06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 – +0,09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 – +0,11</w:t>
            </w:r>
          </w:p>
        </w:tc>
      </w:tr>
      <w:tr>
        <w:trPr>
          <w:trHeight w:val="374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 – +0,11</w:t>
            </w:r>
          </w:p>
        </w:tc>
      </w:tr>
      <w:tr>
        <w:trPr>
          <w:trHeight w:val="360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 – +0,11</w:t>
            </w:r>
          </w:p>
        </w:tc>
      </w:tr>
      <w:tr>
        <w:trPr>
          <w:trHeight w:val="367" w:hRule="exac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Х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0,17 – +0,11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61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 – +0,14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ГТ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 – +0,2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61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8 – +0,2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ГТА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 – +0,3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34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8 – +0,2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X1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7 – +0,3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1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0 – +0,3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X2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1 – +0,33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Х12М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7 – +0,41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X12Ф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0 – +0,4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4416425" cy="2221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исунок 4 – Схемы контроля путем прямого преобразования (а) и диф-ферен</w:t>
        <w:softHyphen/>
        <w:t>цированным методом(б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3718560" cy="156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исунок 5 – Контроль типа проводимости полупроводников по знаку термо-ЭДС: а) n-тип; б) р-ти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агнитные методы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Методы основаны на взаимодействии магнитного поля с контролируемым объектом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тролируемый объект помещается в магнитное поле. Встретив на своем пути препятствия в виде дефектов - (трещин, расслоений, газовых пузырей, раковин и др.) с меньшей магнитной проницаемостью, часть магнитных сило</w:t>
        <w:softHyphen/>
        <w:t>вых линий выходит на поверхность объекта, образуя вокруг этого дефекта по</w:t>
        <w:softHyphen/>
        <w:t>ля рассеяния (рис.6). Для регистрации полей рассеяния над дефектами применяют несколько методов: магнитопорошковый; магнитографический и магнитоферрозондовы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озможность применения магнитных методов и конкретные параметры контроля изделий зависят от магнитных свойств материала. Если в магнитное поле поместить тело из ферромагнитного материала, то после удаления источ</w:t>
        <w:softHyphen/>
        <w:t>ника намагничивания тело сохранит некоторую остаточную намагниченность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4021455" cy="859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исунок 6 – Схема магнитного контроля при расположении дефекта поперек (а) и вдоль (б) магнитных силовых лин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1. </w:t>
      </w:r>
      <w:r>
        <w:rPr>
          <w:i/>
          <w:color w:val="000000"/>
          <w:spacing w:val="4"/>
          <w:sz w:val="28"/>
          <w:szCs w:val="28"/>
        </w:rPr>
        <w:t>Магнитопорошковый метод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агнитопорошковый метод регистрации полей рассеивания при неразрушающем контроле основан на явлении притяжения частиц магнитного порошка в местах вы</w:t>
        <w:softHyphen/>
        <w:t>хода на поверхность контролируемого изделия магнитного потока, связанного с на</w:t>
        <w:softHyphen/>
        <w:t>личием нарушений сплошности. В намагниченных изделиях из ферромагнитных материалов нарушения сплошности (дефекты) вызывают перераспределение магнит</w:t>
        <w:softHyphen/>
        <w:t>ного потока и выход части его на поверхность (магнитный поток дефекта). На по</w:t>
        <w:softHyphen/>
        <w:t>верхности изделия создаются локальные магнитные полюсы, притягивающие части</w:t>
        <w:softHyphen/>
        <w:t>цы магнитного порошка, в результате чего место дефекта становится видимы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етод служит для выявления дефектов типа тонких поверхностных и под</w:t>
        <w:softHyphen/>
        <w:t>поверхностных нарушений сплошности: трещин, расслоений, непроваров сварных соединений и т. 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етод позволяет контролировать изделия любых размеров и форм если их магнитные свойства дают возможность намагничивания до степени, достаточ</w:t>
        <w:softHyphen/>
        <w:t>ной для создания магнитного поля дефекта необходимого для притяжения частиц магнитного порош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Чувствительность метода определяется магнитными характеристиками ма</w:t>
        <w:softHyphen/>
        <w:t>териала контролируемого изделия, его формой и размерами, чистотой обра</w:t>
        <w:softHyphen/>
        <w:t>ботки поверхности, напряженностью намагничивающего поля, способом кон</w:t>
        <w:softHyphen/>
        <w:t>троля, взаимным направлением намагничивающего поля дефекта, свойствами применяемого магнитного или магнитно- люминесцентного порошка спосо</w:t>
        <w:softHyphen/>
        <w:t>бом нанесения суспензии (или сухого порошка), а также освещенностью ос</w:t>
        <w:softHyphen/>
        <w:t>матриваемого участка издел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В зависимости от размеров выявляемых поверхностных дефектов устанавли</w:t>
        <w:softHyphen/>
        <w:t>ваются три условных уровня чувствительности указанные в таблице 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 xml:space="preserve">Таблица 2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Уровни чувствительности магнитопорошковых мето</w:t>
      </w:r>
      <w:r>
        <w:rPr/>
        <w:t>дов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7"/>
        <w:gridCol w:w="2725"/>
        <w:gridCol w:w="4062"/>
      </w:tblGrid>
      <w:tr>
        <w:trPr>
          <w:trHeight w:val="691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ый уровень чувствительност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ирина выявляемого дефекта, мкм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ротяженность вы</w:t>
              <w:softHyphen/>
              <w:t>являемой части дефекта, мкм</w:t>
            </w:r>
          </w:p>
        </w:tc>
      </w:tr>
      <w:tr>
        <w:trPr>
          <w:trHeight w:val="376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5</w:t>
            </w:r>
          </w:p>
        </w:tc>
      </w:tr>
      <w:tr>
        <w:trPr>
          <w:trHeight w:val="411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5</w:t>
            </w:r>
          </w:p>
        </w:tc>
      </w:tr>
      <w:tr>
        <w:trPr>
          <w:trHeight w:val="431" w:hRule="exac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агнитопорошковый метод контроля предусматривает следующие техноло</w:t>
        <w:softHyphen/>
        <w:t>гические операци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подготовку изделия к контролю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намагничивание издел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нанесение на изделие магнитного порошка или суспенз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осмотр издел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збраковку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змагничива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зделия, подаваемые на намагничивающие устройства, должны быть очи</w:t>
        <w:softHyphen/>
        <w:t>щены от покрытий, мешающих их смачиванию или их намагничиванию (мас</w:t>
        <w:softHyphen/>
        <w:t>ла, грязь, иногда изоляционные покрытия и т. п.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зависимости от магнитных свойств материала, размеров и формы кон</w:t>
        <w:softHyphen/>
        <w:t>тролируемого изделия, а также оборудования, используемого для намагничи</w:t>
        <w:softHyphen/>
        <w:t>вания, применяют два способа контрол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способ приложенного магнитного поля СПМП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способ остаточной намагниченности (СОН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троль СПМП характеризуется образованием валика порошка над дефектом за время действия на контролируемое изделие внешнего магнитного поля. При контроле СПМП намагничивание должно начинаться раньше или одновременно с моментом прекращения полива суспензией или нанесения сухого порошка на контролируемое изделие. Окончание намагничивания должно происходить после прекращения стекания основной массы суспензии с контролируемого участ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о избежание перегрева изделия после прекращения нанесения суспензии при длительном времени стекания последней, намагничивающий ток может периодически выключаться. Время действия тока 0,1 - 0,5 с с перерывами между включениями 1 - 2 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смотр изделия производят по окончании стекания суспензии. В отдель</w:t>
        <w:softHyphen/>
        <w:t>ных случаях, оговариваемых технической документацией, осмотр изделия мо</w:t>
        <w:softHyphen/>
        <w:t>жет производиться во время действия намагничивающего тока (поля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троль СОН заключается в предварительном намагничивании контроли</w:t>
        <w:softHyphen/>
        <w:t>руемого изделия и последующем нанесении на него суспензии или сухого магнитного порошка. Промежуток времени между намагничиванием и ука</w:t>
        <w:softHyphen/>
        <w:t>занной выше обработкой должен быть не менее 1 ч. При этом оседание по</w:t>
        <w:softHyphen/>
        <w:t>рошка в зоне дефекта образуется в отсутствии внешнего намагничивающего поля. Наибольшая чувствительность СОН имеет место, когда величина оста</w:t>
        <w:softHyphen/>
        <w:t>точной индукции в изделии соответствует предельному гистерезисному циклу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магнитопорошковом методе контроля применяют три вида намагничи</w:t>
        <w:softHyphen/>
        <w:t>вания: циркулярное, продольное (полюсное) и комбинированное; Комбинированное намагничивание может быть выполнено только СПМП. Основные способы на</w:t>
        <w:softHyphen/>
        <w:t>магничивания и схемы их осуществления приведены в табл. 3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блица 3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/>
        <w:t>Способы и схемы намагничивания изделий.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2216"/>
        <w:gridCol w:w="2"/>
        <w:gridCol w:w="3394"/>
        <w:gridCol w:w="15"/>
        <w:gridCol w:w="3653"/>
        <w:gridCol w:w="35"/>
      </w:tblGrid>
      <w:tr>
        <w:trPr>
          <w:trHeight w:val="1350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Вид намагничива</w:t>
              <w:softHyphen/>
              <w:t>ния (по форме маг</w:t>
              <w:softHyphen/>
              <w:t>нитного потока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намагничи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намагничива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9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сканием тока по всему изделию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1680" cy="699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пускнием тока по контролируемой части издел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67865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52" r="-1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2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рное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 помощью провода с током, помещаемого в отверстие издел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60550" cy="1143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3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м индуцирования тока в издел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8000" cy="146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4" w:hRule="exact"/>
        </w:trPr>
        <w:tc>
          <w:tcPr>
            <w:tcW w:w="3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ое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м магнитом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45920" cy="10147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5" w:hRule="atLeast"/>
        </w:trPr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юсное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ом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29460" cy="11791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70" w:hRule="exact"/>
        </w:trPr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одольное (полюсное)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магничивающим соленоидом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78000" cy="8458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2" w:hRule="exact"/>
        </w:trPr>
        <w:tc>
          <w:tcPr>
            <w:tcW w:w="22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анием через изделие электрическо</w:t>
              <w:softHyphen/>
              <w:t>го и магнитного пото</w:t>
              <w:softHyphen/>
              <w:t>ка от электромагнита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57730" cy="17348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73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0" w:hRule="exact"/>
        </w:trPr>
        <w:tc>
          <w:tcPr>
            <w:tcW w:w="225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анием по из</w:t>
              <w:softHyphen/>
              <w:t>делию двух (или бо</w:t>
              <w:softHyphen/>
              <w:t>лее) независимых то</w:t>
              <w:softHyphen/>
              <w:t>ков во взаимно пер</w:t>
              <w:softHyphen/>
              <w:t>пендикулярных на</w:t>
              <w:softHyphen/>
              <w:t>правлениях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2320" cy="1396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3" w:hRule="exact"/>
        </w:trPr>
        <w:tc>
          <w:tcPr>
            <w:tcW w:w="225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ое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м индуцирования тока в изделии и то</w:t>
              <w:softHyphen/>
              <w:t>ком, проходящим по проводнику, поме</w:t>
              <w:softHyphen/>
              <w:t>щенному в отверстии изделия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11680" cy="20523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9" w:hRule="exact"/>
        </w:trPr>
        <w:tc>
          <w:tcPr>
            <w:tcW w:w="22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анием тока по изделию и при помощи соленоида</w:t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60270" cy="13322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зависимости от ориентации дефектов, подлежащих обнаружению, приме</w:t>
        <w:softHyphen/>
        <w:t>няют намагничивание в одном, двух или в трех взаимно перпендикулярных на</w:t>
        <w:softHyphen/>
        <w:t>правлениях (или применяют комбинированное намагничивание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Нанесение магнитного порошка на контролируемое изделие может произво</w:t>
        <w:softHyphen/>
        <w:t>диться двумя способами: сухим и мокрым. В первом случае для обнаружения дефектов применяют сухой магнитный порошок, во втором – магнитную сус</w:t>
        <w:softHyphen/>
        <w:t>пензию (взвесь магнитного порошка в дисперсионной среде). В качестве дис</w:t>
        <w:softHyphen/>
        <w:t>персионной среды могут применяться вода, масло, керосин, смесь масла с керо</w:t>
        <w:softHyphen/>
        <w:t>сином и др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Разбраковка изделий проводится путем визуального осмотра поверхности изделия на наличие отложений магнитного порошка в местах дефектов. При необходимости расшифровка результатов контроля может проводиться с приме</w:t>
        <w:softHyphen/>
        <w:t>нением оптических средств, тип и увеличение которых устанавливаются техни</w:t>
        <w:softHyphen/>
        <w:t>ческой документацией на контроль конкретных издел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2. </w:t>
      </w:r>
      <w:r>
        <w:rPr>
          <w:i/>
          <w:color w:val="000000"/>
          <w:spacing w:val="4"/>
          <w:sz w:val="28"/>
          <w:szCs w:val="28"/>
        </w:rPr>
        <w:t>Магнитографический метод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тот метод основан на регистрации магнитных полей рассеяния над дефектами с применением в качестве индикатора ферро</w:t>
        <w:softHyphen/>
        <w:t>магнитной пленки. В этом методе контролируемый участок объекта намагничи</w:t>
        <w:softHyphen/>
        <w:t>вают, затем плотно прижимают к нему магнитную ленту аналогичную лентам, применяемым для магнитной звуко- и видеозаписи. Намагниченность ферро</w:t>
        <w:softHyphen/>
        <w:t>магнитных частиц ленты определяется напряженностью основного магнитного поля и магнитными полями рассеяния над дефектами. Информация о дефекте считывается при помощи магнитографического дефектоскопа, имеющего лен</w:t>
        <w:softHyphen/>
        <w:t>топротяжное устройство, чувствительную головку типа магнитофонной и осциллографический индикатор. Для воспроизведения записи взаимно перемеща</w:t>
        <w:softHyphen/>
        <w:t>ют ленту или головку с постоянной скоростью. Возникающий в головке элект</w:t>
        <w:softHyphen/>
        <w:t>рический сигнал пропорционален величине остаточного магнитного потока от</w:t>
        <w:softHyphen/>
        <w:t>печатков полей рассеяния дефектов, зафиксированных на лент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течественные серийные магнитографические дефектоскопы МД-9, МД-11, МКГ имеют электродвигатель, приводящий во вращение барабан с несколь</w:t>
        <w:softHyphen/>
        <w:t>кими магнитными головками. Головки перемешаются поперек магнитной лен</w:t>
        <w:softHyphen/>
        <w:t>ты. Электрический сигнал с головки усиливается и подается на электроннолуче</w:t>
        <w:softHyphen/>
        <w:t>вую трубку. Горизонтальная развертка трубки синхронизирована с вращением магнитных .головок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Чувствительность магнитографического метода сравнительно высока - на изделиях с ровной поверхностью выявляются дефекты глубиной 0,3 мм при шероховатости поверхности 0,15 мм. Преимущество данного метода - докумен</w:t>
        <w:softHyphen/>
        <w:t>тальность контроля и возможность количественной оценки. Магнитографичес</w:t>
        <w:softHyphen/>
        <w:t>кий метод дефектоскопии получил широкое распространение для контроля ка</w:t>
        <w:softHyphen/>
        <w:t>чества сварного шва, соединений трубопроводов и листовых конструкц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агнитоферрозондовый метод. Этот метод основан на выявлении феррозон-довым преобразователем магнитных полей рассеяния над дефектами в намагни</w:t>
        <w:softHyphen/>
        <w:t>ченном изделии и преобразовании их в электрические сигналы. Содержание метода устанавливается ГОСТ 21104-75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Феррозонд представляет собой ферритовый или пермаллоевый сердечник длиной не более 2-6 мм с двумя обмотками, из которых первая - возбуждающая, питаемая переменным током от генератора, а вторая - измерительная, дающая информацию о наличии и изменениях внешних магнитных полей. Фер</w:t>
        <w:softHyphen/>
        <w:t>розондовые преобразователи имеют очень высокую чувствительность (до 10</w:t>
      </w:r>
      <w:r>
        <w:rPr>
          <w:color w:val="000000"/>
          <w:spacing w:val="4"/>
          <w:sz w:val="28"/>
          <w:szCs w:val="28"/>
          <w:vertAlign w:val="superscript"/>
        </w:rPr>
        <w:t>-6</w:t>
      </w:r>
      <w:r>
        <w:rPr>
          <w:color w:val="000000"/>
          <w:spacing w:val="4"/>
          <w:sz w:val="28"/>
          <w:szCs w:val="28"/>
        </w:rPr>
        <w:t xml:space="preserve"> эВ), что позволяет обнаруживать мельчайшие дефекты, способные создать поле рассеяния. Обеспечив перемещение преобразователя по поверхности объекта, осуществляют автоматический или полуавтоматический контроль наличия де</w:t>
        <w:softHyphen/>
        <w:t>фек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зависимости от магнитных свойств, размеров и формы контролируемого изделия применяют два способа контрол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приложенного магнитного пол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- остаточной намагнич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троль первым способом осуществляют намагничиванием изделия и од</w:t>
        <w:softHyphen/>
        <w:t>новременной регистрацией напряженности магнитных полей рассеяния дефек</w:t>
        <w:softHyphen/>
        <w:t>тов феррозондовым преобразователем в присутствии намагничивающего поля, вторым - после снятия намагничивающего пол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Для неразрушающего контроля при помощи феррозондов созданы и по</w:t>
        <w:softHyphen/>
        <w:t>лучают все больше промышленное применение различные дефектоскопы. Используются, например, переносной импульсный феррозондовый дефек</w:t>
        <w:softHyphen/>
        <w:t>тоскоп ДИФ-1К, позволяющей обнаружить в сталях различные дефекты. При помощи установок ФДУ-1, УФКТ-1, УФСТ-61, МД-10Ф производится авто</w:t>
        <w:softHyphen/>
        <w:t>матизированный скоростной контроль цилиндрических труб, прутков и дру</w:t>
        <w:softHyphen/>
        <w:t>ги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  <w:tab/>
        <w:t>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29:00Z</dcterms:created>
  <dc:creator>User</dc:creator>
  <dc:description/>
  <cp:keywords/>
  <dc:language>en-US</dc:language>
  <cp:lastModifiedBy>SYSTEM</cp:lastModifiedBy>
  <dcterms:modified xsi:type="dcterms:W3CDTF">2011-09-08T17:29:00Z</dcterms:modified>
  <cp:revision>2</cp:revision>
  <dc:subject/>
  <dc:title>Министерство образования Республики Беларусь</dc:title>
</cp:coreProperties>
</file>