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ыберите диод, выполняющий заданную функцию. При выборе диода учтите дополнительное условие вы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асшифруйте маркировку выбранного д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еречертите его характеристику и определите по ней заданные параметры; укажите их физический смыс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Начертите схему включения диода и кратко опишите принцип её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задачи: Диод для стабилизации напряжения. Дополнительное условие: максимальная величина U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ть: необходимый тип прибора, расшифровать маркировку, по характеристике определить U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. Указать их физический смысл, начертить схему включения и описать принцип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. 1. Тип стабилитрона, удовлетворяющий условию максимальной величины U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определяем по таблице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предложенных в таблице стабилитронов условию задачи соответствует стабилитрон типа КС530А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. тип</w:t>
      </w:r>
      <w:r>
        <w:rPr>
          <w:color w:val="000000"/>
          <w:sz w:val="28"/>
        </w:rPr>
        <w:t xml:space="preserve"> = 30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. 2. Расшифровка обозначения стабилитр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ремний (исходный полупроводни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стабилитр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– мощность до 5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 – напряжение стаби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разновидность диодов данной с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. 3. Определить по ВАХ параметры стабилит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риложения 1.3 выбираем график вольтамперной характеристики для стабилитрона КС530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вольтамперной характеристике стабилитрона показывается зависимость напряжения на стабилитроне от протекающего через не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графика видно, что на участке изменения тока стабилитрона от 5 мА до 10 мА при напряжении около 30В вольтамперная характеристика почти прямолинейная, что соответствует задаче стабилитрона – удерживать стабильное напряжение при изменении тока, протекающего через стабилитрон. Следовательно, номинальный ток стабилитрона определится из графика 7 мА (средний ток для участка от 5 до 10 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значение R</w:t>
      </w:r>
      <w:r>
        <w:rPr>
          <w:color w:val="000000"/>
          <w:sz w:val="28"/>
          <w:vertAlign w:val="subscript"/>
        </w:rPr>
        <w:t>диф</w:t>
      </w:r>
      <w:r>
        <w:rPr>
          <w:color w:val="000000"/>
          <w:sz w:val="28"/>
        </w:rPr>
        <w:t xml:space="preserve"> для стабилитрона работающего при номинальном ток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аб.ном</w:t>
      </w:r>
      <w:r>
        <w:rPr>
          <w:color w:val="000000"/>
          <w:sz w:val="28"/>
        </w:rPr>
        <w:t xml:space="preserve"> =7мА и напряжени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</w:t>
      </w:r>
      <w:r>
        <w:rPr>
          <w:color w:val="000000"/>
          <w:sz w:val="28"/>
        </w:rPr>
        <w:t xml:space="preserve"> = 30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рафику ВАХ берем изменение тока стабилитрона о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аб.1</w:t>
      </w:r>
      <w:r>
        <w:rPr>
          <w:color w:val="000000"/>
          <w:sz w:val="28"/>
        </w:rPr>
        <w:t xml:space="preserve"> =5мА д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аб 2</w:t>
      </w:r>
      <w:r>
        <w:rPr>
          <w:color w:val="000000"/>
          <w:sz w:val="28"/>
        </w:rPr>
        <w:t>=10мА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аб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стаб 2 </w:t>
      </w:r>
      <w:r>
        <w:rPr>
          <w:color w:val="000000"/>
          <w:sz w:val="28"/>
        </w:rPr>
        <w:t xml:space="preserve">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аб.1</w:t>
      </w:r>
      <w:r>
        <w:rPr>
          <w:color w:val="000000"/>
          <w:sz w:val="28"/>
        </w:rPr>
        <w:t>= 10мА ─ 5мА=5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по графику соответствующие изменения напряжения при 5мА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1</w:t>
      </w:r>
      <w:r>
        <w:rPr>
          <w:color w:val="000000"/>
          <w:sz w:val="28"/>
        </w:rPr>
        <w:t xml:space="preserve">=30В, а при 10 мА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2</w:t>
      </w:r>
      <w:r>
        <w:rPr>
          <w:color w:val="000000"/>
          <w:sz w:val="28"/>
        </w:rPr>
        <w:t>=30,1В;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Δ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таб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2</w:t>
      </w:r>
      <w:r>
        <w:rPr>
          <w:color w:val="000000"/>
          <w:sz w:val="28"/>
        </w:rPr>
        <w:t xml:space="preserve"> ─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таб2</w:t>
      </w:r>
      <w:r>
        <w:rPr>
          <w:color w:val="000000"/>
          <w:sz w:val="28"/>
        </w:rPr>
        <w:t>=30,1 В ─ 30 В = 0.1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формуле </w:t>
      </w:r>
      <w:r>
        <w:rPr>
          <w:color w:val="000000"/>
          <w:sz w:val="28"/>
        </w:rPr>
        <w:drawing>
          <wp:inline distT="0" distB="0" distL="0" distR="0">
            <wp:extent cx="952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йдем значение </w:t>
      </w: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[О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. 4. Схема включения стабилит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ог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0595</wp:posOffset>
                </wp:positionH>
                <wp:positionV relativeFrom="paragraph">
                  <wp:posOffset>1270</wp:posOffset>
                </wp:positionV>
                <wp:extent cx="1026795" cy="14478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44720"/>
                          <a:chOff x="0" y="0"/>
                          <a:chExt cx="1026720" cy="14472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102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0"/>
                              <a:ext cx="342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360" y="0"/>
                            <a:ext cx="3600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0.1pt;width:80.8pt;height:11.4pt" coordorigin="1497,2" coordsize="1616,228">
                <v:group id="shape_0" style="position:absolute;left:1497;top:124;width:1616;height:0">
                  <v:line id="shape_0" from="1497,124" to="2035,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24" to="3113,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036;top:2;width:566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79295</wp:posOffset>
                </wp:positionH>
                <wp:positionV relativeFrom="paragraph">
                  <wp:posOffset>73025</wp:posOffset>
                </wp:positionV>
                <wp:extent cx="635" cy="27368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5.75pt" to="155.85pt,2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79295</wp:posOffset>
                </wp:positionH>
                <wp:positionV relativeFrom="paragraph">
                  <wp:posOffset>73660</wp:posOffset>
                </wp:positionV>
                <wp:extent cx="571500" cy="381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5.8pt" to="200.8pt,6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50595</wp:posOffset>
                </wp:positionH>
                <wp:positionV relativeFrom="paragraph">
                  <wp:posOffset>77470</wp:posOffset>
                </wp:positionV>
                <wp:extent cx="1270" cy="22860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6.1pt" to="74.9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43735</wp:posOffset>
                </wp:positionH>
                <wp:positionV relativeFrom="paragraph">
                  <wp:posOffset>41275</wp:posOffset>
                </wp:positionV>
                <wp:extent cx="59055" cy="5842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05pt;margin-top:3.25pt;width:4.6pt;height:4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5715</wp:posOffset>
                </wp:positionH>
                <wp:positionV relativeFrom="paragraph">
                  <wp:posOffset>73660</wp:posOffset>
                </wp:positionV>
                <wp:extent cx="635" cy="108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45pt;margin-top:5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8890</wp:posOffset>
                </wp:positionV>
                <wp:extent cx="144145" cy="962025"/>
                <wp:effectExtent l="10160" t="635" r="889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961920"/>
                          <a:chOff x="0" y="0"/>
                          <a:chExt cx="144000" cy="96192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720" cy="96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1520"/>
                              <a:ext cx="72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-96480" y="400680"/>
                            <a:ext cx="3373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5pt;margin-top:0.7pt;width:26.55pt;height:75.7pt" coordorigin="3733,14" coordsize="531,1514">
                <v:group id="shape_0" style="position:absolute;left:4006;top:14;width:0;height:1514">
                  <v:line id="shape_0" from="4006,1024" to="4006,15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6,14" to="4006,5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733;top:645;width:530;height:226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168910</wp:posOffset>
                </wp:positionV>
                <wp:extent cx="227965" cy="627380"/>
                <wp:effectExtent l="952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627480"/>
                          <a:chOff x="0" y="0"/>
                          <a:chExt cx="227880" cy="627480"/>
                        </a:xfrm>
                      </wpg:grpSpPr>
                      <wpg:grpSp>
                        <wpg:cNvGrpSpPr/>
                        <wpg:grpSpPr>
                          <a:xfrm>
                            <a:off x="14040" y="228600"/>
                            <a:ext cx="196920" cy="16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6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0"/>
                              <a:ext cx="9720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9720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0"/>
                            <a:ext cx="0" cy="62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2360"/>
                            <a:ext cx="22788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20" y="75960"/>
                              <a:ext cx="214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13.3pt;width:17.9pt;height:49.35pt" coordorigin="2940,266" coordsize="358,987">
                <v:group id="shape_0" style="position:absolute;left:2962;top:626;width:309;height:262">
                  <v:line id="shape_0" from="2962,626" to="3271,6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9,626" to="3271,8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4,626" to="3116,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20,266" to="3120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40;top:805;width:358;height:123">
                  <v:line id="shape_0" from="2961,925" to="3298,9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0,805" to="2940,92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56515" cy="59055"/>
                <wp:effectExtent l="10160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45pt;width:4.4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</w:rPr>
        <w:t>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D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вх</w:t>
        <w:tab/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50595</wp:posOffset>
                </wp:positionH>
                <wp:positionV relativeFrom="paragraph">
                  <wp:posOffset>9906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7.8pt" to="74.85pt,3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57785" cy="58420"/>
                <wp:effectExtent l="10795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4.5pt;height:4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79295</wp:posOffset>
                </wp:positionH>
                <wp:positionV relativeFrom="paragraph">
                  <wp:posOffset>9525</wp:posOffset>
                </wp:positionV>
                <wp:extent cx="635" cy="22796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0.75pt" to="155.85pt,1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50595</wp:posOffset>
                </wp:positionH>
                <wp:positionV relativeFrom="paragraph">
                  <wp:posOffset>62230</wp:posOffset>
                </wp:positionV>
                <wp:extent cx="1600200" cy="254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4.9pt" to="200.8pt,5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43735</wp:posOffset>
                </wp:positionH>
                <wp:positionV relativeFrom="paragraph">
                  <wp:posOffset>25400</wp:posOffset>
                </wp:positionV>
                <wp:extent cx="58420" cy="5905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05pt;margin-top:2pt;width:4.55pt;height:4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граничительный резис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огр </w:t>
      </w:r>
      <w:r>
        <w:rPr>
          <w:color w:val="000000"/>
          <w:sz w:val="28"/>
        </w:rPr>
        <w:t xml:space="preserve">ограничивает ток в схеме, который не должен превышать I 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. Нагрузка R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включена параллельно стабилитрону. Поэтому напряжение на ней соответствует напряжению стабилит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величении напряжения на входе схемы, ток через стабилитрон возрастает, что приводит к увеличению падения напряжения на ограничительном резисторе. Приращение напряжение на нем равно приращению напряжения на входе схемы, так что напряжение на нагрузке изменяется не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Начертите схему включения полевого транзистора с общим истоком (ОИ) в динамическом режиме. Тип полевого транзистора указан в таблице №5. Поясните полярность источников с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риведите стоковую и стоково-затворную характеристики, соответствующие заданному типу транзистора. На характеристиках укажите знак (полярность) напряжения на стоке U</w:t>
      </w:r>
      <w:r>
        <w:rPr>
          <w:color w:val="000000"/>
          <w:sz w:val="28"/>
          <w:vertAlign w:val="subscript"/>
        </w:rPr>
        <w:t xml:space="preserve">си </w:t>
      </w:r>
      <w:r>
        <w:rPr>
          <w:color w:val="000000"/>
          <w:sz w:val="28"/>
        </w:rPr>
        <w:t>и на затворе U</w:t>
      </w:r>
      <w:r>
        <w:rPr>
          <w:color w:val="000000"/>
          <w:sz w:val="28"/>
          <w:vertAlign w:val="subscript"/>
        </w:rPr>
        <w:t>з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Приведите статические параметры полевого транзистора, поясните физический смысл этих параметров; приведите и поясните формулы их расчёта. На стоковых характеристиках поясните принцип графического расчёт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задачи: полевой транзистор со встроенным каналом n-типа. Режим обед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ертить: схему включения полевого транзистора с общим истоком с пояснением полярности источников смещения, стоковую и стоково-затворную характеристики; пояснить физический смысл статических параметров полевого транзистора и формулы их расчё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. 1 Схема включения полевого транзистора с общим исток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4270</wp:posOffset>
                </wp:positionH>
                <wp:positionV relativeFrom="paragraph">
                  <wp:posOffset>145415</wp:posOffset>
                </wp:positionV>
                <wp:extent cx="830580" cy="434975"/>
                <wp:effectExtent l="635" t="10160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434880"/>
                          <a:chOff x="0" y="0"/>
                          <a:chExt cx="830520" cy="43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0520" cy="43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04480" y="0"/>
                              <a:ext cx="434880" cy="43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520" y="146520"/>
                              <a:ext cx="720" cy="21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440"/>
                                <a:ext cx="72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55680"/>
                              <a:ext cx="272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120" y="0"/>
                              <a:ext cx="45540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88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"/>
                                  <a:ext cx="65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6240" y="52560"/>
                                <a:ext cx="38916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120" y="304920"/>
                              <a:ext cx="45540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88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"/>
                                  <a:ext cx="65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6240" y="52560"/>
                                <a:ext cx="38916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158040"/>
                              <a:ext cx="456480" cy="11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880" cy="11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65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5880" y="52200"/>
                                <a:ext cx="39060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79800" y="216000"/>
                              <a:ext cx="1137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3320" y="1137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11.45pt;width:65.35pt;height:34.25pt" coordorigin="1802,229" coordsize="1307,685">
                <v:group id="shape_0" style="position:absolute;left:1802;top:229;width:1307;height:685">
                  <v:oval id="shape_0" fillcolor="white" stroked="t" o:allowincell="f" style="position:absolute;left:2124;top:229;width:684;height:684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2231;top:460;width:0;height:344">
                    <v:line id="shape_0" from="2231,460" to="2231,6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31,632" to="2231,80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802,789" to="2231,7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393;top:229;width:717;height:176">
                    <v:group id="shape_0" style="position:absolute;left:2393;top:229;width:103;height:176">
                      <v:line id="shape_0" from="2393,229" to="2393,4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93,318" to="2496,3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497,312" to="3109,3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93;top:709;width:717;height:176">
                    <v:group id="shape_0" style="position:absolute;left:2393;top:709;width:103;height:176">
                      <v:line id="shape_0" from="2393,709" to="2393,8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93,798" to="2496,79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497,792" to="3109,79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91;top:478;width:717;height:174">
                    <v:group id="shape_0" style="position:absolute;left:2391;top:478;width:103;height:174">
                      <v:line id="shape_0" from="2391,478" to="2391,65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91,566" to="2494,5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495,560" to="3109,5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400,569" to="2578,57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390,408" to="2390,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lang w:val="en-US"/>
        </w:rPr>
        <w:t>VT</w:t>
      </w:r>
      <w:r>
        <w:rPr>
          <w:b/>
          <w:color w:val="000000"/>
          <w:sz w:val="28"/>
        </w:rPr>
        <w:t xml:space="preserve"> С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06270</wp:posOffset>
                </wp:positionH>
                <wp:positionV relativeFrom="paragraph">
                  <wp:posOffset>22860</wp:posOffset>
                </wp:positionV>
                <wp:extent cx="685800" cy="635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.8pt" to="204.0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93340</wp:posOffset>
                </wp:positionH>
                <wp:positionV relativeFrom="paragraph">
                  <wp:posOffset>7620</wp:posOffset>
                </wp:positionV>
                <wp:extent cx="1270" cy="344170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0.6pt" to="204.25pt,2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02460</wp:posOffset>
                </wp:positionH>
                <wp:positionV relativeFrom="paragraph">
                  <wp:posOffset>23495</wp:posOffset>
                </wp:positionV>
                <wp:extent cx="142875" cy="1026795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1026720"/>
                          <a:chOff x="0" y="0"/>
                          <a:chExt cx="142920" cy="1026720"/>
                        </a:xfrm>
                      </wpg:grpSpPr>
                      <wpg:grpSp>
                        <wpg:cNvGrpSpPr/>
                        <wpg:grpSpPr>
                          <a:xfrm>
                            <a:off x="65880" y="0"/>
                            <a:ext cx="720" cy="1026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4360"/>
                              <a:ext cx="720" cy="34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108360" y="450720"/>
                            <a:ext cx="360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1.85pt;width:28.35pt;height:80.75pt" coordorigin="2824,37" coordsize="567,1615">
                <v:group id="shape_0" style="position:absolute;left:3100;top:37;width:0;height:1615">
                  <v:line id="shape_0" from="3100,37" to="3100,5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0,1115" to="3100,16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825;top:747;width:566;height:22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53670</wp:posOffset>
                </wp:positionV>
                <wp:extent cx="457200" cy="635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pt" to="89.95pt,1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635" cy="22987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2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</w:rPr>
        <w:t>З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57785" cy="584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4pt;margin-top:0pt;width:4.5pt;height: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48970</wp:posOffset>
                </wp:positionH>
                <wp:positionV relativeFrom="paragraph">
                  <wp:posOffset>154305</wp:posOffset>
                </wp:positionV>
                <wp:extent cx="57785" cy="584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1pt;margin-top:12.15pt;width:4.5pt;height: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</w:rPr>
        <w:t>─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Е</w:t>
      </w:r>
      <w:r>
        <w:rPr>
          <w:color w:val="000000"/>
          <w:sz w:val="28"/>
          <w:szCs w:val="28"/>
          <w:vertAlign w:val="subscript"/>
        </w:rPr>
        <w:t>с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635" cy="11430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54pt,2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48970</wp:posOffset>
                </wp:positionH>
                <wp:positionV relativeFrom="paragraph">
                  <wp:posOffset>83820</wp:posOffset>
                </wp:positionV>
                <wp:extent cx="58420" cy="577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1pt;margin-top:6.6pt;width:4.5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</w:rPr>
        <w:t>+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227965" cy="227965"/>
                <wp:effectExtent l="10160" t="10160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9920"/>
                            <a:ext cx="12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510" y="3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35pt;width:17.95pt;height:17.95pt" coordorigin="900,147" coordsize="359,359">
                <v:oval id="shape_0" fillcolor="white" stroked="t" o:allowincell="f" style="position:absolute;left:900;top:147;width:358;height:35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540,180" path="m0,180c60,90,120,0,180,0c240,0,300,180,360,180c420,180,510,30,540,0e" stroked="t" o:allowincell="f" style="position:absolute;left:996;top:273;width:196;height: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29535</wp:posOffset>
                </wp:positionH>
                <wp:positionV relativeFrom="paragraph">
                  <wp:posOffset>93345</wp:posOffset>
                </wp:positionV>
                <wp:extent cx="635" cy="342900"/>
                <wp:effectExtent l="9525" t="635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7.35pt" to="207.05pt,34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93340</wp:posOffset>
                </wp:positionH>
                <wp:positionV relativeFrom="paragraph">
                  <wp:posOffset>56515</wp:posOffset>
                </wp:positionV>
                <wp:extent cx="57785" cy="590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2pt;margin-top:4.45pt;width:4.5pt;height:4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</w:rPr>
        <w:t xml:space="preserve">ИС </w:t>
      </w:r>
      <w:r>
        <w:rPr>
          <w:color w:val="000000"/>
          <w:sz w:val="28"/>
        </w:rPr>
        <w:t>─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635" cy="114935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5pt" to="54pt,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7865</wp:posOffset>
                </wp:positionH>
                <wp:positionV relativeFrom="paragraph">
                  <wp:posOffset>33020</wp:posOffset>
                </wp:positionV>
                <wp:extent cx="635" cy="342900"/>
                <wp:effectExtent l="9525" t="635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6pt" to="154.95pt,2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1943735" cy="635"/>
                <wp:effectExtent l="63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5pt" to="207pt,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схеме: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 – полевой транзистор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– нагрузка; ИС – источник сигнала; Е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– источник питания затвора; Е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источник питания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анзистор со встроенным канало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типа: чтобы основные носители заряда (электроны) двигались к стоку, к нему следует подключить положительный полюс источника Е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. По условию задачи транзистор необходимо включить в режиме обеднения, для этого к затвору подключается ─ Е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И</w:t>
      </w:r>
      <w:r>
        <w:rPr>
          <w:color w:val="000000"/>
          <w:sz w:val="28"/>
        </w:rPr>
        <w:t xml:space="preserve">=0, ток истока отличен от нуля, при уменьшении напряжения затвор-исток меньше нулевых значений, транзистор переходит в режим обеднения, причем, чем меньше напряжение, тем меньше ток истока транзистора. На графике показаны зависимост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от напряже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И </w:t>
      </w:r>
      <w:r>
        <w:rPr>
          <w:color w:val="000000"/>
          <w:sz w:val="28"/>
        </w:rPr>
        <w:t xml:space="preserve">при четырех фиксированных значениях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И</w:t>
      </w:r>
      <w:r>
        <w:rPr>
          <w:color w:val="000000"/>
          <w:sz w:val="28"/>
        </w:rPr>
        <w:t>. По условию задачи рассматривается транзистор в режиме обеднения, следовательно, на затвор транзистора подан «─» источника питания затвора (смотри схему включения транзис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око-затворная характеристика ПТ со встроенным канало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типа, режим обед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рафику стоко-затворной характеристики видно, что при напряжени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И</w:t>
      </w:r>
      <w:r>
        <w:rPr>
          <w:color w:val="000000"/>
          <w:sz w:val="28"/>
        </w:rPr>
        <w:t>= 0, ток стока транзистора отличен от нуля. При переходе напряжения в минусовые значения ток стока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полевого транзис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утизна показывает управляющее действие затвора, то есть степень влияния на стоковый ток, напряжения на затв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4445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И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, [мА/В]. На графике стоковой характеристики отражены графические показатели расчета крутизны. Смысл крутизны посмотрим на примере. Пусть,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2 мА/В-это означает, что изменение напряжения затвора на 1 В приведёт к изменению тока стока на 2 мА, при величин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нутреннее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характеризует степень влияния на стоковый ток выходно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4445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И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>, [кО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тический коэффициент усиления – сравнивает оба напряже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СИ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ЗИ</w:t>
      </w:r>
      <w:r>
        <w:rPr>
          <w:color w:val="000000"/>
          <w:sz w:val="28"/>
        </w:rPr>
        <w:t xml:space="preserve"> по их воздействию на стоковый ток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4445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 размерность – относительные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итический расчет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 зная крутизну и внутреннее сопротивление транзистора можно определить статический коэффициент усиления П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Укажите преимущества и недостатки устройств оптоэлектро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иведите полную техническую характеристику заданного элемента оптоэлектроники: определение, УГО, принцип действия, характеристики, параметры, схему включения, область применения, расшифровку марк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иведите УГО заданного оптрона и укажите область применения, расшифруйте марк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задачи: Ф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-Г3–002 (диодный режим), тип оптрона АОТ – 110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1. Преимущества и недостатки устройств оптоэлектро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оэлектроника – объединяет теорию и практические разработки в области передачи, обработки и хранения информации в которых используются электрические и оптические средства и методы. В оптоэлектронных приборах световой луч выполняет те же функции, что и электрический сигнал в электрических цепях. Оптоэлектронные приборы обеспечивают генерирование оптического луча, его передачу и пр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оптоэлектронным приборам относятся полупроводниковые приборы и интегральные схемы. Функции оптоэлектронных устройств: преобразование оптических сигналов в электрические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имущества устройств оптоэлектро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и полная гальваническая развязка между входными и выходными цеп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согласования электрических цепей с различными входными и выходными сопроти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обратного влияния приемника на источник сиг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широкая полоса пропускания (до 10</w:t>
      </w:r>
      <w:r>
        <w:rPr>
          <w:color w:val="000000"/>
          <w:sz w:val="28"/>
          <w:vertAlign w:val="superscript"/>
        </w:rPr>
        <w:t>15</w:t>
      </w:r>
      <w:r>
        <w:rPr>
          <w:color w:val="000000"/>
          <w:sz w:val="28"/>
        </w:rPr>
        <w:t xml:space="preserve"> Гц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ая помехозащищ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достатки устройств оптоэлектро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енная и температурная нестабильность характерист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потребляемая мощ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ость изготовления обрабатывающих сигнал устрой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ьшие функциональные возможности по сравнению с 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сткие требования к технологии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2. Ф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-Г3–002 (диодный режим) – фотодиодом называется полупроводниковый прибор, использующий одностороннюю проводимост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перехода, при освещении которого появляется ЭДС (гальванический режим) или при наличии питания изменяется величина обратного тока (диодный режим)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О данного фотодиода: Для изготовления фотодиодов используют германий, кремний, селен, сернистый таллий, сернистое серебро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работы фотодиода в диодном режиме: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диодном режиме работы к фотодиоду подключается источник тока в обратном направлении. При изменени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Н </w:t>
      </w:r>
      <w:r>
        <w:rPr>
          <w:color w:val="000000"/>
          <w:sz w:val="28"/>
        </w:rPr>
        <w:t xml:space="preserve">интенсивности освещенности фотодиода изменяется генерация ННЗ (неосновные носители заряда) образующих обратный ток фотодиода, то есть величина тока в цепи: при увеличении освещенности Ф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ОБР </w:t>
      </w:r>
      <w:r>
        <w:rPr>
          <w:color w:val="000000"/>
          <w:sz w:val="28"/>
        </w:rPr>
        <w:t xml:space="preserve">растет, при + Е – уменьшении Ф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ОБР </w:t>
      </w:r>
      <w:r>
        <w:rPr>
          <w:color w:val="000000"/>
          <w:sz w:val="28"/>
        </w:rPr>
        <w:t>уменьшается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характеристиками фотодиода в диодном режиме являются вольтамперная и световая характеристики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диод имеет темновой ток – ток фотодиода обусловленный дрейфом носителей заряда при отсутствии освещения. Из графика также видно, что для каждой величины светового потока Ф есть определенная величина фототока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товая характеристика показывает зависимость тока протекающего через диод от величины (мощности) светового потока при определенных напряжениях на фотодиоде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диоды используются в системах контроля и измерения геометрических тел, определения скорости движения, управления различными механизмами, в системах световой сигнализации и защиты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фровка маркировки фотодиода: Ф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фотодиод; ГЗ – германий, легированный золотом (материал); 002 – номер разработки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роны. В задаче приведен для рассмотрения оптрон АОТ-110А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фровка маркировки оптрона: А – соединение галлия; О – оптопара; Т – транзистор; 110 – номер прибора (разработки); А – параметрическая группа или разновидность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ловно графическое обозначение данного оптрона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ВЫХ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анзисторная оптопара данного типа обычно в качестве излучателя имеет арсенидо-галлиевый светодиод, а приемника излучения – биполярный фототранзистор тип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опары этого типа работают главным образом в ключевом режиме и применяются в коммутаторных схемах, устройствах связи различных датчиков с измерительными блоками, в качестве реле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еречислите электронные приборы, служащие для отображения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ясните принцип действия и устройство заданного индикаторного прибора, поясните марк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задачи: ЭЛТ с электростатическим упр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1. Индикаторные приборы предназначены для отображения информации, то есть такие устройства преобразуют электрические сигналы в видимую для человека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ыми приборами, служащими для отображения информаци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о-лучевые трубки (ЭЛТ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овые газоразрядные индикато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куумные накаливаемые индикато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проводниковые индикато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дкокристаллические индикаторы (Ж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. 2 Электронно-лучевая трубка с электростатическим упр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Т – прибор, действие которого основано на формировании и управлении электронным потоком. Свечение экрана в электронно-лучевой трубке вызвано бомбардировкой поверхности экрана электронным пучком. Для обнаружения воздействия электронного пучка на экран, его рабочая поверхность покрывается специальным люминесцентным сло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Т классифицируются по назначению и способу управления электронным пучком. По назначению ЭЛТ бывают: приемные, передающие, запоминающие. В качестве индикаторных приборов используют индикаторные приемные тру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особу управления электронным пучком ЭЛТ подразделяются на трубки с электростатическим и магнитным управлением. ЭЛТ с магнитным управлением используются в дисплеях, мониторах, телевизионных приемниках. ЭЛТ с электростатическим управлением используют в электронных осциллограф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принцип работы ЭЛТ с электростатическим управлением электронным пучком. В баллоне ЭЛТ создан высокий вакуум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</w:rPr>
        <w:t>Внутри баллона расположена система электродов, П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 xml:space="preserve"> П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позволяющая получить очень тонкий и длинный пучок электронов. Подогреватель П – подогревает П</w:t>
        <w:tab/>
        <w:t>К Э катод до температуры оптимальной для излучения электронов. К – катод излучатель электронов, необходимых для формирования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электронного потока. М – модулятор, управляющий электрод, предназначен для управления плотностью электронного луча (яркостью свечения).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фокусирующий электрод для создания ускоряющего поля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ускоряющий электрод для ускорения электронного потока. Совокупность электродов: катод, модулятор, фокусирующий электрод, ускоряющий электрод – образуют электронный прожектор (пушку) для формирования электронного луч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>- пластины вертикального отклонения луча (отклонение игрек У), на них подается исследуемый сигнал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– пластины горизонтального отклонения луча (отклонение икс Х), на них подается пилообразное напряжение (напряжение развертки)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 – отрицательное относительно катода напряжение – (10 – 90) В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А1</w:t>
      </w:r>
      <w:r>
        <w:rPr>
          <w:color w:val="000000"/>
          <w:sz w:val="28"/>
        </w:rPr>
        <w:t xml:space="preserve"> – положительное + (50–800) В относительно катод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А2</w:t>
      </w:r>
      <w:r>
        <w:rPr>
          <w:color w:val="000000"/>
          <w:sz w:val="28"/>
        </w:rPr>
        <w:t xml:space="preserve"> – положительное + (0.5–25) кВ относительно катод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ран – дно конической части трубки покрытое люминофором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параметр ЭЛТ – чувствительность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, которая показывает, на какую величину сместится точка на экране при изменении отклоняющего напряжения на 1 В. </w:t>
      </w:r>
      <w:r>
        <w:rPr>
          <w:color w:val="000000"/>
          <w:sz w:val="28"/>
        </w:rPr>
        <w:drawing>
          <wp:inline distT="0" distB="0" distL="0" distR="0">
            <wp:extent cx="1041400" cy="4445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[мм/В], 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– величина отклонения точки на экране мм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– амплитуда отклоняющего напряжения, В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расстояние от пластин до экрана в мм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длина пластин, мм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расстояние между пластинами, мм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А2</w:t>
      </w:r>
      <w:r>
        <w:rPr>
          <w:color w:val="000000"/>
          <w:sz w:val="28"/>
        </w:rPr>
        <w:t xml:space="preserve"> – напряжение второго анода, В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(0.2–0.8), мм/В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ировка ЭЛТ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й элемент – цифра, округленная величина диаметра или диагонали экрана в см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элемент: сочетание букв, тип трубки ЛО – осциллографическая или индикаторная,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К – кинескоп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тий элемент – цифра – порядковый номер прибора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Четвертый элемент – буква – тип экрана и цвет его свечения: А – синий; Б, В-белый; Г – фиолетовый; Д, М – голубой; Е, С – оранжевый; И – зеленый; К – розов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Электронная техника. Программа, методические указания. М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  <w:tab w:val="left" w:pos="141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ые приборы и усилители. Программа, методические указания …М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  <w:tab w:val="left" w:pos="14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.П. Жеребцов Основы электроники. … Лен-д, 19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4:00Z</dcterms:created>
  <dc:creator>Василий Валерьевич</dc:creator>
  <dc:description/>
  <cp:keywords/>
  <dc:language>en-US</dc:language>
  <cp:lastModifiedBy>SYSTEM</cp:lastModifiedBy>
  <cp:lastPrinted>2010-02-17T21:42:00Z</cp:lastPrinted>
  <dcterms:modified xsi:type="dcterms:W3CDTF">2011-09-08T17:44:00Z</dcterms:modified>
  <cp:revision>2</cp:revision>
  <dc:subject/>
  <dc:title>Задача 1</dc:title>
</cp:coreProperties>
</file>