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5.wmf" ContentType="image/x-wmf"/>
  <Override PartName="/word/media/image35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50.wmf" ContentType="image/x-wmf"/>
  <Override PartName="/word/media/image13.wmf" ContentType="image/x-wmf"/>
  <Override PartName="/word/media/image11.wmf" ContentType="image/x-wmf"/>
  <Override PartName="/word/media/image48.wmf" ContentType="image/x-wmf"/>
  <Override PartName="/word/media/image51.wmf" ContentType="image/x-wmf"/>
  <Override PartName="/word/media/image40.wmf" ContentType="image/x-wmf"/>
  <Override PartName="/word/media/image52.wmf" ContentType="image/x-wmf"/>
  <Override PartName="/word/media/image41.wmf" ContentType="image/x-wmf"/>
  <Override PartName="/word/media/image53.wmf" ContentType="image/x-wmf"/>
  <Override PartName="/word/media/image42.wmf" ContentType="image/x-wmf"/>
  <Override PartName="/word/media/image54.wmf" ContentType="image/x-wmf"/>
  <Override PartName="/word/media/image43.wmf" ContentType="image/x-wmf"/>
  <Override PartName="/word/media/image55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одержание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ведение</w:t>
      </w:r>
    </w:p>
    <w:p>
      <w:pPr>
        <w:pStyle w:val="Normal"/>
        <w:spacing w:before="0" w:after="0"/>
        <w:jc w:val="both"/>
        <w:rPr/>
      </w:pPr>
      <w:r>
        <w:rPr>
          <w:color w:val="000000"/>
          <w:lang w:val="en-US" w:eastAsia="en-US"/>
        </w:rPr>
        <w:t>Глава 1.</w:t>
      </w:r>
      <w:r>
        <w:rPr>
          <w:b/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Электронный спектр двустеночной углеродной нанотрубки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Глава 2. Проводимость двустеночной углеродной нанотрубки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ыводы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иложение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ведение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Современная металло-оксидно-полупроводниковая микроэлектроника фактически достигла пределов быстродействия и степени интеграции. Дальнейшее развитие электроники связывают с уменьшением размеров устройств до наномасштабов с использованием новой элементной базы. Поэтому на сегодняшний день большой интерес вызывают так называемые квазиодномерные системы, примерами которых являются полимеры, нанотрубки на основе углерода, кремния и других материалов. В настоящее время нанотрубки уже выпускаются серийно многими фирмами, например, SES Research, Carbon Solutions Inc., Helix Material Solutions в США. 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Нанотрубки бывают одностеночными и многостеночными. Одностеночная нанотрубка представляет собой графитовую плоскость, различным образом свернутую в цилиндр. Она характеризуется так называемыми индексами хиральности, и в зависимости от этих индексов может быть как металлом, так и полупроводником. Диаметр такой трубки порядка нанометров, а длина достигает микрометров, поэтому она занимает промежуточное положение между молекулой и кристаллом, что проявляется в наличии специфических свойств, в частности, зонной структуры в спектре электронов. Одностеночные нанотрубки уже достаточно хорошо изучены.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Многостеночная нанотрубка представляет собой либо несколько одностеночных трубок, вложенных друг в друга, либо графитовую плоскость, свернутую в несколько слоев в виде свитка, либо цилиндрическую структуру, составленную из небольших графитовых фрагментов и напоминающую папье-маше. В отличие от одностеночных, свойства многостеночных нанотрубок изучены намного хуже.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Целью данной работы является исследование спектров элементарных возбуждений двупериодических одномерных систем, примером которых являются двуслойные углеродные нанотрубки. Для этого с помощью метода сильной связи рассматривается спектр упрощенной модели нанотрубки в виде двух параллельных цепочек атомов, определяется уровень Ферми такой системы и исследуется ее проводимость. Все вычисления производились в программе, написанной на языке C++ в среде Microsoft Visual Studio 2008 с использованием библиотек Win32.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Глава 1. Электронный спектр двустеночной углеродной нанотрубки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Для исследования электронного спектра двустеночной углеродной нанотрубки воспользуемся моделью, в которой нанотрубка представляет собой две параллельные регулярные цепочки атомов с разными периодами. При этом, однако, в силу периодичности системы будем пользоваться результатами теоремы Блоха, поэтому необходимо потребовать, чтобы отношение периодов цепочек выражалось рациональной дробью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Сначала рассмотрим систему, представляющую собой линейную цепочку атомов, расстояние между которыми </w:t>
      </w:r>
      <w:r>
        <w:rPr>
          <w:i/>
          <w:color w:val="000000"/>
          <w:lang w:val="en-US" w:eastAsia="en-US"/>
        </w:rPr>
        <w:t>а</w:t>
      </w:r>
      <w:r>
        <w:rPr>
          <w:color w:val="000000"/>
          <w:lang w:val="en-US" w:eastAsia="en-US"/>
        </w:rPr>
        <w:t xml:space="preserve">, и определим энергетический спектр электрона в такой системе. 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Будем пользоваться приближением сильной связи и искать волновую функцию электрона в виде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83460" cy="656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65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в (1.1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989330" cy="323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933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волновая функция электрона на изолированном </w:t>
      </w:r>
      <w:r>
        <w:rPr>
          <w:i/>
          <w:color w:val="000000"/>
          <w:lang w:val="en-US" w:eastAsia="en-US"/>
        </w:rPr>
        <w:t>n</w:t>
      </w:r>
      <w:r>
        <w:rPr>
          <w:color w:val="000000"/>
          <w:lang w:val="en-US" w:eastAsia="en-US"/>
        </w:rPr>
        <w:t xml:space="preserve">-ом атоме цепочки. Для удобства обозначим </w:t>
      </w:r>
      <w:r>
        <w:rPr>
          <w:color w:val="000000"/>
          <w:lang w:val="en-US" w:eastAsia="en-US"/>
        </w:rPr>
        <w:drawing>
          <wp:inline distT="0" distB="0" distL="0" distR="0">
            <wp:extent cx="1695450" cy="349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5450" cy="349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Далее, минимизируя функционал энергии при условии нормировки волновых функций </w:t>
      </w:r>
      <w:r>
        <w:rPr>
          <w:color w:val="000000"/>
          <w:lang w:val="en-US" w:eastAsia="en-US"/>
        </w:rPr>
        <w:drawing>
          <wp:inline distT="0" distB="0" distL="0" distR="0">
            <wp:extent cx="454660" cy="25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63290" cy="13100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1310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2)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олучим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3020060" cy="6997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0060" cy="699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(1.3) 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ыделим в потенциальной энергии слагаемые с </w:t>
      </w:r>
      <w:r>
        <w:rPr>
          <w:color w:val="000000"/>
          <w:lang w:val="en-US" w:eastAsia="en-US"/>
        </w:rPr>
        <w:drawing>
          <wp:inline distT="0" distB="0" distL="0" distR="0">
            <wp:extent cx="445135" cy="2051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35" cy="20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воспользуемся тем, что решения для электронов на изолированном атоме известны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906010" cy="480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601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(1.4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780665" cy="46291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05" r="-1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6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обменный интеграл. Далее учтем, что в методе сильной связи он считается ненулевым только для ближайших соседей, и получим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477260" cy="3810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726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5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947670" cy="3613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7670" cy="36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6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В силу трансляционной симметрии волновую функцию можно выбрать так, чтобы она удовлетворяла теореме Блоха, тогда коэффициенты </w:t>
      </w:r>
      <w:r>
        <w:rPr>
          <w:color w:val="000000"/>
          <w:lang w:val="en-US" w:eastAsia="en-US"/>
        </w:rPr>
        <w:drawing>
          <wp:inline distT="0" distB="0" distL="0" distR="0">
            <wp:extent cx="257175" cy="3041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будут иметь вид </w:t>
      </w:r>
      <w:r>
        <w:rPr>
          <w:color w:val="000000"/>
          <w:lang w:val="en-US" w:eastAsia="en-US"/>
        </w:rPr>
        <w:drawing>
          <wp:inline distT="0" distB="0" distL="0" distR="0">
            <wp:extent cx="957580" cy="3136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9" t="-149" r="-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80" cy="313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 Подставим их в (1.6) и получим выражение для энергетического спектра электрона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051810" cy="31813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31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7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208280" cy="29273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" cy="292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- энергия основного состояния электрона в изолированном атоме, </w:t>
      </w:r>
      <w:r>
        <w:rPr>
          <w:i/>
          <w:color w:val="000000"/>
          <w:lang w:val="en-US" w:eastAsia="en-US"/>
        </w:rPr>
        <w:t xml:space="preserve">к </w:t>
      </w:r>
      <w:r>
        <w:rPr>
          <w:color w:val="000000"/>
          <w:lang w:val="en-US" w:eastAsia="en-US"/>
        </w:rPr>
        <w:t>– волновой вектор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Теперь рассмотрим две такие цепочки атомов, расположенные на некотором расстоянии </w:t>
      </w:r>
      <w:r>
        <w:rPr>
          <w:i/>
          <w:color w:val="000000"/>
          <w:lang w:val="en-US" w:eastAsia="en-US"/>
        </w:rPr>
        <w:t>d</w:t>
      </w:r>
      <w:r>
        <w:rPr>
          <w:color w:val="000000"/>
          <w:lang w:val="en-US" w:eastAsia="en-US"/>
        </w:rPr>
        <w:t xml:space="preserve"> друг от друга. Расстояние между атомами в первой цепочке по-прежнему </w:t>
      </w:r>
      <w:r>
        <w:rPr>
          <w:i/>
          <w:color w:val="000000"/>
          <w:lang w:val="en-US" w:eastAsia="en-US"/>
        </w:rPr>
        <w:t>a</w:t>
      </w:r>
      <w:r>
        <w:rPr>
          <w:color w:val="000000"/>
          <w:lang w:val="en-US" w:eastAsia="en-US"/>
        </w:rPr>
        <w:t xml:space="preserve">, во второй – </w:t>
      </w:r>
      <w:r>
        <w:rPr>
          <w:i/>
          <w:color w:val="000000"/>
          <w:lang w:val="en-US" w:eastAsia="en-US"/>
        </w:rPr>
        <w:t>b</w:t>
      </w:r>
      <w:r>
        <w:rPr>
          <w:color w:val="000000"/>
          <w:lang w:val="en-US" w:eastAsia="en-US"/>
        </w:rPr>
        <w:t>. Если пренебречь возможностью перескока электрона с одной цепочки на другую, то собственные волновые функции электронов будут иметь следующий вид: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77900" cy="800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4" t="-79" r="-6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- описывает движение электрона с энергией </w:t>
      </w:r>
      <w:r>
        <w:rPr>
          <w:color w:val="000000"/>
          <w:lang w:val="en-US" w:eastAsia="en-US"/>
        </w:rPr>
        <w:drawing>
          <wp:inline distT="0" distB="0" distL="0" distR="0">
            <wp:extent cx="1644015" cy="2743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40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о первой цепочке;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48690" cy="762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0" t="-75" r="-6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869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 xml:space="preserve">- описывает движение электрона с энергией </w:t>
      </w:r>
      <w:r>
        <w:rPr>
          <w:color w:val="000000"/>
          <w:lang w:val="en-US" w:eastAsia="en-US"/>
        </w:rPr>
        <w:drawing>
          <wp:inline distT="0" distB="0" distL="0" distR="0">
            <wp:extent cx="1707515" cy="27432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751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по второй цепочке;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>Теперь учтём, что при таком расположении цепочек появляется вероятность перескока электрона с одной из них на другую. Тогда в гамильтониане системы появятся недиагональные вклады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79270" cy="87376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270" cy="87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(1.8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color w:val="000000"/>
          <w:lang w:val="en-US" w:eastAsia="en-US"/>
        </w:rPr>
        <w:drawing>
          <wp:inline distT="0" distB="0" distL="0" distR="0">
            <wp:extent cx="321945" cy="3302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матричные элементы оператора взаимодействия, ответственного за перескок электронов. Считая его достаточно малым, вычислим поправки к энергии, воспользовавшись теорией возмущения для вырожденного уровня. Волновую функцию системы представим в виде линейной комбинации </w:t>
      </w:r>
      <w:r>
        <w:rPr>
          <w:color w:val="000000"/>
          <w:lang w:val="en-US" w:eastAsia="en-US"/>
        </w:rPr>
        <w:drawing>
          <wp:inline distT="0" distB="0" distL="0" distR="0">
            <wp:extent cx="2063750" cy="6273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" t="-75" r="-23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3750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 Тогда соответствующее секулярное уравнение примет вид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651125" cy="8432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3" t="-71" r="-2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12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9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Отсюда получим энергию нашей системы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903345" cy="6445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334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10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Уровень Ферми в такой системе расщепляется. Это следует из того, что значения интегралов перекрытия γ</w:t>
      </w:r>
      <w:r>
        <w:rPr>
          <w:color w:val="000000"/>
          <w:vertAlign w:val="subscript"/>
          <w:lang w:val="en-US" w:eastAsia="en-US"/>
        </w:rPr>
        <w:t xml:space="preserve">1 </w:t>
      </w:r>
      <w:r>
        <w:rPr>
          <w:color w:val="000000"/>
          <w:lang w:val="en-US" w:eastAsia="en-US"/>
        </w:rPr>
        <w:t>и γ</w:t>
      </w:r>
      <w:r>
        <w:rPr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 xml:space="preserve"> принимают разные значения, вследствие этого происходит перекрытие зон. Формула для энергии уровня Ферми упростится, если мы будем считать, что на нем выполняется условие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drawing>
          <wp:inline distT="0" distB="0" distL="0" distR="0">
            <wp:extent cx="1242060" cy="32385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06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11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и примет вид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407795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9" t="-129" r="-3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77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12)</w:t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tabs>
          <w:tab w:val="clear" w:pos="708"/>
          <w:tab w:val="right" w:pos="9355" w:leader="none"/>
        </w:tabs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Осталось вычислить </w:t>
      </w:r>
      <w:r>
        <w:rPr>
          <w:color w:val="000000"/>
          <w:lang w:val="en-US" w:eastAsia="en-US"/>
        </w:rPr>
        <w:drawing>
          <wp:inline distT="0" distB="0" distL="0" distR="0">
            <wp:extent cx="379730" cy="3492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3" t="-129" r="-12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" cy="34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. Очевидно, что вероятность перескока электрона с одной цепочки на другую определяется расстоянием между атомами этих цепочек и быстро убывает с его ростом. Поэтому смоделируем </w:t>
      </w:r>
      <w:r>
        <w:rPr>
          <w:color w:val="000000"/>
          <w:lang w:val="en-US" w:eastAsia="en-US"/>
        </w:rPr>
        <w:drawing>
          <wp:inline distT="0" distB="0" distL="0" distR="0">
            <wp:extent cx="331470" cy="342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в таком виде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256405" cy="11144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63" r="-1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640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1.13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Значение этого выражения определяется численно в программе. Импульсы </w:t>
      </w:r>
      <w:r>
        <w:rPr>
          <w:i/>
          <w:color w:val="000000"/>
          <w:lang w:val="en-US" w:eastAsia="en-US"/>
        </w:rPr>
        <w:t>k</w:t>
      </w:r>
      <w:r>
        <w:rPr>
          <w:color w:val="000000"/>
          <w:lang w:val="en-US" w:eastAsia="en-US"/>
        </w:rPr>
        <w:t xml:space="preserve"> и </w:t>
      </w:r>
      <w:r>
        <w:rPr>
          <w:i/>
          <w:color w:val="000000"/>
          <w:lang w:val="en-US" w:eastAsia="en-US"/>
        </w:rPr>
        <w:t>p</w:t>
      </w:r>
      <w:r>
        <w:rPr>
          <w:color w:val="000000"/>
          <w:lang w:val="en-US" w:eastAsia="en-US"/>
        </w:rPr>
        <w:t xml:space="preserve"> на уровне Ферми определяются из условия равенства энергий (1.11). Значения интегралов перекрытия брались из [1], [2].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Глава 2. Проводимость двустеночной углеродной нанотрубки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Как было показано в [3], в упрощенной модели одностеночной трубки, представляющей собой линейную цепочку атомов, сила протекающего через нее тока определяется выражением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397250" cy="61595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7250" cy="61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(2.1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где </w:t>
      </w:r>
      <w:r>
        <w:rPr>
          <w:i/>
          <w:color w:val="000000"/>
          <w:lang w:val="en-US" w:eastAsia="en-US"/>
        </w:rPr>
        <w:t>U</w:t>
      </w:r>
      <w:r>
        <w:rPr>
          <w:color w:val="000000"/>
          <w:lang w:val="en-US" w:eastAsia="en-US"/>
        </w:rPr>
        <w:t xml:space="preserve">- напряжение, приложенное к концам трубки, </w:t>
      </w:r>
      <w:r>
        <w:rPr>
          <w:i/>
          <w:color w:val="000000"/>
          <w:lang w:val="en-US" w:eastAsia="en-US"/>
        </w:rPr>
        <w:t>L</w:t>
      </w:r>
      <w:r>
        <w:rPr>
          <w:color w:val="000000"/>
          <w:lang w:val="en-US" w:eastAsia="en-US"/>
        </w:rPr>
        <w:t xml:space="preserve"> – ее длина, </w:t>
      </w:r>
      <w:r>
        <w:rPr>
          <w:i/>
          <w:color w:val="000000"/>
          <w:lang w:val="en-US" w:eastAsia="en-US"/>
        </w:rPr>
        <w:t>τ</w:t>
      </w:r>
      <w:r>
        <w:rPr>
          <w:color w:val="000000"/>
          <w:lang w:val="en-US" w:eastAsia="en-US"/>
        </w:rPr>
        <w:t xml:space="preserve"> – время релаксации электронов, </w:t>
      </w:r>
      <w:r>
        <w:rPr>
          <w:i/>
          <w:color w:val="000000"/>
          <w:lang w:val="en-US" w:eastAsia="en-US"/>
        </w:rPr>
        <w:t>n</w:t>
      </w:r>
      <w:r>
        <w:rPr>
          <w:color w:val="000000"/>
          <w:lang w:val="en-US" w:eastAsia="en-US"/>
        </w:rPr>
        <w:t xml:space="preserve"> – их концентрация. После простых преобразований получим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386965" cy="6286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696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2)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ак как мы рассматриваем идеальную систему, то рассеяние электронов при движении может происходить только на контактах. Тогда время релаксации электронов можно определить так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14045" cy="61404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1" t="-91" r="-9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045" cy="61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3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гда формула приобретет простой вид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78510" cy="60769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7" t="-86" r="-6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8510" cy="607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(2.4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Видно, что электрическое сопротивление одностеночной нанотрубки обладает уникальным свойством – оно не зависит от геометрических размеров и определяется величиной </w:t>
      </w:r>
      <w:r>
        <w:rPr>
          <w:color w:val="000000"/>
          <w:lang w:val="en-US" w:eastAsia="en-US"/>
        </w:rPr>
        <w:drawing>
          <wp:inline distT="0" distB="0" distL="0" distR="0">
            <wp:extent cx="719455" cy="5238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6" t="-91" r="-6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- квантом сопротивления (формула Ландауэра [4], [5]). Такое сопротивление называется баллистическим.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теперь проводимость двустеночной нанотрубки.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 предыдущей главе было показано, что гамильтониан системы из двух линейных регулярных цепочек атомов с учетом их взаимодействия имеет вид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11935" cy="741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5" t="-71" r="-3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935" cy="74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5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бственными волновыми функциями такого гамильтониана будут функции:</w:t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717040" cy="71374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04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1847850" cy="7239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75" r="-29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(2.6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олновую функцию электрона, влетающего в первую цепочку, представим в виде линейной комбинации этих волновых функций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670685" cy="5988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1" t="-86" r="-31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068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7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теперь эволюцию этой волновой функции во времени. По правилам квантовой механики, получим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4145280" cy="11398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43" r="-1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5280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, (2.8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>где под Δ для удобства обозначено |Γ</w:t>
      </w:r>
      <w:r>
        <w:rPr>
          <w:i/>
          <w:color w:val="000000"/>
          <w:vertAlign w:val="subscript"/>
          <w:lang w:val="en-US" w:eastAsia="en-US"/>
        </w:rPr>
        <w:t>kp</w:t>
      </w:r>
      <w:r>
        <w:rPr>
          <w:color w:val="000000"/>
          <w:lang w:val="en-US" w:eastAsia="en-US"/>
        </w:rPr>
        <w:t xml:space="preserve">|. 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Учитывая ортогональность функций </w:t>
      </w:r>
      <w:r>
        <w:rPr>
          <w:i/>
          <w:color w:val="000000"/>
          <w:lang w:val="en-US" w:eastAsia="en-US"/>
        </w:rPr>
        <w:t>Ψ</w:t>
      </w:r>
      <w:r>
        <w:rPr>
          <w:i/>
          <w:color w:val="000000"/>
          <w:vertAlign w:val="subscript"/>
          <w:lang w:val="en-US" w:eastAsia="en-US"/>
        </w:rPr>
        <w:t>1</w:t>
      </w:r>
      <w:r>
        <w:rPr>
          <w:color w:val="000000"/>
          <w:lang w:val="en-US" w:eastAsia="en-US"/>
        </w:rPr>
        <w:t xml:space="preserve"> и </w:t>
      </w:r>
      <w:r>
        <w:rPr>
          <w:i/>
          <w:color w:val="000000"/>
          <w:lang w:val="en-US" w:eastAsia="en-US"/>
        </w:rPr>
        <w:t>Ψ</w:t>
      </w:r>
      <w:r>
        <w:rPr>
          <w:i/>
          <w:color w:val="000000"/>
          <w:vertAlign w:val="subscript"/>
          <w:lang w:val="en-US" w:eastAsia="en-US"/>
        </w:rPr>
        <w:t>2</w:t>
      </w:r>
      <w:r>
        <w:rPr>
          <w:color w:val="000000"/>
          <w:lang w:val="en-US" w:eastAsia="en-US"/>
        </w:rPr>
        <w:t>, которые для электронов имеют вид блоховских функций, следуя [6], получим для средней скорости первого электрона на уровне Ферми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3688715" cy="5867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4" t="-86" r="-1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8715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9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или, с учетом того, что </w:t>
      </w:r>
      <w:r>
        <w:rPr>
          <w:color w:val="000000"/>
          <w:lang w:val="en-US" w:eastAsia="en-US"/>
        </w:rPr>
        <w:drawing>
          <wp:inline distT="0" distB="0" distL="0" distR="0">
            <wp:extent cx="777240" cy="53149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3" t="-91" r="-6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435860" cy="55118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5860" cy="55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10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То есть, скорость электрона на уровне Ферми является суперпозицией двух слагаемых, в которых присутствуют скорости на уровне Ферми для первой изолированной цепочки и для второй. Аналогично, для второй цепочки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453640" cy="53530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640" cy="53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11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Рассмотрим два граничных случая, когда </w:t>
      </w:r>
      <w:r>
        <w:rPr>
          <w:color w:val="000000"/>
          <w:lang w:val="en-US" w:eastAsia="en-US"/>
        </w:rPr>
        <w:drawing>
          <wp:inline distT="0" distB="0" distL="0" distR="0">
            <wp:extent cx="883920" cy="49403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8" t="-86" r="-4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920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876300" cy="50292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49" t="-86" r="-4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.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 xml:space="preserve">В первом случае усреднением заменяем </w:t>
      </w:r>
      <w:r>
        <w:rPr>
          <w:color w:val="000000"/>
          <w:lang w:val="en-US" w:eastAsia="en-US"/>
        </w:rPr>
        <w:drawing>
          <wp:inline distT="0" distB="0" distL="0" distR="0">
            <wp:extent cx="608965" cy="456565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9" t="-91" r="-6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45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и </w:t>
      </w:r>
      <w:r>
        <w:rPr>
          <w:color w:val="000000"/>
          <w:lang w:val="en-US" w:eastAsia="en-US"/>
        </w:rPr>
        <w:drawing>
          <wp:inline distT="0" distB="0" distL="0" distR="0">
            <wp:extent cx="604520" cy="48450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73" t="-91" r="-7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52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на 1/2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456690" cy="570865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7" t="-91" r="-3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669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12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 xml:space="preserve">Во втором случае </w:t>
      </w:r>
      <w:r>
        <w:rPr>
          <w:color w:val="000000"/>
          <w:lang w:val="en-US" w:eastAsia="en-US"/>
        </w:rPr>
        <w:drawing>
          <wp:inline distT="0" distB="0" distL="0" distR="0">
            <wp:extent cx="882650" cy="47625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0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, </w:t>
      </w:r>
      <w:r>
        <w:rPr>
          <w:color w:val="000000"/>
          <w:lang w:val="en-US" w:eastAsia="en-US"/>
        </w:rPr>
        <w:drawing>
          <wp:inline distT="0" distB="0" distL="0" distR="0">
            <wp:extent cx="861060" cy="46482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0" t="-91" r="-5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060" cy="46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>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79755" cy="31305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313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(2.13)</w:t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08330" cy="30226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302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 </w:t>
      </w:r>
      <w:r>
        <w:rPr>
          <w:color w:val="000000"/>
          <w:lang w:val="en-US" w:eastAsia="en-US"/>
        </w:rPr>
        <w:t>(2.14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разу видно, что во втором случае в выражении для времени релаксации электронов не будет никаких изменений, не изменится вид формулы (2.2), а значит, и формула Ландауэра не изменится.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Рассмотрим подробнее первый случай. Проводимость системы из двух параллельных одностеночных трубок определяется выражением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0775" cy="53594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127250" cy="5715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725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15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Проводимость двустеночной трубки: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inline distT="0" distB="0" distL="0" distR="0">
            <wp:extent cx="4930775" cy="54927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86" r="-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0775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drawing>
          <wp:inline distT="0" distB="0" distL="0" distR="0">
            <wp:extent cx="2277110" cy="55308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55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val="en-US" w:eastAsia="en-US"/>
        </w:rPr>
        <w:t xml:space="preserve"> </w:t>
      </w:r>
      <w:r>
        <w:rPr>
          <w:color w:val="000000"/>
          <w:lang w:val="en-US" w:eastAsia="en-US"/>
        </w:rPr>
        <w:t>(2.16)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Видно, что и в этом случае формула Ландауэра остается справедливой.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Выводы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color w:val="000000"/>
          <w:lang w:val="en-US" w:eastAsia="en-US"/>
        </w:rPr>
        <w:t>Целью данной работы было исследование электронного спектра и проводимости в двустеночных нанотрубках. С помощью упрощенной модели, представляющей собой две параллельные регулярные цепочки атомов, было показано, что в таких нанотрубках происходит перекрытие зон, что приводит к изменению положения уровня Ферми, а также его расщеплению. Величина этого расщепления была определена численно в программе, листинг которой приведен в приложении. При реалистичных значениях параметров расщепление оказалось достаточно малым, порядка 10</w:t>
      </w:r>
      <w:r>
        <w:rPr>
          <w:color w:val="000000"/>
          <w:vertAlign w:val="superscript"/>
          <w:lang w:val="en-US" w:eastAsia="en-US"/>
        </w:rPr>
        <w:t xml:space="preserve">-5 </w:t>
      </w:r>
      <w:r>
        <w:rPr>
          <w:color w:val="000000"/>
          <w:lang w:val="en-US" w:eastAsia="en-US"/>
        </w:rPr>
        <w:t>эВ. При этом изменяется и скорость электронов на уровне Ферми. Очевидно, что в такой идеальной системе рассеивание электронов должно происходить на контактах, поэтому время релаксации будет зависеть только от средней скорости движения электронов. Было проанализировано выражение для средней скорости движения электронов и показано, что в предельных случаях высоких и низких частот в двустеночных системах формула Ландауэра остается справедливой.</w:t>
      </w:r>
      <w:r>
        <w:br w:type="page"/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Список использованных источников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Style19"/>
        <w:numPr>
          <w:ilvl w:val="0"/>
          <w:numId w:val="1"/>
        </w:numPr>
        <w:spacing w:before="0" w:after="0"/>
        <w:ind w:left="0" w:hanging="0"/>
        <w:contextualSpacing/>
        <w:jc w:val="both"/>
        <w:rPr>
          <w:color w:val="000000"/>
          <w:lang w:val="en-US" w:eastAsia="en-US"/>
        </w:rPr>
      </w:pPr>
      <w:r>
        <w:rPr>
          <w:lang w:val="en-US" w:eastAsia="en-US"/>
        </w:rPr>
        <w:t xml:space="preserve">Wildoer J.W.G., Venema L.C., Rinzler A.G., Smalley R.E., Dekker C. Electronic structure of atomically resolved carbon nanotubes // Nature – </w:t>
      </w:r>
      <w:r>
        <w:rPr>
          <w:color w:val="000000"/>
          <w:lang w:val="en-US" w:eastAsia="en-US"/>
        </w:rPr>
        <w:t>1998. – V.391. – P.59 -62.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2. Odom T.W., Huang J.L., Kim P., Lieber C.M. Structure and electronic properties of carbon nanotubes // J. Phys. Chem. B – 2000. – V.104(13). – P.2794-2809.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3. Тищенко С.В. Зонная структура и межзонные переходы в углеродных нанотрубках: Дис., 01.04.02 – Одесса, 2007. - 100 с.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4. Landauer R. Electrical resistance of disordered one-dimensional lattices // Phyl. Mag. – 1970. – V.21 – No 172. – P.863-867.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5. Buttiker M., Imry Y., Landauer R., Pinhas S. Generalized many-channel conductance formula with application to small rings // Phys. Rev. B – 1985. – V.31. – P.6207-6215.</w:t>
      </w:r>
    </w:p>
    <w:p>
      <w:pPr>
        <w:pStyle w:val="Normal"/>
        <w:spacing w:before="0" w:after="0"/>
        <w:jc w:val="both"/>
        <w:rPr/>
      </w:pPr>
      <w:r>
        <w:rPr>
          <w:color w:val="000000"/>
          <w:lang w:val="en-US" w:eastAsia="en-US"/>
        </w:rPr>
        <w:t>6. Ансельм А.И. Введение в теорию полупроводников – М.: Наука, 1978. – 616 с.</w:t>
      </w:r>
    </w:p>
    <w:p>
      <w:pPr>
        <w:pStyle w:val="Normal"/>
        <w:spacing w:before="0" w:after="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w:br w:type="page"/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t>Приложение А. Алгоритм программы для вычисления величины расщепления в спектре упрощенной модели двуслойной нанотрубки в виде двух параллельных цепочек атомов</w:t>
      </w:r>
    </w:p>
    <w:p>
      <w:pPr>
        <w:pStyle w:val="Normal"/>
        <w:spacing w:before="0" w:after="0"/>
        <w:ind w:firstLine="709"/>
        <w:jc w:val="both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имое файла stdafx.h: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include &lt;stdio.h&gt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include &lt;tchar.h&gt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include &lt;math.h&gt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lass Complex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public: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ouble real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ouble image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() {}; // Конструктор по умолчанию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(double r) { real = r; image = 0; } // Конструктор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(double r, double i) { real = r, image = i; } // Конструктор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~Complex() {} // Деструктор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ouble absolute() // Модуль комплексного числа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return sqrt(real * real - image * image)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operator+(Complex &amp;); // Перегрузка оператора сложения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operator-(Complex &amp;); // Перегрузка оператора вычитания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operator*(Complex &amp;); // Перегрузка оператора умножения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operator/(Complex &amp;); // Перегрузка оператора деления</w:t>
      </w:r>
    </w:p>
    <w:p>
      <w:pPr>
        <w:pStyle w:val="Normal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;</w:t>
      </w:r>
    </w:p>
    <w:p>
      <w:pPr>
        <w:pStyle w:val="Normal"/>
        <w:spacing w:before="0" w:after="0"/>
        <w:ind w:firstLine="709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t>Содержимое файла Gammakp.cpp: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include "stdafx.h"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include &lt;iostream&gt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include &lt;math.h&gt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using namespace std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define N 30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define a 1.0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define b 1.1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#define d 0.5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// Перегрузка +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Complex::operator+(Complex &amp;fp1)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real = real + fp1.real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image = image + fp1.image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return fp1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// Перегрузка -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Complex::operator-(Complex &amp;fp1)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real = real - fp1.real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image = image - fp1.image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return fp1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// Перегрузка *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Complex::operator*(Complex &amp;fp1)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ouble i, j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i = real * fp1.real - image * fp1.image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j = real * fp1.image + fp1.real * image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real = i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image = j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return fp1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// Перегрузка /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Complex::operator/(Complex &amp;fp1)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ouble k, i, j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k = fp1.real * fp1.real + fp1.image * fp1.image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i = (real * fp1.real + image * fp1.image) / k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j = (fp1.real * image - real * fp1.image) / k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real = i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p1.image = j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return fp1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int main()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mplex Gkp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double m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int i,j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or(i=0;i&lt;N;i++)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for(j=0;j&lt;N;j++)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{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Gkp.real=0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Gkp.image=0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Gkp.real=Gkp.real+1/(double)N*exp(-1/a*sqrt(pow(i*a-j*b,2)+d*d))*cos(6.28*i-6.28*j)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Gkp.image=Gkp.image-1/(double)N*exp(-1/a*sqrt(pow(i*a-j*b,2)+d*d))*sin(6.28*i-6.28*j)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Gkp.real=pow(Gkp.absolute(),2)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cout&lt;&lt;"Gkp"&lt;&lt;" "&lt;&lt;Gkp.real&lt;&lt;"\n";</w:t>
      </w:r>
    </w:p>
    <w:p>
      <w:pPr>
        <w:pStyle w:val="Normal"/>
        <w:autoSpaceDE w:val="false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getchar();</w:t>
      </w:r>
    </w:p>
    <w:p>
      <w:pPr>
        <w:pStyle w:val="Normal"/>
        <w:spacing w:before="0" w:after="0"/>
        <w:ind w:firstLine="709"/>
        <w:jc w:val="both"/>
        <w:rPr>
          <w:color w:val="000000"/>
          <w:szCs w:val="20"/>
          <w:lang w:val="en-US" w:eastAsia="en-US"/>
        </w:rPr>
      </w:pPr>
      <w:r>
        <w:rPr>
          <w:color w:val="000000"/>
          <w:szCs w:val="20"/>
          <w:lang w:val="en-US" w:eastAsia="en-US"/>
        </w:rPr>
        <w:t>}</w:t>
      </w:r>
    </w:p>
    <w:sectPr>
      <w:headerReference w:type="default" r:id="rId58"/>
      <w:headerReference w:type="first" r:id="rId59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8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20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header" Target="header1.xml"/><Relationship Id="rId59" Type="http://schemas.openxmlformats.org/officeDocument/2006/relationships/header" Target="header2.xm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7:51:00Z</dcterms:created>
  <dc:creator>Гродников</dc:creator>
  <dc:description/>
  <cp:keywords/>
  <dc:language>en-US</dc:language>
  <cp:lastModifiedBy>SYSTEM</cp:lastModifiedBy>
  <dcterms:modified xsi:type="dcterms:W3CDTF">2011-09-08T17:51:00Z</dcterms:modified>
  <cp:revision>2</cp:revision>
  <dc:subject/>
  <dc:title>СОДЕРЖАНИЕ</dc:title>
</cp:coreProperties>
</file>