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637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ЦИОНАЛЬНИЙ ТЕХНИЧЕСКИЙ УНИВЕРСИТЕТ УКРАИНЫ</w:t>
      </w:r>
    </w:p>
    <w:p>
      <w:pPr>
        <w:pStyle w:val="Normal"/>
        <w:keepNext w:val="true"/>
        <w:tabs>
          <w:tab w:val="clear" w:pos="720"/>
          <w:tab w:val="left" w:pos="637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ИЕВСКИЙ ПОЛИТЕХНИЧЕСКИЙ ИНСТИТУТ»</w:t>
      </w:r>
    </w:p>
    <w:p>
      <w:pPr>
        <w:pStyle w:val="Normal"/>
        <w:keepNext w:val="true"/>
        <w:tabs>
          <w:tab w:val="clear" w:pos="720"/>
          <w:tab w:val="left" w:pos="637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ИКО-ТЕХНИЧЕСКИЙ ИНСТИТУТ</w:t>
      </w:r>
    </w:p>
    <w:p>
      <w:pPr>
        <w:pStyle w:val="Heading1"/>
        <w:keepNext w:val="true"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Bookman Old Style" w:ascii="Times New Roman" w:hAnsi="Times New Roman"/>
          <w:b w:val="false"/>
          <w:bCs w:val="false"/>
          <w:szCs w:val="20"/>
        </w:rPr>
        <w:t>Кафедра физико – технических средств защиты информации</w:t>
      </w:r>
    </w:p>
    <w:p>
      <w:pPr>
        <w:pStyle w:val="Heading1"/>
        <w:keepNext w:val="true"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Heading1"/>
        <w:keepNext w:val="true"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Heading1"/>
        <w:keepNext w:val="true"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Heading1"/>
        <w:keepNext w:val="true"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Heading1"/>
        <w:keepNext w:val="true"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Heading1"/>
        <w:keepNext w:val="true"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>Контрольная работа</w:t>
      </w:r>
    </w:p>
    <w:p>
      <w:pPr>
        <w:pStyle w:val="Heading1"/>
        <w:keepNext w:val="true"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sz w:val="28"/>
        </w:rPr>
        <w:t>СПЕКТРАЛЬНЫЙ И КОРРЕЛЯЦИОННЫЙ АНАЛИЗ НЕПЕРИОДИЧЕСКИХ СИГНАЛОВ</w:t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«Сигналы и спектры»</w:t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Heading4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 студент гр</w:t>
      </w:r>
    </w:p>
    <w:p>
      <w:pPr>
        <w:pStyle w:val="Heading4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(Ф.И.О., подпись, дата )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</w:rPr>
        <w:t>Принял доц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sz w:val="28"/>
        </w:rPr>
        <w:t>Кущ С.Н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Ки</w:t>
      </w:r>
      <w:r>
        <w:rPr>
          <w:rFonts w:cs="Times New Roman" w:ascii="Times New Roman" w:hAnsi="Times New Roman"/>
          <w:sz w:val="28"/>
          <w:lang w:val="uk-UA"/>
        </w:rPr>
        <w:t>ев 2007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bCs/>
          <w:sz w:val="28"/>
        </w:rPr>
        <w:t>Цель работы.</w:t>
      </w:r>
      <w:r>
        <w:rPr>
          <w:rFonts w:cs="Times New Roman" w:ascii="Times New Roman" w:hAnsi="Times New Roman"/>
          <w:sz w:val="28"/>
        </w:rPr>
        <w:t xml:space="preserve"> Расчет спектральной плотности непериодических сигналов. Определение ширины спектра по заданному уровню энергии. Расчет автокорреляционной функции сигнала и взаимных корреляционных функций импульсных видеосигналов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</w:rPr>
        <w:t>Выводы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и следует из теоремы масштабов, увеличение длительности импульса в </w:t>
      </w:r>
      <w:r>
        <w:rPr>
          <w:rFonts w:cs="Symbol" w:ascii="Times New Roman" w:hAnsi="Times New Roman"/>
          <w:sz w:val="28"/>
        </w:rPr>
        <w:t></w:t>
      </w:r>
      <w:r>
        <w:rPr>
          <w:rFonts w:cs="Times New Roman" w:ascii="Times New Roman" w:hAnsi="Times New Roman"/>
          <w:sz w:val="28"/>
        </w:rPr>
        <w:t xml:space="preserve"> раз приводит к сужению и увеличению по модулю во столько же раз его спектра, а укорочение импульса в </w:t>
      </w:r>
      <w:r>
        <w:rPr>
          <w:rFonts w:cs="Symbol" w:ascii="Times New Roman" w:hAnsi="Times New Roman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раз - к пропорциональному расширению и уменьшению спектра по модулю, что убедительно иллюстрируют Рис.7 и Рис. 8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и ожидалось (на основании теоремы запаздывания), сдвиг сигнала вдоль оси времени не изменяет его АЧС, а лишь добавляет линейный член к ФЧС (с отрицательным наклоном при запаздывании сигнала и положительным - при опережении). Чем больше этот временной сдвиг, тем круче эта линейная добавка к ФЧС. Это подтверждается сравнением Рис. 8 и Рис. 1-10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Энергетический спектр сигнала является чётной функцией частоты (Рис. 9) с площадью, пропорциональной (с коэффициентом 1/2</w:t>
      </w:r>
      <w:r>
        <w:rPr>
          <w:rFonts w:cs="Symbol" w:ascii="Times New Roman" w:hAnsi="Times New Roman"/>
          <w:sz w:val="28"/>
        </w:rPr>
        <w:t></w:t>
      </w:r>
      <w:r>
        <w:rPr>
          <w:rFonts w:cs="Times New Roman" w:ascii="Times New Roman" w:hAnsi="Times New Roman"/>
          <w:sz w:val="28"/>
        </w:rPr>
        <w:t>) полной энергии сигнала, что в теории подтверждается равенством Парсевал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ектры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игналов с более пологими фронтами быстрее затухают в области высоких частот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</w:rPr>
        <w:t>Результаты выполнения работы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52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91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7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5255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90850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8585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57325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2392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953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7155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43425" cy="2475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33925" cy="2095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43425" cy="201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527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8150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71825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95800" cy="2324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28775" cy="685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00150" cy="17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19725" cy="179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91125" cy="2400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14925" cy="2095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10200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527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750" cy="171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71825" cy="371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00150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91125" cy="194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1475" cy="171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750" cy="171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6207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57375" cy="361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43425" cy="2019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85825" cy="171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62075" cy="514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05325" cy="179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28775" cy="685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90600" cy="247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48150" cy="171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85800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90675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33875" cy="2019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0125" cy="17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57325" cy="495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95625" cy="148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19275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57625" cy="14573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4325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3850" cy="161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4325" cy="171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6275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28825" cy="352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763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71850" cy="1866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42975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4475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4475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71900" cy="1638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Bookman Old Style" w:hAnsi="Bookman Old Style" w:cs="Bookman Old Styl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70" w:hanging="28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 w:val="false"/>
      <w:autoSpaceDE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">
    <w:name w:val="Indent"/>
    <w:qFormat/>
    <w:pPr>
      <w:widowControl w:val="false"/>
      <w:autoSpaceDE w:val="false"/>
      <w:bidi w:val="0"/>
      <w:ind w:left="2160" w:firstLine="21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51:00Z</dcterms:created>
  <dc:creator>Санёк</dc:creator>
  <dc:description/>
  <cp:keywords/>
  <dc:language>en-US</dc:language>
  <cp:lastModifiedBy>SYSTEM</cp:lastModifiedBy>
  <dcterms:modified xsi:type="dcterms:W3CDTF">2011-09-08T17:51:00Z</dcterms:modified>
  <cp:revision>2</cp:revision>
  <dc:subject/>
  <dc:title/>
</cp:coreProperties>
</file>