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КТРАЛЬНЫЕ ХАРАКТЕРИСТИКИ ЭЛЕКТРОЛЮМИНОФОРА </w:t>
      </w:r>
      <w:r>
        <w:rPr>
          <w:b/>
          <w:bCs/>
          <w:sz w:val="28"/>
          <w:szCs w:val="28"/>
          <w:lang w:val="en-US"/>
        </w:rPr>
        <w:t>ZnS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lang w:val="en-US"/>
        </w:rPr>
        <w:t>Cu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Mn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Широкие перспективы технического применения электролюминесценции для создания устройств отображения информации до сих пор должным образом не реализованы вследствие недостаточной стабильности оптико-электрических характеристик современных электролюминесцентных излучателей (ЭЛИ). В то же время прогресс в области производства и использования ЭЛИ невозможен без решения проблемы дезактивации энергии, для решения которой необходимо проведение обширных исследований по изучению физических механизмов, лежащих в основе электролюминесценции кристаллофосфоров, в первую очередь на основе соединений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[1, 2]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технологии производства электролюминофоров (ЭЛФ) желтого цвета свечения основаны главным образом на синтезе твердых растворов сульфоселенидов цинка и кадмия, активированных медью, создающих существенную экологическую проблему при попадании в окружающую среду. Кроме того, при производстве люминофоров данного класса необходимо использование аргонной атмосферы, что предполагает двухстадийное прокаливание, является нетехнологичным и приводит к удорожанию про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ряду с сульфоселенидными электролюминофорами, излучающими в желтой области спектра, существует также ЭЛФ на основе сульфида цинка, активированного медью и марганцем (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), в составе которого отсутствуют токсичные соединения кадмия и селена. Однако низкая яркость свечения и высокая скорость деградации яркости до сих пор не позволяют применять данный ЭЛФ в современных Э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сотрудниками базовой кафедры технологии перспективных химических и биологических материалов ЮНЦ РАН ведется усовершенствование методики синтеза электролюминофора на основе системы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 целью получения продукта, не уступающего по яркости свечения и стабильности серийно выпускаемым маркам ЭЛФ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й работе представлены результаты исследования спектральных характеристик электролюминофоров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содержащих различное количество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. Синтез проводили по стандартной методике: шихту прокаливали при температуре 970°С в течение двух часов в восстановительной атмосфере под слоем активированного угля в стеклоуглеродных тиглях. Затем люминофор обрабатывали раствором аммиака и карбоната аммония в присутствии окислителя (персульфат аммония) с целью удаления с поверхности кристаллов ЭЛФ избыточного сульфида меди, снижающего яркость и напряжение пробо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следование спектров люминесценции производили на экспериментальной установке, собранной на базе светосильного спектрометра СДЛ-1, оснащенного дополнительными современными методами регистрации (малошумным сверхчувствительным ФЭУ </w:t>
      </w:r>
      <w:r>
        <w:rPr>
          <w:sz w:val="28"/>
          <w:szCs w:val="28"/>
          <w:lang w:val="en-US"/>
        </w:rPr>
        <w:t>EMI</w:t>
      </w:r>
      <w:r>
        <w:rPr>
          <w:sz w:val="28"/>
          <w:szCs w:val="28"/>
        </w:rPr>
        <w:t>-1, двухканальным цифровым запоминающим осциллографом АСК-3106 с программным обеспечением). Возбуждение электролюминофоров осуществлялось при помощи генератора сигналов ГЗ-34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 – концентрация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0,934 мол.%.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 – концентрация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0,157 мол.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центрация меди в исследуемых образцах не изменялась и была равна 0,35 мол.%. На рис. 1 представлены спектры люминесценции образцов с концентрацией марганца 0,157 мол.% (кривая 1) и 0,934 мол.% (кривая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 видно из рис. 1, при концентраци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0,157 мол.%  спектр представлен тремя выраженными полосами с λ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= 438нм, 520нм и 585нм. При увеличении концентраци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до 0,934 мол.% интенсивность коротковолновых полос резко падает, а длинноволновая часть спектра деформируется с разделением на два максимума с λ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= 560нм и 595нм. Можно отметить уменьшение интегральной интенсивности в спектре 1 практически в 2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казывает анализ литературных данных [3], спектры излучения большинства кристаллофосфоров, </w:t>
      </w:r>
      <w:r>
        <w:rPr>
          <w:color w:val="000000"/>
          <w:spacing w:val="6"/>
          <w:sz w:val="28"/>
          <w:szCs w:val="28"/>
        </w:rPr>
        <w:t>являются сложными и состоят из нескольких элементарных полос. Не являются</w:t>
      </w:r>
      <w:r>
        <w:rPr>
          <w:color w:val="000000"/>
          <w:spacing w:val="1"/>
          <w:sz w:val="28"/>
          <w:szCs w:val="28"/>
        </w:rPr>
        <w:t xml:space="preserve"> исключением и люминофоры на основе сульфида цинка [4]. Каждая </w:t>
      </w:r>
      <w:r>
        <w:rPr>
          <w:color w:val="000000"/>
          <w:spacing w:val="-1"/>
          <w:sz w:val="28"/>
          <w:szCs w:val="28"/>
        </w:rPr>
        <w:t xml:space="preserve">индивидуальная полоса, входящая в состав общего спектрального распределения </w:t>
      </w:r>
      <w:r>
        <w:rPr>
          <w:color w:val="000000"/>
          <w:spacing w:val="-2"/>
          <w:sz w:val="28"/>
          <w:szCs w:val="28"/>
        </w:rPr>
        <w:t xml:space="preserve">люминесценции определяется </w:t>
      </w:r>
      <w:r>
        <w:rPr>
          <w:spacing w:val="-2"/>
          <w:sz w:val="28"/>
          <w:szCs w:val="28"/>
        </w:rPr>
        <w:t>наличием</w:t>
      </w:r>
      <w:r>
        <w:rPr>
          <w:color w:val="000000"/>
          <w:spacing w:val="-2"/>
          <w:sz w:val="28"/>
          <w:szCs w:val="28"/>
        </w:rPr>
        <w:t xml:space="preserve"> центров свечения определенного типа. К настоящему времени цинксульфидные люминофоры </w:t>
      </w:r>
      <w:r>
        <w:rPr>
          <w:color w:val="000000"/>
          <w:spacing w:val="1"/>
          <w:sz w:val="28"/>
          <w:szCs w:val="28"/>
          <w:lang w:val="en-US"/>
        </w:rPr>
        <w:t>ZnS</w:t>
      </w:r>
      <w:r>
        <w:rPr>
          <w:color w:val="000000"/>
          <w:spacing w:val="1"/>
          <w:sz w:val="28"/>
          <w:szCs w:val="28"/>
        </w:rPr>
        <w:t>:</w:t>
      </w:r>
      <w:r>
        <w:rPr>
          <w:color w:val="000000"/>
          <w:spacing w:val="1"/>
          <w:sz w:val="28"/>
          <w:szCs w:val="28"/>
          <w:lang w:val="en-US"/>
        </w:rPr>
        <w:t>Cu</w:t>
      </w:r>
      <w:r>
        <w:rPr>
          <w:color w:val="000000"/>
          <w:spacing w:val="1"/>
          <w:sz w:val="28"/>
          <w:szCs w:val="28"/>
        </w:rPr>
        <w:t xml:space="preserve"> изучены </w:t>
      </w:r>
      <w:r>
        <w:rPr>
          <w:spacing w:val="1"/>
          <w:sz w:val="28"/>
          <w:szCs w:val="28"/>
        </w:rPr>
        <w:t>достаточно пол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[1],</w:t>
      </w:r>
      <w:r>
        <w:rPr>
          <w:color w:val="000000"/>
          <w:spacing w:val="1"/>
          <w:sz w:val="28"/>
          <w:szCs w:val="28"/>
        </w:rPr>
        <w:t xml:space="preserve"> при этом известно, что полосы</w:t>
      </w:r>
      <w:r>
        <w:rPr>
          <w:color w:val="000000"/>
          <w:spacing w:val="-2"/>
          <w:sz w:val="28"/>
          <w:szCs w:val="28"/>
        </w:rPr>
        <w:t xml:space="preserve"> так называемых «медных» центров лежат в диапазоне длин волн 430 – 560 нм. Поэтому первые два максимума в спектре 2 можно </w:t>
      </w:r>
      <w:r>
        <w:rPr>
          <w:spacing w:val="-2"/>
          <w:sz w:val="28"/>
          <w:szCs w:val="28"/>
        </w:rPr>
        <w:t>идентифицировать как</w:t>
      </w:r>
      <w:r>
        <w:rPr>
          <w:color w:val="000000"/>
          <w:spacing w:val="-2"/>
          <w:sz w:val="28"/>
          <w:szCs w:val="28"/>
        </w:rPr>
        <w:t xml:space="preserve"> «медные». И</w:t>
      </w:r>
      <w:r>
        <w:rPr>
          <w:sz w:val="28"/>
          <w:szCs w:val="28"/>
        </w:rPr>
        <w:t xml:space="preserve">звестно также, что ион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сульфиде цинка излучает не самостоятельно, а получает энергию от ион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о чем свидетельствует увеличение интенсивности вспышки в полосе марганца при введении второго активатора (соактиватора) – меди с оптимальными концентрациями 3-6∙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г на 1г ZnS (3-6∙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мас.%). В этом случае возникающие центры меди являются равноценными сенсибилизаторами марганца, а марганец высвечивает не самостоятельно, а вследствие передачи энергии от центр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-сенсибилизаторов [5]. </w:t>
      </w:r>
      <w:r>
        <w:rPr>
          <w:color w:val="000000"/>
          <w:spacing w:val="-2"/>
          <w:sz w:val="28"/>
          <w:szCs w:val="28"/>
        </w:rPr>
        <w:t xml:space="preserve">Отсюда следует, что изменение в соотношении между количеством меди и марганца в сульфиде цинка повлечет за собой изменение спектральных характеристик. </w:t>
      </w:r>
      <w:r>
        <w:rPr>
          <w:sz w:val="28"/>
          <w:szCs w:val="28"/>
        </w:rPr>
        <w:t xml:space="preserve">Вызывает особый интерес раздвоение полосы марганца (кривая 1) при высокой его концентрации. Данный результат в литературе не обсуждался. Очевидно, что полосы марганца также представлены рядом элементарных составляющих и, по-видимому, увеличение концентрации приводит к доминированию одних центров свечения над другими. Однако подробное изучение механизмов данного явления требует дальнейших исследований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190</wp:posOffset>
                </wp:positionH>
                <wp:positionV relativeFrom="paragraph">
                  <wp:posOffset>3068955</wp:posOffset>
                </wp:positionV>
                <wp:extent cx="4009390" cy="3094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84625" cy="2463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4625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. Спектры электролюминесценции ЭЛФ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и возбуждении 350 В, 400 Гц, в твердом диэлектрике (эпоксидная смол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43.7pt;mso-wrap-distance-left:9.05pt;mso-wrap-distance-right:9.05pt;mso-wrap-distance-top:0pt;mso-wrap-distance-bottom:0pt;margin-top:241.6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84625" cy="2463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4625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Рис. 1. Спектры электролюминесценции ЭЛФ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Zn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u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n</w:t>
                      </w:r>
                      <w:r>
                        <w:rPr>
                          <w:sz w:val="20"/>
                          <w:szCs w:val="20"/>
                        </w:rPr>
                        <w:t xml:space="preserve"> при возбуждении 350 В, 400 Гц, в твердом диэлектрике (эпоксидная смола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рещагин И.К., Колсяченко Л.А., Кокин С.М. Электролюминесцентные источники света. М.: Энергоатомиздат. 199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рещагин И.К. Введение в оптоэлектронику: учебное пособие для ВТУЗов. М.: Высшая школа. 1991. – 200 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учеров  А.П., Кочубей С.М. Метод разложения сложного контура на элементарные составляющие с использованием предварительного анализа его </w:t>
      </w:r>
      <w:r>
        <w:rPr>
          <w:color w:val="000000"/>
          <w:spacing w:val="5"/>
          <w:sz w:val="28"/>
          <w:szCs w:val="28"/>
        </w:rPr>
        <w:t>структуры.//ЖПС. 1983. Т.38. Вып. 1.С.145-150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42" w:leader="none"/>
        </w:tabs>
        <w:ind w:firstLine="54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4. Проскура А.И., Дегота В.Я., Кияк Б.Р. О природе свечения керамики </w:t>
      </w:r>
      <w:r>
        <w:rPr>
          <w:color w:val="000000"/>
          <w:spacing w:val="2"/>
          <w:sz w:val="28"/>
          <w:szCs w:val="28"/>
          <w:lang w:val="en-US"/>
        </w:rPr>
        <w:t>ZnS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Cu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// ЖПС. 1988. Т</w:t>
      </w:r>
      <w:r>
        <w:rPr>
          <w:color w:val="000000"/>
          <w:sz w:val="28"/>
          <w:szCs w:val="28"/>
          <w:lang w:val="en-US"/>
        </w:rPr>
        <w:t xml:space="preserve">. 49. </w:t>
      </w:r>
      <w:r>
        <w:rPr>
          <w:color w:val="000000"/>
          <w:sz w:val="28"/>
          <w:szCs w:val="28"/>
        </w:rPr>
        <w:t>Вып</w:t>
      </w:r>
      <w:r>
        <w:rPr>
          <w:color w:val="000000"/>
          <w:sz w:val="28"/>
          <w:szCs w:val="28"/>
          <w:lang w:val="en-US"/>
        </w:rPr>
        <w:t xml:space="preserve">. 4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684-686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Abdala M.J., Godin A., Noblanc J.P. DC-electroluminescence mechanisms in ZnS devices //J. Luminescence, 1979. – V.18/19. – №2. – P.743-748.</w:t>
      </w:r>
    </w:p>
    <w:sectPr>
      <w:footerReference w:type="default" r:id="rId4"/>
      <w:type w:val="nextPage"/>
      <w:pgSz w:w="11906" w:h="16838"/>
      <w:pgMar w:left="1560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284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1418" w:right="851" w:hanging="0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left="397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ind w:left="397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2:00Z</dcterms:created>
  <dc:creator>Ерин К.В.</dc:creator>
  <dc:description/>
  <cp:keywords/>
  <dc:language>en-US</dc:language>
  <cp:lastModifiedBy>SYSTEM</cp:lastModifiedBy>
  <cp:lastPrinted>2002-02-13T14:50:00Z</cp:lastPrinted>
  <dcterms:modified xsi:type="dcterms:W3CDTF">2011-09-08T17:52:00Z</dcterms:modified>
  <cp:revision>2</cp:revision>
  <dc:subject/>
  <dc:title>Лабораторная работа</dc:title>
</cp:coreProperties>
</file>