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разработка индикатора автомобиля отображения в режиме реального времени кодов неисправностей системы управления двигателем на базе микроконтроллера. Задание режима работы устройства осуществляется при помощи специальных кнопок. Показания работы двигателя отображаются на светодиодном индикатор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: в работе выполнено построение структурной схемы, построение функциональной схемы, сформирован алгоритм работы системы, выбор элементной базы, оптимальной для реализации поставленных задач по диапазону характеристик, разработана программа, разработана принципиальная схема устройства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Описание объекта и функциональная спецификация 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Описание структуры системы</w:t>
      </w:r>
    </w:p>
    <w:p>
      <w:pPr>
        <w:pStyle w:val="TextBody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Описание ресурсов МК PIC16F84А 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4. Ассемблирование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5. Разработка алгоритма работы устройства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6. Описание функциональных узлов МПС и алгоритма их взаимодействия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7. Описание выбора элементной базы и работы принципиальной схемы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А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микроэлектронику трудно представить без такой важной составляющей, как микроконтроллеры. Микроконтроллеры незаметно завоевали весь мир. Микроконтроллерные технологии очень эффективны. Одно и то же устройство, которое раньше собиралось на традиционных элементах, будучи собрано с применением микроконтроллеров, становится проще, не требует регулировки и меньше по размерам. С применением микроконтроллеров появляются практически безграничные возможности по добавлению новых потребительских функций и возможностей к уже существующим устройствам. Для этого достаточно просто изменить програ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кристальные (однокорпусные) микроконтроллеры представляют собой приборы, конструктивно выполненные в виде БИС и включающие в себя следующие составные части: микропроцессор, память программ и память данных, а также программируемые интерфейсные схемы для связи с внешн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ая промышленность выпускает огромную номенклатуру микроконтроллеров. По области применения их можно разделить на два класса: специализированные, предназначенные для применения в какой-либо одной конкретной области (контроллер для телефона, контроллер для модема, контроллер автомобиля) и универсальные, которые не имеют конкретной специализации и могут применяться в самых различных областях микроэлектроники, с помощью которых можно создать как любое из перечисленных выше устройств, так и принципиально новое устройств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курсового проекта – разработать индикатор автомобиля в режиме реального времени кодов неисправностей системы управления двигателем на базе микроконтролл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писание объекта и функциональная спец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устройство предназначено для использования при регулировке холостого хода карбюраторов двигателей внутреннего сгорания. Его можно применять и для контроля частоты вращения вала автомобильных или лодочных двигателей во время дви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имеет три разряда индикации с пределом измерения от 60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до 78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Погрешность измерения на пределе 1 секунда равна 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а на пределе 3 секунды - 1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Нижний предел ограничен погрешностью измерения, а верхний - количеством прерываний между индикацией. Из-за чего индикация разрядов становится прерывистой. Данное устройство напоминает работу тахометра автомобиля, поэтому для простоты введем название «тахометр» (т.е. далее в нашем тексте будет ссылка дана на название «тахометр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а один оборот коленчатого вала двигателя происходит два искрообразования, то мы подсчитываем за одну секунду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мпульсов. То есть в два раза большее количество, чем произошло оборот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Чтобы получить значение оборотов в минуту, необходимо умножить значение оборотов за секунду на 60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 xml:space="preserve">60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. Так как мы подсчитываем число импульсов 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умножать нужно уже не на 60, а на 30. А поскольку аппаратно мы отбрасываем разряд единиц, то фактически делим значение оборотов на 10. Из этого следует расчетная формул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>3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значение оборотов в минуту,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- число импульсов с прерывателя за одну секунду. Если подсчитывать число импульсов за 3 секунды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Таким образом, подсчитанное число импульсов за секунду достаточно умножить на 3 и перекодировать в двоично-десятичное, чтобы получить значение оборотов в минуту без единиц. А на пределе 3-х секунд просто перекодировать полученное значение. Показания индикатора, равные 100, будут соответствовать значению 1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ункциональная спецификац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ы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тактов прерывателя или с выхода коммутатора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ючатель диапазонов измер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ы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сегментные светодиодный индикато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частоты вращения двигателя в память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оказаний частоты вращения двигателя на семисегментные светоди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данное устройство и выполняет незначительное число функций, но является незаменимым помощником при диагностике двигателей внутреннего сгорания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2. Описание структуры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входов и выходов устройства разработана структурная схема устройства. Структурная схема электронного тахометра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Описание ресурсов МК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PIC16F84А</w:t>
      </w:r>
    </w:p>
    <w:p>
      <w:pPr>
        <w:pStyle w:val="TextBody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м проекте был выбран однокристальный 8-разрядный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MOS</w:t>
      </w:r>
      <w:r>
        <w:rPr>
          <w:sz w:val="28"/>
          <w:szCs w:val="28"/>
        </w:rPr>
        <w:t xml:space="preserve"> микроконтроллер PIC16F84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84А - это 8-pазpядные микpоконтpоллеpы с RISC аpхитектуpой, пpоизводимые фиpмой Microchip Technology. Это семейство микpоконтpоллеpов отличается низкой ценой, низким энеpгопотpеблением и высокой скоpостью. Микpоконтpоллеpы имеют встpоенное ЭППЗУ пpогpаммы, ОЗУ данных и выпускаются в 18 и 28 выводных коpпус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pоконтpоллеpы семейства PIC имеют очень эффективную систему команд, состоящую всего из 35 инстpукций. Все инстpукции выполняются за один цикл, за исключением условных пеpеходов и команд, изменяющих пpогpаммный счетчик, котоpые выполняются за 2 цикла. Один цикл выполнения инстpукции состоит из 4 пеpиодов тактовой частоты. Таким обpазом, пpи частоте 4 МГц, вpемя выполнения инстpукции составляет 1 мксек. Каждая инстpукция состоит из 14 бит, делящихся на код опеpации и опеpанд (возможна манипуляция с pегистpами, ячейками памяти и непосpедственными данны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скоpость выполнения команд в PIC достигается за счет использования двухшинной Гаpваpдской аpхитектуpы вместо тpадиционной одношинной Фон-Hеймановской. Гаpваpдская аpхитектуpа основывается на набоpе pегистpов с pазделенными шинами и адpесным пpостpанством для команд и для данных. Hабоp pегистpов означает, что все пpогpаммные объекты, такие как поpты ввода/вывода, ячейки памяти и таймеp, пpедставляют собой физически pеализоваенные аппаpатные pегистpы. Использование Гаpваpдской аpхитектуpы позволяет достичь высокой скоpости выполнения битовых, байтовых и pегистpовых опеpаций. Кpоме того, Гаpвадская аpхитектуpа допускает конвейеpное выполнение инстpукций, когда одновpеменно выполняется текущая инстpукция и считывается следующая. В тpадиционной же Фон-Hеймановской аpхитектуpе команды и данные пеpедаются чеpез одну pазделяемую или мультиплексиpуемую шину, тем самым огpаничивая возможности конвейеpизации, внутpенние физические и логические компоненты, из котоpых состоит PIC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XX аналогичны любому дpугому микpоконтpоллеpу Гаpваpдская аpхитектуpа и большая pазpядность команды позволяют сделать код для PIC значительно более компактным, чем для дpугих микpоконтpоллеpов и существенно повысить скоpость выполнения пpогpамм.</w:t>
      </w:r>
      <w:bookmarkStart w:id="0" w:name="z2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IC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ют встроенные устройства, присущие большинству прикладных систем, что позволяет снизить стоимость, потребляемую мощность и увеличить надежность конечного устройства. Например, встроенная схема сброса и запуска генератора позволяют избавиться от внешних RC схем. Предлагается четыре типа встроенных генераторов на выбор, включая экономичный LP (Low Power) и дешевый RC генераторы. Экономичный режим SLEEP, Watchdog таймер и устройство защиты кода программы снижают стоимость и увеличивают мощность плюс надежность ваш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хемы с ультрафиолетовым стиранием идеальны для процесса отработки программы. Одновременно существуют однократно программируемые (OTP) кристаллы. Здесь разработчик может извлечь полное преимущество из сочетания низкой цены и гибкости OTP вер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на базе контроллеров PIC16C5X поддерживается ассемблером, программным симуляторомэмулятором (только фирмы Microchip) и программатором. Существуют все эти средства для IBM, внутрисхемным PC и совместимых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ия PIC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, показывающих приборов и связных процессоров. Наличие ПЗУ позволяет подстраивать параметры в прикладных программах (коды передатчика, скорости двигателя, частоты приемника и т.д.). Малые размеры корпусов, как для обычного, так и для поверхностного монтажа, делает эту серию микроконтроллеров пригодной для портативных приложений. Низкая цена, экономичность, быстродействие, простота использования и гибкость ввода/вывода делает серию PIC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влекательной даже в тех областях, где ранее не применялись микроконтроллеры. Например, таймеры, замена жесткой логики в больших системах, сопроцесс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а серии PIC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ют большой выбор ПЗУ и ОЗУ разных размеров, разное количество линий ввода/вывода, различные виды возбуждения генераторов, разную скорость, климатику и типы корпусов. Из четырех кристаллов PIC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ожно выбрать устройство с подходящими ПЗУ/ОЗУ и конфигурацией ввода/вы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а с ультрафиолетовым стиранием удобно использовать в прототипных и опытных партиях. Конфигурация генератора ("RC", "XT", "HS", "LP") программируется самим пользователем на UF EPROM. При UF стирании или по умолчанию устанавливается тип "RC". В зависимости от выбранного типа генератора и частоты, рабочее напряжение питания должно быть в том же диапазоне, что будет и в будущем устройстве на OTP кристалле (если OTP предполагается использов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генератора кристаллах OTP устанавливается на заводе и они тестируются только для этой специальной конфигурации, включая напряжение, частоту и ток потребления, см. Маркировка. Устройства выпускаются с чистым EPROM, что позволяет пользователю самому программировать их. Кроме того, можно отключить Watchdog таймер и/или защитy кода путем программирования битов в специальном EPROM. Также доступны 16 бит для записи кода идентификации (ID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лько 33 простых кома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се команды выполняются за один цикл(200ns), кроме команд перехода- 2 цик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ая частота 0 Гц... 20 МГц(200 нс цикл коман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- битовые кома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- битовые д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512... 2К х 12 программной памяти на кристалле EPROM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25... 72 х 8 регистров обще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 специальных аппаратных регистров SF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ухуровневый аппаратный ст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ая, косвенная и относительная адресация данных и кома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иферия и Ввод/Выв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2... 20 линий ввода-вывода с индивидуальной настрой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8 - битный таймер/счетчик RTCC с 8-битным программируемым предварительным дел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ческий сброс при включ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ймер запуска гене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Watchdog таймер WDT с собственным встроенным генератором, обеспечивающим повышенную наде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EPROM бит секретности для защиты к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ный режим SLEE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ируемые EPROM биты для установки режима возбуждения встроенного генер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RC генератор: R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ычный кварцевый резонатор: X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очастотный кварцевый резонатор: H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ный низкочастотный кристалл: L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ОП техн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ная высокоскоростная КМОП EPROM техноло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ический принцип в архитек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окий диапазон напряжений пи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мерческий: 2.5... 6.25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мышленный: 2.5... 6.25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втомобильный: 2.5... 6.0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ое потребление 20 mA типично для 6В, 20М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А типично для 5В, 4М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кА типично для 3В, 32КГц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кА типично для SLEEP режима при 3В, 0... 70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руктурная схема микроконтролле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ая схема микроконтроллер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зображена на рис.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553585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1 - Структурная схема микроконтроллер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оложение вы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выводов микроконтроллер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зображено на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2715260" cy="301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Расположение выводов микроконтроллер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ение микроконтрол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 выпускается в двух видах корп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выводов и конструктивные размеры различных корпусов приведены на Рис. 3 и Рис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785" cy="543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 - Конструктивные размеры микроконтроллер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исполнение 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9555" cy="537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- Конструктивные размеры микроконтроллер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исполнение 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Ассембл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ссемблирования используется макpоассемблеp MPASM, он содержит все необходимые нам возможности. MPASM входит в пакет программ Microchip MPLAB фирмы Microchip Technology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pезультате pаботы ассемблеpа создаются файлы со следующими pасшиpениями:* HEX - объектный файл* LST - файл листинга* ERR - файл ошибок и пpедупpеждений* COD Объектный файл создается в 16-pичном фоpмате и содеpжит код, котоpый должен быть записан в микpосхему. Файл листинга содеpжит полный листинг пpогpаммы вместе с загpузочным кодом. В файл ошибок и пpедупpеждений записываются все ошибки и пpедупpеждения, возникающие в пpоцессе ассемблиpования. Они также пpисутствуют и в файле листинга.После обpаботки нашей пpогpаммы ассемблеp должен был выдать сообщение "Assembly Successful", означающее, что ошибок обнаpужено не было. Файл ошибок не должен был созд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 приведен в Приложении А.</w:t>
      </w:r>
      <w:bookmarkStart w:id="1" w:name="z9"/>
      <w:bookmarkEnd w:id="1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работка алгоритма работы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оритм программы тахометра представлен на рис. 6. После включения питания происходит начальная инициализация всех регистров с последующей индикацией. После инициализации вступает в работу таймер 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 xml:space="preserve">0. Таймер имеет коэффициент деления, равный 256, что вместе с предделителем, имеющим коэффициент деления, равный 32, и циклом процессора, равным 4, дает прерывания каждую секунду (4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 xml:space="preserve">32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>256 = 3276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мыкании контактов прерывателя с входа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0 также происходит прерывание. При прерывании сохраняются значения регистров, задействованных на момент прерывания, и определяется происхождение прерывания. Если прерывание с входа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0, то двоичный 16-разрядный счетчик увеличивается на единицу. Таким образом, подсчитывается количество прерываний с входа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>0 между прерываниями от переполнения таймера, то есть за 1 секунду. Каждое прерывание заканчивается восстановлением ранее сохраненных значений регистров, и процессор переключается на работу с индик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рывание произошло по переполнению таймера, то определяется состояние переключателя предела измерения и, если переключатель на пределе одной секунды, двоичное значение 16-разрядного счетчика умножается на 3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 xml:space="preserve">3). 16-разрядный счетчик обнуляется, готовясь к новому циклу измерения. Полученное двоичное значение перекодируется в трехразрядное двоично-десятичное число и переписывается в регистры индикации. После восстановления значений регистров индикация происходит с новыми данными. То есть индикация обновляется каждую секунду. Если установлен предел измерения, равный 3 секундам, то при переполнении таймера значение счетчика секунд увеличивается на единиц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начение счетчика секунд еще не равно трем, прерывание завершается без обнуления 16-разрядного счетчика. В противном случае в 16-разрядном счетчике накапливается количество прерываний с входа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>0 за три секунды. Это значение перекодируется в двоично-десятичное число и переписывается в регистры индикации. Двоичный счетчик обнуляется и цикл повторяется. В данном случае индикация обновляется каждые три секу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59555" cy="43338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5 - Алгоритм программы тахомет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Описание функциональных узлов МПС и алгоритма их взаимо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устройстве можно выделить следующие функциональные блоки: контакт управления; микроконтроллер, пульт управления, позволяющий изменить режимы измерений; стабилизатор напряжения; кварцевый резонатор; семисегментные светодиоды - индикатор. Функциональная схема тахометра приведена на рис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83285</wp:posOffset>
                </wp:positionH>
                <wp:positionV relativeFrom="paragraph">
                  <wp:posOffset>224790</wp:posOffset>
                </wp:positionV>
                <wp:extent cx="259080" cy="121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5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1175</wp:posOffset>
                </wp:positionH>
                <wp:positionV relativeFrom="paragraph">
                  <wp:posOffset>39370</wp:posOffset>
                </wp:positionV>
                <wp:extent cx="3721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39370</wp:posOffset>
                </wp:positionV>
                <wp:extent cx="288099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00</wp:posOffset>
                </wp:positionH>
                <wp:positionV relativeFrom="paragraph">
                  <wp:posOffset>39370</wp:posOffset>
                </wp:positionV>
                <wp:extent cx="635" cy="509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175</wp:posOffset>
                </wp:positionH>
                <wp:positionV relativeFrom="paragraph">
                  <wp:posOffset>39370</wp:posOffset>
                </wp:positionV>
                <wp:extent cx="635" cy="1860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225425</wp:posOffset>
                </wp:positionV>
                <wp:extent cx="331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2356485</wp:posOffset>
                </wp:positionH>
                <wp:positionV relativeFrom="paragraph">
                  <wp:posOffset>1909445</wp:posOffset>
                </wp:positionV>
                <wp:extent cx="8255" cy="6718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15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4000</wp:posOffset>
                </wp:positionH>
                <wp:positionV relativeFrom="paragraph">
                  <wp:posOffset>1909445</wp:posOffset>
                </wp:positionV>
                <wp:extent cx="635" cy="6718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15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0</wp:posOffset>
                </wp:positionH>
                <wp:positionV relativeFrom="paragraph">
                  <wp:posOffset>-356235</wp:posOffset>
                </wp:positionV>
                <wp:extent cx="1667510" cy="469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752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ка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2.5pt;margin-top:-28.1pt;width:131.25pt;height:3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ка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64000</wp:posOffset>
                </wp:positionH>
                <wp:positionV relativeFrom="paragraph">
                  <wp:posOffset>444500</wp:posOffset>
                </wp:positionV>
                <wp:extent cx="6311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64000</wp:posOffset>
                </wp:positionH>
                <wp:positionV relativeFrom="paragraph">
                  <wp:posOffset>638810</wp:posOffset>
                </wp:positionV>
                <wp:extent cx="63119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5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064000</wp:posOffset>
                </wp:positionH>
                <wp:positionV relativeFrom="paragraph">
                  <wp:posOffset>841375</wp:posOffset>
                </wp:positionV>
                <wp:extent cx="631190" cy="82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6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64000</wp:posOffset>
                </wp:positionH>
                <wp:positionV relativeFrom="paragraph">
                  <wp:posOffset>1051560</wp:posOffset>
                </wp:positionV>
                <wp:extent cx="631190" cy="82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8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64000</wp:posOffset>
                </wp:positionH>
                <wp:positionV relativeFrom="paragraph">
                  <wp:posOffset>1262380</wp:posOffset>
                </wp:positionV>
                <wp:extent cx="631190" cy="158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9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64000</wp:posOffset>
                </wp:positionH>
                <wp:positionV relativeFrom="paragraph">
                  <wp:posOffset>1488440</wp:posOffset>
                </wp:positionV>
                <wp:extent cx="6311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1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64000</wp:posOffset>
                </wp:positionH>
                <wp:positionV relativeFrom="paragraph">
                  <wp:posOffset>1699260</wp:posOffset>
                </wp:positionV>
                <wp:extent cx="6311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13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7760</wp:posOffset>
                </wp:positionH>
                <wp:positionV relativeFrom="paragraph">
                  <wp:posOffset>1909445</wp:posOffset>
                </wp:positionV>
                <wp:extent cx="635" cy="1943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5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35">
                <wp:simplePos x="0" y="0"/>
                <wp:positionH relativeFrom="column">
                  <wp:posOffset>4509135</wp:posOffset>
                </wp:positionH>
                <wp:positionV relativeFrom="paragraph">
                  <wp:posOffset>242570</wp:posOffset>
                </wp:positionV>
                <wp:extent cx="15875" cy="18611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64000</wp:posOffset>
                </wp:positionH>
                <wp:positionV relativeFrom="paragraph">
                  <wp:posOffset>242570</wp:posOffset>
                </wp:positionV>
                <wp:extent cx="44513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70710</wp:posOffset>
                </wp:positionH>
                <wp:positionV relativeFrom="paragraph">
                  <wp:posOffset>242570</wp:posOffset>
                </wp:positionV>
                <wp:extent cx="49403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70710</wp:posOffset>
                </wp:positionH>
                <wp:positionV relativeFrom="paragraph">
                  <wp:posOffset>1488440</wp:posOffset>
                </wp:positionV>
                <wp:extent cx="49403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1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0710</wp:posOffset>
                </wp:positionH>
                <wp:positionV relativeFrom="paragraph">
                  <wp:posOffset>242570</wp:posOffset>
                </wp:positionV>
                <wp:extent cx="635" cy="25165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7760</wp:posOffset>
                </wp:positionH>
                <wp:positionV relativeFrom="paragraph">
                  <wp:posOffset>2395220</wp:posOffset>
                </wp:positionV>
                <wp:extent cx="635" cy="3638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8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2190750</wp:posOffset>
                </wp:positionV>
                <wp:extent cx="18669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7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04010</wp:posOffset>
                </wp:positionH>
                <wp:positionV relativeFrom="paragraph">
                  <wp:posOffset>1059815</wp:posOffset>
                </wp:positionV>
                <wp:extent cx="76073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8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727835" cy="217868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2066925</wp:posOffset>
                </wp:positionV>
                <wp:extent cx="1459230" cy="31051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бил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4.45pt;mso-wrap-distance-left:9.05pt;mso-wrap-distance-right:9.05pt;mso-wrap-distance-top:0pt;mso-wrap-distance-bottom:0pt;margin-top:162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аби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3760</wp:posOffset>
                </wp:positionH>
                <wp:positionV relativeFrom="paragraph">
                  <wp:posOffset>694055</wp:posOffset>
                </wp:positionV>
                <wp:extent cx="739775" cy="80391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ль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63.3pt;mso-wrap-distance-left:9.05pt;mso-wrap-distance-right:9.05pt;mso-wrap-distance-top:0pt;mso-wrap-distance-bottom:0pt;margin-top:54.65pt;mso-position-vertical-relative:text;margin-left: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уль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56485</wp:posOffset>
                </wp:positionH>
                <wp:positionV relativeFrom="paragraph">
                  <wp:posOffset>131445</wp:posOffset>
                </wp:positionV>
                <wp:extent cx="33147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24">
                <wp:simplePos x="0" y="0"/>
                <wp:positionH relativeFrom="column">
                  <wp:posOffset>3861435</wp:posOffset>
                </wp:positionH>
                <wp:positionV relativeFrom="paragraph">
                  <wp:posOffset>131445</wp:posOffset>
                </wp:positionV>
                <wp:extent cx="20256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70710</wp:posOffset>
                </wp:positionH>
                <wp:positionV relativeFrom="paragraph">
                  <wp:posOffset>309245</wp:posOffset>
                </wp:positionV>
                <wp:extent cx="30670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8430</wp:posOffset>
                </wp:positionH>
                <wp:positionV relativeFrom="paragraph">
                  <wp:posOffset>635</wp:posOffset>
                </wp:positionV>
                <wp:extent cx="1192530" cy="25336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ц.резон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19.95pt;mso-wrap-distance-left:9.05pt;mso-wrap-distance-right:9.05pt;mso-wrap-distance-top:0pt;mso-wrap-distance-bottom:0pt;margin-top:0.05pt;mso-position-vertical-relative:text;margin-left:21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варц.резон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- Функциональная схема тахомет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 Описание выбора элементной базы и работы принципиальной схемы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тахометра показана на рис. 8. Входной сигнал с контактов прерывателя стабилизируется стабилитроном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на уровень ТТЛ и подается на вход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>0. При бесконтактной системе зажигания сигнал снимается с выхода коммутатора, выдающего перепад напряжения 3 В. Этого напряжения достаточно для срабатывания микроконтролл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ы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2 коммутируют аноды светодиодов, реализуя динамическую индикацию. Вход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3 нагружен переключателем предела измерения «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». Внутренние подтягивающие резисторы программно отключены, но ими снабжены только входы «В» микроконтроллера, поэтому возникла необходимость в установк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. Входы </w:t>
      </w:r>
      <w:r>
        <w:rPr>
          <w:sz w:val="28"/>
          <w:szCs w:val="28"/>
          <w:lang w:val="en-US"/>
        </w:rPr>
        <w:t>RB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7 использованы для вывода значений сегментов. Поскольку микроконтроллер работает при верхнем питающем напряжении 6 В, то микросхему стабилизатора напряжения КР142ЕН5 можно взять с любой буквой, обеспечивающей это напряжение. Потребляемый тахометром ток около 25 мА, поэтому микросхема стабилизатора напряжения не нуждается в радиаторе.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2 защищает прибор от переполюсовки. Если тахометр будет использоваться при регулировке карбюраторов, то светодиоды АЛ304Г нежелательно заменять индикаторами с большими размерами циф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хометр в настройке не нуждается. Только необходимо перед установкой проверить кварцевый резонатор на соответствие его номинальной частоте. В противном случае придется корректировать частоту автогенератора в готовом приборе параллельным или последовательным подключением к кварцу конденсаторов, что не предусмотрено конструкцией п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у работоспособности тахометра можно выполнить при помощи любого низкочастотного импульсного генератора. Зависимость частоты </w:t>
      </w:r>
      <w:r>
        <w:rPr>
          <w:bCs/>
          <w:sz w:val="28"/>
          <w:szCs w:val="28"/>
          <w:lang w:val="en-US"/>
        </w:rPr>
        <w:t>Fr</w:t>
      </w:r>
      <w:r>
        <w:rPr>
          <w:bCs/>
          <w:sz w:val="28"/>
          <w:szCs w:val="28"/>
        </w:rPr>
        <w:t xml:space="preserve">-ц </w:t>
      </w:r>
      <w:r>
        <w:rPr>
          <w:sz w:val="28"/>
          <w:szCs w:val="28"/>
        </w:rPr>
        <w:t xml:space="preserve">от показаний тахометра </w:t>
      </w:r>
      <w:r>
        <w:rPr>
          <w:bCs/>
          <w:sz w:val="28"/>
          <w:szCs w:val="28"/>
        </w:rPr>
        <w:t xml:space="preserve">N </w:t>
      </w:r>
      <w:r>
        <w:rPr>
          <w:sz w:val="28"/>
          <w:szCs w:val="28"/>
        </w:rPr>
        <w:t xml:space="preserve">следующая: </w:t>
      </w:r>
      <w:r>
        <w:rPr>
          <w:bCs/>
          <w:sz w:val="28"/>
          <w:szCs w:val="28"/>
          <w:lang w:val="en-US"/>
        </w:rPr>
        <w:t>Fp</w:t>
      </w:r>
      <w:r>
        <w:rPr>
          <w:bCs/>
          <w:sz w:val="28"/>
          <w:szCs w:val="28"/>
          <w:vertAlign w:val="subscript"/>
          <w:lang w:val="en-US"/>
        </w:rPr>
        <w:t>u</w:t>
      </w:r>
      <w:r>
        <w:rPr>
          <w:bCs/>
          <w:sz w:val="28"/>
          <w:szCs w:val="28"/>
        </w:rPr>
        <w:t xml:space="preserve"> х 3 = N. И </w:t>
      </w:r>
      <w:r>
        <w:rPr>
          <w:sz w:val="28"/>
          <w:szCs w:val="28"/>
        </w:rPr>
        <w:t xml:space="preserve">наоборот, чтобы иметь представление о частоте вращения коленчатого вала в герцах, необходимо показания тахометра разделить на три. Например, если подать на вход тахометра частоту </w:t>
      </w:r>
      <w:r>
        <w:rPr>
          <w:bCs/>
          <w:sz w:val="28"/>
          <w:szCs w:val="28"/>
        </w:rPr>
        <w:t xml:space="preserve">100 </w:t>
      </w:r>
      <w:r>
        <w:rPr>
          <w:sz w:val="28"/>
          <w:szCs w:val="28"/>
        </w:rPr>
        <w:t xml:space="preserve">Гц, то показания индикатора должны быть равны </w:t>
      </w:r>
      <w:r>
        <w:rPr>
          <w:bCs/>
          <w:sz w:val="28"/>
          <w:szCs w:val="28"/>
        </w:rPr>
        <w:t xml:space="preserve">300, </w:t>
      </w:r>
      <w:r>
        <w:rPr>
          <w:sz w:val="28"/>
          <w:szCs w:val="28"/>
        </w:rPr>
        <w:t xml:space="preserve">что соответствует </w:t>
      </w:r>
      <w:r>
        <w:rPr>
          <w:bCs/>
          <w:sz w:val="28"/>
          <w:szCs w:val="28"/>
        </w:rPr>
        <w:t xml:space="preserve">3000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При показании тахометра, равном </w:t>
      </w:r>
      <w:r>
        <w:rPr>
          <w:bCs/>
          <w:sz w:val="28"/>
          <w:szCs w:val="28"/>
        </w:rPr>
        <w:t xml:space="preserve">150 </w:t>
      </w:r>
      <w:r>
        <w:rPr>
          <w:sz w:val="28"/>
          <w:szCs w:val="28"/>
        </w:rPr>
        <w:t xml:space="preserve">(соответствует </w:t>
      </w:r>
      <w:r>
        <w:rPr>
          <w:bCs/>
          <w:sz w:val="28"/>
          <w:szCs w:val="28"/>
        </w:rPr>
        <w:t xml:space="preserve">1500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, частота вращения коленчатого вала в герцах будет равна </w:t>
      </w:r>
      <w:r>
        <w:rPr>
          <w:bCs/>
          <w:sz w:val="28"/>
          <w:szCs w:val="28"/>
        </w:rPr>
        <w:t xml:space="preserve">50 </w:t>
      </w:r>
      <w:r>
        <w:rPr>
          <w:sz w:val="28"/>
          <w:szCs w:val="28"/>
        </w:rPr>
        <w:t>Гц. Для определения частоты вращения двухцилиндровых двигателей, например автомобилей «Ока», показания тахометра необходимо умножать на дв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ципиальная схема тахометра выполнена в САПР </w:t>
      </w:r>
      <w:r>
        <w:rPr>
          <w:i/>
          <w:sz w:val="28"/>
          <w:szCs w:val="28"/>
          <w:lang w:val="en-US"/>
        </w:rPr>
        <w:t>Acce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da</w:t>
      </w:r>
      <w:r>
        <w:rPr>
          <w:sz w:val="28"/>
          <w:szCs w:val="28"/>
        </w:rPr>
        <w:t xml:space="preserve"> (Рис. 7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2840" cy="370522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ис. 7 - Принципиальная схема тахометра 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ce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DA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иальная схема тахометра приведена в Приложении Б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разработано устройство для проверки и диагностики двигателей внутреннего сгорания. Данное устройство может быть рекомендовано станциям техобслуживания и автолюбителям. Разработана схема электрическая принципиальная этого устройства и программа для микроконтроллера. В результате ассеблирования получена прошивка программы для памяти микроконтроллера. Применение микроконтроллера позволило упростить принципиальную схему и расширить функциональные возможности микроконтроллера, так как для изменения функций устройства достаточно внести изменения в программу микроконтролл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Техническая документация на микроконтроллеры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Microc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orporated</w:t>
      </w:r>
      <w:r>
        <w:rPr>
          <w:sz w:val="28"/>
          <w:szCs w:val="28"/>
        </w:rPr>
        <w:t xml:space="preserve">. ООО «Микро-Чип», Москва, 2002.-184 с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Проектирование цифровых устройств на однокристальных микроконтроллерах / В.В. Сташин [и др.]. – М.: Энергоатомиздат, 1990. – 224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Евстифеев А.В. Микроконтроллеры Microchip: практическое руководство/А.В. Евстифеев. – М.: Горячая линия – Телеком, 2002. – 296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льрих В.А. Микроконтроллеры PIC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.А. Ульрих. Изд. 2-е, перераб. и доп. – СПб.: Наука и техника, 2002. – 320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28185" cy="600265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18965" cy="645223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645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8575" cy="722376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21580" cy="720280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4310" cy="747458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14" w:firstLine="1273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4" w:firstLine="139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firstLine="44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ind w:firstLine="440"/>
      <w:jc w:val="center"/>
      <w:outlineLvl w:val="5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sz w:val="32"/>
      <w:szCs w:val="24"/>
    </w:rPr>
  </w:style>
  <w:style w:type="character" w:styleId="Style8">
    <w:name w:val="Нижний колонтитул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32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32"/>
      <w:szCs w:val="24"/>
    </w:rPr>
  </w:style>
  <w:style w:type="character" w:styleId="22">
    <w:name w:val="Основной текст 2 Знак"/>
    <w:qFormat/>
    <w:rPr>
      <w:sz w:val="32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Цитата"/>
    <w:basedOn w:val="Normal"/>
    <w:qFormat/>
    <w:pPr>
      <w:ind w:left="567" w:right="497" w:firstLine="567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exact" w:line="322" w:before="461" w:after="490"/>
      <w:ind w:left="120" w:hanging="0"/>
    </w:pPr>
    <w:rPr>
      <w:i/>
      <w:color w:val="000000"/>
    </w:rPr>
  </w:style>
  <w:style w:type="paragraph" w:styleId="24">
    <w:name w:val="Основной текст 2"/>
    <w:basedOn w:val="Normal"/>
    <w:qFormat/>
    <w:pPr/>
    <w:rPr>
      <w:i/>
      <w:color w:val="000000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03:00Z</dcterms:created>
  <dc:creator>Astron</dc:creator>
  <dc:description/>
  <cp:keywords/>
  <dc:language>en-US</dc:language>
  <cp:lastModifiedBy>SYSTEM</cp:lastModifiedBy>
  <cp:lastPrinted>2007-10-19T13:11:00Z</cp:lastPrinted>
  <dcterms:modified xsi:type="dcterms:W3CDTF">2011-09-08T18:03:00Z</dcterms:modified>
  <cp:revision>2</cp:revision>
  <dc:subject/>
  <dc:title>8ПРОМЭКОЛОГИЯ</dc:title>
</cp:coreProperties>
</file>