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  <w:t>МИНИСТЕРСТВО ОБРАЗОВАНИЯ ИРКУТСКОЙ ОБЛАСТ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  <w:t>ОБЛАСТНОЕ 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НАЧАЛЬНО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РОФЕССИОНАЛЬНОЕ УЧИЛИЩЕ № 43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ИСЬМЕННАЯ ЭКЗАМЕНАЦИОННАЯ РАБО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ем, обработка, выдача «Экспресс» и «ЕМ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» почтовых отправлен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ынина Я.Н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  <w:t>Ангарск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ДЛЯ ПИСЬМЕННОЙ ЭКЗАМЕНАЦИОННОЙ РАБОТЫ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ия НПО: Оператор связ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ия ОК: Оператор связи, телеграфист, телефонист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Тема задания </w:t>
      </w:r>
      <w:r>
        <w:rPr>
          <w:sz w:val="28"/>
          <w:szCs w:val="28"/>
          <w:u w:val="single"/>
        </w:rPr>
        <w:t>Прием, обработка, выдача «Экспресс» и «ЕМ</w:t>
      </w:r>
      <w:r>
        <w:rPr>
          <w:sz w:val="28"/>
          <w:szCs w:val="28"/>
          <w:u w:val="single"/>
          <w:lang w:val="en-US"/>
        </w:rPr>
        <w:t>S</w:t>
      </w:r>
      <w:r>
        <w:rPr>
          <w:sz w:val="28"/>
          <w:szCs w:val="28"/>
          <w:u w:val="single"/>
        </w:rPr>
        <w:t>» почтовых отправл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та выдачи работ: 15.02.20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ок сдачи работы: 17.05.201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, подлежащих разработ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.</w:t>
      </w:r>
    </w:p>
    <w:p>
      <w:pPr>
        <w:pStyle w:val="Normal"/>
        <w:tabs>
          <w:tab w:val="clear" w:pos="708"/>
          <w:tab w:val="righ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</w:t>
      </w:r>
      <w:r>
        <w:rPr>
          <w:sz w:val="28"/>
          <w:szCs w:val="28"/>
          <w:u w:val="single"/>
        </w:rPr>
        <w:t>Правила заполнения адресного бланка</w:t>
      </w:r>
    </w:p>
    <w:p>
      <w:pPr>
        <w:pStyle w:val="Normal"/>
        <w:tabs>
          <w:tab w:val="clear" w:pos="708"/>
          <w:tab w:val="righ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</w:t>
      </w:r>
      <w:r>
        <w:rPr>
          <w:sz w:val="28"/>
          <w:szCs w:val="28"/>
          <w:u w:val="single"/>
        </w:rPr>
        <w:t>Правила пересылки экспресс-отправлений</w:t>
      </w:r>
    </w:p>
    <w:p>
      <w:pPr>
        <w:pStyle w:val="Normal"/>
        <w:tabs>
          <w:tab w:val="clear" w:pos="708"/>
          <w:tab w:val="righ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</w:t>
      </w:r>
      <w:r>
        <w:rPr>
          <w:sz w:val="28"/>
          <w:szCs w:val="28"/>
          <w:u w:val="single"/>
        </w:rPr>
        <w:t>Доставка экспресс-отправлений EMS</w:t>
      </w:r>
    </w:p>
    <w:p>
      <w:pPr>
        <w:pStyle w:val="Normal"/>
        <w:tabs>
          <w:tab w:val="clear" w:pos="708"/>
          <w:tab w:val="righ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 </w:t>
      </w:r>
      <w:r>
        <w:rPr>
          <w:sz w:val="28"/>
          <w:szCs w:val="28"/>
          <w:u w:val="single"/>
        </w:rPr>
        <w:t>Формы оплаты ЕМ</w:t>
      </w:r>
      <w:r>
        <w:rPr>
          <w:sz w:val="28"/>
          <w:szCs w:val="28"/>
          <w:u w:val="single"/>
          <w:lang w:val="en-US"/>
        </w:rPr>
        <w:t>S</w:t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. Адресный ярлык отправки </w:t>
      </w:r>
      <w:r>
        <w:rPr>
          <w:sz w:val="28"/>
          <w:szCs w:val="28"/>
          <w:u w:val="single"/>
          <w:lang w:val="en-US"/>
        </w:rPr>
        <w:t>EMS</w:t>
      </w:r>
    </w:p>
    <w:p>
      <w:pPr>
        <w:pStyle w:val="Normal"/>
        <w:tabs>
          <w:tab w:val="clear" w:pos="708"/>
          <w:tab w:val="righ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2. Заявка на прием отправлений по договор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tents3"/>
        <w:ind w:left="0" w:hanging="0"/>
        <w:jc w:val="both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Введение</w:t>
      </w:r>
    </w:p>
    <w:p>
      <w:pPr>
        <w:pStyle w:val="Contents3"/>
        <w:ind w:left="0" w:hanging="0"/>
        <w:jc w:val="both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 EMS Почта России</w:t>
      </w:r>
    </w:p>
    <w:p>
      <w:pPr>
        <w:pStyle w:val="Contents3"/>
        <w:ind w:left="0" w:hanging="0"/>
        <w:jc w:val="both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1 Правила заполнения адресного бланка</w:t>
      </w:r>
    </w:p>
    <w:p>
      <w:pPr>
        <w:pStyle w:val="Contents3"/>
        <w:ind w:left="0" w:hanging="0"/>
        <w:jc w:val="both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2 Правила пересылки экспресс-отправлений</w:t>
      </w:r>
      <w:r>
        <w:rPr>
          <w:sz w:val="28"/>
          <w:lang w:val="en-US" w:eastAsia="en-US"/>
        </w:rPr>
        <w:t>7</w:t>
      </w:r>
    </w:p>
    <w:p>
      <w:pPr>
        <w:pStyle w:val="Contents3"/>
        <w:ind w:left="0" w:hanging="0"/>
        <w:jc w:val="both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3 Доставка экспресс-отправлений EMS</w:t>
      </w:r>
      <w:r>
        <w:rPr>
          <w:sz w:val="28"/>
          <w:lang w:val="en-US" w:eastAsia="en-US"/>
        </w:rPr>
        <w:t>11</w:t>
      </w:r>
    </w:p>
    <w:p>
      <w:pPr>
        <w:pStyle w:val="Contents3"/>
        <w:ind w:left="0" w:hanging="0"/>
        <w:jc w:val="both"/>
        <w:rPr>
          <w:rStyle w:val="InternetLink"/>
          <w:color w:val="000000"/>
          <w:sz w:val="28"/>
          <w:u w:val="none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4 Формы оплаты</w:t>
      </w:r>
      <w:r>
        <w:rPr>
          <w:rStyle w:val="InternetLink"/>
          <w:color w:val="000000"/>
          <w:sz w:val="28"/>
          <w:u w:val="none"/>
          <w:lang w:val="en-US" w:eastAsia="en-US"/>
        </w:rPr>
        <w:t xml:space="preserve"> ЕМS</w:t>
      </w:r>
      <w:r>
        <w:rPr>
          <w:sz w:val="28"/>
          <w:lang w:val="en-US" w:eastAsia="en-US"/>
        </w:rPr>
        <w:t>13</w:t>
      </w:r>
    </w:p>
    <w:p>
      <w:pPr>
        <w:pStyle w:val="Normal"/>
        <w:tabs>
          <w:tab w:val="clear" w:pos="708"/>
          <w:tab w:val="left" w:pos="567" w:leader="none"/>
          <w:tab w:val="right" w:pos="9355" w:leader="none"/>
        </w:tabs>
        <w:spacing w:lineRule="auto" w:line="360"/>
        <w:jc w:val="both"/>
        <w:rPr/>
      </w:pPr>
      <w:r>
        <w:rPr>
          <w:bCs/>
          <w:sz w:val="28"/>
          <w:szCs w:val="28"/>
          <w:lang w:val="en-US" w:eastAsia="en-US"/>
        </w:rPr>
        <w:t>1.5 Подача претензий и заявлений на розыскэкспресс- отправлений EMS10</w:t>
      </w:r>
    </w:p>
    <w:p>
      <w:pPr>
        <w:pStyle w:val="Contents3"/>
        <w:ind w:left="0" w:hanging="0"/>
        <w:jc w:val="both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Приложение 1. Адресный ярлык для международных отправлений</w:t>
      </w:r>
    </w:p>
    <w:p>
      <w:pPr>
        <w:pStyle w:val="Contents3"/>
        <w:ind w:left="0" w:hanging="0"/>
        <w:jc w:val="both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Приложение 2. Адресный ярлык для внутрироссийских отправлений</w:t>
      </w:r>
    </w:p>
    <w:p>
      <w:pPr>
        <w:pStyle w:val="Contents3"/>
        <w:ind w:left="0" w:hanging="0"/>
        <w:jc w:val="both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Приложение 3. Заявка на прием отправления по договору</w:t>
      </w:r>
    </w:p>
    <w:p>
      <w:pPr>
        <w:pStyle w:val="Contents3"/>
        <w:ind w:left="0" w:hanging="0"/>
        <w:jc w:val="both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 xml:space="preserve">Приложение 4. Заявление на розыск отправления </w:t>
      </w:r>
      <w:r>
        <w:rPr>
          <w:rStyle w:val="InternetLink"/>
          <w:color w:val="000000"/>
          <w:sz w:val="28"/>
          <w:u w:val="none"/>
          <w:lang w:val="en-US" w:eastAsia="en-US"/>
        </w:rPr>
        <w:t>EMS</w:t>
      </w:r>
    </w:p>
    <w:p>
      <w:pPr>
        <w:pStyle w:val="Contents3"/>
        <w:ind w:left="0" w:hanging="0"/>
        <w:jc w:val="both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Приложение 5. Заявление на выплату возмещения</w:t>
      </w:r>
    </w:p>
    <w:p>
      <w:pPr>
        <w:pStyle w:val="Contents3"/>
        <w:ind w:left="0" w:hanging="0"/>
        <w:jc w:val="both"/>
        <w:rPr>
          <w:rStyle w:val="InternetLink"/>
          <w:color w:val="000000"/>
          <w:sz w:val="28"/>
          <w:u w:val="none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Приложение 6. Заявление отправиьеля об отказе от выплаты возмещения в пользу адресата или третьего лица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ПИСОК ЛИТЕРАТУРЫ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екрет, что в наш скоростной век, экономия времени является главной задачей, особенно для делового человека. Что бы облегчить участь бизнесменов многие компании, предоставляющие услуги в той или иной сфере, изобретают различные методы работы. Таким ноу-хау, в системе доставки корреспонденции в России можно считать службу «Экспресс – доставки «EMS Почта России»», которая работает вот уже несколько лет на территории нашей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уже на протяжении 2-х лет на территории Ангарского округа действует новая услуга «Почты России» - «Экспресс – доставка EMS». За это время она уже смогла зарекомендовать себя, как наиболее выгодную службу по доставки корреспонденции в любую точку мира, и это неудивительно, ведь основные составляющие работы «Экспресс – доставки «EMS Почта России»»: уникальная география обслуживания, надёжность, скорость, оптимальное соотношение качества и цены, а так же простота и удобство. Помимо этого, главным принципом «Экспресс – доставки «EMS Почта России»» была выбрана система работы «от двери до двери», то есть для отправки корреспонденции клиенту необходимо лишь сделать звонок в службу и заказать услугу. Курьер «Экспресс – доставки «EMS Почта России»» сам приедет к заказчику в офис, либо в квартиру сделает оценку и произведёт отпра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бство данной услуги заключается в том, что клиенту не нужно приходить, или приезжать на почту, стоять в очереди, и упаковывать свою корреспонденцию. 7 дней в неделю, без перерыва на обед, курьеры, совершенно бесплатно, приедут к нему, оформят заказ, и он в считанные минуты получит необходимую услугу по отправке корреспонденции в любую часть света, оплатив лишь услугу пересылки. 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caps/>
        </w:rPr>
      </w:pPr>
      <w:r>
        <w:rPr>
          <w:caps/>
        </w:rPr>
        <w:t>1. EMS Почта России</w:t>
      </w:r>
    </w:p>
    <w:p>
      <w:pPr>
        <w:pStyle w:val="Style16"/>
        <w:spacing w:lineRule="auto" w:line="360" w:before="0" w:after="0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xpress Mail Service (EMS) – это услуга по экспресс-доставке отправлений, оказываемая более, чем в 190 странах мира. В России эту услугу оказывает «EMS Почта России» - служба, которая обеспечивает доставку Ваших срочных документов и грузов в кратчайшие ср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лагодаря уникальной сети (более 42000 почтовых отделений по всей России, доставляющих экспресс-отправления EMS, и почти 4000 почтовых отделений, принимающих экспресс-отправления EMS), устоявшейся инфраструктуре, эффективной системе магистральных перевозок, а также сотрудничеству с всемирной службой EMS возможна надежная курьерская доставка по принципу </w:t>
      </w:r>
      <w:r>
        <w:rPr>
          <w:bCs/>
          <w:sz w:val="28"/>
          <w:szCs w:val="28"/>
        </w:rPr>
        <w:t>«от двери до двери»</w:t>
      </w:r>
      <w:r>
        <w:rPr>
          <w:sz w:val="28"/>
          <w:szCs w:val="28"/>
        </w:rPr>
        <w:t xml:space="preserve"> в любой, даже самый удаленный уголок нашей страны и по всему мир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EMS Почта России» - это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ая география оказания услуги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кальная по масштабу сеть приема и доставки экспресс-отправлений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удобство: возможность сделать отправление в любом из почти 4000 отделений связи, принимающих экспресс-отправления EMS, или вызвать курьера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альное соотношение цены и качества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енные упаковочные материал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ля обеспечения дополнительных гарантий сохранности экспресс-отправлений EMS Почта России предлагает возможность страхования отправлений EMS от всех рисков физического повреждения или утери.</w:t>
      </w:r>
    </w:p>
    <w:p>
      <w:pPr>
        <w:pStyle w:val="Style16"/>
        <w:spacing w:lineRule="auto" w:line="360" w:before="0" w:after="0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1.1 Правила заполнения адресного бла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исание адресных данных и оформление сопроводительных документов к отправлениям должно быть разборчивым и четким, черного или синего цвета. Оформление документов карандашом или перьевой ручкой не допуск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тправлениях адрес назначения пишется латинскими буквами и арабскими цифрами (приложение 1,2). На международных отправлениях допускается написание адреса на языке страны назначения при условии повторения наименования страны назначения на русском языке. В адресе назначения указывается номер телефона получателя (при его налич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рес отправителя пишется на русском языке, при этом название страны и региона отправки повторяется латинскими буквами. Также в адресе отправителя указывается его телефон (при его налич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юридических лиц обязательно указание номера договора на оказание услуг по ускоренной доставке почты EMS на адресном бланке, в поле «ОТ КОГО/FROM» в графе «№ контракт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правления принимаются только с указанием обратного адреса. За полноту и правильность указанных данных ответственность несет сам отправи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реса отправителя (ОТ КОГО/FROM) и получателя (КОМУ/TO) пишутся отправителем. В адресах не должно быть сокращенных названий, условных букв, цифр или каких-либо зна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квизиты адреса пишутся в следующем порядке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адресата (для граждан — фамилия, имя, отчество; для юридических лиц — наименование юридического лица)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улицы, номер дома, номер квартиры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населенного пункта (города, поселка и т.п.)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региона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страны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индекс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 получателя и отправителя (если известе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равления могут быть адресованы «До востребования» или «На абонементный ящик». Возможность адресации «До востребования» или «На абонементный ящик» для международных отправлений можно уточнить в разделе Предельный вес и размеры для международных отправлени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1.2 Правила пересылки экспресс-отправлений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зависимости от вида экспресс-отправлений EM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правления с документами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равления с това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правления с товарами могут содержать и документы на пересылаемые това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вес экспресс-отправлений EMS для международных отправлений - 30 кг, для внутренних отправлений - 31,5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измерение любого отправления в упаковке составляет 150 см. Сумма длины и периметра наибольшего поперечного сечения не должна превышать 300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екоторым международным направлениям возможно изменение ограничений по всем параметр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доставки зависят от страны и города. Внутренняя экспресс-доставка осуществляется по всей территории России. Услуга по международным экспресс-отправлениям предоставляется более чем в 190 странах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аковка отправлений производится отправителями. Упаковка отправлений с товарами, в отношении которых должна быть подана отдельная таможенная декларация при необходимости подтверждения вывоза этих товаров с таможенной территории РФ таможенному и/или налоговому органам, производится отправителем и опечатывается таможенным органом, в регионе деятельности которого расположен отправитель. Отправление с товарами принимается: в открытом виде — от физических лиц; опечатанное таможенным органом — от юридических лиц. Характер упаковки должен соответствовать характеру отправления и способу транспортир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ю о вручении можно получить в разделе отслеживание экспресс-отправлений EM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иентам, заключившим договор на оказание услуг ускоренной доставки почты EMS Почта России или его представителем, по требованию предоставляется информация о доставке отправлений в виде компьютерных распечаток за любой период. Кроме того, информация о доставках может быть предоставлена по электронной почте, телефону, факс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меты и вещества, запрещенные к ввозу в зарубежные стра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принимаются отправления, не отвечающие условиям, требуемым Всемирной почтовой конвенцией и ее Реглам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прещается включение нижеперечисленных предметов во все категории отправлений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ркотики и психотропные вещества, кроме предметов, отправляемых с медицинской или научной целью в страны, которые допускают их на этом условии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зрывчатые, воспламеняющиеся или другие опасные вещества, а также радиоактивные вещества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иологические вещества, пересылаемые в отправлениях письменной корреспонденции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диоактивные вещества, направляемые в отправлениях письменной корреспонденции и почтовых посылках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ы непристойного или безнравственного характера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ые животные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меты, ввоз или обращение которых запрещены в стране назначения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едметы, которые по своему характеру или упаковке могут представлять опасность для почтовых работников, пачкать или портить другие отправления или почтовое оборудование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кументы, имеющие характер текущей и личной переписки, а также всякого рода корреспонденция, которой обмениваются лица, не являющиеся отправителем и получателем, или лица, проживающие с ними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еты, банковские билеты, кредитные билеты или какие-либо ценности на предъявителя, дорожные чеки, платину, золото или серебро в изделиях или в необработанном виде, драгоценные камни, ювелирные изделия и другие драгоценные предме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чатные издания и секограммы могут иметь никакой аннотации, ни содержать никакого документа, имеющего характер текущей и личной переписки, не могут содержать никаких марок, бланков оплаты, проштемпелеванных или нет, никаких документов, представляющих ц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ботка ошибочно принятых отправлений определяется регламентами Всемирной почтовой конвенции. Отправления с вложением предметов, перечисленных в п.п. выше, ни в коем случае не подлежат ни доставке по назначению, ни вручению адресатам, ни возврату в место подач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меты и вещества, запрещенные к вывозу из Российской Федерации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ужие огнестрельное всех видов и боеприпасы к нему, холодное оружие всех видов, воинское снаряжение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игации государственных займов Российской Федерации, лотерейные билеты Российской Федерации, аннулированные ценные бумаги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атные и аудиовизуальные материалы, иная изобразительная продукция, могущие причинить вред интересам государства, а также правам граждан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несамоцветное сырье, минералы, горная порода, почва, палеонтологические образцы, полудрагоценные камни в сыром и обработанном виде, янтарь. Пересылка указанных предметов может производиться только по разрешению Комитета Российской Федерации по геологии и использованию недр, за исключением сувенирных изделий, продаваемых в розничной торговой сет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флоры и фауны, занесенные в Красную книгу, и их дериваты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явленные фоточувствительные материалы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изведения изобразительного, декоративно-прикладного и народного искусства, музыкальные инструменты, произведения печати, почтовые марки и другие филателистические материалы, грампластинки, другие движимые предметы, созданные более 50 лет наза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чание: эти предметы могут пересылаться в почтовых отправлениях по специальным свидетельствам, выдаваемым в установленном порядке Федеральной службой России по сохранению культурных ценностей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сувенирные изделия, предметы культурного назначения серийного и массового производства, изготовленные менее 50 лет назад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правлениях письменной корреспонденции запрещается пересылать предметы непристойного характер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сякого рода документы (паспорта, удостоверения личности, трудовые книжки и т.п.), за исключением копий документов и справок, выданных нотариальными конторами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на и посадочный материал и другая подкарантинная продукция растительного происхождения, а также тара, используемая при перевозке растительной продукции — при наличии сертификата Государственной инспекции по карантину растений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ые продукты животного происхождения, колбасы домашнего изготовления, молочные и рыбные продукты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ы, которые по своему характеру или упаковке могут представлять опасность для почтовых работников, пачкать или портить корреспонденцию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жие фрукты и овощи, живые растения, гербарии растений, коллекции живых насекомых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препараты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чела, мясо, рога, другие части, а также препараты, изделия и прочие дериваты антилопы сайги принимаются только при наличии специального разрешения на экспорт, выдаваемого Министерством охраны окружающей среды и природных ресурсов Российской Федераци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1.3 Доставка экспресс-отправлений EM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, если курьер не смог осуществить доставку с первого раза по независящим от него причинам, вторая попытка доставить отправление будет предпринята через 5 дней без взимания дополнительной платы. После каждой попытки доставить отправление курьер оставляет письменное извещение для клиента. Переадресация отправления осуществляется со стороны отправителя в пределах одного города или области без взимания дополнительных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отправления вручаются лично адресату под расписку. При отсутствии адресата отправления вручаются как физическим, так и юридическим лицам только при предъявлении доверенности и удостоверяющего личность док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ридические лица, которым доставляются отправления, оформляют доверенность на получение этих почтовых отправлений на имя лица, уполномоченного на получение почты. Доверенность должна предъявляться им при каждом получении отпра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роки хранения экспресс-отправлений EMS в отделениях почтовой связи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правления EMS не доставленные по причине отсутствия получателя в момент доставки, хранятся на объекте почтовой связи в течение 14 суток со дня их поступления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правления EMS адресованные «До востребования» хранятся на объекте почтовой связи в течение 14 суток со дня их поступления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правления EMS адресованные «На абонементный ящик» хранятся в течение 14 суток со дня их поступл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зможные причины возврата экспресс-отправлений EMS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аз получателя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ытие получателя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остребовано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ый адрес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ено таможней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ечение срока хранения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отправителя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lang w:val="en-US"/>
        </w:rPr>
      </w:pPr>
      <w:r>
        <w:rPr/>
        <w:t>1.4 Формы оплаты</w:t>
      </w:r>
      <w:r>
        <w:rPr>
          <w:lang w:val="en-US"/>
        </w:rPr>
        <w:t xml:space="preserve"> ЕМS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а настоящий момент существуют три формы оплаты </w:t>
      </w:r>
      <w:r>
        <w:rPr>
          <w:bCs/>
          <w:sz w:val="28"/>
          <w:szCs w:val="28"/>
          <w:lang w:val="en-US"/>
        </w:rPr>
        <w:t>EMS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аличный расчёт - п</w:t>
      </w:r>
      <w:r>
        <w:rPr>
          <w:sz w:val="28"/>
          <w:szCs w:val="28"/>
        </w:rPr>
        <w:t>осле заполнения адресного бланка, клиент оплачивает отправление за наличный расчёт, о чём делается отметка в адресном бланке. Оплата производится в рублях, в день отправ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зналичный расчет осуществляется с компаниями, заключившими Договор с «EMS Почта России» — филиалом ФГУП «Почта России» или его представителями. Оплата выполненных услуг осуществляется по счетам, выставленным «EMS Почта России» — филиалом ФГУП «Почта России» , путём перевода платежным поручением денежных средств на расчётный счёт ФГУП «Почта России» или его отде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получателем возможна в случае, заключения получателем договора с «EMS Почта России» — филиалом ФГУП «Почта России» или его представителями. В других случаях оплата производится отправи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говор должен иметь приложение, оговаривающее список компаний с обязательным указанием их адресов, от которых принимаются отправления для оплаты. Оплата третьим лицом (отправитель и получатель не являются плательщиками) возможна только в том случае, когда у компании плательщика заключен договор с «EMS Почта России» — филиалом ФГУП «Почта России». Оплата производится по безналичному расчету. Договор, имеющий специальную информацию об оплате, должен иметь приложение, оговаривающее список компаний с обязательным указанием их адресов, от которых принимаются отправления для оплат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1.5 Подача претензий и заявлений на розыск экспресс- отправлений EMS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лучае не получения корреспонденции возможна подача п</w:t>
      </w:r>
      <w:r>
        <w:rPr>
          <w:sz w:val="28"/>
          <w:szCs w:val="28"/>
        </w:rPr>
        <w:t>ретензии и заявления на розыск экспресс-отправлений EMS. Данные претензии принимаются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внутренним отправлениям — в течение шести месяцев со дня подачи отправления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международным отправлениям — в течение четырех месяцев со дня подачи отправл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тензии принимаются от юридического лица на фирменном бланке компании, подающей претензию, за подписью генерального директора и главного бухгалтера комп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явление на розыск отправления принимается в объектах почтовой связи, производящих прием и выдачу отправлений экспресс-отправлений EMS. Бланк заявления установленного образца (Заявление на розыск) выдается отправителю по его требованию (приложение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правитель имеет первоочередное право получения возмещения за ненадлежащее предоставление услуг по экспресс-доставке EMS. Отправитель имеет право отказаться от возмещения в пользу адресата. Для этого он должен оформить письменный отказ от получения возмещ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осле выплаты возмещения отправление или часть вложения, ранее считавшиеся утраченными, найдены, такое отправление или часть вложения вручаются адресату или возвращаются отправителю. При этом с заявителя (отправителя или адресата) взыскивается выплаченная сумма возмещения за вычетом суммы возмещения за нарушение сроков оказания услуг по экспресс-доставке EM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материального возмещения, выплачиваемого пользователям услуг, определяется следующим образом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выплате возмещения принимает «EMS Почта России»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ещение выплачивается на основании поданного пользователем письменного заявления и результатов служебного расследования по факту заявления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я пользователей, влекущие за собой имущественную ответственность «EMS Почта России», должны сопровождаться документами, подтверждающими факт нанесенного им ущерба. К заявлению в обязательном порядке прикладывается копия бланка адресного бланка и квитанция об оплате (для отправлений, оплаченных за наличный расчет)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EMS Почта России» рассматривает претензию и дает письменный ответ заявителю в срок не более двух месяцев с момента получения претензии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возмещения производится по месту приема или выдачи отправления не позднее 10 дней со дня признания претензии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м лицам возмещение может быть выплачено перечислением на их расчетный счет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/>
        <w:t>1.Большая советская энциклопедия третье издание</w:t>
      </w:r>
    </w:p>
    <w:p>
      <w:pPr>
        <w:pStyle w:val="Style16"/>
        <w:spacing w:lineRule="auto" w:line="360" w:before="0" w:after="0"/>
        <w:jc w:val="both"/>
        <w:rPr/>
      </w:pPr>
      <w:r>
        <w:rPr/>
        <w:t>2.Оператор связи: учебник для начального проф. образования/ В.В. Шелихов, Н.Н. Шнырева, Г.П. Гавердовская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ПРИЛОЖЕНИЕ 1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Адресный ярлык для международных отправлений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5107305" cy="67894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4677" t="15809" r="3776" b="9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678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ПРИЛОЖЕНИЕ 2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Адресный ярлык для внутрироссийских отправле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86600</wp:posOffset>
                </wp:positionH>
                <wp:positionV relativeFrom="paragraph">
                  <wp:posOffset>-800100</wp:posOffset>
                </wp:positionV>
                <wp:extent cx="19431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-63pt;mso-position-vertical-relative:text;margin-left:5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5380990" cy="7397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1631" r="-7" b="12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739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ПРИЛОЖЕНИЕ 3</w:t>
      </w:r>
    </w:p>
    <w:p>
      <w:pPr>
        <w:pStyle w:val="Style16"/>
        <w:spacing w:lineRule="auto" w:line="360" w:before="0" w:after="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HTML1"/>
        <w:tabs>
          <w:tab w:val="clear" w:pos="1832"/>
          <w:tab w:val="clear" w:pos="5496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7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у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left" w:pos="567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EMS</w:t>
      </w:r>
      <w:r>
        <w:rPr>
          <w:rFonts w:cs="Times New Roman" w:ascii="Times New Roman" w:hAnsi="Times New Roman"/>
          <w:sz w:val="28"/>
          <w:szCs w:val="28"/>
        </w:rPr>
        <w:t xml:space="preserve"> Почта России» </w:t>
      </w:r>
    </w:p>
    <w:p>
      <w:pPr>
        <w:pStyle w:val="HTML1"/>
        <w:tabs>
          <w:tab w:val="clear" w:pos="1832"/>
          <w:tab w:val="clear" w:pos="3664"/>
          <w:tab w:val="clear" w:pos="4580"/>
          <w:tab w:val="clear" w:pos="5496"/>
          <w:tab w:val="clear" w:pos="6412"/>
          <w:tab w:val="clear" w:pos="7328"/>
          <w:tab w:val="left" w:pos="916" w:leader="none"/>
          <w:tab w:val="left" w:pos="2748" w:leader="none"/>
          <w:tab w:val="left" w:pos="567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илиала ФГУП “Почта России”</w:t>
      </w:r>
    </w:p>
    <w:p>
      <w:pPr>
        <w:pStyle w:val="HTML1"/>
        <w:tabs>
          <w:tab w:val="clear" w:pos="1832"/>
          <w:tab w:val="clear" w:pos="4580"/>
          <w:tab w:val="clear" w:pos="5496"/>
          <w:tab w:val="clear" w:pos="7328"/>
          <w:tab w:val="left" w:pos="916" w:leader="none"/>
          <w:tab w:val="left" w:pos="2748" w:leader="none"/>
          <w:tab w:val="left" w:pos="3664" w:leader="none"/>
          <w:tab w:val="left" w:pos="5760" w:leader="none"/>
          <w:tab w:val="left" w:pos="6120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. Тимофееву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ЗАЯВКА НА ПРИЕМ ОТПРАВЛЕНИЯ ПО ДОГОВОР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ания ___________________ просит «</w:t>
      </w:r>
      <w:r>
        <w:rPr>
          <w:sz w:val="28"/>
          <w:szCs w:val="28"/>
          <w:lang w:val="en-US"/>
        </w:rPr>
        <w:t>EMS</w:t>
      </w:r>
      <w:r>
        <w:rPr>
          <w:sz w:val="28"/>
          <w:szCs w:val="28"/>
        </w:rPr>
        <w:t xml:space="preserve"> Почта России» оказать услуги по приему, обработке, перевозке и доставке внутренней ускоренной почты. Оплату услуг гарантируем по договору№ 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звание организации-</w:t>
      </w:r>
      <w:r>
        <w:rPr>
          <w:b/>
          <w:sz w:val="28"/>
          <w:szCs w:val="28"/>
        </w:rPr>
        <w:t xml:space="preserve">отправителя </w:t>
      </w:r>
      <w:r>
        <w:rPr>
          <w:sz w:val="28"/>
          <w:szCs w:val="28"/>
        </w:rPr>
        <w:t>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отправителя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звание организации-</w:t>
      </w:r>
      <w:r>
        <w:rPr>
          <w:b/>
          <w:sz w:val="28"/>
          <w:szCs w:val="28"/>
        </w:rPr>
        <w:t>получателя</w:t>
      </w:r>
      <w:r>
        <w:rPr>
          <w:sz w:val="28"/>
          <w:szCs w:val="28"/>
        </w:rPr>
        <w:t>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рес получателя 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 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отправления 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и габариты ________________________________________________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6412"/>
          <w:tab w:val="clear" w:pos="9160"/>
          <w:tab w:val="left" w:pos="-180" w:leader="none"/>
          <w:tab w:val="left" w:pos="0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_____________________ _________________ </w:t>
      </w:r>
    </w:p>
    <w:p>
      <w:pPr>
        <w:pStyle w:val="HTML1"/>
        <w:tabs>
          <w:tab w:val="clear" w:pos="458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(ответственное лицо) (И.О.Фамилия)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»____________200__г 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85800</wp:posOffset>
            </wp:positionV>
            <wp:extent cx="5930900" cy="57912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4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чальнику _____________ ОПС, почтам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го по адрес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лефон: 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aps/>
        </w:rPr>
      </w:pPr>
      <w:r>
        <w:rPr>
          <w:b/>
          <w:caps/>
        </w:rPr>
        <w:t xml:space="preserve">ЗАЯВЛЕНИЕ на розыск отправления </w:t>
      </w:r>
      <w:r>
        <w:rPr>
          <w:b/>
          <w:caps/>
          <w:lang w:val="en-US"/>
        </w:rPr>
        <w:t>EMS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омер отправления 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та подачи 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с 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а за пересылку ______________________________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сто подачи 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 (наименование организации) и полный адрес отправителя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 (наименование организации) и полный адрес получателя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ожение 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 заявителя 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с подлинной почтовой квитанцией сверены 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</wp:posOffset>
                </wp:positionH>
                <wp:positionV relativeFrom="paragraph">
                  <wp:posOffset>79375</wp:posOffset>
                </wp:positionV>
                <wp:extent cx="64801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.25pt" to="474.2pt,6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Отрывной тал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 отправлению № ___________ принято «_____» ____________ 200_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 оператора ____________________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ПРИЛОЖЕНИЕ № 5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иректору «</w:t>
      </w:r>
      <w:r>
        <w:rPr>
          <w:sz w:val="28"/>
          <w:lang w:val="en-US"/>
        </w:rPr>
        <w:t>EMS</w:t>
      </w:r>
      <w:r>
        <w:rPr>
          <w:sz w:val="28"/>
        </w:rPr>
        <w:t xml:space="preserve"> Почта России» -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лиала ФГУП «Почта России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 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дрес: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_________________________________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лефон: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умент, удостоверяющий личность:___________________________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ЗАЯВЛЕНИЕ НА ВЫПЛАТУ ВОЗМЕЩ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шу Вас рассмотреть вопрос о выплате мне возмещения за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основание для претензи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омер отправления 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та подачи 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сто подачи 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с 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лата за пересылку _________________________________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оимость для таможни ________________________________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милия (наименование организации) и полный адрес отправителя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амилия (наименование организации) и полный адрес адресата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ложение 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ид упаковки _______________________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Дата                  Подпись заявителя 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П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 с подлинной почтовой квитанцией сверены 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подпись оператора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6286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494.95pt,7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Отрывной тал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явление на выплату возмещения по отправлению </w:t>
      </w:r>
      <w:r>
        <w:rPr>
          <w:sz w:val="28"/>
          <w:lang w:val="en-US"/>
        </w:rPr>
        <w:t>EMS</w:t>
      </w:r>
      <w:r>
        <w:rPr>
          <w:sz w:val="28"/>
        </w:rPr>
        <w:t xml:space="preserve"> №_______________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нята «_____»____________ 200_ г.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дпись оператора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58735</wp:posOffset>
                </wp:positionH>
                <wp:positionV relativeFrom="paragraph">
                  <wp:posOffset>3331210</wp:posOffset>
                </wp:positionV>
                <wp:extent cx="3772535" cy="5721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7724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е № 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03.05pt;margin-top:262.3pt;width:297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е №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ПРИЛОЖЕНИЕ № 6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Директору «</w:t>
      </w:r>
      <w:r>
        <w:rPr>
          <w:sz w:val="28"/>
          <w:lang w:val="en-US"/>
        </w:rPr>
        <w:t>EMS</w:t>
      </w:r>
      <w:r>
        <w:rPr>
          <w:sz w:val="28"/>
        </w:rPr>
        <w:t xml:space="preserve"> Почта России»филиала ФГУП «Почта России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 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дрес: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лефон: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окумент, удостоверяющий личность:____________________________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Cs w:val="24"/>
        </w:rPr>
      </w:pPr>
      <w:r>
        <w:rPr>
          <w:b/>
        </w:rPr>
        <w:t>ЗАЯВЛЕНИЕ ОТПРАВИТЕЛЯ ОБ ОТКАЗЕ ОТ ВЫПЛАТЫ ВОЗМЕЩЕНИЯ В ПОЛЬЗУ АДРЕСАТА ИЛИ ТРЕТЬЕГО ЛИЦ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шу Вас выплатить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милия (наименование организации) и полный адрес адресата / третьего лица причитающееся мне возмещение за 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основание для претензи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омер отправления 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та подачи 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сто подачи 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с 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лата за пересылку _________________________________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оимость для таможни _______________________________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милия (наименование организации) и полный адрес отправителя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милия (наименование организации) и полный адрес адресата 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ложение 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Доверенность на получение возмещения прилага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__________ _____________________дата подпись отправи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нные с подлинной почтовой квитанцией сверены ________________МП (подпись оператора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6286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494.95pt,7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Отрывной тал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явление на отказ от выплаты возмещения в пользу адресата / третьего лица по отправлению </w:t>
      </w:r>
      <w:r>
        <w:rPr>
          <w:sz w:val="28"/>
          <w:lang w:val="en-US"/>
        </w:rPr>
        <w:t>EMS</w:t>
      </w:r>
      <w:r>
        <w:rPr>
          <w:sz w:val="28"/>
        </w:rPr>
        <w:t xml:space="preserve"> № ___________________ принято «___» ______ 200_ 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пись оператора ____________________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906"/>
        </w:tabs>
        <w:ind w:left="19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06"/>
        </w:tabs>
        <w:ind w:left="1906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06"/>
        </w:tabs>
        <w:ind w:left="1906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06"/>
        </w:tabs>
        <w:ind w:left="1906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06"/>
        </w:tabs>
        <w:ind w:left="1906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906"/>
        </w:tabs>
        <w:ind w:left="1906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06"/>
        </w:tabs>
        <w:ind w:left="1906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ahoma" w:hAnsi="Tahoma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заголовок реферат Знак"/>
    <w:qFormat/>
    <w:rPr/>
  </w:style>
  <w:style w:type="character" w:styleId="InternetLink">
    <w:name w:val="Hyperlink"/>
    <w:rPr>
      <w:rFonts w:cs="Times New Roman"/>
      <w:color w:val="1060AB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1060A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заголовок реферат"/>
    <w:basedOn w:val="Heading3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b w:val="false"/>
      <w:sz w:val="28"/>
      <w:szCs w:val="28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8:24:00Z</dcterms:created>
  <dc:creator>1</dc:creator>
  <dc:description/>
  <cp:keywords/>
  <dc:language>en-US</dc:language>
  <cp:lastModifiedBy>SYSTEM</cp:lastModifiedBy>
  <dcterms:modified xsi:type="dcterms:W3CDTF">2011-09-08T18:24:00Z</dcterms:modified>
  <cp:revision>2</cp:revision>
  <dc:subject/>
  <dc:title>СОДЕРЖАНИЕ</dc:title>
</cp:coreProperties>
</file>