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Е УЧИЛИЩЕ № 43</w:t>
      </w:r>
    </w:p>
    <w:p>
      <w:pPr>
        <w:pStyle w:val="Normal"/>
        <w:keepNext w:val="true"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2552" w:leader="none"/>
          <w:tab w:val="left" w:pos="2977" w:leader="none"/>
        </w:tabs>
        <w:suppressAutoHyphens w:val="true"/>
        <w:autoSpaceDE w:val="true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keepNext w:val="true"/>
        <w:tabs>
          <w:tab w:val="clear" w:pos="720"/>
          <w:tab w:val="left" w:pos="2552" w:leader="none"/>
          <w:tab w:val="left" w:pos="2977" w:leader="none"/>
        </w:tabs>
        <w:suppressAutoHyphens w:val="true"/>
        <w:autoSpaceDE w:val="true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ПР</w:t>
      </w:r>
    </w:p>
    <w:p>
      <w:pPr>
        <w:pStyle w:val="Normal"/>
        <w:keepNext w:val="true"/>
        <w:tabs>
          <w:tab w:val="clear" w:pos="720"/>
          <w:tab w:val="left" w:pos="2552" w:leader="none"/>
          <w:tab w:val="left" w:pos="2977" w:leader="none"/>
        </w:tabs>
        <w:suppressAutoHyphens w:val="true"/>
        <w:autoSpaceDE w:val="true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  <w:t>Г.Н. Червова</w:t>
      </w:r>
    </w:p>
    <w:p>
      <w:pPr>
        <w:pStyle w:val="Normal"/>
        <w:keepNext w:val="true"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аяся </w:t>
      </w:r>
      <w:r>
        <w:rPr>
          <w:sz w:val="28"/>
          <w:szCs w:val="28"/>
          <w:u w:val="single"/>
        </w:rPr>
        <w:t>Труфанова Ольга Константиновна</w:t>
      </w:r>
    </w:p>
    <w:p>
      <w:pPr>
        <w:pStyle w:val="Normal"/>
        <w:keepNext w:val="true"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№ 39</w:t>
      </w:r>
    </w:p>
    <w:p>
      <w:pPr>
        <w:pStyle w:val="Normal"/>
        <w:keepNext w:val="true"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 НПО: Оператор связи</w:t>
      </w:r>
    </w:p>
    <w:p>
      <w:pPr>
        <w:pStyle w:val="Normal"/>
        <w:keepNext w:val="true"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 ОК: Оператор связи, телефонист, телеграфист</w:t>
      </w:r>
    </w:p>
    <w:p>
      <w:pPr>
        <w:pStyle w:val="Normal"/>
        <w:keepNext w:val="true"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задания </w:t>
      </w:r>
      <w:r>
        <w:rPr>
          <w:sz w:val="28"/>
          <w:szCs w:val="28"/>
          <w:u w:val="single"/>
        </w:rPr>
        <w:t>Прием и выплата электронных переводов</w:t>
      </w:r>
    </w:p>
    <w:p>
      <w:pPr>
        <w:pStyle w:val="Normal"/>
        <w:keepNext w:val="true"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работы: 15.02.2010г.</w:t>
      </w:r>
    </w:p>
    <w:p>
      <w:pPr>
        <w:pStyle w:val="Normal"/>
        <w:keepNext w:val="true"/>
        <w:suppressAutoHyphens w:val="true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сдачи работы: 17.05.2010г.</w:t>
      </w:r>
    </w:p>
    <w:p>
      <w:pPr>
        <w:pStyle w:val="Normal"/>
        <w:keepNext w:val="true"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вопросов, подлежащих разработке</w:t>
      </w:r>
    </w:p>
    <w:p>
      <w:pPr>
        <w:pStyle w:val="Normal"/>
        <w:keepNext w:val="true"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: Кратко о развитии ОПС</w:t>
      </w:r>
    </w:p>
    <w:p>
      <w:pPr>
        <w:pStyle w:val="Normal"/>
        <w:keepNext w:val="true"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сведения о почтовых переводах</w:t>
      </w:r>
    </w:p>
    <w:p>
      <w:pPr>
        <w:pStyle w:val="Normal"/>
        <w:keepNext w:val="true"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ем электронных переводов</w:t>
      </w:r>
    </w:p>
    <w:p>
      <w:pPr>
        <w:pStyle w:val="Normal"/>
        <w:keepNext w:val="true"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ыплата электронных переводов</w:t>
      </w:r>
    </w:p>
    <w:p>
      <w:pPr>
        <w:pStyle w:val="Normal"/>
        <w:keepNext w:val="true"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озврат электронных переводов</w:t>
      </w:r>
    </w:p>
    <w:p>
      <w:pPr>
        <w:pStyle w:val="Normal"/>
        <w:keepNext w:val="true"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выплаченных переводов и отправка переводной отчетности</w:t>
      </w:r>
    </w:p>
    <w:p>
      <w:pPr>
        <w:pStyle w:val="Normal"/>
        <w:keepNext w:val="true"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ПС-31</w:t>
      </w:r>
    </w:p>
    <w:p>
      <w:pPr>
        <w:pStyle w:val="Normal"/>
        <w:keepNext w:val="true"/>
        <w:suppressAutoHyphens w:val="true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подаватель О.А. Исаева.</w:t>
      </w:r>
    </w:p>
    <w:p>
      <w:pPr>
        <w:pStyle w:val="Style16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Style16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keepNext w:val="true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/>
          <w:color w:val="000000"/>
          <w:sz w:val="28"/>
          <w:lang w:eastAsia="en-US"/>
        </w:rPr>
      </w:r>
    </w:p>
    <w:p>
      <w:pPr>
        <w:pStyle w:val="Contents1"/>
        <w:keepNext w:val="true"/>
        <w:tabs>
          <w:tab w:val="clear" w:pos="720"/>
          <w:tab w:val="right" w:pos="8647" w:leader="none"/>
          <w:tab w:val="right" w:pos="8692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keepNext w:val="true"/>
        <w:tabs>
          <w:tab w:val="clear" w:pos="720"/>
          <w:tab w:val="right" w:pos="8647" w:leader="none"/>
          <w:tab w:val="right" w:pos="8692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История и перспективы развития ЕСПП</w:t>
      </w:r>
    </w:p>
    <w:p>
      <w:pPr>
        <w:pStyle w:val="Contents1"/>
        <w:keepNext w:val="true"/>
        <w:tabs>
          <w:tab w:val="clear" w:pos="720"/>
          <w:tab w:val="right" w:pos="8647" w:leader="none"/>
          <w:tab w:val="right" w:pos="8692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 .Общие сведения о почтовых переводах</w:t>
      </w:r>
    </w:p>
    <w:p>
      <w:pPr>
        <w:pStyle w:val="Contents1"/>
        <w:keepNext w:val="true"/>
        <w:tabs>
          <w:tab w:val="clear" w:pos="720"/>
          <w:tab w:val="right" w:pos="8647" w:leader="none"/>
          <w:tab w:val="right" w:pos="8692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. Прием электронных переводов</w:t>
      </w:r>
    </w:p>
    <w:p>
      <w:pPr>
        <w:pStyle w:val="Contents1"/>
        <w:keepNext w:val="true"/>
        <w:tabs>
          <w:tab w:val="clear" w:pos="720"/>
          <w:tab w:val="right" w:pos="8647" w:leader="none"/>
          <w:tab w:val="right" w:pos="8692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.Выплата электронных переводов</w:t>
      </w:r>
    </w:p>
    <w:p>
      <w:pPr>
        <w:pStyle w:val="Contents1"/>
        <w:keepNext w:val="true"/>
        <w:tabs>
          <w:tab w:val="clear" w:pos="720"/>
          <w:tab w:val="right" w:pos="8647" w:leader="none"/>
          <w:tab w:val="right" w:pos="8692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3.Возврат электронных переводов</w:t>
      </w:r>
    </w:p>
    <w:p>
      <w:pPr>
        <w:pStyle w:val="Contents1"/>
        <w:keepNext w:val="true"/>
        <w:tabs>
          <w:tab w:val="clear" w:pos="720"/>
          <w:tab w:val="right" w:pos="8647" w:leader="none"/>
          <w:tab w:val="right" w:pos="8692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2. </w:t>
      </w:r>
      <w:r>
        <w:rPr>
          <w:sz w:val="28"/>
          <w:szCs w:val="28"/>
          <w:lang w:val="en-US" w:eastAsia="en-US"/>
        </w:rPr>
        <w:t xml:space="preserve">Контроль выплаченных переводов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тправка переводной отчетности</w:t>
      </w:r>
    </w:p>
    <w:p>
      <w:pPr>
        <w:pStyle w:val="Normal"/>
        <w:keepNext w:val="true"/>
        <w:shd w:fill="FFFFFF" w:val="clear"/>
        <w:tabs>
          <w:tab w:val="clear" w:pos="720"/>
          <w:tab w:val="right" w:pos="8647" w:leader="none"/>
          <w:tab w:val="right" w:pos="9355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стика ОПС 31 с. Верхний Булай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октябре 2007г. ФГУП "Почта работы" начала реализацию проекта по Модернизаций системы электронных переводов. Основная цель проекта-Повысить доступность и качество оказываемых услуг, сократить сроки Пересылки информации между почтовыми отделениями, обеспечить новый Уровень информационной безопасности и надежности системы, возможность Внедрения новых услуг. Работы проводят ведущие научные организаций и ИТ-компании, репутация и опыт которых не позволяют сомневаться в конечных результатах проекта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и перспективы развития ЕСПП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почты мира развиваются в направлении расширения спектра финансовых услуг, и "Почта России"не является исключением. Пересылку электронных денежных переводов (проект "КиберДеньги") почта начала осуществлять в 1997 г. При создании системы был взят верный курс на использование сертифицированных средств защиты информации и обеспечение требуемого уровня безопасности данных пользователей услуг. Спектр доступных решений был значительно беднее современного, и почтовые специалисты подвели черту внутренней длительной дискуссии, остановив выбор на применении средств криптографической защиты почтовых переводов. Информационная система объединила в единый сбалансированный комплекс подсистемы защиты информации на основе СКЗИ "Верба", подсистем} передачи данных на основе электронной поч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400 и технологическую подсистему почтовых переводов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начально планировалось, что новый вид услуг станет дополнением к обычным " бумажным " почтовым переводам. Однако первоначальный успех привел к скорому принятию решения о полной замене "бумажных" почтовых переводов на электронные и к запуску ЕСПП-Единой системы почтовых переводов. Сегодня услуга "КиберДеньги" стала значительно шире по своему функциональному назначению и охватила не только всю территорию России, но и начала распространяться на ближнее зарубежье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снове технологии развиваются "смежные" проекты по широкому спектру услуг: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а социальных пособий и пенсий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платежей в пользу третьих лиц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и выдача кредитов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/ выдача вкладов и др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момент запуска системы месячные объемы приема электронных переводов по количеству составляли всего 25 тыс., тогда как обычных, "бумажных", около 5 млн. результатом 2007 г. Является более 1 80 млн. обработанных в ЕСПП переводов сетью из 13,5 тыс. терминалов пунктов обслуживания (ТПО)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КЗИ "Верба" эксплуатируется на почте уже более 10 лет, однако изменен! Нормативной базы, рост требований и потребительских запросов по информационному взаимодействию, научно-технический прогресс в облает информационных технологий потребовали от собственников информационных систем провидения своевременных изменений в их функционировании, обеспечивая развитие и соответствие новым реалиям и угрозам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системе электронных денежных переводов занимают вопросы защиты информации. Система криптографической зашиты информации несет здесь двойную нагрузку: в соответствии с Законом " почтовой связи" обеспечивает тайну связи и экономическую безопасность предприятия (значимость передаваемой информации исключительно велика среднемесячные объемы переводов превышают 27 млрд руб. размер одного перевода до 500 тыс. руб.). Перевод системы защиты информации на современные СКЗИ, работающие в инфраструктуре открытых ключей (ИОК),повышает уровень безопасности и управляемости системой. Система защиты информации ЕСПП построена по принципу абонентского взаимодействия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Общие сведения о почтовых переводах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почтовых переводов осуществляется в объектах почтовой связи, оснащенных специальным оборудованием и включенных в Единую систем) почтовых переводов (ЕСПП). Список населенных пунктов, входящих в ЕСПП, в адрес которых разрешен прием почтовое электронных переводов. Имеется на рабочем месте оператора связи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чтово-электронные переводы принимаются на бланках ф112. Сумма одного перевода не должна превышать 100 000 рублей. Плата за пересылку перевода дифференцирована в зависимости от пересылки суммы в пределах от 1 до 5% (чем больше пересылаемая сумма, тем меньше тариф за пересылку). Информация о переводах, пересылаемая по ЕСПП. шифруется </w:t>
      </w:r>
      <w:r>
        <w:rPr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щищается особым способом в автоматизированном режиме, исключающем случаи несанкционированного доступа требуют подтверждения на бумажных носителях информации и операторами связи самостоятельно не шифруются. Оформление бланка ф112 остаются в объектах почтовой связи места приема перевода, а переводы оплачиваются по поступившим экземплярам. Внедрение ЕСПП позволяет кардинально перестроить, услуги почтовой связи по пересылке денежных средств за счет отказа от бумажных технологий и использования широких возможностей, современных инфокоммуникационных систем. Технические и технологические решения ЕСПП позволяют создать централизованную систему с электронным обменом информацией в режиме реального времени. Обслуживание клиентуры при этом осуществляется на высоком качественном уровне, с высокой степенью надежности передачи информации и выплатой почтовых переводов в кратчайшие сроки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ем электронных переводов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ересылки денежных переводов принимаются наличные деньги, имеющие обращение на территории России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сумма денег не должна превышать 100 тысяч рублей, а сумма одного перевода 10 тысяч рублей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еревода денег почтой отправитель заполняет бланк ф. 112 (приложение 1), а п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телеграфу бланк ф.114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атор связи принимает заполненный бланк вместе с деньгами, проверяет полноту написания адреса получателя и отправителя, при наличии телефона отправителя и адресата просит указать их номер в соответствующих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оках. Он также проверяет соответствие сумм, написанных цифрами и прописью, и прочеркивает оставшееся свободное место перед и после написанной суммой прописью. Потом оператор связи оформляет прием на ЗГЖТ с введением необходимых реквизитов. Полученную квитанцию отдают отправителю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ник связи расписывается на переводе и ставит на нем ОКШ. На телеграфном переводе ф.114, кроме того, проставляет часы, и минуты приема перевода по московскому времени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: если утеряна контрольно гербовая печать или если отключена электроподача сети, то мы оформляем перевод по ф.5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нем мы указываем: номер перевода, сумму прописью и цифрами, кому адресован перевод, индекс и место прописки, потом берем сбор за пересылку перевода; роспись и дата приема перевода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ыплата электронных переводов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воды, подлежащие оплате на предприятии связи, хранятся в картотеке, подобранные по входящим порядковым номерам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воды с оплаченной доставкой в установленные сроки выдаются почтальон другому работнику связи в доставку под расписку в книге ф.55 с записью их по количеству и общей сумме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денег, выдаваемая одному работнику в доставку, определяется руководителем почтамта(узла связи), исходя из местных условий с учетом обеспечения сохранности денег и безопасности работников. Принятое решение оформляется приказом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выдать деньги по переводу, работник связи обязан: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20"/>
          <w:tab w:val="left" w:pos="90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авнить изображение на фотографии предъявленного документа с личностью получателя. Проверить, нет ли замены фотографии, подпись дописок, исправлений в данных паспорта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20"/>
          <w:tab w:val="left" w:pos="90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ичить подписи и данные, записанные адресатом на извещении, с предъявленным документом и расписаться на извещении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20"/>
          <w:tab w:val="left" w:pos="90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ложить адресату указать на обратной стороне основной части перевода сумму рублей прописью, копеек - цифрами. Сличить подпись получателя на обратной стороне перевода с подписью в предъявленном документе;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чить сумму, написанную получателем в расписке, с суммой, указанной на лицевой стороне перевода и извещения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деньгами адресату выдаётся талон от почтового перевода. При наличии письменного сообщения в телеграфном переводе работник связи знакомит получателя с его содержанием под расписку на обратной стороне. На обратной стороне основной части перевода работник расписывается в оплате денек. После каждой доставки работник обязан сдать контролирующему лицу оплаченные и неоплаченные переводы, а также деньги. На неоплаченных переводах в установленном месте делается отметка с указанием причины неоплаты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, принимающий отчет, должен: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рить наличие расписок адресатов на бланках переводов в получении денег, а также подписи работника, оплатившего перевод.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ять деньги и неоплаченные переводы, проверив наличие отметок о причине их невручения, проштемпелевать марки.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исать в книгу ф.55 количество и сумму оплаченных переводов, количество возвращенных переводов, а также сумму возвращенных дел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операций картотека, с неоплаченными переводами закрывав, хранится в обеспеченном порядке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озврат электронных переводов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зврат электронных переводов может быть осуществлен: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20"/>
          <w:tab w:val="left" w:pos="107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 передачи информации по каналам связи на Главный пункт системы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истечении контрольного срока хранения перевода в объекте почтовой связи места опла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отправителя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объекта почтовой связи места приёма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отказа отправителя посылать электронный перевод после проведен оператором операции "Прием перевода" и регистрации его на ЗПКТ, но до передачи информации по каналам связи на Главный пункт системы предусмотрена возможность возврата денег отправителю и активировании принятого перевода. Эту операцию возможно провести только в том случае, если не проведена подготовка к отправке перевода в сеть. Возврат принятого перевода осуществляется в порядке, предусмотренном нормативно-техническими документами.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операции по возврату электронного перевода на ЗПКТ заносятся данные с предъявленного отправителем документа, удостоверяющего личность. В результате выполнения данной операции происходит автоматическое изъятие суммы перевода и суммы платы за пересылку из кассы оператора. Отправителю выдаётся квитанция о возврате денег, на бланке перевода печатается отметка "АКТИРОВАН", в операционном дневнике печатается отметка "АКТ ПРИЁМА ПЕРЕВОДА". По истечении срока хранения перевода в объекте почтовой связи мест выплаты не полученные адресатом электронные переводы возвращаются в объект почтовой связи места приёма. Возврат принятого перевода отправителю осуществляется в порядке, предусмотренном нормативно-техническими документами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выполнении данной операции происходит автоматическое изъятие суммы платы за пересылку. Однако в случае служебного запроса возможен возврат перевода вместе с платой за пересылку .отправителю выдаётся талон о возврате денег, на бланке и в операционном дневнике печатается отметка о причти возврата электронного перевода, например: "ОТКАЗ ПОЛУЧАТЕЛЯ". "ПО ТРЕБОВАНИЮ ПУНКТА ПРИЁМА"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выплаченных переводов и отправка переводной отчетности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нтроле перевода сличаются с записью в тетради ф.5 но номеру, сумме месту назначения и фамилии получателя. Проверяется наличие на переводе отметок, указанных в строке "Особое назначение" квитанции, правильность</w:t>
      </w:r>
      <w:r>
        <w:rPr>
          <w:iCs/>
          <w:sz w:val="28"/>
          <w:szCs w:val="28"/>
        </w:rPr>
        <w:t xml:space="preserve"> на</w:t>
      </w:r>
      <w:r>
        <w:rPr>
          <w:sz w:val="28"/>
          <w:szCs w:val="28"/>
        </w:rPr>
        <w:t>числения платы за пересылку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свободном месте копии последней квитанции тетради ф.5 контролирующее лицо делает отметку "с №... по №... - проверил и принял" и расписывается. При выявления недобора платы за пересылку перевода на эту сумму клеятся марки за счет виновного, которые гасятся крестообразным образом. Контроль исходящих переводов, принятых на кассовом аппарате, осуществляется в соответствии с отдельной инструкцией. На каждом проверенном переводе, а также переводной телеграммы ставится ясный оттиск контрольно - гербовой печати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хищения печати и до получения новой оператор ставит ОКШ и номер перевода, и заполняет ф.5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ые переводы ежедневно высылаются на контроль почтамта и приписываются к реестру ф.11 с указанием номеров и сумм. На почтамте постпакеты вскрываются, переводы поименно сличаются с реестром. 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лучении из отделения связи отчетности по переводам операциям но реестрам ф.11 и тетради ф.5 проверяется правильность оприходования суммы по переводам. О результатах проверки на последнем за отчетный период реестр ф.11 делается отметка: "по тетради ф.5 проверено", которая подписывается контролирующем лицом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очтовых узлах переводы сортируются, заделываются и отправляются вместе с письменной корреспонденцией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отчетного периода оставшиеся в тетрадях ф.5 неиспользованные квитанции крестообразно перечеркиваются чернилами по диагоналям. На почтамтах и в узлах связи это делается лицами, контролирующими переводые" операции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енные тетради ф.5 до их отправки в Бюро контроля переводов хранятся у контролирующего лица в обеспеченном порядке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r>
        <w:br w:type="page"/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Характеристика отделения почтой связи-31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деление почтовой связи 31 входит в подчинение Черемховский почтампа Управление федеральной почтовой связи Иркутской области - Филиал Федеральное Государственное Предприятие "Почта России". Обслуживает 6 деревень: Козлово, Бельково, Чернухено, Средний Булай, Протасова, Верхний Булай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тделение почтовой связи 31 осуществляет следующие виды работ при работе с населением,: прием и выдача писем (простых, заказных, с объявленной ценностью), бандеролей (простых, заказных, с объявленной ценностью), посылок (простых, с объявленной ценностью, международных), прием и выплата электронных переводов, международных переводов; выплата пенсий, субсидий, детских пособий,; доставка на дом корреспонденции, пенсии; подписка на периодические издания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жим работы: Со вторник-По субботу с 9.00 до 18.00, в субботу с 9.00 до 17.00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лица Булайская 34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ллектив отделения почтовой связи 31: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Н Шипунова.И.П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чтальон Лапачук.Т.П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 участок ОТДЕЛЕНИЯ ПОЧТОВОЙ СВЯЗИ 31 входит: операционный зал, комната почтальонов; одно рабочих места операторов связи, которые оснащены необходимым инвентарем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25:00Z</dcterms:created>
  <dc:creator>1</dc:creator>
  <dc:description/>
  <cp:keywords/>
  <dc:language>en-US</dc:language>
  <cp:lastModifiedBy>SYSTEM</cp:lastModifiedBy>
  <dcterms:modified xsi:type="dcterms:W3CDTF">2011-09-08T18:25:00Z</dcterms:modified>
  <cp:revision>2</cp:revision>
  <dc:subject/>
  <dc:title/>
</cp:coreProperties>
</file>