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Древние секреты левитации</w:t>
      </w:r>
    </w:p>
    <w:p>
      <w:pPr>
        <w:pStyle w:val="Contents2"/>
        <w:rPr>
          <w:caps w:val="false"/>
          <w:smallCaps w:val="false"/>
          <w:sz w:val="24"/>
          <w:szCs w:val="24"/>
          <w:lang w:val="en-US" w:eastAsia="en-US"/>
        </w:rPr>
      </w:pPr>
      <w:r>
        <w:rPr>
          <w:rStyle w:val="InternetLink"/>
          <w:lang w:val="en-US" w:eastAsia="en-US"/>
        </w:rPr>
        <w:t>Мегалиты прошлого</w:t>
      </w:r>
    </w:p>
    <w:p>
      <w:pPr>
        <w:pStyle w:val="Contents2"/>
        <w:rPr>
          <w:caps w:val="false"/>
          <w:smallCaps w:val="false"/>
          <w:sz w:val="24"/>
          <w:szCs w:val="24"/>
          <w:lang w:val="en-US" w:eastAsia="en-US"/>
        </w:rPr>
      </w:pPr>
      <w:r>
        <w:rPr>
          <w:rStyle w:val="InternetLink"/>
          <w:lang w:val="en-US" w:eastAsia="en-US"/>
        </w:rPr>
        <w:t>Как строили пирамиды</w:t>
      </w:r>
    </w:p>
    <w:p>
      <w:pPr>
        <w:pStyle w:val="Contents2"/>
        <w:rPr>
          <w:caps w:val="false"/>
          <w:smallCaps w:val="false"/>
          <w:sz w:val="24"/>
          <w:szCs w:val="24"/>
          <w:lang w:val="en-US" w:eastAsia="en-US"/>
        </w:rPr>
      </w:pPr>
      <w:r>
        <w:rPr>
          <w:rStyle w:val="InternetLink"/>
          <w:lang w:val="en-US" w:eastAsia="en-US"/>
        </w:rPr>
        <w:t>Пирамиды равняются на звезды</w:t>
      </w:r>
    </w:p>
    <w:p>
      <w:pPr>
        <w:pStyle w:val="Contents2"/>
        <w:rPr/>
      </w:pPr>
      <w:r>
        <w:rPr>
          <w:rStyle w:val="InternetLink"/>
          <w:lang w:val="en-US" w:eastAsia="en-US"/>
        </w:rPr>
        <w:t>Китайские пирамиды</w:t>
      </w:r>
      <w:r>
        <w:br w:type="page"/>
      </w:r>
    </w:p>
    <w:p>
      <w:pPr>
        <w:pStyle w:val="Heading2"/>
        <w:ind w:hanging="0"/>
        <w:rPr/>
      </w:pPr>
      <w:r>
        <w:rPr/>
        <w:t>Древние секреты левитации</w:t>
      </w:r>
    </w:p>
    <w:p>
      <w:pPr>
        <w:pStyle w:val="Normal"/>
        <w:ind w:firstLine="709"/>
        <w:rPr/>
      </w:pPr>
      <w:r>
        <w:rPr/>
      </w:r>
    </w:p>
    <w:p>
      <w:pPr>
        <w:pStyle w:val="Normal"/>
        <w:ind w:firstLine="709"/>
        <w:rPr/>
      </w:pPr>
      <w:r>
        <w:rPr/>
        <w:t>По всему земному шару разбросаны огромные каменные сооружения, тайна возведения которых до сих пор не известна современной науке. Отличительной чертой всех мегалитов является то, что они построены из очень тяжелых каменных глыб.</w:t>
      </w:r>
    </w:p>
    <w:p>
      <w:pPr>
        <w:pStyle w:val="Normal"/>
        <w:ind w:firstLine="709"/>
        <w:rPr/>
      </w:pPr>
      <w:r>
        <w:rPr/>
        <w:t>Ответ на закономерный вопрос: почему древние строители пользовались огромными, а не маленькими камнями, похожими, скажем, на современные кирпичи, очевиден - создателям мегалитов было все равно, из чего строить свои гигантские постройки.</w:t>
      </w:r>
    </w:p>
    <w:p>
      <w:pPr>
        <w:pStyle w:val="Normal"/>
        <w:ind w:firstLine="709"/>
        <w:rPr/>
      </w:pPr>
      <w:r>
        <w:rPr/>
      </w:r>
    </w:p>
    <w:p>
      <w:pPr>
        <w:pStyle w:val="Heading2"/>
        <w:ind w:hanging="0"/>
        <w:rPr/>
      </w:pPr>
      <w:r>
        <w:rPr/>
        <w:t>Мегалиты прошлого</w:t>
      </w:r>
    </w:p>
    <w:p>
      <w:pPr>
        <w:pStyle w:val="Normal"/>
        <w:ind w:firstLine="709"/>
        <w:rPr/>
      </w:pPr>
      <w:r>
        <w:rPr/>
      </w:r>
    </w:p>
    <w:p>
      <w:pPr>
        <w:pStyle w:val="Normal"/>
        <w:ind w:firstLine="709"/>
        <w:rPr/>
      </w:pPr>
      <w:r>
        <w:rPr/>
        <w:t>Особое впечатление на арабского историка произвели египетские пирамиды. Он интересовался процессом их строительства и оставил после себя любопытное описание. Сначала, писал Альмасуди, под огромный камень подкладывали "волшебный папирус". После того, как до камня дотрагивались металлическим стержнем, он отрывался от земли и перемещался по воздуху вдоль вымощенной камнями и огороженной металлическими столбами дороги. Пролетев около 50 метров, блок опускался на землю. Такие полеты повторялись до тех пор, пока камень не занимал нужное место.</w:t>
      </w:r>
    </w:p>
    <w:p>
      <w:pPr>
        <w:pStyle w:val="Normal"/>
        <w:ind w:firstLine="709"/>
        <w:rPr/>
      </w:pPr>
      <w:r>
        <w:rPr/>
        <w:t>Учитывая то, что пирамиды были построены за три тысячи лет до рождения Альмасуди, логичен вопрос: откуда он узнал эти подробности? Дошли ли они до него от египтян, которые передавали их из поколения в поколение, или рассказ является плодом богатого воображения средневекового ученого, который, как и многие сейчас, считал, что при строительстве пирамид не возможно было обойтись обычными средствами?</w:t>
      </w:r>
      <w:r>
        <w:br w:type="page"/>
      </w:r>
    </w:p>
    <w:p>
      <w:pPr>
        <w:pStyle w:val="Heading2"/>
        <w:ind w:hanging="0"/>
        <w:rPr/>
      </w:pPr>
      <w:r>
        <w:rPr/>
        <w:t>Как строили пирамиды</w:t>
      </w:r>
    </w:p>
    <w:p>
      <w:pPr>
        <w:pStyle w:val="Normal"/>
        <w:ind w:firstLine="709"/>
        <w:rPr/>
      </w:pPr>
      <w:r>
        <w:rPr/>
      </w:r>
    </w:p>
    <w:p>
      <w:pPr>
        <w:pStyle w:val="Normal"/>
        <w:ind w:firstLine="709"/>
        <w:rPr/>
      </w:pPr>
      <w:r>
        <w:rPr/>
        <w:t>Итальянский египтолог Освальдо Фалестиеди, предложил разгадку способа постройки египетских пирамид. Гипотеза Фалестиеди опирается на свидетельство Геродота, упоминавшего в V веке до нашей эры о "деревянных машинах для постройки усыпальниц египетских владык". Остатки одной из таких машин, считает Фалестиеди, нашли в XIX веке при раскопках храма царицы Хатсепшут. Увлеченный итальянец сумел восстановить древнее устройство, и оно заработало!</w:t>
      </w:r>
    </w:p>
    <w:p>
      <w:pPr>
        <w:pStyle w:val="Normal"/>
        <w:ind w:firstLine="709"/>
        <w:rPr/>
      </w:pPr>
      <w:r>
        <w:rPr/>
        <w:t>Сконструированная Фалестиеди машина напоминает колыбель. Внутри деревянного каркаса помещается обвязанный веревками каменный блок, который раскачивается при помощи специальных клиньев. С помощью такого раcкачивания, убежден изобретатель, древние египтяне поднимали многотонные камни. Открытие Фалестиеди апробировали японские и американские инженеры и археологи. И: независимая экспертиз; подтвердила правоту итальянца. Теперь Фалестиеди вместе с инженерами из Туринского политехнического института собирается создать действующую модель устройства которое сможет поднимать камни весом до сорока тонн.</w:t>
      </w:r>
    </w:p>
    <w:p>
      <w:pPr>
        <w:pStyle w:val="Normal"/>
        <w:ind w:firstLine="709"/>
        <w:rPr/>
      </w:pPr>
      <w:r>
        <w:rPr/>
      </w:r>
    </w:p>
    <w:p>
      <w:pPr>
        <w:pStyle w:val="Heading2"/>
        <w:ind w:hanging="0"/>
        <w:rPr/>
      </w:pPr>
      <w:r>
        <w:rPr/>
        <w:t>Пирамиды равняются на звезды</w:t>
      </w:r>
    </w:p>
    <w:p>
      <w:pPr>
        <w:pStyle w:val="Normal"/>
        <w:ind w:firstLine="709"/>
        <w:rPr/>
      </w:pPr>
      <w:r>
        <w:rPr/>
      </w:r>
    </w:p>
    <w:p>
      <w:pPr>
        <w:pStyle w:val="Normal"/>
        <w:ind w:firstLine="709"/>
        <w:rPr/>
      </w:pPr>
      <w:r>
        <w:rPr/>
        <w:t>Вопрос "сколько лет египетским пирамидам?" вроде бы давно решен: около 4500 лет. Однако способ решения этого вопроса, основанный на анализе древних записей, не слишком точен. В результате оценки возраста пирамид могут быть завышены или занижены примерно на 100 лет. С одной точки зрения, по сравнению с их возрастом это немного; с другой точки зрения, человек существо несовершенное и вечно стремится к идеалу. Вот и египтологи в конце концов не выдержали неопределенности и стали разрабатывать методы более точного датирования. В основу одного из них, разработанных британским египтологом Кейт Спенс из Кембриджа, положена астрономия.</w:t>
      </w:r>
    </w:p>
    <w:p>
      <w:pPr>
        <w:pStyle w:val="Normal"/>
        <w:ind w:firstLine="709"/>
        <w:rPr/>
      </w:pPr>
      <w:r>
        <w:rPr/>
        <w:t>Дело в том, что с египетскими пирамидами связано много загадок и вопросов. Один из них таков: как древние египтяне ухитрялись настолько точно выравнивать свои творения? Ведь две из четырех сторон каждой пирамиды направлены достаточно точно с севера на юг! Кейт Спенс считает, что в этом древним строителям помогали звезды. Точнее, две звезды: Мицар и Кохаб, в созвездиях Большой и Малой Медведиц. Из-за смещения собственной оси Земли в пространстве (с периодом в 26000 лет) эти две звезды в разные столетия указывают на разные стороны света. Вычислив, когда они показывали на север, можно очень точно определить время строительства пирамид.</w:t>
      </w:r>
    </w:p>
    <w:p>
      <w:pPr>
        <w:pStyle w:val="Normal"/>
        <w:ind w:firstLine="709"/>
        <w:rPr/>
      </w:pPr>
      <w:r>
        <w:rPr/>
        <w:t>Более того, с помощью теории "двух звезд" прекрасно объясняются те погрешности в выравнивании пирамид, которые все же допустили египтяне (собственно, Спенс и разработала свою теорию для объяснения этих погрешностей). Ведь пирамиды строились не одновременно, звезды за это время успевали немного сместиться и направление "на север" тоже несколько смещалось. Сегодняшняя "северная" звезда - Полярная - в те годы показывала совсем не на север и служить ориентиром для египтян не могла.</w:t>
      </w:r>
    </w:p>
    <w:p>
      <w:pPr>
        <w:pStyle w:val="Normal"/>
        <w:ind w:firstLine="709"/>
        <w:rPr/>
      </w:pPr>
      <w:r>
        <w:rPr/>
        <w:t>С помощью своего метода Кейт Спенс вычислила время постройки Великой Пирамиды в Гизе (одного из Семи чудес света). Она считает, что это произошло в 2478 году до нашей эры плюс-минус пять лет. Таким образом, по "астрономической" теории Великой Пирамиде 4478 лет - на 75 лет больше, чем считалось до сих пор.</w:t>
      </w:r>
    </w:p>
    <w:p>
      <w:pPr>
        <w:pStyle w:val="Normal"/>
        <w:ind w:firstLine="709"/>
        <w:rPr/>
      </w:pPr>
      <w:r>
        <w:rPr/>
        <w:t>Неизвестно, действительно ли древние зодчие определяли направление на север по двум звездам, однако нет никаких аргументов против того, что они могли это делать. Достоверно мы знаем только одно: пирамиды выравнивались на север потому, что египтяне считали, что мертвый фараон становится звездой на северном небе. Поэтому вполне логично можно предположить, что при постройке пирамид для мертвых фараонов они поглядывали в сторону их нового обиталища.</w:t>
      </w:r>
    </w:p>
    <w:p>
      <w:pPr>
        <w:pStyle w:val="Normal"/>
        <w:ind w:firstLine="709"/>
        <w:rPr/>
      </w:pPr>
      <w:r>
        <w:rPr/>
        <w:t>Метод Спенс оказывается важным и еще по двум соображениям. Во - первых, он не противоречит сложившимся представлениям о возрасте пирамид: 75 лет вполне укладываются в погрешность датировки по письменным источникам. Во-вторых, он служит дополнительным аргументом против точки зрения, что пирамиды и Сфинкс были построены на несколько тысяч лет раньше, чем считалось до сих пор. Получив столь хорошо сходящиеся результаты с помощью двух разных методик, можно твердо считать, что пирамиды были построены в середине третьего тысячелетия до нашей эры.</w:t>
      </w:r>
    </w:p>
    <w:p>
      <w:pPr>
        <w:pStyle w:val="Normal"/>
        <w:ind w:firstLine="709"/>
        <w:rPr/>
      </w:pPr>
      <w:r>
        <w:rPr/>
      </w:r>
    </w:p>
    <w:p>
      <w:pPr>
        <w:pStyle w:val="Heading2"/>
        <w:ind w:hanging="0"/>
        <w:rPr/>
      </w:pPr>
      <w:r>
        <w:rPr/>
        <w:t>Китайские пирамиды</w:t>
      </w:r>
    </w:p>
    <w:p>
      <w:pPr>
        <w:pStyle w:val="Normal"/>
        <w:ind w:firstLine="709"/>
        <w:rPr/>
      </w:pPr>
      <w:r>
        <w:rPr/>
      </w:r>
    </w:p>
    <w:p>
      <w:pPr>
        <w:pStyle w:val="Normal"/>
        <w:ind w:firstLine="709"/>
        <w:rPr/>
      </w:pPr>
      <w:r>
        <w:rPr/>
        <w:t>Согласно древней китайской легенде, более ста пирамид, построенных в этой стране, свидетельствуют о посещении нашей планеты пришельцами из других миров. В самом начале века два австралийских торговца оказались на обширных равнинах Сычуань в центральной части Китая. Здесь они обнаружили более ста пирамид. Австралийцы решили навести справки у настоятеля местного монастыря, и тот сообщил им, что эти пирамиды "очень старые". Записи о них были сделаны якобы более 5000 лет назад, поэтому о возрасте самих пирамид можно лишь догадываться.</w:t>
      </w:r>
    </w:p>
    <w:p>
      <w:pPr>
        <w:pStyle w:val="Normal"/>
        <w:ind w:firstLine="709"/>
        <w:rPr/>
      </w:pPr>
      <w:r>
        <w:rPr/>
        <w:t>Торговцам сказали, что пирамиды относятся к той эпохе, когда Китаем правили древние императоры, убеждённые в существовании инопланетных цивилизаций. Более того, императоры утверждали, что являются потомками "сыновей неба, которые на железных драконах с грохотом спустились на Землю". Пришельцы из космоса якобы и были строителями пирамид.</w:t>
      </w:r>
    </w:p>
    <w:p>
      <w:pPr>
        <w:pStyle w:val="Normal"/>
        <w:ind w:firstLine="709"/>
        <w:rPr/>
      </w:pPr>
      <w:r>
        <w:rPr/>
        <w:t>В марте 1994 года австриец Хартвиг Хаусдорф совершил поездку по закрытым для иностранцев районам, прилегающим к городу Сиань - столице провинции Шэньси, рас положенной в центральной части Китая. Во время этой поездки он обнаружил шесть легендарных пирамид. Затем в октябре 1994 года он ещё раз приехал в Китай, взяв с собой видеокамеру. Хаусдорфу удалось отснять 18-минутный фильм. Возвратившись домой, он первым делом решил посмотреть видеоматериалы, но каково было его удивление, когда, сделав увеличение, он обнаружил на заднем плане отснятых кадров другие пирамиды! Всего на площади 2000 квадратных километров оказалось более ста пирамид!</w:t>
      </w:r>
    </w:p>
    <w:p>
      <w:pPr>
        <w:pStyle w:val="Normal"/>
        <w:ind w:firstLine="709"/>
        <w:rPr/>
      </w:pPr>
      <w:r>
        <w:rPr/>
        <w:t>Некоторые из этих пирамид сейчас находятся в довольно плохом состоянии, так как они были разграблены местными жителями. В основном они строились не из камня, а из глины и земли, которую некоторые крестьяне забирали и использовали на своих полях и фермах. С большим трудом Хаусдорфу удалось получить разрешение на продолжение исследований этих удивительных пирамид. Однако китайское правительство запретило проведение раскопок.</w:t>
      </w:r>
    </w:p>
    <w:p>
      <w:pPr>
        <w:pStyle w:val="Normal"/>
        <w:ind w:firstLine="709"/>
        <w:rPr/>
      </w:pPr>
      <w:r>
        <w:rPr/>
        <w:t>Что же представляют собой эти древние сооружения? Высота всех пирамид, расположенных на равнинах Сычуань, колеблется от 25 до 100 метров. Исключением является лишь одна, которая находится севернее других, в долине реки Цзя Линь. Это так называемая Великая Белая Пирамида. Она огромна, высота этого сооружения составляет примерно 300 метров! Её вполне можно назвать Матерью всех китайских пирамид.</w:t>
      </w:r>
    </w:p>
    <w:p>
      <w:pPr>
        <w:pStyle w:val="Normal"/>
        <w:ind w:firstLine="709"/>
        <w:rPr/>
      </w:pPr>
      <w:r>
        <w:rPr/>
        <w:t>Не так давно китайское правительство объявило местность, прилегающую к Великой Белой Пирамиде, закрытым районом, поскольку там построена стартовая площадка для запуска ракет, выводящих на орбиту спутники.</w:t>
      </w:r>
    </w:p>
    <w:p>
      <w:pPr>
        <w:pStyle w:val="Normal"/>
        <w:ind w:firstLine="709"/>
        <w:rPr/>
      </w:pPr>
      <w:r>
        <w:rPr/>
        <w:t>По внешнему виду китайские пирамиды очень напоминают пирамиды Центральной Америки. Сходство просто поразительное. Может быть, и американские пирамиды были построены " сыновьями неб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6:00Z</dcterms:created>
  <dc:creator>Admin</dc:creator>
  <dc:description/>
  <cp:keywords/>
  <dc:language>en-US</dc:language>
  <cp:lastModifiedBy>SYSTEM</cp:lastModifiedBy>
  <dcterms:modified xsi:type="dcterms:W3CDTF">2011-09-08T18:36:00Z</dcterms:modified>
  <cp:revision>2</cp:revision>
  <dc:subject/>
  <dc:title>СОДЕРЖАНИЕ</dc:title>
</cp:coreProperties>
</file>