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становка проблемы. </w:t>
      </w:r>
      <w:r>
        <w:rPr>
          <w:color w:val="000000"/>
          <w:sz w:val="28"/>
          <w:szCs w:val="28"/>
        </w:rPr>
        <w:t>В настоящее время нет универсальных тестов, позволяющих дать исчерпывающий ответ на все вопросы оценки здоровья, функционального состояния и тренированности. Поэтому очень важно выбрать наиболее информативные пробы для отдельного вида спорта. При проведении функциональных проб, тренеры и спортсмены должны ясно представлять себе смысл пробы и знать задание. Мы постарались в своей работе применить тесты, которые дают возможность определить физическую работоспособность организма спортсмена в условиях мышечной работы, а также определить структуру мышц организма при помощи методики профессора Ханиной. В спортивной практике еще нет данных о сопоставлении показателей физической подготовленности организма спортсмена и состояния структуры его мышц, т.е. количество обезжиренной массы на 1 см поверхности те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согласно сводного плана НИР Херсонского государственного университета по теме «Совершенствование учебного процесса по физическому воспитанию студентов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ализ последних исследований и публикаций.</w:t>
      </w:r>
      <w:r>
        <w:rPr>
          <w:color w:val="000000"/>
          <w:sz w:val="28"/>
          <w:szCs w:val="28"/>
        </w:rPr>
        <w:t xml:space="preserve"> Уровень мастерства спортсменов занимающихся различными видами спорта, повышается из года в год. Спортивные рекорды улучаются и границы, отодвигающие успех от неудачи сокращаются. Потому тренеры и ищут 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ые методики способствующие повышению работоспособности и мышечной деятельности. Основной критерий, это выделение средства как такового – которым является любое вещество или явление, способствующее усилению мышечной деятельности или контролю над ее состоянием [7]. Сюда включают: фармакологические средства, гормональные, физиологические, пищевые средства и вещества, психологические явления, механические факторы. Можно согласится с мнением В.М. Платонова [5], что прогресс в спортивных достижениях в спорте, определяется на базе объективных данных о структуре соревновательных движений и физической подготовленности спортсменов. Материалы исследований проф. Ханиной о статусе обезжиренной массы [4], позволяют контролировать уровень соотношения нагрузки и интенсивности тренировочного процесса в целом. В связи с этим возникает необходимость соединить, эти две проблемы в единое целое для усовершенствования процесса подготовки высококвалифицированных спортсме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повышение эффективности тренировочной и соревновательной деятельности спортсменов в циклических и ациклических видах спорта на основе объективной оценки их физической работоспособности и удельного веса обезжиренной масс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– для достижения поставленной цели использовались следующие методы исследований: а) педагогический експеримент; б) тестирование; в) методы математической статистики (корреляционный метод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</w:t>
      </w:r>
      <w:r>
        <w:rPr>
          <w:color w:val="000000"/>
          <w:sz w:val="28"/>
          <w:szCs w:val="28"/>
        </w:rPr>
        <w:t>. Для определения РWC</w:t>
      </w:r>
      <w:r>
        <w:rPr>
          <w:color w:val="000000"/>
          <w:sz w:val="28"/>
          <w:szCs w:val="28"/>
          <w:vertAlign w:val="subscript"/>
        </w:rPr>
        <w:t>170</w:t>
      </w:r>
      <w:r>
        <w:rPr>
          <w:color w:val="000000"/>
          <w:sz w:val="28"/>
          <w:szCs w:val="28"/>
        </w:rPr>
        <w:t xml:space="preserve"> во время массового исследования спортсменов мы использовали степ-тест, который за информативностью не уступает данным, полученным на тредбане или велоэргометре. Нашему обследованию были подвергнуты 60 студентов-спортсменов Херсонского Государственного университета, факультета физического воспитания и спорта мы изучили состояние физической работоспособности мужчин 1–3 курсов и их взаимосвязь с показателями физической подготовленности. Для определения величины корреляции показателей относительно РWC и физической подготовленности спортсменов оценивали за данными, полученными во время выполнения тестов физического развития нации. Относительные значения физической работоспособности у легкоатлетов составляет 23,8 – 24,4 кгм/мии на I килограмм веса тела. А наименьшие показатели у спортсменов, занимающихся пауэрлифтингом и гимнастикой. Наши экспериментальные исследования / по средним / величинам совпадают с литературными данными показателей физической подготовленности спортсменов разных специализаций и уровня мастерства / 1 /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 </w:t>
      </w:r>
      <w:r>
        <w:rPr>
          <w:iCs/>
          <w:color w:val="000000"/>
          <w:sz w:val="28"/>
          <w:szCs w:val="28"/>
        </w:rPr>
        <w:t>Показатели физической работоспособности спортсменов мужчин различной специализации и уровня мастерства / РWC</w:t>
      </w:r>
      <w:r>
        <w:rPr>
          <w:iCs/>
          <w:color w:val="000000"/>
          <w:sz w:val="28"/>
          <w:szCs w:val="28"/>
          <w:vertAlign w:val="subscript"/>
        </w:rPr>
        <w:t>170</w:t>
      </w:r>
      <w:r>
        <w:rPr>
          <w:iCs/>
          <w:color w:val="000000"/>
          <w:sz w:val="28"/>
          <w:szCs w:val="28"/>
        </w:rPr>
        <w:t xml:space="preserve"> /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781"/>
        <w:gridCol w:w="2857"/>
      </w:tblGrid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Д СПОРТ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WC</w:t>
            </w:r>
            <w:r>
              <w:rPr>
                <w:color w:val="000000"/>
                <w:sz w:val="20"/>
                <w:szCs w:val="28"/>
                <w:vertAlign w:val="subscript"/>
              </w:rPr>
              <w:t>170</w:t>
            </w:r>
            <w:r>
              <w:rPr>
                <w:color w:val="000000"/>
                <w:sz w:val="20"/>
                <w:szCs w:val="28"/>
              </w:rPr>
              <w:t xml:space="preserve"> м ± т кмс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WC</w:t>
            </w:r>
            <w:r>
              <w:rPr>
                <w:color w:val="000000"/>
                <w:sz w:val="20"/>
                <w:szCs w:val="28"/>
                <w:vertAlign w:val="subscript"/>
              </w:rPr>
              <w:t>170</w:t>
            </w:r>
            <w:r>
              <w:rPr>
                <w:color w:val="000000"/>
                <w:sz w:val="20"/>
                <w:szCs w:val="28"/>
              </w:rPr>
              <w:t xml:space="preserve"> ^ ± Т М/С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гкая атлетик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8 ± 0,1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4 ± 0,2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уэрлифтинг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8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дибилдинг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1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4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ртивная гимнастика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6,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2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тбол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6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ебля б/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еп – тест мы оценивали по таблице оценки и определения мощности работы кгм/мин в зависимости от собственного веса и количества восхождений /высота ступеньки 30 см/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рреляционный анализ показателей физической работоспособности и физической подготовленности дал нам возможность выявить различную зависимость между исследуемыми параметрами (Табл. 2) Установлено достоверную тесноту связи физической работоспособности с результатами в беге на 100 и 3000 метров. Так среди упражнений скоростно-силового характера выявлено различный уровень связи. Сюда отнесем показатели в толкании ядра, подтягивании на перекладине, дальности прыжка в длину с места. Результаты, показанные в прыжках в длину с разбега и определении силы кисти, имели очень низкий показатель связ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</w:t>
      </w:r>
      <w:r>
        <w:rPr>
          <w:iCs/>
          <w:color w:val="000000"/>
          <w:sz w:val="28"/>
          <w:szCs w:val="28"/>
        </w:rPr>
        <w:t>Соотношение физической работоспособности и подготовленност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1544"/>
        <w:gridCol w:w="1683"/>
      </w:tblGrid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 физической подготовленност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ег на 100 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9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lt; 0,001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ЕГ на 3000 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76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lt; 0,001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ыжок в длину с разбе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 0,05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тягивание на перекладин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lt; 0,001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лкание ядр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lt; 0,001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ыжок в длину с мес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2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lt; 0,001</w:t>
            </w:r>
          </w:p>
        </w:tc>
      </w:tr>
      <w:tr>
        <w:trPr>
          <w:cantSplit w:val="true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а кисти /динамометрия/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 0,05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Данные таблицы позволили нам сделать вывод, что уровень физической работоспособности свидетельствует о физической подготовленности, как в циклических, так и других видах двигательной активности. Это может стать ориентиром для дальнейшего спортивного совершенств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не остановились на достигнутых результатах исследования, а решили увеличить достоверность проведенных обследований еще одним показателем, а именно, показателем обезжиренной массы спортсмена на 1 см. объема тела /методика профессора Ханиной/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ю подвергались спортсмены различной специализации и самое основное в различные периоды подготовки. Простота, и сложность  экспертной оценки заключалась в создании условий для тестирования и сооружении испытательной ванны для измерения объема тела спортсмена. Сам расчет проводился согласно математических расчетов и форму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нив математические методы (по Ашмарину) мы получили данные, которые позволяют регулировать учебно-тренировочный процесс, а также в некоторой степени, эти данные, а именно резкое падение показателя обезжиренной массы на 1 см, объема позволяют судить о предрасположенности организма спортсмена к заболеванию в скором времени. В нашей работе мы затронули только часть проблемы взаимосвязи уровня физической работоспособности и общей физической подготовленности, тем более попытались их увязать с экспериментальными обоснованиями исследований жировой структуры организма спортсмена в различные периоды подготовки. Наши исследования уже позволили перестроить тренерам тренировочный процесс, опираясь на данные тестирования и экспериментального обслед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 </w:t>
      </w:r>
      <w:r>
        <w:rPr>
          <w:iCs/>
          <w:color w:val="000000"/>
          <w:sz w:val="28"/>
          <w:szCs w:val="28"/>
        </w:rPr>
        <w:t>Соотношение показателя удельного веса обезжиренной массы на 1 см объема тела в различные периоды соревновательной деятельност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20"/>
        <w:gridCol w:w="991"/>
        <w:gridCol w:w="1601"/>
        <w:gridCol w:w="1437"/>
        <w:gridCol w:w="1128"/>
        <w:gridCol w:w="1222"/>
      </w:tblGrid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спор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тел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ревноват. пери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ходн. пери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с. пери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знь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гкая атлет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0 ± 0,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уэрлифтин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55 ± 0,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дибилдин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9 ± 0,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мнастика сп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5 ± 0,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тбо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,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8 ± 0,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5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ебля б/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8 ± 0,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7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ыводы</w:t>
      </w:r>
      <w:r>
        <w:rPr>
          <w:color w:val="000000"/>
          <w:sz w:val="28"/>
          <w:szCs w:val="28"/>
        </w:rPr>
        <w:t>. Рациональное построение учебно-тренировочной работы, направленной на наибольший прирост спортивных результатов и долголетие в спортивной жизни, должно базироваться на широком изучении физической работоспособности каждого спортсмена индивидуально. Нами установлена достоверная зависимость физической подготовленности и результатов выполнения тестовых упражнений различного характера. Характер изменения показателей соответствует данным литературных источников. Однако, применив методику определения обезжиренной массы, мы пришли к выводу, что знание соотношения физической подготовленности и номинальных значений обезжиренной массы в различные периоды соревновательной деятельности позволяет более целенаправленно использовать учебно-тренировочный процесс для дальнейшего спортивного совершенствования в избранном виде спо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0:00Z</dcterms:created>
  <dc:creator>PUFF</dc:creator>
  <dc:description/>
  <cp:keywords/>
  <dc:language>en-US</dc:language>
  <cp:lastModifiedBy>SYSTEM</cp:lastModifiedBy>
  <dcterms:modified xsi:type="dcterms:W3CDTF">2011-09-08T18:40:00Z</dcterms:modified>
  <cp:revision>2</cp:revision>
  <dc:subject/>
  <dc:title>Постановка проблемы</dc:title>
</cp:coreProperties>
</file>