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ФАКУЛЬТЕТ «ЭКОНОМИКИ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а и экономическая безопасность»</w:t>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color w:val="000000"/>
          <w:sz w:val="28"/>
          <w:szCs w:val="28"/>
        </w:rPr>
        <w:t>Планирование на предприятии туризма</w:t>
      </w:r>
    </w:p>
    <w:p>
      <w:pPr>
        <w:pStyle w:val="Normal"/>
        <w:spacing w:lineRule="auto" w:line="360"/>
        <w:ind w:firstLine="709"/>
        <w:jc w:val="center"/>
        <w:rPr>
          <w:color w:val="000000"/>
          <w:sz w:val="28"/>
          <w:szCs w:val="28"/>
        </w:rPr>
      </w:pPr>
      <w:r>
        <w:rPr>
          <w:color w:val="000000"/>
          <w:sz w:val="28"/>
          <w:szCs w:val="28"/>
        </w:rPr>
        <w:t>на тему:</w:t>
      </w:r>
    </w:p>
    <w:p>
      <w:pPr>
        <w:pStyle w:val="Normal"/>
        <w:tabs>
          <w:tab w:val="clear" w:pos="708"/>
          <w:tab w:val="left" w:pos="709" w:leader="none"/>
        </w:tabs>
        <w:spacing w:lineRule="auto" w:line="360"/>
        <w:jc w:val="center"/>
        <w:rPr>
          <w:color w:val="000000"/>
          <w:sz w:val="28"/>
          <w:szCs w:val="28"/>
        </w:rPr>
      </w:pPr>
      <w:r>
        <w:rPr>
          <w:color w:val="000000"/>
          <w:sz w:val="28"/>
          <w:szCs w:val="28"/>
        </w:rPr>
        <w:t>Оценка деятельности турфирмы «</w:t>
      </w:r>
      <w:r>
        <w:rPr>
          <w:color w:val="000000"/>
          <w:sz w:val="28"/>
          <w:szCs w:val="28"/>
          <w:lang w:val="en-US"/>
        </w:rPr>
        <w:t>C</w:t>
      </w:r>
      <w:r>
        <w:rPr>
          <w:color w:val="000000"/>
          <w:sz w:val="28"/>
          <w:szCs w:val="28"/>
        </w:rPr>
        <w:t>путни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 xml:space="preserve">Студент группы </w:t>
      </w:r>
      <w:r>
        <w:rPr>
          <w:color w:val="000000"/>
          <w:sz w:val="28"/>
          <w:szCs w:val="28"/>
        </w:rPr>
        <w:t>ЭиП-402</w:t>
      </w:r>
    </w:p>
    <w:p>
      <w:pPr>
        <w:pStyle w:val="Normal"/>
        <w:spacing w:lineRule="auto" w:line="360"/>
        <w:ind w:firstLine="709"/>
        <w:rPr/>
      </w:pPr>
      <w:r>
        <w:rPr>
          <w:sz w:val="28"/>
          <w:szCs w:val="28"/>
        </w:rPr>
        <w:t>Жувага Г.А. __________</w:t>
      </w:r>
    </w:p>
    <w:p>
      <w:pPr>
        <w:pStyle w:val="Normal"/>
        <w:spacing w:lineRule="auto" w:line="360"/>
        <w:ind w:firstLine="709"/>
        <w:rPr>
          <w:sz w:val="28"/>
          <w:szCs w:val="28"/>
        </w:rPr>
      </w:pPr>
      <w:r>
        <w:rPr>
          <w:sz w:val="28"/>
          <w:szCs w:val="28"/>
        </w:rPr>
        <w:t>«___» ________________  2008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Доцент</w:t>
      </w:r>
    </w:p>
    <w:p>
      <w:pPr>
        <w:pStyle w:val="Normal"/>
        <w:spacing w:lineRule="auto" w:line="360"/>
        <w:ind w:firstLine="709"/>
        <w:rPr/>
      </w:pPr>
      <w:r>
        <w:rPr>
          <w:sz w:val="28"/>
          <w:szCs w:val="28"/>
        </w:rPr>
        <w:t>Котова Н.Н. _____________</w:t>
      </w:r>
    </w:p>
    <w:p>
      <w:pPr>
        <w:pStyle w:val="Normal"/>
        <w:spacing w:lineRule="auto" w:line="360"/>
        <w:ind w:firstLine="709"/>
        <w:rPr>
          <w:sz w:val="28"/>
          <w:szCs w:val="28"/>
        </w:rPr>
      </w:pPr>
      <w:r>
        <w:rPr>
          <w:sz w:val="28"/>
          <w:szCs w:val="28"/>
        </w:rPr>
        <w:t>«___» ________________  2008г.</w:t>
      </w:r>
    </w:p>
    <w:p>
      <w:p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709" w:leader="none"/>
          <w:tab w:val="left" w:pos="1440" w:leader="none"/>
        </w:tabs>
        <w:spacing w:lineRule="auto" w:line="360"/>
        <w:ind w:left="0" w:hanging="0"/>
        <w:jc w:val="both"/>
        <w:rPr>
          <w:sz w:val="28"/>
          <w:szCs w:val="28"/>
        </w:rPr>
      </w:pPr>
      <w:r>
        <w:rPr>
          <w:sz w:val="28"/>
          <w:szCs w:val="28"/>
        </w:rPr>
        <w:t>Рынок туристических услуг</w:t>
      </w:r>
    </w:p>
    <w:p>
      <w:pPr>
        <w:pStyle w:val="Normal"/>
        <w:numPr>
          <w:ilvl w:val="1"/>
          <w:numId w:val="4"/>
        </w:numPr>
        <w:shd w:fill="FFFFFF" w:val="clear"/>
        <w:tabs>
          <w:tab w:val="clear" w:pos="708"/>
          <w:tab w:val="left" w:pos="709" w:leader="none"/>
          <w:tab w:val="left" w:pos="1440" w:leader="none"/>
        </w:tabs>
        <w:spacing w:lineRule="auto" w:line="360"/>
        <w:ind w:left="0" w:hanging="0"/>
        <w:jc w:val="both"/>
        <w:rPr>
          <w:color w:val="000000"/>
          <w:sz w:val="28"/>
          <w:szCs w:val="28"/>
        </w:rPr>
      </w:pPr>
      <w:r>
        <w:rPr>
          <w:color w:val="000000"/>
          <w:sz w:val="28"/>
          <w:szCs w:val="28"/>
        </w:rPr>
        <w:t>Характеристика и перспективы развития рынка туристических услуг</w:t>
      </w:r>
    </w:p>
    <w:p>
      <w:pPr>
        <w:pStyle w:val="Normal"/>
        <w:numPr>
          <w:ilvl w:val="1"/>
          <w:numId w:val="4"/>
        </w:numPr>
        <w:tabs>
          <w:tab w:val="clear" w:pos="708"/>
          <w:tab w:val="left" w:pos="709" w:leader="none"/>
          <w:tab w:val="left" w:pos="1440" w:leader="none"/>
        </w:tabs>
        <w:spacing w:lineRule="auto" w:line="360"/>
        <w:ind w:left="0" w:hanging="0"/>
        <w:jc w:val="both"/>
        <w:rPr>
          <w:color w:val="000000"/>
          <w:sz w:val="28"/>
          <w:szCs w:val="28"/>
        </w:rPr>
      </w:pPr>
      <w:r>
        <w:rPr>
          <w:sz w:val="28"/>
          <w:szCs w:val="28"/>
        </w:rPr>
        <w:t>Рынок туристических услуг в г. Челябинске (Челябинской области)</w:t>
      </w:r>
    </w:p>
    <w:p>
      <w:pPr>
        <w:pStyle w:val="Normal"/>
        <w:numPr>
          <w:ilvl w:val="1"/>
          <w:numId w:val="4"/>
        </w:numPr>
        <w:tabs>
          <w:tab w:val="clear" w:pos="708"/>
          <w:tab w:val="left" w:pos="709" w:leader="none"/>
          <w:tab w:val="left" w:pos="1440" w:leader="none"/>
        </w:tabs>
        <w:spacing w:lineRule="auto" w:line="360"/>
        <w:ind w:left="0" w:hanging="0"/>
        <w:jc w:val="both"/>
        <w:rPr>
          <w:color w:val="000000"/>
          <w:sz w:val="28"/>
          <w:szCs w:val="28"/>
        </w:rPr>
      </w:pPr>
      <w:r>
        <w:rPr>
          <w:color w:val="000000"/>
          <w:sz w:val="28"/>
          <w:szCs w:val="28"/>
        </w:rPr>
        <w:t>Место турфирмы «</w:t>
      </w:r>
      <w:r>
        <w:rPr>
          <w:color w:val="000000"/>
          <w:sz w:val="28"/>
          <w:szCs w:val="28"/>
          <w:lang w:val="en-US"/>
        </w:rPr>
        <w:t>C</w:t>
      </w:r>
      <w:r>
        <w:rPr>
          <w:color w:val="000000"/>
          <w:sz w:val="28"/>
          <w:szCs w:val="28"/>
        </w:rPr>
        <w:t>путник» в рынке туристических услуг</w:t>
      </w:r>
    </w:p>
    <w:p>
      <w:pPr>
        <w:pStyle w:val="Normal"/>
        <w:numPr>
          <w:ilvl w:val="0"/>
          <w:numId w:val="4"/>
        </w:numPr>
        <w:tabs>
          <w:tab w:val="clear" w:pos="708"/>
          <w:tab w:val="left" w:pos="709" w:leader="none"/>
          <w:tab w:val="left" w:pos="1440" w:leader="none"/>
        </w:tabs>
        <w:spacing w:lineRule="auto" w:line="360"/>
        <w:ind w:left="0" w:hanging="0"/>
        <w:jc w:val="both"/>
        <w:rPr>
          <w:color w:val="000000"/>
          <w:sz w:val="28"/>
          <w:szCs w:val="28"/>
        </w:rPr>
      </w:pPr>
      <w:r>
        <w:rPr>
          <w:color w:val="000000"/>
          <w:sz w:val="28"/>
          <w:szCs w:val="28"/>
        </w:rPr>
        <w:t>Оценка деятельности турфирмы «</w:t>
      </w:r>
      <w:r>
        <w:rPr>
          <w:color w:val="000000"/>
          <w:sz w:val="28"/>
          <w:szCs w:val="28"/>
          <w:lang w:val="en-US"/>
        </w:rPr>
        <w:t>C</w:t>
      </w:r>
      <w:r>
        <w:rPr>
          <w:color w:val="000000"/>
          <w:sz w:val="28"/>
          <w:szCs w:val="28"/>
        </w:rPr>
        <w:t>путник».</w:t>
      </w:r>
    </w:p>
    <w:p>
      <w:pPr>
        <w:pStyle w:val="Normal"/>
        <w:numPr>
          <w:ilvl w:val="1"/>
          <w:numId w:val="3"/>
        </w:numPr>
        <w:tabs>
          <w:tab w:val="clear" w:pos="708"/>
          <w:tab w:val="left" w:pos="709" w:leader="none"/>
          <w:tab w:val="left" w:pos="1440" w:leader="none"/>
        </w:tabs>
        <w:spacing w:lineRule="auto" w:line="360"/>
        <w:ind w:left="0" w:hanging="0"/>
        <w:jc w:val="both"/>
        <w:rPr/>
      </w:pPr>
      <w:r>
        <w:rPr>
          <w:color w:val="000000"/>
          <w:sz w:val="28"/>
          <w:szCs w:val="28"/>
        </w:rPr>
        <w:t>Определение статуса турфирмы «</w:t>
      </w:r>
      <w:r>
        <w:rPr>
          <w:color w:val="000000"/>
          <w:sz w:val="28"/>
          <w:szCs w:val="28"/>
          <w:lang w:val="en-US"/>
        </w:rPr>
        <w:t>C</w:t>
      </w:r>
      <w:r>
        <w:rPr>
          <w:color w:val="000000"/>
          <w:sz w:val="28"/>
          <w:szCs w:val="28"/>
        </w:rPr>
        <w:t>путник» и особенности её функционирования</w:t>
      </w:r>
    </w:p>
    <w:p>
      <w:pPr>
        <w:pStyle w:val="Normal"/>
        <w:numPr>
          <w:ilvl w:val="1"/>
          <w:numId w:val="3"/>
        </w:numPr>
        <w:tabs>
          <w:tab w:val="clear" w:pos="708"/>
          <w:tab w:val="left" w:pos="709" w:leader="none"/>
          <w:tab w:val="left" w:pos="1440" w:leader="none"/>
        </w:tabs>
        <w:spacing w:lineRule="auto" w:line="360"/>
        <w:ind w:left="0" w:hanging="0"/>
        <w:jc w:val="both"/>
        <w:rPr/>
      </w:pPr>
      <w:r>
        <w:rPr>
          <w:sz w:val="28"/>
          <w:szCs w:val="28"/>
        </w:rPr>
        <w:t>Основные направления деятельности турфирмы «Спутник» и их оцен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 xml:space="preserve">Современные тенденции в развитии туризма свидетельствуют о возрастании его влияния как на мировую экономику в целом, так и на экономику отдельных стран. Туризм представляет собой крупную агрегированную сферу национального хозяйства, деятельность которой, с одной стороны, направлена на удовлетворение специфических потребностей, возникающих у населения во время путешествия и отдыха, а с другой - может обеспечить подъем экономики региона при создании эффективной системы регулирования данной отрасли. </w:t>
      </w:r>
    </w:p>
    <w:p>
      <w:pPr>
        <w:pStyle w:val="Normal"/>
        <w:spacing w:lineRule="auto" w:line="360"/>
        <w:ind w:firstLine="709"/>
        <w:jc w:val="both"/>
        <w:rPr>
          <w:color w:val="000000"/>
          <w:sz w:val="28"/>
          <w:szCs w:val="28"/>
        </w:rPr>
      </w:pPr>
      <w:r>
        <w:rPr>
          <w:color w:val="000000"/>
          <w:sz w:val="28"/>
          <w:szCs w:val="28"/>
        </w:rPr>
        <w:t>Мировая практика свидетельствует, что туристский бизнес по доходности и динамичности развития уступает лишь добыче и переработке нефти. По данным Всемирной туристской организации он обеспечивает 10% оборота производственно-сервисного рынка, на его долю приходится 6% мирового валового национального продукта, 7% мировых инвестиций, 5% налоговых поступлений.</w:t>
      </w:r>
    </w:p>
    <w:p>
      <w:pPr>
        <w:pStyle w:val="Normal"/>
        <w:spacing w:lineRule="auto" w:line="360"/>
        <w:ind w:firstLine="709"/>
        <w:jc w:val="both"/>
        <w:rPr/>
      </w:pPr>
      <w:r>
        <w:rPr>
          <w:color w:val="000000"/>
          <w:sz w:val="28"/>
          <w:szCs w:val="28"/>
        </w:rPr>
        <w:t>Данная отрасль является благоприятной средой для функционирования предприятий малого бизнеса, способных развиваться без бюджетных ассигнований, и перспективных для привлечения в широких масштабах и в короткие сроки иностранных инвестиций.</w:t>
      </w:r>
    </w:p>
    <w:p>
      <w:pPr>
        <w:pStyle w:val="Normal"/>
        <w:spacing w:lineRule="auto" w:line="360"/>
        <w:ind w:firstLine="709"/>
        <w:jc w:val="both"/>
        <w:rPr/>
      </w:pPr>
      <w:r>
        <w:rPr>
          <w:color w:val="000000"/>
          <w:sz w:val="28"/>
          <w:szCs w:val="28"/>
        </w:rPr>
        <w:t>Помимо экономического эффекта туризм имеет и большое социальное значение, выраженное в рационализации использования свободного времени, заполнении его деятельностью, направленной на восстановление и расширенное воспроизводство духовных и физических сил человека. Его развитие усиливает ориентацию экономики на человеческие потребности.</w:t>
      </w:r>
    </w:p>
    <w:p>
      <w:pPr>
        <w:pStyle w:val="Normal"/>
        <w:spacing w:lineRule="auto" w:line="360"/>
        <w:ind w:firstLine="709"/>
        <w:jc w:val="both"/>
        <w:rPr/>
      </w:pPr>
      <w:r>
        <w:rPr>
          <w:color w:val="000000"/>
          <w:sz w:val="28"/>
          <w:szCs w:val="28"/>
        </w:rPr>
        <w:t>Учитывая разностороннее влияние туризма, государственными актами Российской Федерации он признан одной из приоритетных отраслей экономики страны. Но, тем не менее, в современных условиях состояние туристского бизнеса в России не соответствует ни потребностям населения в туристских услугах, ни возможностям экономики.</w:t>
      </w:r>
    </w:p>
    <w:p>
      <w:pPr>
        <w:pStyle w:val="Normal"/>
        <w:shd w:fill="FFFFFF" w:val="clear"/>
        <w:spacing w:lineRule="auto" w:line="360"/>
        <w:ind w:firstLine="709"/>
        <w:jc w:val="both"/>
        <w:rPr>
          <w:b/>
          <w:b/>
          <w:sz w:val="28"/>
          <w:szCs w:val="28"/>
        </w:rPr>
      </w:pPr>
      <w:r>
        <w:rPr>
          <w:b/>
          <w:sz w:val="28"/>
          <w:szCs w:val="28"/>
        </w:rPr>
        <w:t>1. Рынок туристических услуг</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 xml:space="preserve">1.1 Характеристика и перспективы развития рынка туристических услуг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о данным 2007г., туризм вновь доказал свою устойчивость. Согласно сведениям, поступившим во Всемирную туристскую организацию (ВТО) из официальных источников со всего мира, общее число международных туристских прибытий составило почти 715 млн. Это на 22 млн. больше, чем в 2006г., или почти на 19 млн. превышает пока</w:t>
        <w:softHyphen/>
        <w:t>затель 2005., который, по мнению многих экспертов, был рекордным. Таким образом, предварительные итоги 2007 г. указывают на следующие изменения в мировом туризме: Европа прочно удерживает первое место, а на вторую строчку рейтинга вышел Азиатско-Тихоокеанский регион, доля которого на мировом рынке туризма подня</w:t>
        <w:softHyphen/>
        <w:t xml:space="preserve">лась с 15,5% в середине 90-х годов </w:t>
      </w:r>
      <w:r>
        <w:rPr>
          <w:color w:val="000000"/>
          <w:sz w:val="28"/>
          <w:szCs w:val="28"/>
          <w:lang w:val="en-US"/>
        </w:rPr>
        <w:t>XX</w:t>
      </w:r>
      <w:r>
        <w:rPr>
          <w:color w:val="000000"/>
          <w:sz w:val="28"/>
          <w:szCs w:val="28"/>
        </w:rPr>
        <w:t xml:space="preserve"> в. до 18,3% в настоящее время. При этом Азиатско-Тихоокеанский регион потеснил американский рынок — доля последнего за прошедшие восемь лет сократилась с 19,7 до 16,8%. Рост объемов туристских прибытий на Ближний Восток и африканский континент оказался ниже среднемирового уровня, но при этом оба региона закончили 2007 г. с положительной динамикой.</w:t>
      </w:r>
    </w:p>
    <w:p>
      <w:pPr>
        <w:pStyle w:val="Normal"/>
        <w:shd w:fill="FFFFFF" w:val="clear"/>
        <w:spacing w:lineRule="auto" w:line="360"/>
        <w:ind w:firstLine="709"/>
        <w:jc w:val="both"/>
        <w:rPr>
          <w:sz w:val="28"/>
          <w:szCs w:val="28"/>
        </w:rPr>
      </w:pPr>
      <w:r>
        <w:rPr>
          <w:color w:val="000000"/>
          <w:sz w:val="28"/>
          <w:szCs w:val="28"/>
        </w:rPr>
        <w:t>Более 132 млн. международных туристских прибытий было заре</w:t>
        <w:softHyphen/>
        <w:t>гистрировано в Азиатско-Тихоокеанском регионе, который многие эксперты считают «туристским направлением будущего». Лидером среди субрегионов стала Северо-Восточная Азия, где рост составил почти 12%. За ней следует Юго-Восточная Азия (рост около 4%) и Южная Азия (рост на 2%). Таким образом, сбылись предсказания специалистов ВТО, согласно которым Китай, включая присоединив</w:t>
        <w:softHyphen/>
        <w:t>шиеся к нему Сянган и Аомынь, становится одним из наиболее значи</w:t>
        <w:softHyphen/>
        <w:t>мых и привлекательных туристских центров в мире. Среди других госу</w:t>
        <w:softHyphen/>
        <w:t>дарств региона следует отметить Мальдивы, Шри-Ланку и Иран, сохранившие прежние темпы прироста туристского потока, а также Индию, число гостей которой снизилось на 6,6%.</w:t>
      </w:r>
    </w:p>
    <w:p>
      <w:pPr>
        <w:pStyle w:val="Normal"/>
        <w:shd w:fill="FFFFFF" w:val="clear"/>
        <w:spacing w:lineRule="auto" w:line="360"/>
        <w:ind w:firstLine="709"/>
        <w:jc w:val="both"/>
        <w:rPr>
          <w:sz w:val="28"/>
          <w:szCs w:val="28"/>
        </w:rPr>
      </w:pPr>
      <w:r>
        <w:rPr>
          <w:color w:val="000000"/>
          <w:sz w:val="28"/>
          <w:szCs w:val="28"/>
        </w:rPr>
        <w:t>Американский регион явился единственным, который завершил год с отрицательным результатом. При этом следует отметить, что сни</w:t>
        <w:softHyphen/>
        <w:t>жение по сравнению с 2006г. несколько замедлилось и составило 0,6%. Вместе с тем Северная Америка (США, Канада, Мексика) улучшили свои показатели. Это объясняется положитель</w:t>
        <w:softHyphen/>
        <w:t>ными результатами развития туризма в Канаде — рост на 0,4% по срав</w:t>
        <w:softHyphen/>
        <w:t>нению с 2004г. На Северную Америку продолжает приходиться вну</w:t>
        <w:softHyphen/>
        <w:t>шительный объем туристских прибытий, но по сравнению с 1995г. Эта цифра сократилась с 14,6 до 12%. Карибские острова второй год подряд переживают спад туристского потока, который снизился в 2007г. на З% (в 2006г. уменьшение составило 1,9%). Это, вероятно, яви</w:t>
        <w:softHyphen/>
        <w:t>лось следствием проблем, которые переживают авиакомпании США. Еще более заметный спад — на уровне 7% — произошел на южно</w:t>
        <w:softHyphen/>
        <w:t>американском рынке. Единственным американским субрегионом, где зарегистрирован рост (на 10%), стала Центральная Америка. Но это относительно небольшие объемы по сравнению с другими суб</w:t>
        <w:softHyphen/>
        <w:t>регионами.</w:t>
      </w:r>
    </w:p>
    <w:p>
      <w:pPr>
        <w:pStyle w:val="Normal"/>
        <w:shd w:fill="FFFFFF" w:val="clear"/>
        <w:spacing w:lineRule="auto" w:line="360"/>
        <w:ind w:firstLine="709"/>
        <w:jc w:val="both"/>
        <w:rPr>
          <w:sz w:val="28"/>
          <w:szCs w:val="28"/>
        </w:rPr>
      </w:pPr>
      <w:r>
        <w:rPr>
          <w:color w:val="000000"/>
          <w:sz w:val="28"/>
          <w:szCs w:val="28"/>
        </w:rPr>
        <w:t>Свыше 60% всех прибытий иностранных туристов и 70—75% совершаемых в мире поездок приходится на промышленно развитые страны.</w:t>
      </w:r>
    </w:p>
    <w:p>
      <w:pPr>
        <w:pStyle w:val="Normal"/>
        <w:shd w:fill="FFFFFF" w:val="clear"/>
        <w:spacing w:lineRule="auto" w:line="360"/>
        <w:ind w:firstLine="709"/>
        <w:jc w:val="both"/>
        <w:rPr>
          <w:sz w:val="28"/>
          <w:szCs w:val="28"/>
        </w:rPr>
      </w:pPr>
      <w:r>
        <w:rPr>
          <w:color w:val="000000"/>
          <w:sz w:val="28"/>
          <w:szCs w:val="28"/>
        </w:rPr>
        <w:t>В 2007г. увеличилась средняя продолжительность путешествий на 3,2% и составила 9,4 ночей (10,4 дня). На 10,6% вырос уровень рас ходов при путешествиях по Европе, что связано с инфляционным) процессами и с переходом ряда стран на евро, который повлек повышение цен на туристские услуги. По целям поездок лидируют пляжные туры, связанные с пребыванием у воды (круизы, озерный туризм), лечебные туры и событийный туризм.</w:t>
      </w:r>
    </w:p>
    <w:p>
      <w:pPr>
        <w:pStyle w:val="Normal"/>
        <w:shd w:fill="FFFFFF" w:val="clear"/>
        <w:spacing w:lineRule="auto" w:line="360"/>
        <w:ind w:firstLine="709"/>
        <w:jc w:val="both"/>
        <w:rPr>
          <w:sz w:val="28"/>
          <w:szCs w:val="28"/>
        </w:rPr>
      </w:pPr>
      <w:r>
        <w:rPr>
          <w:color w:val="000000"/>
          <w:sz w:val="28"/>
          <w:szCs w:val="28"/>
        </w:rPr>
        <w:t>Долгосрочные перспективы развития туризма представляются специалистам оптимистическими. Согласно прогнозу Всемирной туристской организации к 2010г. в мире ежегодно будут путешество</w:t>
        <w:softHyphen/>
        <w:t xml:space="preserve">вать около 1 млрд. человек, к 2020г. — до 1,5 млрд., а доходы от туризма могут составить примерно 2 трлн. дол. США. </w:t>
      </w:r>
    </w:p>
    <w:p>
      <w:pPr>
        <w:pStyle w:val="Normal"/>
        <w:shd w:fill="FFFFFF" w:val="clear"/>
        <w:spacing w:lineRule="auto" w:line="360"/>
        <w:ind w:firstLine="709"/>
        <w:jc w:val="both"/>
        <w:rPr>
          <w:sz w:val="28"/>
          <w:szCs w:val="28"/>
        </w:rPr>
      </w:pPr>
      <w:r>
        <w:rPr>
          <w:color w:val="000000"/>
          <w:sz w:val="28"/>
          <w:szCs w:val="28"/>
        </w:rPr>
        <w:t>Для 83% стран мира туризм в настоящее время является одним из пяти основных источников дохода, а для 38% стран туризм — это глав</w:t>
        <w:softHyphen/>
        <w:t>ный источник дохода. Туризм занимает первое место в мире среди всех остальных секторов экономики по количеству рабочих мест. Если в 1998г. в сфере туризма было занято 115 млн. человек, то прогно</w:t>
        <w:softHyphen/>
        <w:t>зируется, что в 2020г. в мире будет создано 550 млн. рабочих мест.</w:t>
      </w:r>
    </w:p>
    <w:p>
      <w:pPr>
        <w:pStyle w:val="Normal"/>
        <w:shd w:fill="FFFFFF" w:val="clear"/>
        <w:spacing w:lineRule="auto" w:line="360"/>
        <w:ind w:firstLine="709"/>
        <w:jc w:val="both"/>
        <w:rPr>
          <w:sz w:val="28"/>
          <w:szCs w:val="28"/>
        </w:rPr>
      </w:pPr>
      <w:r>
        <w:rPr>
          <w:color w:val="000000"/>
          <w:sz w:val="28"/>
          <w:szCs w:val="28"/>
        </w:rPr>
        <w:t>В настоящее время туризм в различных странах развит очень неравномерно. Преимущественно туристы выезжают из высокоразви</w:t>
        <w:softHyphen/>
        <w:t>тых стран, являющихся, по терминологии Всемирной туристской организации, странами — поставщиками туристов. В эту группу входят государства, где процент населения, выезжающего в заграничные поездки, выше десяти. Количество таких стран невелико (12—17), одна</w:t>
        <w:softHyphen/>
        <w:t>ко их список постоянно пополняется. До недавнего времени в их чис</w:t>
        <w:softHyphen/>
        <w:t>ло, помимо высокоразвитых стран Западной и Северной Европы, Северной Америки и Японии, входили государства Восточной Евро</w:t>
        <w:softHyphen/>
        <w:t>пы, района Персидского залива. Сегодня их место активно занимают новые индустриальные страны, развивающиеся государства, достиг</w:t>
        <w:softHyphen/>
        <w:t>шие высокой степени развития,— Республика Корея, Сингапур и др.</w:t>
      </w:r>
    </w:p>
    <w:p>
      <w:pPr>
        <w:pStyle w:val="Normal"/>
        <w:shd w:fill="FFFFFF" w:val="clear"/>
        <w:spacing w:lineRule="auto" w:line="360"/>
        <w:ind w:firstLine="709"/>
        <w:jc w:val="both"/>
        <w:rPr>
          <w:sz w:val="28"/>
          <w:szCs w:val="28"/>
        </w:rPr>
      </w:pPr>
      <w:r>
        <w:rPr>
          <w:color w:val="000000"/>
          <w:sz w:val="28"/>
          <w:szCs w:val="28"/>
        </w:rPr>
        <w:t>Основной обмен туристами совершается между странами — поставщиками туристов, в то же время из тех же стран формируется основной поток туристов в развивающиеся государства. Выездной туризм в развивающихся странах представлен слабо.</w:t>
      </w:r>
    </w:p>
    <w:p>
      <w:pPr>
        <w:pStyle w:val="Normal"/>
        <w:shd w:fill="FFFFFF" w:val="clear"/>
        <w:spacing w:lineRule="auto" w:line="360"/>
        <w:ind w:firstLine="709"/>
        <w:jc w:val="both"/>
        <w:rPr>
          <w:sz w:val="28"/>
          <w:szCs w:val="28"/>
        </w:rPr>
      </w:pPr>
      <w:r>
        <w:rPr>
          <w:color w:val="000000"/>
          <w:sz w:val="28"/>
          <w:szCs w:val="28"/>
        </w:rPr>
        <w:t>Все специалисты в области туризма сходятся во мнении, что в основе разития туризма лежит экономический и социальный прогресс. Более детальный анализ позволяет среди многочисленных факторов, воздействующих на развитие туризма, выделить главные: политиче</w:t>
        <w:softHyphen/>
        <w:t>ские, экономические, социально-демографические, культурно-позна</w:t>
        <w:softHyphen/>
        <w:t>вательные, научно-технические.</w:t>
      </w:r>
    </w:p>
    <w:p>
      <w:pPr>
        <w:pStyle w:val="Normal"/>
        <w:shd w:fill="FFFFFF" w:val="clear"/>
        <w:spacing w:lineRule="auto" w:line="360"/>
        <w:ind w:firstLine="709"/>
        <w:jc w:val="both"/>
        <w:rPr>
          <w:sz w:val="28"/>
          <w:szCs w:val="28"/>
        </w:rPr>
      </w:pPr>
      <w:r>
        <w:rPr>
          <w:b/>
          <w:bCs/>
          <w:i/>
          <w:iCs/>
          <w:color w:val="000000"/>
          <w:sz w:val="28"/>
          <w:szCs w:val="28"/>
        </w:rPr>
        <w:t xml:space="preserve">Политические факторы. </w:t>
      </w:r>
      <w:r>
        <w:rPr>
          <w:color w:val="000000"/>
          <w:sz w:val="28"/>
          <w:szCs w:val="28"/>
        </w:rPr>
        <w:t>Стабильная политическая обстановка в стране — необходимое условие функционирования туристского биз</w:t>
        <w:softHyphen/>
        <w:t>неса. Кроме того, для развития туризма в той или иной стране важен тип международных отношений, сложившийся с другими государства</w:t>
        <w:softHyphen/>
        <w:t>ми; состояние торгового и платежного баланса данной страны и ее парт</w:t>
        <w:softHyphen/>
        <w:t>неров; международная обстановка в мире или отдельно взятом регионе.</w:t>
      </w:r>
    </w:p>
    <w:p>
      <w:pPr>
        <w:pStyle w:val="Normal"/>
        <w:shd w:fill="FFFFFF" w:val="clear"/>
        <w:spacing w:lineRule="auto" w:line="360"/>
        <w:ind w:firstLine="709"/>
        <w:jc w:val="both"/>
        <w:rPr>
          <w:sz w:val="28"/>
          <w:szCs w:val="28"/>
        </w:rPr>
      </w:pPr>
      <w:r>
        <w:rPr>
          <w:b/>
          <w:bCs/>
          <w:i/>
          <w:iCs/>
          <w:color w:val="000000"/>
          <w:sz w:val="28"/>
          <w:szCs w:val="28"/>
        </w:rPr>
        <w:t xml:space="preserve">Экономические факторы. </w:t>
      </w:r>
      <w:r>
        <w:rPr>
          <w:color w:val="000000"/>
          <w:sz w:val="28"/>
          <w:szCs w:val="28"/>
        </w:rPr>
        <w:t>Рост доходов населения в экономиче</w:t>
        <w:softHyphen/>
        <w:t>ски развитых странах позволяет населению этих стран больше тратить денег на путешествия. Анализ доходов туристов из ряда европейских стран позволил выявить, что в Туристском потоке почти всех стран по материальному положению преобладают представители среднего класса (от 40% в Нидерландах до 59% в Италии), а также широко пред</w:t>
        <w:softHyphen/>
        <w:t>ставлена категория лиц с высокими доходами (Нидерланды, Герма</w:t>
        <w:softHyphen/>
        <w:t>ния, Великобритания), предъявляющие спрос на высококомфортабель</w:t>
        <w:softHyphen/>
        <w:t>ные условия размещения и обслуживания.</w:t>
      </w:r>
    </w:p>
    <w:p>
      <w:pPr>
        <w:pStyle w:val="Normal"/>
        <w:shd w:fill="FFFFFF" w:val="clear"/>
        <w:spacing w:lineRule="auto" w:line="360"/>
        <w:ind w:firstLine="709"/>
        <w:jc w:val="both"/>
        <w:rPr>
          <w:sz w:val="28"/>
          <w:szCs w:val="28"/>
        </w:rPr>
      </w:pPr>
      <w:r>
        <w:rPr>
          <w:color w:val="000000"/>
          <w:sz w:val="28"/>
          <w:szCs w:val="28"/>
        </w:rPr>
        <w:t>Для населения стран с высоким уровнем жизни характерны высо</w:t>
        <w:softHyphen/>
        <w:t>кие расходы на туризм. По расходам населения на туризм все страны мира условно можно разделить на три группы:</w:t>
      </w:r>
    </w:p>
    <w:p>
      <w:pPr>
        <w:pStyle w:val="Normal"/>
        <w:widowControl w:val="false"/>
        <w:numPr>
          <w:ilvl w:val="0"/>
          <w:numId w:val="2"/>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расходы превышают 500 дол. США на одного жителя;</w:t>
      </w:r>
    </w:p>
    <w:p>
      <w:pPr>
        <w:pStyle w:val="Normal"/>
        <w:widowControl w:val="false"/>
        <w:numPr>
          <w:ilvl w:val="0"/>
          <w:numId w:val="2"/>
        </w:numPr>
        <w:shd w:fill="FFFFFF" w:val="clear"/>
        <w:tabs>
          <w:tab w:val="clear" w:pos="708"/>
          <w:tab w:val="left" w:pos="715" w:leader="none"/>
        </w:tabs>
        <w:autoSpaceDE w:val="false"/>
        <w:spacing w:lineRule="auto" w:line="360"/>
        <w:ind w:left="0" w:firstLine="709"/>
        <w:jc w:val="both"/>
        <w:rPr>
          <w:color w:val="000000"/>
          <w:sz w:val="28"/>
          <w:szCs w:val="28"/>
        </w:rPr>
      </w:pPr>
      <w:r>
        <w:rPr>
          <w:color w:val="000000"/>
          <w:sz w:val="28"/>
          <w:szCs w:val="28"/>
        </w:rPr>
        <w:t>расходы составляют от 150 до 500 дол. США на одного жителя:</w:t>
      </w:r>
    </w:p>
    <w:p>
      <w:pPr>
        <w:pStyle w:val="Normal"/>
        <w:widowControl w:val="false"/>
        <w:numPr>
          <w:ilvl w:val="0"/>
          <w:numId w:val="2"/>
        </w:numPr>
        <w:shd w:fill="FFFFFF" w:val="clear"/>
        <w:tabs>
          <w:tab w:val="clear" w:pos="708"/>
          <w:tab w:val="left" w:pos="715" w:leader="none"/>
        </w:tabs>
        <w:autoSpaceDE w:val="false"/>
        <w:spacing w:lineRule="auto" w:line="360"/>
        <w:ind w:left="0" w:firstLine="709"/>
        <w:jc w:val="both"/>
        <w:rPr>
          <w:sz w:val="28"/>
          <w:szCs w:val="28"/>
        </w:rPr>
      </w:pPr>
      <w:r>
        <w:rPr>
          <w:color w:val="000000"/>
          <w:sz w:val="28"/>
          <w:szCs w:val="28"/>
        </w:rPr>
        <w:t>расходы составляют менее 150 дол. США на одного жителя.</w:t>
      </w:r>
    </w:p>
    <w:p>
      <w:pPr>
        <w:pStyle w:val="Normal"/>
        <w:shd w:fill="FFFFFF" w:val="clear"/>
        <w:spacing w:lineRule="auto" w:line="360"/>
        <w:ind w:firstLine="709"/>
        <w:jc w:val="both"/>
        <w:rPr>
          <w:sz w:val="28"/>
          <w:szCs w:val="28"/>
        </w:rPr>
      </w:pPr>
      <w:r>
        <w:rPr>
          <w:color w:val="000000"/>
          <w:sz w:val="28"/>
          <w:szCs w:val="28"/>
        </w:rPr>
        <w:t>На развитие туризма значительное влияние оказывают внешне</w:t>
        <w:softHyphen/>
        <w:t>экономическая деятельность государств, процессы интеграции и гло</w:t>
        <w:softHyphen/>
        <w:t>бализации, происходящие во всех отраслях мировой экономики. Это способствует росту деловой активности населения планеты и появле</w:t>
        <w:softHyphen/>
        <w:t>нию новых видов делового туризма.</w:t>
      </w:r>
    </w:p>
    <w:p>
      <w:pPr>
        <w:pStyle w:val="Normal"/>
        <w:shd w:fill="FFFFFF" w:val="clear"/>
        <w:spacing w:lineRule="auto" w:line="360"/>
        <w:ind w:firstLine="709"/>
        <w:jc w:val="both"/>
        <w:rPr>
          <w:sz w:val="28"/>
          <w:szCs w:val="28"/>
        </w:rPr>
      </w:pPr>
      <w:r>
        <w:rPr>
          <w:color w:val="000000"/>
          <w:sz w:val="28"/>
          <w:szCs w:val="28"/>
        </w:rPr>
        <w:t>Однако такие явления в экономике, как ужесточение таможен</w:t>
        <w:softHyphen/>
        <w:t>ных формальностей, финансовая нестабильность (инфляция, стагна</w:t>
        <w:softHyphen/>
        <w:t>ция), экономические забастовки, могут значительно сдерживать дея</w:t>
        <w:softHyphen/>
        <w:t>тельность организаций индустрии туризма.</w:t>
      </w:r>
    </w:p>
    <w:p>
      <w:pPr>
        <w:pStyle w:val="Normal"/>
        <w:shd w:fill="FFFFFF" w:val="clear"/>
        <w:spacing w:lineRule="auto" w:line="360"/>
        <w:ind w:firstLine="709"/>
        <w:jc w:val="both"/>
        <w:rPr>
          <w:sz w:val="28"/>
          <w:szCs w:val="28"/>
        </w:rPr>
      </w:pPr>
      <w:r>
        <w:rPr>
          <w:b/>
          <w:bCs/>
          <w:i/>
          <w:iCs/>
          <w:color w:val="000000"/>
          <w:sz w:val="28"/>
          <w:szCs w:val="28"/>
        </w:rPr>
        <w:t xml:space="preserve">Социально-демографические факторы. </w:t>
      </w:r>
      <w:r>
        <w:rPr>
          <w:color w:val="000000"/>
          <w:sz w:val="28"/>
          <w:szCs w:val="28"/>
        </w:rPr>
        <w:t>На развитие туризма влияет рост численности населения, особенно городского. Городской стиль жизни, по мнению психологов, отличают стресс, анонимность, отсутствие контактов с людьми, отрыв от природы. В этой связи туризм для жителей городов представляет собой поиск душевного равновесия.</w:t>
      </w:r>
    </w:p>
    <w:p>
      <w:pPr>
        <w:pStyle w:val="Normal"/>
        <w:shd w:fill="FFFFFF" w:val="clear"/>
        <w:spacing w:lineRule="auto" w:line="360"/>
        <w:ind w:firstLine="709"/>
        <w:jc w:val="both"/>
        <w:rPr>
          <w:sz w:val="28"/>
          <w:szCs w:val="28"/>
        </w:rPr>
      </w:pPr>
      <w:r>
        <w:rPr>
          <w:color w:val="000000"/>
          <w:sz w:val="28"/>
          <w:szCs w:val="28"/>
        </w:rPr>
        <w:t>Для многих стран мира характерна тенденция изменения соотно</w:t>
        <w:softHyphen/>
        <w:t>шения рабочего и свободного времени. Сокращение рабочего времени одновременно сопровождается повышением интенсивности труда и вероятности возникновения стрессовой ситуации. Одним из средств восстановления и поддержания трудоспособности является туризм. С увеличением количества свободного времени в жизни людей обозна</w:t>
        <w:softHyphen/>
        <w:t>чились две главные тенденции — дробление отпускного периода и рост непродолжительных поездок, т.е. туристские поездки, становятся менее продолжительными, но более частыми.</w:t>
      </w:r>
    </w:p>
    <w:p>
      <w:pPr>
        <w:pStyle w:val="Normal"/>
        <w:shd w:fill="FFFFFF" w:val="clear"/>
        <w:spacing w:lineRule="auto" w:line="360"/>
        <w:ind w:firstLine="709"/>
        <w:jc w:val="both"/>
        <w:rPr>
          <w:sz w:val="28"/>
          <w:szCs w:val="28"/>
        </w:rPr>
      </w:pPr>
      <w:r>
        <w:rPr>
          <w:color w:val="000000"/>
          <w:sz w:val="28"/>
          <w:szCs w:val="28"/>
        </w:rPr>
        <w:t>Кроме того, на развитие туризма оказывают влияние такие факто</w:t>
        <w:softHyphen/>
        <w:t>ры, как старение общества, более позднее вступление в брак, повыше</w:t>
        <w:softHyphen/>
        <w:t>ние доли одиноких людей, увеличение числа работающих женщин, откладывание рождения ребенка, рост числа бездетных семейных пар.</w:t>
      </w:r>
    </w:p>
    <w:p>
      <w:pPr>
        <w:pStyle w:val="Normal"/>
        <w:shd w:fill="FFFFFF" w:val="clear"/>
        <w:spacing w:lineRule="auto" w:line="360"/>
        <w:ind w:firstLine="709"/>
        <w:jc w:val="both"/>
        <w:rPr>
          <w:sz w:val="28"/>
          <w:szCs w:val="28"/>
        </w:rPr>
      </w:pPr>
      <w:r>
        <w:rPr>
          <w:color w:val="000000"/>
          <w:sz w:val="28"/>
          <w:szCs w:val="28"/>
        </w:rPr>
        <w:t>Увеличение средней продолжительности жизни и снижение рож</w:t>
        <w:softHyphen/>
        <w:t>даемости привели к увеличению удельного веса пожилых людей (в 2006г. в мире насчитывалось 595 млн. людей пожилого возраста). Этот сегмент рынка является очень привлекательным для организа</w:t>
        <w:softHyphen/>
        <w:t>ций индустрии туризма, так как пенсионеры обладают практически неограниченным свободным временем и относительно высокой поку</w:t>
        <w:softHyphen/>
        <w:t>пательной способностью. Учитывая важность этого сегмента рынка, ВТО посвятила одну из своих конференций вопросам развития туриз</w:t>
        <w:softHyphen/>
        <w:t>ма для «лиц третьего возраста», в ходе которой был разработан ряд рекомендаций для работников туристской индустрии, а именно: в программах для данной группы туристов предусмотреть дополнительные меры безопасности; медицинское обслуживание; диетическое питание; куль</w:t>
        <w:softHyphen/>
        <w:t>турные мероприятия; прогулки; соответствующие возрасту физические нагрузки; предоставление ясной и четкой информации об организа</w:t>
        <w:softHyphen/>
        <w:t>ции отдыха.</w:t>
      </w:r>
    </w:p>
    <w:p>
      <w:pPr>
        <w:pStyle w:val="Normal"/>
        <w:shd w:fill="FFFFFF" w:val="clear"/>
        <w:spacing w:lineRule="auto" w:line="360"/>
        <w:ind w:firstLine="709"/>
        <w:jc w:val="both"/>
        <w:rPr/>
      </w:pPr>
      <w:r>
        <w:rPr>
          <w:color w:val="000000"/>
          <w:sz w:val="28"/>
          <w:szCs w:val="28"/>
        </w:rPr>
        <w:t>Среди других изменений, имеющих отношение к туризму, следу</w:t>
        <w:softHyphen/>
        <w:t>ет выделить широкое вовлечение женщин в сферу общественного тру</w:t>
        <w:softHyphen/>
        <w:t>да. Многие из них стремятся сделать карьеру. Соответственно это при</w:t>
        <w:softHyphen/>
        <w:t>водит к тому, что женщины стали позднее вступать в брак и рожать детей. Стремление получить материальную независимость приводит к тому, что быстрыми темпами растет число женщин, путешествующих с деловыми целями. Туристские организации пытаются учесть особые требования такой группы потребителей (в некоторых отелях выделяют специальные этажи для обслуживания женской кли</w:t>
        <w:softHyphen/>
        <w:t xml:space="preserve">ентуры, например отель «Нью-Отани» в Токио). </w:t>
      </w:r>
    </w:p>
    <w:p>
      <w:pPr>
        <w:pStyle w:val="Normal"/>
        <w:shd w:fill="FFFFFF" w:val="clear"/>
        <w:spacing w:lineRule="auto" w:line="360"/>
        <w:ind w:firstLine="709"/>
        <w:jc w:val="both"/>
        <w:rPr>
          <w:sz w:val="28"/>
          <w:szCs w:val="28"/>
        </w:rPr>
      </w:pPr>
      <w:r>
        <w:rPr>
          <w:color w:val="000000"/>
          <w:sz w:val="28"/>
          <w:szCs w:val="28"/>
        </w:rPr>
        <w:t>В крупных городах увеличивается количество одиноких людей, которые отличаются высоким уровнем образования, стремлением к профессиональному росту, мобильностью, высокими требованиями к комфорту и качеству жизни. В настоящее время ряд крупных евро</w:t>
        <w:softHyphen/>
        <w:t>пейских туристских компаний рассматривает таких туристов как одну из перспективных растущих целевых групп туристского рынка, созда</w:t>
        <w:softHyphen/>
        <w:t>вая для них специализированный туристский продукт.</w:t>
      </w:r>
    </w:p>
    <w:p>
      <w:pPr>
        <w:pStyle w:val="Normal"/>
        <w:shd w:fill="FFFFFF" w:val="clear"/>
        <w:spacing w:lineRule="auto" w:line="360"/>
        <w:ind w:firstLine="709"/>
        <w:jc w:val="both"/>
        <w:rPr/>
      </w:pPr>
      <w:r>
        <w:rPr>
          <w:b/>
          <w:bCs/>
          <w:i/>
          <w:iCs/>
          <w:color w:val="000000"/>
          <w:sz w:val="28"/>
          <w:szCs w:val="28"/>
        </w:rPr>
        <w:t xml:space="preserve">Культурные факторы. </w:t>
      </w:r>
      <w:r>
        <w:rPr>
          <w:color w:val="000000"/>
          <w:sz w:val="28"/>
          <w:szCs w:val="28"/>
        </w:rPr>
        <w:t>К ним относится удовлетворение куль</w:t>
        <w:softHyphen/>
        <w:t>турных, образовательных и эстетических потребностей, что способству</w:t>
        <w:softHyphen/>
        <w:t>ет развитию стремления у людей к познанию, исследованию жизни, традиций, культуры и истории других стран и народов. Следует отме</w:t>
        <w:softHyphen/>
        <w:t>тить, что приверженность к тем или иным типам организации отдыха и соответственно удовлетворение своих культурных потребностей весьма существенно различается по странам. Например, многие жители Великобритании (46%), Бельгии (35%), Германии (32%) предпочита</w:t>
        <w:softHyphen/>
        <w:t>ют отдых у теплого моря; отдых в городах привлекает японцев (51%), испанцев (33%), французов (25%); в путешествиях по странам прово</w:t>
        <w:softHyphen/>
        <w:t>дят свой отдых жители Италии (41%) и Франции (32%).</w:t>
      </w:r>
    </w:p>
    <w:p>
      <w:pPr>
        <w:pStyle w:val="Normal"/>
        <w:shd w:fill="FFFFFF" w:val="clear"/>
        <w:spacing w:lineRule="auto" w:line="360"/>
        <w:ind w:firstLine="709"/>
        <w:jc w:val="both"/>
        <w:rPr>
          <w:sz w:val="28"/>
          <w:szCs w:val="28"/>
        </w:rPr>
      </w:pPr>
      <w:r>
        <w:rPr>
          <w:b/>
          <w:bCs/>
          <w:i/>
          <w:iCs/>
          <w:color w:val="000000"/>
          <w:sz w:val="28"/>
          <w:szCs w:val="28"/>
        </w:rPr>
        <w:t xml:space="preserve">Научно-технический прогресс. </w:t>
      </w:r>
      <w:r>
        <w:rPr>
          <w:color w:val="000000"/>
          <w:sz w:val="28"/>
          <w:szCs w:val="28"/>
        </w:rPr>
        <w:t>В настоящее время благодаря научно-техническому прогрессу уменьшается время пребывания в пути при путешествиях на дальние расстояния; совершенствуются стандар</w:t>
        <w:softHyphen/>
        <w:t>ты сервисного обслуживания на транспорте, который становится все более комфортабельным для пассажиров; появляются новые прямые авиарейсы, скоростные магистрали (автомобильные, железнодорож</w:t>
        <w:softHyphen/>
        <w:t>ные) и т.д.</w:t>
      </w:r>
    </w:p>
    <w:p>
      <w:pPr>
        <w:pStyle w:val="Normal"/>
        <w:shd w:fill="FFFFFF" w:val="clear"/>
        <w:spacing w:lineRule="auto" w:line="360"/>
        <w:ind w:firstLine="709"/>
        <w:jc w:val="both"/>
        <w:rPr/>
      </w:pPr>
      <w:r>
        <w:rPr>
          <w:color w:val="000000"/>
          <w:sz w:val="28"/>
          <w:szCs w:val="28"/>
        </w:rPr>
        <w:t>При обслуживании туристов используются современные ком</w:t>
        <w:softHyphen/>
        <w:t>пьютерные технологии управления, возможности глобальных ком</w:t>
        <w:softHyphen/>
        <w:t>пьютерных сетей, позволяющие сформировать туристский продукт для клиента в короткий промежуток времени с учетом различных тарифов и систем поощрения постоянных клиентов. Дальнейшее раз</w:t>
        <w:softHyphen/>
        <w:t>витие туризма невозможно без строительства новых и реконструкции существующих объектов туризма с учетом последних достижений науки и техники; повышения культуры и качества обслуживания на основе индустриализации, технологизации и компьютеризации индустрии туризма; рационального использования имеющихся материальных ресурсов; применения современных технологий обслужи</w:t>
        <w:softHyphen/>
        <w:t xml:space="preserve">вания туристов[20. с. 414]. </w:t>
      </w:r>
    </w:p>
    <w:p>
      <w:pPr>
        <w:pStyle w:val="Normal"/>
        <w:shd w:fill="FFFFFF" w:val="clear"/>
        <w:spacing w:lineRule="auto" w:line="360"/>
        <w:ind w:firstLine="709"/>
        <w:jc w:val="both"/>
        <w:rPr>
          <w:sz w:val="28"/>
          <w:szCs w:val="28"/>
        </w:rPr>
      </w:pPr>
      <w:r>
        <w:rPr>
          <w:color w:val="000000"/>
          <w:sz w:val="28"/>
          <w:szCs w:val="28"/>
        </w:rPr>
        <w:t>Развитие туризма значительно зависит от информированности туристов о возможных местах отдыха и путешествий. Развитие средств массовой информации и их возможностей позволило туристским орга</w:t>
        <w:softHyphen/>
        <w:t>низациям пропагандировать как туризм в целом, так и отдельные туристские продукты или услуги.</w:t>
      </w:r>
    </w:p>
    <w:p>
      <w:pPr>
        <w:pStyle w:val="Normal"/>
        <w:shd w:fill="FFFFFF" w:val="clear"/>
        <w:spacing w:lineRule="auto" w:line="360"/>
        <w:ind w:firstLine="709"/>
        <w:jc w:val="both"/>
        <w:rPr>
          <w:sz w:val="28"/>
          <w:szCs w:val="28"/>
        </w:rPr>
      </w:pPr>
      <w:r>
        <w:rPr>
          <w:color w:val="000000"/>
          <w:sz w:val="28"/>
          <w:szCs w:val="28"/>
        </w:rPr>
        <w:t>В ближайшее десятилетие туризм останется крупнейшим источ</w:t>
        <w:softHyphen/>
        <w:t>ником создания новых рабочих мест в ряде регионов мира. Прогнози</w:t>
        <w:softHyphen/>
        <w:t>руется дальнейшая дифференциация предложения туристского про</w:t>
        <w:softHyphen/>
        <w:t>дукта, имеющая целью все более широкий охват потребителей с разнообразными возможностями и потребностями. Продолжится дальнейший процесс концентрации капиталов, создания крупных интернациональных компаний и корпораций, сохранится тенденция интеграционных процессов в индустрии туризма.</w:t>
      </w:r>
    </w:p>
    <w:p>
      <w:pPr>
        <w:pStyle w:val="Normal"/>
        <w:shd w:fill="FFFFFF" w:val="clear"/>
        <w:spacing w:lineRule="auto" w:line="360"/>
        <w:ind w:firstLine="709"/>
        <w:jc w:val="both"/>
        <w:rPr>
          <w:sz w:val="28"/>
          <w:szCs w:val="28"/>
        </w:rPr>
      </w:pPr>
      <w:r>
        <w:rPr>
          <w:color w:val="000000"/>
          <w:sz w:val="28"/>
          <w:szCs w:val="28"/>
        </w:rPr>
        <w:t>Специалисты ВТО, рассматривая перспективы России в качестве туристского центра, среди основных факторов развития туризма в нашей стране называют политическую стабильность и эко</w:t>
        <w:softHyphen/>
        <w:t>номический рост. В настоящее время по привлекательности предлага</w:t>
        <w:softHyphen/>
        <w:t>емого туристского продукта Россия становится одной из лидирующих стран, разумеется, при условии нормализации цен, развития инфра</w:t>
        <w:softHyphen/>
        <w:t>структуры и грамотной маркетинговой политики на всех уровнях управления индустрии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Рынок туристических услуг в г. Челябинске (Челябин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выходом на местный рынок федеральных туроператоров челябинские турфирмы стали сокращать операторское направление. Туристические агентства стремятся предоставить широкий выбор направлений и услуг, поэтому сотрудничают с несколькими операторами сразу. При заключении договора о сотрудничестве между оператором и агентством основным требованием становится опыт совместной работы. Эксперты ожидают, что введение фингарантий монополизирует рынок. </w:t>
      </w:r>
    </w:p>
    <w:p>
      <w:pPr>
        <w:pStyle w:val="Normal"/>
        <w:spacing w:lineRule="auto" w:line="360"/>
        <w:ind w:firstLine="709"/>
        <w:jc w:val="both"/>
        <w:rPr>
          <w:color w:val="000000"/>
          <w:sz w:val="28"/>
          <w:szCs w:val="28"/>
        </w:rPr>
      </w:pPr>
      <w:r>
        <w:rPr>
          <w:color w:val="000000"/>
          <w:sz w:val="28"/>
          <w:szCs w:val="28"/>
        </w:rPr>
        <w:t>С 2006 г. на челябинском рынке дей</w:t>
        <w:softHyphen/>
        <w:t>ствуют уже несколько туристи</w:t>
        <w:softHyphen/>
        <w:t>че</w:t>
        <w:softHyphen/>
        <w:t>ских операторов федерального значения это «Натали-Турс», «Тез-тур», «Пегас-туристикс», «Ривьера». Большинство челябинских операторов предпочло прямой конкуренции сотрудничество с ними. Местный продукт всегда будет на 50-100% дороже, чем продукт монополистов российского масштаба. Это совершенно разные уровни, и о конкуренции не может быть и речи. Если число челябинских операторов по</w:t>
        <w:softHyphen/>
        <w:t xml:space="preserve">стоянно сокращается, идет монополизация рынка, то число агентств, напротив, растет. В том числе и за счет федеральных игроков, поскольку в Челябинске и они предпочитают совмещать операторскую деятельность с агентской. В городе все турфирмы работают как агентства, в качестве оператора только по одному - двум выбранным направлениям. </w:t>
      </w:r>
    </w:p>
    <w:p>
      <w:pPr>
        <w:pStyle w:val="Normal"/>
        <w:spacing w:lineRule="auto" w:line="360"/>
        <w:ind w:firstLine="709"/>
        <w:jc w:val="both"/>
        <w:rPr>
          <w:color w:val="000000"/>
          <w:sz w:val="28"/>
          <w:szCs w:val="28"/>
        </w:rPr>
      </w:pPr>
      <w:r>
        <w:rPr>
          <w:color w:val="000000"/>
          <w:sz w:val="28"/>
          <w:szCs w:val="28"/>
        </w:rPr>
        <w:t xml:space="preserve">Челябинские туристические фирмы переключаются на внутренний туризм. </w:t>
      </w:r>
    </w:p>
    <w:p>
      <w:pPr>
        <w:pStyle w:val="Normal"/>
        <w:spacing w:lineRule="auto" w:line="360"/>
        <w:ind w:firstLine="709"/>
        <w:jc w:val="both"/>
        <w:rPr>
          <w:color w:val="000000"/>
          <w:sz w:val="28"/>
          <w:szCs w:val="28"/>
        </w:rPr>
      </w:pPr>
      <w:r>
        <w:rPr>
          <w:color w:val="000000"/>
          <w:sz w:val="28"/>
          <w:szCs w:val="28"/>
        </w:rPr>
        <w:t xml:space="preserve">Эксперты отмечают, что доходность туристического бизнеса постепенно снижается. Рентабельность очень маленькая. За пять-семь лет она снизилась в три раза. Постоянно повышается стоимость туров, что связано с ежегодным ростом цен на авиабилеты. За одно лишь прошлое лето топливный сбор повышали четыре раза притом, что начинался сезон вообще без топливного сбора. Несмотря на увеличение расходов, федеральные операторы позволяют себе значительные скидки, что и приводит к снижению доходности остальных участников рынка. У местных операторов качество обслуживания выше, поскольку поток туристов меньше, но мы не конкурентоспособны по цене. К сожалению, клиент смотрит, прежде всего, на цену, а затем уже на качество. </w:t>
      </w:r>
    </w:p>
    <w:p>
      <w:pPr>
        <w:pStyle w:val="Normal"/>
        <w:spacing w:lineRule="auto" w:line="360"/>
        <w:ind w:firstLine="709"/>
        <w:jc w:val="both"/>
        <w:rPr>
          <w:color w:val="000000"/>
          <w:sz w:val="28"/>
          <w:szCs w:val="28"/>
        </w:rPr>
      </w:pPr>
      <w:r>
        <w:rPr>
          <w:color w:val="000000"/>
          <w:sz w:val="28"/>
          <w:szCs w:val="28"/>
        </w:rPr>
        <w:t xml:space="preserve">Наиболее прибыльно оформление индивидуальных туров, но оно занимает небольшую часть от общего количества путевок. Турфирмы специализируются на организации индивидуальных туров, они составляют не менее 50% продаваемых путевок. По прибыли это сопоставимо с организацией групповых туров: индивидуальные выгоднее, но затратнее по времени, и ответственности больш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Место турфирмы “</w:t>
      </w:r>
      <w:r>
        <w:rPr>
          <w:b/>
          <w:color w:val="000000"/>
          <w:sz w:val="28"/>
          <w:szCs w:val="28"/>
          <w:lang w:val="en-US"/>
        </w:rPr>
        <w:t>C</w:t>
      </w:r>
      <w:r>
        <w:rPr>
          <w:b/>
          <w:color w:val="000000"/>
          <w:sz w:val="28"/>
          <w:szCs w:val="28"/>
        </w:rPr>
        <w:t>путник” в рынке туристических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опубликованному в 2007г. в «Деловом квартале» ТОП-листу, Челябинскоеское бюро международного туризма «Спутник» заняло первое место по количеству отправленных туристов. В I-III кварталах прошлого года «Спутник» организовал отдых 24 480 человек (для сравнения: ближайший конку</w:t>
        <w:softHyphen/>
        <w:t xml:space="preserve">рент — лишь 11 500 человек). А среди туроператоров, работающих в Челябинске, по данным «Делового квартала», лидирующие позиции занимает компания TEZ TOUR. </w:t>
      </w:r>
    </w:p>
    <w:p>
      <w:pPr>
        <w:pStyle w:val="Normal"/>
        <w:spacing w:lineRule="auto" w:line="360"/>
        <w:ind w:firstLine="709"/>
        <w:jc w:val="both"/>
        <w:rPr>
          <w:color w:val="000000"/>
          <w:sz w:val="28"/>
          <w:szCs w:val="28"/>
        </w:rPr>
      </w:pPr>
      <w:r>
        <w:rPr>
          <w:color w:val="000000"/>
          <w:sz w:val="28"/>
          <w:szCs w:val="28"/>
        </w:rPr>
        <w:t xml:space="preserve">Специалисты утверждают, что челябинский рынок туристических услуг — один из самых развивающихся в России. В настоящее время на Урале работают практически все ведущие туроператоры страны. В условиях жесткой конкуренции рассчитывать на успех могут только сильнейшие и высокопрофессиональные компании. Одна из них — крупный международный туроператор TEZ TOUR. </w:t>
      </w:r>
    </w:p>
    <w:p>
      <w:pPr>
        <w:pStyle w:val="Normal"/>
        <w:spacing w:lineRule="auto" w:line="360"/>
        <w:ind w:firstLine="709"/>
        <w:jc w:val="both"/>
        <w:rPr>
          <w:color w:val="000000"/>
          <w:sz w:val="28"/>
          <w:szCs w:val="28"/>
        </w:rPr>
      </w:pPr>
      <w:r>
        <w:rPr>
          <w:color w:val="000000"/>
          <w:sz w:val="28"/>
          <w:szCs w:val="28"/>
        </w:rPr>
        <w:t xml:space="preserve">Как туроператор TEZ TOUR тесно сотрудничает со старейшей и крупнейшей турфирмой Уральского региона — Челябинским бюро международного туризма «Спутник». Директор TEZ TOUR отмечает, что партнерство с БМТ считается очень удачным и перспективным, у «Спутника» устойчивая репутация, компания пользуется большим авторитетом у клиентов. </w:t>
      </w:r>
    </w:p>
    <w:p>
      <w:pPr>
        <w:pStyle w:val="Normal"/>
        <w:spacing w:lineRule="auto" w:line="360"/>
        <w:ind w:firstLine="709"/>
        <w:jc w:val="both"/>
        <w:rPr>
          <w:color w:val="000000"/>
          <w:sz w:val="28"/>
          <w:szCs w:val="28"/>
        </w:rPr>
      </w:pPr>
      <w:r>
        <w:rPr>
          <w:color w:val="000000"/>
          <w:sz w:val="28"/>
          <w:szCs w:val="28"/>
        </w:rPr>
        <w:t>Работая с TEZ TOUR, БМТ «Спутник» получает не только гарантированно качественный продукт, но и доступ к большому ассортименту отелей, пожалуй, самому большому на российском рынке. Поскольку TEZ TOUR является очень крупным оператором, многие отели предлагают компании эксклюзивные цены. От такого сотрудничества между турфирмой и тур</w:t>
        <w:softHyphen/>
        <w:t xml:space="preserve">оператором в выигрыше оказывается прежде всего клиент, для которого Бюро международного туризма «Спутник» может предложить турпродукты на любой кошелек — от эконом— до премиум-класса. Директор по туризму БМТ «Спутник»: «Наша фирма позиционирует себя как универсальный магазин, в котором представлена вся продуктовая линейка на любой спрос. При планировании направлений фирма ориентируется в первую очередь на потребности клиентов, развивая многочисленные направления туристических услуг. Наша компания является заказчиком чартерных рейсов в Болгарию, Грецию, Египет, Испанию, на Кипр, в Таиланд и другие страны. Лидером этого сезона, как и прошлого, остается отдых в Турции. Новинкой 2007г . от «Спутника» стал остров Крит, где мы можем предложить отдых в отелях VIP-класса». </w:t>
      </w:r>
    </w:p>
    <w:p>
      <w:pPr>
        <w:pStyle w:val="Normal"/>
        <w:spacing w:lineRule="auto" w:line="360"/>
        <w:ind w:firstLine="709"/>
        <w:jc w:val="both"/>
        <w:rPr>
          <w:color w:val="000000"/>
          <w:sz w:val="28"/>
          <w:szCs w:val="28"/>
        </w:rPr>
      </w:pPr>
      <w:r>
        <w:rPr>
          <w:color w:val="000000"/>
          <w:sz w:val="28"/>
          <w:szCs w:val="28"/>
        </w:rPr>
        <w:t xml:space="preserve">Помимо традиционного массового пляжного отдыха, «Спутник» на самом высоком уровне обслуживает индивидуальных клиентов и зарубежные группы, организовывает корпоративные поездки, VIP-туры, детский отдых и т.д. Одним из приоритетных направлений БМТ «Спутник» является прием и обслуживание туристов в г. Челябинске, а также организация экскурсий и экскурсионных туров по городу и региону. На сегодня туры по России занимают 40% от общего объема турпутевок. Учитывая все возрастающий спрос на отдых на Черноморском побережье, БМТ «Спутник» выкупил гостиницы в Сочи, Анапе, Геленджике, детский лагерь на берегу Черного моря. В этом году фирма зафрахтовала на все лето три теплохода, отплывающих от Перми. </w:t>
      </w:r>
    </w:p>
    <w:p>
      <w:pPr>
        <w:pStyle w:val="Normal"/>
        <w:spacing w:lineRule="auto" w:line="360"/>
        <w:ind w:firstLine="709"/>
        <w:jc w:val="both"/>
        <w:rPr>
          <w:color w:val="000000"/>
          <w:sz w:val="28"/>
          <w:szCs w:val="28"/>
        </w:rPr>
      </w:pPr>
      <w:r>
        <w:rPr>
          <w:color w:val="000000"/>
          <w:sz w:val="28"/>
          <w:szCs w:val="28"/>
        </w:rPr>
        <w:t>Для корпоративных клиентов «Спутник» готов предложить индивидуальные условия. Персональный менеджер обеспечит оборудование для конференции, организует трансфер, забронирует гостиницу и залы для мероприятий, обеспечит визовую поддержку и т.д. Высокая профессиональная компетентность и добросовестность сотрудников БМТ «Спутник» позволяет компании гарантировать качество и надежность предлагаемых услуг.</w:t>
      </w:r>
      <w:r>
        <w:br w:type="page"/>
      </w:r>
    </w:p>
    <w:p>
      <w:pPr>
        <w:pStyle w:val="Normal"/>
        <w:spacing w:lineRule="auto" w:line="360"/>
        <w:ind w:firstLine="709"/>
        <w:jc w:val="both"/>
        <w:rPr/>
      </w:pPr>
      <w:r>
        <w:rPr>
          <w:b/>
          <w:color w:val="000000"/>
          <w:sz w:val="28"/>
          <w:szCs w:val="28"/>
        </w:rPr>
        <w:t>2. Оценка деятельности турфирмы “</w:t>
      </w:r>
      <w:r>
        <w:rPr>
          <w:b/>
          <w:color w:val="000000"/>
          <w:sz w:val="28"/>
          <w:szCs w:val="28"/>
          <w:lang w:val="en-US"/>
        </w:rPr>
        <w:t>C</w:t>
      </w:r>
      <w:r>
        <w:rPr>
          <w:b/>
          <w:color w:val="000000"/>
          <w:sz w:val="28"/>
          <w:szCs w:val="28"/>
        </w:rPr>
        <w:t>пут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пределение статуса турфирмы “</w:t>
      </w:r>
      <w:r>
        <w:rPr>
          <w:b/>
          <w:color w:val="000000"/>
          <w:sz w:val="28"/>
          <w:szCs w:val="28"/>
          <w:lang w:val="en-US"/>
        </w:rPr>
        <w:t>C</w:t>
      </w:r>
      <w:r>
        <w:rPr>
          <w:b/>
          <w:color w:val="000000"/>
          <w:sz w:val="28"/>
          <w:szCs w:val="28"/>
        </w:rPr>
        <w:t>путник” и особенности её функцио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утник" является туристической фирмой, Обществом с ограниченной ответственностью.</w:t>
      </w:r>
    </w:p>
    <w:p>
      <w:pPr>
        <w:pStyle w:val="Normal"/>
        <w:spacing w:lineRule="auto" w:line="360"/>
        <w:ind w:firstLine="709"/>
        <w:jc w:val="both"/>
        <w:rPr/>
      </w:pPr>
      <w:r>
        <w:rPr>
          <w:bCs/>
          <w:sz w:val="28"/>
          <w:szCs w:val="28"/>
        </w:rPr>
        <w:t>Спутник</w:t>
      </w:r>
      <w:r>
        <w:rPr>
          <w:sz w:val="28"/>
          <w:szCs w:val="28"/>
        </w:rPr>
        <w:t xml:space="preserve"> на рынке Челябинска с 1967 года. Основные отрасли деятельности компании - это Туроператорсая и турагентсткая деятельность.</w:t>
      </w:r>
    </w:p>
    <w:p>
      <w:pPr>
        <w:pStyle w:val="Normal"/>
        <w:spacing w:lineRule="auto" w:line="360"/>
        <w:ind w:firstLine="709"/>
        <w:jc w:val="both"/>
        <w:rPr>
          <w:sz w:val="28"/>
          <w:szCs w:val="28"/>
        </w:rPr>
      </w:pPr>
      <w:r>
        <w:rPr>
          <w:sz w:val="28"/>
          <w:szCs w:val="28"/>
        </w:rPr>
        <w:t xml:space="preserve">Время – лучшее свидетельство надежности фирмы и качества торговой марки «Спутник». </w:t>
      </w:r>
    </w:p>
    <w:p>
      <w:pPr>
        <w:pStyle w:val="Normal"/>
        <w:spacing w:lineRule="auto" w:line="360"/>
        <w:ind w:firstLine="709"/>
        <w:jc w:val="both"/>
        <w:rPr>
          <w:sz w:val="28"/>
          <w:szCs w:val="28"/>
        </w:rPr>
      </w:pPr>
      <w:r>
        <w:rPr>
          <w:sz w:val="28"/>
          <w:szCs w:val="28"/>
        </w:rPr>
        <w:t xml:space="preserve">ООО «Челябинское Бюро Международного туризма «Спутник» функционирует на туристическом рынке уже 41 год. За эти годы компания прошла долгий и сложный путь в своем развитии. Было вложено не мало сил нескольких поколений сотрудников в ее становление и процветание. </w:t>
      </w:r>
    </w:p>
    <w:p>
      <w:pPr>
        <w:pStyle w:val="Normal"/>
        <w:spacing w:lineRule="auto" w:line="360"/>
        <w:ind w:firstLine="709"/>
        <w:jc w:val="both"/>
        <w:rPr>
          <w:sz w:val="28"/>
          <w:szCs w:val="28"/>
        </w:rPr>
      </w:pPr>
      <w:r>
        <w:rPr>
          <w:sz w:val="28"/>
          <w:szCs w:val="28"/>
        </w:rPr>
        <w:t xml:space="preserve">В настоящее время «Спутник»- одна из крупнейших турфирм Южного Урала, ведущий туроператор по российским и зарубежным маршрутам. За продолжительный срок своего существования компания внесла большой вклад в развитие туристической отрасли нашего региона, завоевала доверие огромного количества поклонников путешествий, открыла прелести туризма не только своим клиентам, но и дала «путевку в жизнь» многим специалистам туристического бизнеса. </w:t>
      </w:r>
    </w:p>
    <w:p>
      <w:pPr>
        <w:pStyle w:val="Normal"/>
        <w:spacing w:lineRule="auto" w:line="360"/>
        <w:ind w:firstLine="709"/>
        <w:jc w:val="both"/>
        <w:rPr>
          <w:sz w:val="28"/>
          <w:szCs w:val="28"/>
        </w:rPr>
      </w:pPr>
      <w:r>
        <w:rPr>
          <w:sz w:val="28"/>
          <w:szCs w:val="28"/>
        </w:rPr>
        <w:t xml:space="preserve">При формировании туристского продукта «Спутник» ориентируется, прежде всего, на запросы потребителей. Поэтому «Спутник» активно участвует в региональных и международных туристских выставках, проводит маркетинговое исследование рынка, участвует в научно-практических конференциях, выступает с докладами по туризму. </w:t>
      </w:r>
      <w:r>
        <w:br w:type="page"/>
      </w:r>
    </w:p>
    <w:p>
      <w:pPr>
        <w:pStyle w:val="Normal"/>
        <w:spacing w:lineRule="auto" w:line="360"/>
        <w:ind w:firstLine="709"/>
        <w:jc w:val="both"/>
        <w:rPr/>
      </w:pPr>
      <w:r>
        <w:rPr>
          <w:b/>
          <w:sz w:val="28"/>
          <w:szCs w:val="28"/>
        </w:rPr>
        <w:t>2.2 Основные направления деятельности турфирмы “Спутник” и их оц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литра предложений компании “Спутник”</w:t>
      </w:r>
      <w:r>
        <w:rPr>
          <w:b/>
          <w:sz w:val="28"/>
          <w:szCs w:val="28"/>
        </w:rPr>
        <w:t xml:space="preserve"> </w:t>
      </w:r>
      <w:r>
        <w:rPr>
          <w:sz w:val="28"/>
          <w:szCs w:val="28"/>
        </w:rPr>
        <w:t xml:space="preserve">весьма широка - экскурсионные маршруты по Челябинску, Уралу, городам России; сплавы, спелеология; горный туризм; организация отдыха и санаторно-курортного лечения на территории России и за рубежом; прием иностранных туристов и гостей города; обслуживание симпозиумов, конференций и vip туристов; разработка программ для бизнесменов и администраций региона по использованию туристских ресурсов; участие в программах социально – экономического развития промышленных предприятий, учреждений культуры, Вузов Челябинской области и региона. </w:t>
      </w:r>
    </w:p>
    <w:p>
      <w:pPr>
        <w:pStyle w:val="Normal"/>
        <w:spacing w:lineRule="auto" w:line="360"/>
        <w:ind w:firstLine="709"/>
        <w:jc w:val="both"/>
        <w:rPr>
          <w:sz w:val="28"/>
          <w:szCs w:val="28"/>
        </w:rPr>
      </w:pPr>
      <w:r>
        <w:rPr>
          <w:sz w:val="28"/>
          <w:szCs w:val="28"/>
        </w:rPr>
        <w:t xml:space="preserve">Одним из ведущих направлений компании является прием российских и иностранных граждан на Урале. Экскурсионные туры по Уралу призваны познакомить туристов с выдающимися достижениями уральских мастеров, с историей и культурой нашего края, показать особую уникальность и неповторимость природы Урала. </w:t>
      </w:r>
    </w:p>
    <w:p>
      <w:pPr>
        <w:pStyle w:val="Normal"/>
        <w:spacing w:lineRule="auto" w:line="360"/>
        <w:ind w:firstLine="709"/>
        <w:jc w:val="both"/>
        <w:rPr>
          <w:sz w:val="28"/>
          <w:szCs w:val="28"/>
        </w:rPr>
      </w:pPr>
      <w:r>
        <w:rPr>
          <w:sz w:val="28"/>
          <w:szCs w:val="28"/>
        </w:rPr>
        <w:t xml:space="preserve">Процесс формирования туристского продукта (туров, экскурсий и т. д.) дело, требующее творческой деятельности высококвалифицированных специалистов. Поэтому сотрудники «Спутника» постоянно повышают свою квалификацию путем проведения специализированных туров по стране и за рубежом, семинаров, тренингов по деловой коммуникативности и занятий с психологом. </w:t>
      </w:r>
    </w:p>
    <w:p>
      <w:pPr>
        <w:pStyle w:val="Normal"/>
        <w:spacing w:lineRule="auto" w:line="360"/>
        <w:ind w:firstLine="709"/>
        <w:jc w:val="both"/>
        <w:rPr>
          <w:sz w:val="28"/>
          <w:szCs w:val="28"/>
        </w:rPr>
      </w:pPr>
      <w:r>
        <w:rPr>
          <w:sz w:val="28"/>
          <w:szCs w:val="28"/>
        </w:rPr>
        <w:t>Главные преимущества «Спутника»– стабильные темпы развития предприятия; внедрение новых технологий; высокая квалификация специалистов; информационное обеспечение экскурсий новейшими достижениями в исторической, природоведческой, культурологической и психологической науках.</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080"/>
        </w:tabs>
        <w:ind w:left="1080" w:hanging="72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0:00Z</dcterms:created>
  <dc:creator>User</dc:creator>
  <dc:description/>
  <cp:keywords/>
  <dc:language>en-US</dc:language>
  <cp:lastModifiedBy>SYSTEM</cp:lastModifiedBy>
  <dcterms:modified xsi:type="dcterms:W3CDTF">2011-09-08T18:40:00Z</dcterms:modified>
  <cp:revision>2</cp:revision>
  <dc:subject/>
  <dc:title>МИНИСТЕРСТВО ОБРАЗОВАНИЯ И НАУКИ РОССИЙСКОЙ ФЕДЕРАЦИИ</dc:title>
</cp:coreProperties>
</file>