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СПОРТА И ТУРИЗМА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БЕЛОРУССКИЙ ГОСУДАРСТВЕННЫЙ УНИВЕРСИТЕТ ФИЗИЧЕСКОЙ КУЛЬ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КАФЕДРА БИОМЕХАН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к выполнению контрольной работы по спортивной метр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для студентов заочной формы обучения всех факультет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Минск 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Содержание заданий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u w:val="single"/>
        </w:rPr>
        <w:t>Тема работы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асчет основных статистических характеристик и взаимосвязь результатов измерений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статистические характеристики ряда результатов измерений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практические знания расчета указанных характеристик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воить основные понятия теории корреляци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ссчитывать коэффициент корреляции и определять его статистическую достоверность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графически представлять результаты измерений (гистограмма, полигон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студенту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те на кафедре биомеханики вариант контрольной работ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контрольной работы ознакомьтесь с требованиями по её оформлению (см. п.7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 по основным статистическим характеристикам ряда результатов измерени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 в произвольной форме ответьте на следующие вопросы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1  Что такое генеральная и выборочная совокупности? Привести примеры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2  Представительность выборки?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3  На какие две группы разделяются статистические характеристики ряда результатов измерений? Какие характеристики входят в каждую группу?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4  Что характеризует и как рассчитывается среднее арифметическое значение? Дайте определение моде и медиане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5  Что характеризуют, как рассчитываются и для чего используются дисперсия и среднее квадратическое отклонение?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6  Что характеризует, как рассчитывается и для чего служит стандартная ошибка средней арифметической?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7  Что характеризует, как рассчитывается и в каких случаях используется коэффициент вариации?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ых статистических характеристик ряда результатов измерений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расчетную таблицу (см. образец расчета основных статистических характеристик, п.4) и рассчитайте значения основных статистических характеристик для первой из двух выборок, полученных на кафедре биомеханики (выборка Х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 по корреляции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енно в произвольной форме ответьте на следующие вопросы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виды взаимосвязи между результатами измерений? Дайте им определения, приведите примеры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рреляция и основные способы отражения взаимосвязи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теории корреляции, как они решаются?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коэффициента корреляции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названия коэффициентов взаимосвязи, используемых в спортивной метрологии. В каких случаях используется каждый из них?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казывает и как рассчитывается коэффициент детерминации?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достоверность показателя взаимосвязи, как и для чего проводится?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корреляционного анализа в спорте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 Построение корреляционного поля, нахождение коэффициента линейной корреляции и оценка его статистической достоверности.  (См. п. 5 выполнения контрольной работы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Образец расчета основных статистических характеристик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чет основных статистических характеристик ряда результатов измерений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з первой выборки варианта № 40, в которой представлено 10 результатов силы броска гандболистов Х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, составим расчетную таблиц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7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14"/>
        <w:gridCol w:w="2255"/>
        <w:gridCol w:w="22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№№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п.п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Х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orrida;Courier New" w:cs="Corrida;Courier New"/>
              </w:rPr>
            </w:pPr>
            <w:r>
              <w:rPr>
                <w:rFonts w:eastAsia="Corrida;Courier New" w:cs="Corrida;Courier New"/>
              </w:rPr>
              <w:t xml:space="preserve">       </w:t>
            </w:r>
          </w:p>
          <w:p>
            <w:pPr>
              <w:pStyle w:val="Normal"/>
              <w:ind w:firstLine="709"/>
              <w:rPr/>
            </w:pPr>
            <w:r>
              <w:rPr/>
              <w:t>Хi –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orrida;Courier New" w:cs="Corrida;Courier New"/>
              </w:rPr>
            </w:pPr>
            <w:r>
              <w:rPr>
                <w:rFonts w:eastAsia="Corrida;Courier New" w:cs="Corrida;Courier New"/>
              </w:rPr>
              <w:t xml:space="preserve">      </w:t>
            </w:r>
          </w:p>
          <w:p>
            <w:pPr>
              <w:pStyle w:val="Normal"/>
              <w:ind w:firstLine="709"/>
              <w:rPr/>
            </w:pPr>
            <w:r>
              <w:rPr/>
              <w:t>( Хi –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–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0,8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–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0,7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,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–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0,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–</w:t>
            </w:r>
            <w:r>
              <w:rPr/>
              <w:t>0,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7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2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9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,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4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,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1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Corrida;Courier New" w:cs="Corrida;Courier New"/>
              </w:rPr>
              <w:t xml:space="preserve">                 </w:t>
            </w:r>
            <w:r>
              <w:rPr/>
              <w:t>∑</w:t>
            </w:r>
            <w:r>
              <w:rPr>
                <w:rFonts w:eastAsia="Corrida;Courier New" w:cs="Corrida;Courier New"/>
              </w:rPr>
              <w:t xml:space="preserve">  </w:t>
            </w:r>
            <w:r>
              <w:rPr/>
              <w:t>Xi = 110,7                                           ∑(Xi –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2 = 3,35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ые статистические характеристики выборк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ая характеристика исходных данных силы броска 10 гандболис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веденным характеристикам можно судить о том, что основным показателем силы броска является величина 11,07 Н, в среднем по всей группе отклонение от 11,07  составляет 0,61 Н.    На основании того, что значения среднего арифметического выборки и медианы одинаковы,     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ген.</w:t>
      </w:r>
      <w:r>
        <w:rPr>
          <w:sz w:val="28"/>
          <w:szCs w:val="28"/>
        </w:rPr>
        <w:t xml:space="preserve"> = 11,07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43, коэффициент вариации   V ( %) = 5,52 %, можно сделать вывод о большой однородности групп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Образец выполнения подпункта 3.6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…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существует связь между силой броска Х (Н) и дальностью полета У (м) в гандболе. Установить величину и характер этой связи для 10 игрок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: 10,2; 10,3; 10,5; 11,0; 11,2; 11,8; 12,0; 11,5;10,9;11,3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: 25,0; 28,3; 28,0; 29,0; 32,1; 33,0; 33,0; 33,2; 29,9; 29,8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роение корреляционного поля, нахождение коэффициента линейной корреляции и оценка его статистической достоверност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взаимосвязь силы броска и дальности полета мяча у 10 гандболистов графически, построив корреляционное поле (рис.1)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162685" cy="3131820"/>
                <wp:effectExtent l="368300" t="0" r="3676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600">
                          <a:off x="0" y="0"/>
                          <a:ext cx="1162800" cy="313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.1pt;width:91.5pt;height:246.55pt;mso-wrap-style:none;v-text-anchor:middle;rotation:31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i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2834640" cy="298069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980800"/>
                          <a:chOff x="0" y="0"/>
                          <a:chExt cx="2834640" cy="2980800"/>
                        </a:xfrm>
                      </wpg:grpSpPr>
                      <wpg:grpSp>
                        <wpg:cNvGrpSpPr/>
                        <wpg:grpSpPr>
                          <a:xfrm>
                            <a:off x="0" y="10800"/>
                            <a:ext cx="2834640" cy="29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4640" cy="29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4" h="4464">
                                  <a:moveTo>
                                    <a:pt x="0" y="0"/>
                                  </a:moveTo>
                                  <a:lnTo>
                                    <a:pt x="0" y="4464"/>
                                  </a:lnTo>
                                  <a:lnTo>
                                    <a:pt x="5184" y="44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7100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87100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87100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87100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87100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87100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684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7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3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4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0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05pt;width:223.2pt;height:234.7pt" coordorigin="360,181" coordsize="4464,4694">
                <v:group id="shape_0" style="position:absolute;left:360;top:198;width:4464;height:4677">
                  <v:shape id="shape_0" coordsize="5184,4464" path="m0,0l0,4464l5184,4464e" stroked="t" o:allowincell="f" style="position:absolute;left:360;top:198;width:4463;height:46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80,4719" to="1080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4719" to="1800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4719" to="2520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719" to="3240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719" to="3960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4719" to="4680,4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4409" to="503,4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871" to="503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343" to="503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832" to="503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299" to="503,2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788" to="503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246" to="503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81" to="50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709" to="503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114300" cy="1143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f" o:allowincell="f" style="position:absolute;margin-left:162pt;margin-top:0.7pt;width:8.95pt;height:8.95pt;mso-wrap-style:none;v-text-anchor:middle" type="_x0000_t12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3</w:t>
      </w:r>
    </w:p>
    <w:p>
      <w:pPr>
        <w:pStyle w:val="TextBody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1592580" cy="2509520"/>
                <wp:effectExtent l="83820" t="66675" r="69215" b="768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2509560"/>
                          <a:chOff x="0" y="0"/>
                          <a:chExt cx="1592640" cy="2509560"/>
                        </a:xfrm>
                      </wpg:grpSpPr>
                      <wps:wsp>
                        <wps:cNvSpPr/>
                        <wps:spPr>
                          <a:xfrm>
                            <a:off x="0" y="2491920"/>
                            <a:ext cx="17640" cy="176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12280"/>
                            <a:ext cx="17640" cy="176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0"/>
                            <a:ext cx="17640" cy="1764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0"/>
                            <a:ext cx="17640" cy="1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05920"/>
                            <a:ext cx="17640" cy="1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120320"/>
                            <a:ext cx="17640" cy="1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486080"/>
                            <a:ext cx="17640" cy="1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05pt;width:125.4pt;height:197.6pt" coordorigin="1260,181" coordsize="2508,3952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1260;top:4105;width:27;height:27;mso-wrap-style:none;v-text-anchor:middle" type="_x0000_t7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88;top:2405;width:27;height:27;mso-wrap-style:none;v-text-anchor:middle" type="_x0000_t71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40;top:181;width:27;height:27;mso-wrap-style:none;v-text-anchor:middle" type="_x0000_t71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84;top:181;width:27;height:27;mso-wrap-style:none;v-text-anchor:middle" type="_x0000_t109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04;top:505;width:27;height:27;mso-wrap-style:none;v-text-anchor:middle" type="_x0000_t109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00;top:1945;width:27;height:27;mso-wrap-style:none;v-text-anchor:middle" type="_x0000_t109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20;top:2521;width:27;height:27;mso-wrap-style:none;v-text-anchor:middle" type="_x0000_t109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161925" cy="1143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08pt;margin-top:7.9pt;width:12.7pt;height:8.95pt;mso-wrap-style:none;v-text-anchor:middle" type="_x0000_t12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00330</wp:posOffset>
                </wp:positionV>
                <wp:extent cx="161925" cy="1143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35pt;margin-top:7.9pt;width:12.7pt;height:8.95pt;mso-wrap-style:none;v-text-anchor:middle" type="_x0000_t12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0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унка видно, что между силой броска и дальностью полета существует сильная положительная линейная корреляционная связь. Однако корреляционное поле отражает связь между признаками весьма приближенно, ориентируясь на визуальные представления исследовате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точной оценки корреляции используем коэффициент корреляции Бравэ-Пирсона, т.к. измерения проводятся в шкале отношени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омежуточных значений составим таблиц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1260"/>
        <w:gridCol w:w="1080"/>
        <w:gridCol w:w="1440"/>
        <w:gridCol w:w="198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i –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i–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i–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i–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i–</w:t>
            </w:r>
            <w:r>
              <w:rPr/>
              <w:drawing>
                <wp:inline distT="0" distB="0" distL="0" distR="0">
                  <wp:extent cx="161925" cy="1905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(Уi–</w:t>
            </w: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>
          <w:trHeight w:val="1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2</w:t>
            </w:r>
          </w:p>
        </w:tc>
      </w:tr>
      <w:tr>
        <w:trPr>
          <w:trHeight w:val="1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>
          <w:trHeight w:val="1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</w:tr>
      <w:tr>
        <w:trPr>
          <w:trHeight w:val="1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</w:tr>
      <w:tr>
        <w:trPr>
          <w:trHeight w:val="1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0,0690</w:t>
            </w:r>
          </w:p>
        </w:tc>
      </w:tr>
      <w:tr>
        <w:trPr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∑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=110,7    ∑=301,3                              ∑ = 3,35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rida;Courier New" w:cs="Corrida;Courier New"/>
              </w:rPr>
              <w:t xml:space="preserve">                              </w:t>
            </w:r>
            <w:r>
              <w:rPr/>
              <w:t>∑</w:t>
            </w:r>
            <w:r>
              <w:rPr/>
              <w:t>=65,43            ∑ =  13,48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rху = 0,91 указывает на то, что у исследуемых 10 игроков связь между силой броска и дальностью полета мяча линейная, положительная и сильна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статистическую достоверность коэффициента корреляции, т.е. сравним полученное (наблюдаемое) значение коэффициента корреляции с табличным (Приложение, табл. 2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r </w:t>
      </w:r>
      <w:r>
        <w:rPr>
          <w:sz w:val="28"/>
          <w:szCs w:val="28"/>
          <w:vertAlign w:val="subscript"/>
        </w:rPr>
        <w:t>ген.</w:t>
      </w:r>
      <w:r>
        <w:rPr>
          <w:sz w:val="28"/>
          <w:szCs w:val="28"/>
        </w:rPr>
        <w:t xml:space="preserve">  = 0,      Н</w:t>
      </w:r>
      <w:r>
        <w:rPr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 xml:space="preserve"> ген.</w:t>
      </w:r>
      <w:r>
        <w:rPr>
          <w:sz w:val="28"/>
          <w:szCs w:val="28"/>
        </w:rPr>
        <w:t xml:space="preserve">  &gt; 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по таблице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0 и  </w:t>
      </w:r>
      <w:r>
        <w:rPr>
          <w:b/>
          <w:bCs/>
          <w:sz w:val="28"/>
          <w:szCs w:val="28"/>
        </w:rPr>
        <w:t xml:space="preserve">α </w:t>
      </w:r>
      <w:r>
        <w:rPr>
          <w:sz w:val="28"/>
          <w:szCs w:val="28"/>
        </w:rPr>
        <w:t>= 0,05 критическое значение коэффициента корреляц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 крит. </w:t>
      </w:r>
      <w:r>
        <w:rPr>
          <w:sz w:val="28"/>
          <w:szCs w:val="28"/>
        </w:rPr>
        <w:t>= 0,549</w:t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-190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15pt" to="90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5pt" to="117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вод: Так, как   r</w:t>
      </w:r>
      <w:r>
        <w:rPr>
          <w:sz w:val="28"/>
          <w:szCs w:val="28"/>
          <w:vertAlign w:val="subscript"/>
        </w:rPr>
        <w:t xml:space="preserve"> набл.</w:t>
      </w:r>
      <w:r>
        <w:rPr>
          <w:sz w:val="28"/>
          <w:szCs w:val="28"/>
        </w:rPr>
        <w:t xml:space="preserve"> (0,91) &gt; r</w:t>
      </w:r>
      <w:r>
        <w:rPr>
          <w:sz w:val="28"/>
          <w:szCs w:val="28"/>
          <w:vertAlign w:val="subscript"/>
        </w:rPr>
        <w:t xml:space="preserve"> крит.</w:t>
      </w:r>
      <w:r>
        <w:rPr>
          <w:sz w:val="28"/>
          <w:szCs w:val="28"/>
        </w:rPr>
        <w:t>(0,549), принимается конкурирующая гипотеза о статистической достоверности коэффициента корреляции с вероятностью более 0,95. Поэтому можно считать, что между силой броска и дальностью полета мяча существует сильная линейная корреляционная связь не только в нашей выборке (10 гандболистов), но и во всей генеральной совокупност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ссчитать процент зависимости дальности полета мяча от силы броска, определим коэффициент детерминации по форму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 =  r 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100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Д = 0,9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100% = 82,81%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азброс результатов дальности полета мяча на 82,81% объясняется величиной силы броска и на 100% – 82,81% = 17,19% – другими причинам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6. Построение гистограммы</w:t>
      </w:r>
      <w:r>
        <w:rPr>
          <w:sz w:val="28"/>
          <w:szCs w:val="28"/>
        </w:rPr>
        <w:t xml:space="preserve">. Так как исследуется выборка малого объема 10,20; 10,30; 10,50; 11,0; 11,2; 11,8; 12,0; 11,5; 10,9; 11,3, выбираем число интервалов     К=4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 основании полученных значений составим таблицу, в которой столбец 1 представляет номера интервалов, столбец 2 границы интервалов, которые получают с установленным шагом, в столбце 3 фиксируют частоту или встречаемость значения выборки в каждом интервале.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17"/>
        <w:gridCol w:w="17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Corrida;Courier New" w:cs="Corrida;Courier New"/>
              </w:rPr>
              <w:t xml:space="preserve"> </w:t>
            </w:r>
            <w:r>
              <w:rPr/>
              <w:t>интервал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интерв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 – 10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5 – 11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 – 11,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5 – 12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иаграмму из смежных прямоугольников (гистограмму). Основания этих прямоугольников равны интервалам; в целях облегчения построения гистограммы высоты прямоугольников примем равными соответствующим частотам.</w:t>
      </w:r>
    </w:p>
    <w:p>
      <w:pPr>
        <w:pStyle w:val="22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Рис.</w:t>
      </w:r>
      <w:r>
        <w:rPr>
          <w:color w:val="000000"/>
          <w:spacing w:val="-8"/>
          <w:sz w:val="28"/>
          <w:szCs w:val="28"/>
        </w:rPr>
        <w:t>2</w:t>
      </w:r>
      <w:r>
        <w:rPr>
          <w:spacing w:val="-8"/>
          <w:sz w:val="28"/>
          <w:szCs w:val="28"/>
        </w:rPr>
        <w:t xml:space="preserve">  Гистограмма (по абсциссе – середины интервалов, по ординате – частоты)</w:t>
      </w:r>
    </w:p>
    <w:p>
      <w:pPr>
        <w:pStyle w:val="TextBody"/>
        <w:spacing w:lineRule="auto" w:line="360"/>
        <w:ind w:firstLine="709"/>
        <w:jc w:val="both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07950</wp:posOffset>
            </wp:positionV>
            <wp:extent cx="3666490" cy="190309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55245</wp:posOffset>
                </wp:positionV>
                <wp:extent cx="258318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rida;Courier New" w:cs="Corrida;Courier New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0,2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,65    11,1    11,55    12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7pt;mso-wrap-distance-left:9.05pt;mso-wrap-distance-right:9.05pt;mso-wrap-distance-top:0pt;mso-wrap-distance-bottom:0pt;margin-top:4.35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rida;Courier New" w:cs="Corrida;Courier New"/>
                          <w:i w:val="fals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10,2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10,65    11,1    11,55    1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7. Требования к оформлению рабо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работу выполните в отдельной тетради, аккуратно, без помарок. На обложке тетради напишит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спортивной метрологи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 …….. группы …курса … факультета …заочной формы  обучен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.О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-ой странице в правом углу укажите номер варианта задания, полученного на кафедре биомеханики, а в середине страницы – тема работы и само задани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соответствующего подраздела задания перепишите и подчеркните его номер и названи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теоретические вопросы должны быть не очень многословными, но достаточно полно характеризовать сущность вопрос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, приводимых в теоретических сведениях, должны быть указаны названия (определения) всех входящих в них величин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расчетов должны быть указаны размерности рассчитанных величин (см, кг, с, % и т.д.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требований к оформлению работа возвращается без проверк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нзбург Г.И., Киселев В.Г. Расчетно-графические работы по спортивной метрологии. – Минск,198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ская С.В. Основы спортивной статистики. – Киев, 198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математической статистики: Учебное пособие для институтов физической культуры. – М., ФиС, 199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метрология. Под редакцией В.М. Зациорского: Учебник для институтов физической культуры. –М., ФиС, 1982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М. Зациорский. Основы спортивной метрологии. – М., ФиС, 197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И. Смирнов, М.М. Полевщиков Спортивная метрология – Москва, 200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ба В.П., Шестаков М.П., Бубнов Н.Б., Борисенков М.П. Измерения и вычисления в спортивно-педагогической практике. – М.: СпортАкадем-Пресс,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ая метрология «Проверка эффективности методики тренировки с применением методов математической статистики» (методическое пособие) – Минск, 2001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rid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rida;Courier New" w:hAnsi="Corrida;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 w:val="false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trike w:val="false"/>
      <w:dstrike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Style15">
    <w:name w:val="Основной текст Знак"/>
    <w:qFormat/>
    <w:rPr>
      <w:rFonts w:ascii="Corrida;Courier New" w:hAnsi="Corrida;Courier New" w:cs="Courier New"/>
      <w:i/>
    </w:rPr>
  </w:style>
  <w:style w:type="character" w:styleId="21">
    <w:name w:val="Основной текст 2 Знак"/>
    <w:qFormat/>
    <w:rPr>
      <w:rFonts w:ascii="Corrida;Courier New" w:hAnsi="Corrida;Courier New" w:cs="Courier New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i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i w:val="fals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8:00Z</dcterms:created>
  <dc:creator>FuckYouBill</dc:creator>
  <dc:description/>
  <cp:keywords/>
  <dc:language>en-US</dc:language>
  <cp:lastModifiedBy>SYSTEM</cp:lastModifiedBy>
  <dcterms:modified xsi:type="dcterms:W3CDTF">2011-09-08T18:48:00Z</dcterms:modified>
  <cp:revision>2</cp:revision>
  <dc:subject/>
  <dc:title/>
</cp:coreProperties>
</file>