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едеральное агентство по образованию</w:t>
      </w:r>
    </w:p>
    <w:p>
      <w:pPr>
        <w:pStyle w:val="Style17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осударственное образовательное учреждение среднего</w:t>
      </w:r>
    </w:p>
    <w:p>
      <w:pPr>
        <w:pStyle w:val="Style17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фессионального образования</w:t>
      </w:r>
    </w:p>
    <w:p>
      <w:pPr>
        <w:pStyle w:val="Style17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ладимирский авиамеханический колледж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52"/>
        </w:rPr>
      </w:pPr>
      <w:r>
        <w:rPr>
          <w:rFonts w:cs="Times New Roman;Times New Roman" w:ascii="Times New Roman;Times New Roman" w:hAnsi="Times New Roman;Times New Roman"/>
          <w:sz w:val="28"/>
          <w:szCs w:val="5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52"/>
        </w:rPr>
      </w:pPr>
      <w:r>
        <w:rPr>
          <w:rFonts w:cs="Times New Roman;Times New Roman" w:ascii="Times New Roman;Times New Roman" w:hAnsi="Times New Roman;Times New Roman"/>
          <w:sz w:val="28"/>
          <w:szCs w:val="5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52"/>
        </w:rPr>
      </w:pPr>
      <w:r>
        <w:rPr>
          <w:rFonts w:cs="Times New Roman;Times New Roman" w:ascii="Times New Roman;Times New Roman" w:hAnsi="Times New Roman;Times New Roman"/>
          <w:sz w:val="28"/>
          <w:szCs w:val="5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52"/>
        </w:rPr>
      </w:pPr>
      <w:r>
        <w:rPr>
          <w:rFonts w:cs="Times New Roman;Times New Roman" w:ascii="Times New Roman;Times New Roman" w:hAnsi="Times New Roman;Times New Roman"/>
          <w:sz w:val="28"/>
          <w:szCs w:val="5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52"/>
        </w:rPr>
      </w:pPr>
      <w:r>
        <w:rPr>
          <w:rFonts w:cs="Times New Roman;Times New Roman" w:ascii="Times New Roman;Times New Roman" w:hAnsi="Times New Roman;Times New Roman"/>
          <w:sz w:val="28"/>
          <w:szCs w:val="5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52"/>
        </w:rPr>
      </w:pPr>
      <w:r>
        <w:rPr>
          <w:rFonts w:cs="Times New Roman;Times New Roman" w:ascii="Times New Roman;Times New Roman" w:hAnsi="Times New Roman;Times New Roman"/>
          <w:sz w:val="28"/>
          <w:szCs w:val="5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52"/>
        </w:rPr>
      </w:pPr>
      <w:r>
        <w:rPr>
          <w:rFonts w:cs="Times New Roman;Times New Roman" w:ascii="Times New Roman;Times New Roman" w:hAnsi="Times New Roman;Times New Roman"/>
          <w:sz w:val="28"/>
          <w:szCs w:val="5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52"/>
        </w:rPr>
      </w:pPr>
      <w:r>
        <w:rPr>
          <w:rFonts w:cs="Times New Roman;Times New Roman" w:ascii="Times New Roman;Times New Roman" w:hAnsi="Times New Roman;Times New Roman"/>
          <w:sz w:val="28"/>
          <w:szCs w:val="5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52"/>
        </w:rPr>
      </w:pPr>
      <w:r>
        <w:rPr>
          <w:rFonts w:cs="Times New Roman;Times New Roman" w:ascii="Times New Roman;Times New Roman" w:hAnsi="Times New Roman;Times New Roman"/>
          <w:sz w:val="28"/>
          <w:szCs w:val="52"/>
        </w:rPr>
        <w:t>Рефера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52"/>
        </w:rPr>
      </w:pPr>
      <w:r>
        <w:rPr>
          <w:rFonts w:cs="Times New Roman;Times New Roman" w:ascii="Times New Roman;Times New Roman" w:hAnsi="Times New Roman;Times New Roman"/>
          <w:sz w:val="28"/>
          <w:szCs w:val="52"/>
        </w:rPr>
        <w:t>по дисциплин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52"/>
        </w:rPr>
      </w:pPr>
      <w:r>
        <w:rPr>
          <w:rFonts w:cs="Times New Roman;Times New Roman" w:ascii="Times New Roman;Times New Roman" w:hAnsi="Times New Roman;Times New Roman"/>
          <w:sz w:val="28"/>
          <w:szCs w:val="52"/>
        </w:rPr>
        <w:t>физическое воспитан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52"/>
        </w:rPr>
      </w:pPr>
      <w:r>
        <w:rPr>
          <w:rFonts w:cs="Times New Roman;Times New Roman" w:ascii="Times New Roman;Times New Roman" w:hAnsi="Times New Roman;Times New Roman"/>
          <w:sz w:val="28"/>
          <w:szCs w:val="52"/>
        </w:rPr>
        <w:t>на тему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52"/>
        </w:rPr>
      </w:pPr>
      <w:r>
        <w:rPr>
          <w:rFonts w:cs="Times New Roman;Times New Roman" w:ascii="Times New Roman;Times New Roman" w:hAnsi="Times New Roman;Times New Roman"/>
          <w:sz w:val="28"/>
          <w:szCs w:val="52"/>
        </w:rPr>
        <w:t>Распределение обязанностей членов поход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52"/>
        </w:rPr>
      </w:pPr>
      <w:r>
        <w:rPr>
          <w:rFonts w:cs="Times New Roman;Times New Roman" w:ascii="Times New Roman;Times New Roman" w:hAnsi="Times New Roman;Times New Roman"/>
          <w:sz w:val="28"/>
          <w:szCs w:val="52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7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полнил:</w:t>
      </w:r>
    </w:p>
    <w:p>
      <w:pPr>
        <w:pStyle w:val="Style17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удентка гр. Б-106</w:t>
      </w:r>
    </w:p>
    <w:p>
      <w:pPr>
        <w:pStyle w:val="Style17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емид А.А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52"/>
        </w:rPr>
      </w:pPr>
      <w:r>
        <w:rPr>
          <w:rFonts w:cs="Times New Roman;Times New Roman" w:ascii="Times New Roman;Times New Roman" w:hAnsi="Times New Roman;Times New Roman"/>
          <w:sz w:val="28"/>
          <w:szCs w:val="5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52"/>
        </w:rPr>
      </w:pPr>
      <w:r>
        <w:rPr>
          <w:rFonts w:cs="Times New Roman;Times New Roman" w:ascii="Times New Roman;Times New Roman" w:hAnsi="Times New Roman;Times New Roman"/>
          <w:sz w:val="28"/>
          <w:szCs w:val="5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52"/>
        </w:rPr>
      </w:pPr>
      <w:r>
        <w:rPr>
          <w:rFonts w:cs="Times New Roman;Times New Roman" w:ascii="Times New Roman;Times New Roman" w:hAnsi="Times New Roman;Times New Roman"/>
          <w:sz w:val="28"/>
          <w:szCs w:val="5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52"/>
        </w:rPr>
      </w:pPr>
      <w:r>
        <w:rPr>
          <w:rFonts w:cs="Times New Roman;Times New Roman" w:ascii="Times New Roman;Times New Roman" w:hAnsi="Times New Roman;Times New Roman"/>
          <w:sz w:val="28"/>
          <w:szCs w:val="52"/>
        </w:rPr>
      </w:r>
    </w:p>
    <w:p>
      <w:pPr>
        <w:pStyle w:val="Footer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. Владимир 2009</w:t>
      </w:r>
      <w:r>
        <w:br w:type="page"/>
      </w:r>
    </w:p>
    <w:p>
      <w:pPr>
        <w:pStyle w:val="Foote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ведение</w:t>
      </w:r>
    </w:p>
    <w:p>
      <w:pPr>
        <w:pStyle w:val="Foote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Foote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подготовке и проведении похода каждый участник должен отвечать за конкретные дела. Обязанности распределяются с учётом подготовленности и склонностей ребят. Часто бывает, что приходится готовить ребят к выполнению определённых обязанностей (кострового, реммастера, санитара и т.д.)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 Командир похо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асто командиром становится сам руководитель похода, забывая о том, что лишает ребят самоуправления. Преподаватель должен выполнять функции консультанта, а командир выбирается из ребят. Желательно, чтобы это был неформальный лидер, энергию которого нужно осторожно и ненавязчиво направить в нужное русло. Дел у командира много. Он участвует в распределении обязанностей среди участников похода, следит за подбором и ремонтом группового снаряжения, помогает  в организации питания и покупке продуктов. Командир выбирает с ребятами место привала, руководит бивачными работами. Командир принимает участие даже при распределении по палаткам. Иначе шестеро друзей в одной палатке не выспятся из-за тесноты и духоты, а двое «изгоев» не отдохнут полноценно в другой палатке из-за холода. Ребята хорошо подчиняются своему сверстнику, если сами выбрали его командир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 Комиссар похо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есмотря на все перипетии современной жизни, всё-таки стоит вводить должность комиссара. Суть не в названии, хотя оно напоминает детям о романтике времён Великой Отечественной войны, а в обязанности, которую он выполняет. Обычно на эту должность выбирается самый чуткий и отзывчивый человек, который первым приходит на помощь, душа группы, основа здорового морального климата в ней. Как правило, комиссар несёт радиоприёмник и держит связь с внешним миром. При необходимости входит в контакт с местным населением, получая дополнительные сведения о маршруте дви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3. Завхоз по питани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месте с командиром и шеф-поваром составляет меню похода и закупает продукты. Распределяет продукты по рюкзакам участников. Ведёт чёткий учёт, кто и что несёт из продуктов. По мере расхода продуктов занимается их перераспределением среди участников и тем самым может регулировать вес рюкзаков: сильным – добавить, а уставшим и слабым – уменьши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4. Завхоз по снаряжени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уководит подбором группового снаряжения. Распределяет его вместе с командиром среди участников, следит за его сохранностью и своевременным ремонтом. При уходе с привала контролирует, чтобы участники не оставили снаряж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5. Санита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анитара выбирают заблаговременно, и он проходит консультацию у школьного врача. Вместе с врачом комплектует аптечку, которую сам же несёт. Следит за личной и общественной гигиеной, выбирает места для забора питьевой воды (выше по течению ручья), умывания и купания (ниже по течению реки). Показывает место для сооружения мусорной ямы и погреба. Контролирует правильность приготовления пищи в эмалированной посуде и не допускает варки пищи в цинковой посуде. Следит за водой в групповых ёмкостях и не допускает нарушения питьевого режима. Должен знать съедобные и несъедобные ягоды и грибы. При необходимости оказывает первую медицинскую помощь. С привала уходит последним, убедившись, что мусор убран и уничтожены все следы пребывания групп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6. Кострово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 необходимости проходит обязательную предпоходную подготовку (правила противопожарной безопасности на природе). Выбирает место для костра, сняв дерн </w:t>
      </w:r>
      <w:r>
        <w:rPr>
          <w:rFonts w:cs="PragmaticaKMM;Times New Roman" w:ascii="Times New Roman;Times New Roman" w:hAnsi="Times New Roman;Times New Roman"/>
          <w:bCs/>
          <w:sz w:val="28"/>
          <w:szCs w:val="20"/>
        </w:rPr>
        <w:t>(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г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сто заросший травой, скреплённый корнями многолетних растений верхний слой почвы, а также вырезанные пласты из этого слоя</w:t>
      </w:r>
      <w:r>
        <w:rPr>
          <w:rFonts w:cs="PragmaticaKMM;Times New Roman" w:ascii="Times New Roman;Times New Roman" w:hAnsi="Times New Roman;Times New Roman"/>
          <w:sz w:val="28"/>
          <w:szCs w:val="20"/>
        </w:rPr>
        <w:t>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сооружает оча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ерн складывает в удобное место и поливает водой. Должен иметь пилу, топор, сапёрную лопату, тент для дров, свечи и рукавицы. При разжигании костра использует природный материал (береста, хвоя, высохшая трава и т.п.). В сырую погоду может использовать свечу, рубероид, толь. Дрова готовит к утреннему костру с вечера, чтобы стук топора не разбудил отдыхающих товарищей. Перед уходом с привала разравнивает политые водой угли и золу, возвращает дерн на своё место и поливает вод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ледит, чтобы оставшиеся дрова были убраны и сложены. Тогда те, кто придёт за этой группой, могут ими воспользоваться с благодарност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7. Реммасте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мплектует ремнабор, исходя из времени года, маршрута и вида туризма. Ясно, что ремнабор лыжника, велосипедиста и байдарочника будет существенно отличаться. Реммастер должен уметь сделать простейшим ремонт личного и группового снаряжения, а главное, ежедневно следить за его сохранност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8. Шеф-пова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ищу в походе обычно готовят по очереди. Обязанности шеф-повара – консультировать дежурных, составить перед походом меню и участвовать в расчёте продуктов. Обычно это девочка, которая заранее дома узнает секрет приготовления нехитрых походных блюд. Шеф-повар должен знать нормы продуктов на человека, продолжительность варки тех или иных блюд. Например, горох варится 2,5 – 3 ч, и в походе готовить его неудоб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ычно в походе крупы вешают кружками, и шеф-повар должен знать, сколько весит кружка того или иного продук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9. Фотограф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ычно после похода составляется отчёт. Устный отчёт в виде туристского вечера имеет большое агитационное значение для ребят. Хорошо, если на вечере будут показаны фотоальбомы, стенды, газеты и т.д., подготовленные фотограф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Если поход категорийный, то фотоматериалы иногда служат отчётом о местах, где прошла группа. Наиболее надежен фотоаппарат с металлическим корпусом. Фотопленки на катушках нужно упаковать в полиэтиленовый пак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фотографии необходимо использовать фактор «неожиданности». Снимки, сделанные под команду после долгого позирования, редко вызывают интерес при просмотр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0. Секретар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составлении отчёта необходимы записи по дням. Предыдущий день быстро вытесняется из памяти последующи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екретарь должен записывать не только «лирику», но и данные по маршруту: где лучше пройти, где лучше остановиться, где питьевая вода, где можно купить продукты и т. 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олько такой отчёт может помочь другим пройти этот маршру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1. Замыкающ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значается из сильных, надёжных участников. Он помогает отстающим, регулирует скорость движения. Обычно ребята перед походом разрабатывают своеобразную сигнализацию, чтобы дать знать направляющему о каких-либо изменениях типа: «Снизить скорость движения», «Идём нормально», «Можно прибавить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ведённый круг обязанностей можно расширить (эколог, зоолог, ботаник, метеоролог и т.д.) в зависимости от цели похода. Кроме того, обязанности в группе могут быть временными: на один день, переход или какое-либо походное мероприятие. Это дежурные по кухне, костровые, направляющие и замыкающие на марше, ответственные за проведение туристского вечера, соревнования, организацию экскурсии, разводку дальнейшего маршру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ное при распределении обязанностей −  не лишать участников группы полезной инициативы, давать больше персональных заданий, поднимать личную ответственность членов группы. Это дисциплинирует ребят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36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36"/>
        </w:rPr>
        <w:t>Список используемой литературы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36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36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Вяткин Л.А., Сидорчук Е.В., Немытов Д.Н. «Туризм и спортивное ориентирование» Учебное пособие для студентов высших пед. учеб. заведений М.: Издательский центр «Академия», 2001 г. – 208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Краткий справочник туриста. Автор-сост. Ю.А. Штюрмер 3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здание, с изменениями и дополнениями – М.: Профиздат. 1985г. – 272 с. 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Толковый словарь русского языка 2007 г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Times New Roman"/>
    </w:rPr>
  </w:style>
  <w:style w:type="character" w:styleId="Style16">
    <w:name w:val="Нижний колонтитул Знак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8:49:00Z</dcterms:created>
  <dc:creator>Admin</dc:creator>
  <dc:description/>
  <cp:keywords/>
  <dc:language>en-US</dc:language>
  <cp:lastModifiedBy>SYSTEM</cp:lastModifiedBy>
  <dcterms:modified xsi:type="dcterms:W3CDTF">2011-09-08T18:49:00Z</dcterms:modified>
  <cp:revision>2</cp:revision>
  <dc:subject/>
  <dc:title>Федеральное агентство по образованию</dc:title>
</cp:coreProperties>
</file>