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АНКТ-ПЕТЕРБУРГСКАЯ АКАДЕМИЯ</w:t>
      </w:r>
    </w:p>
    <w:p>
      <w:pPr>
        <w:pStyle w:val="Normal"/>
        <w:widowControl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ПРАВЛЕНИЯ И ЭКОНОМИКИ</w:t>
      </w:r>
    </w:p>
    <w:p>
      <w:pPr>
        <w:pStyle w:val="Normal"/>
        <w:widowControl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акультет социального управления</w:t>
      </w:r>
    </w:p>
    <w:p>
      <w:pPr>
        <w:pStyle w:val="Normal"/>
        <w:widowControl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федра «Социально-культурного сервиса и туризма»</w:t>
      </w:r>
    </w:p>
    <w:p>
      <w:pPr>
        <w:pStyle w:val="Normal"/>
        <w:widowControl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исциплина «Техника и технология</w:t>
      </w:r>
    </w:p>
    <w:p>
      <w:pPr>
        <w:pStyle w:val="Normal"/>
        <w:widowControl/>
        <w:spacing w:lineRule="auto" w:line="360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циально-культурного сервиса и туризма»</w:t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УРСОВАЯ РАБОТА</w:t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 теме: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Разработка туристского продукта «Образовательный туризм в Санкт-Петербурге</w:t>
      </w:r>
      <w:r>
        <w:rPr>
          <w:rFonts w:cs="Times New Roman"/>
          <w:b/>
          <w:sz w:val="28"/>
          <w:szCs w:val="28"/>
          <w:lang w:val="ru-RU"/>
        </w:rPr>
        <w:t>»</w:t>
      </w:r>
    </w:p>
    <w:p>
      <w:pPr>
        <w:pStyle w:val="Normal"/>
        <w:widowControl/>
        <w:spacing w:lineRule="auto" w:line="360"/>
        <w:ind w:firstLine="709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полнила студентка:</w:t>
      </w:r>
    </w:p>
    <w:p>
      <w:pPr>
        <w:pStyle w:val="Normal"/>
        <w:widowControl/>
        <w:spacing w:lineRule="auto" w:line="360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руппы 651-4/1</w:t>
      </w:r>
    </w:p>
    <w:p>
      <w:pPr>
        <w:pStyle w:val="Normal"/>
        <w:widowControl/>
        <w:spacing w:lineRule="auto" w:line="360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елогубова Оксана</w:t>
      </w:r>
    </w:p>
    <w:p>
      <w:pPr>
        <w:pStyle w:val="Normal"/>
        <w:widowControl/>
        <w:spacing w:lineRule="auto" w:line="360"/>
        <w:ind w:firstLine="709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анкт-Петербург</w:t>
      </w:r>
    </w:p>
    <w:p>
      <w:pPr>
        <w:pStyle w:val="Normal"/>
        <w:widowControl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10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тупление</w:t>
      </w:r>
    </w:p>
    <w:p>
      <w:pPr>
        <w:pStyle w:val="Normal"/>
        <w:widowControl/>
        <w:numPr>
          <w:ilvl w:val="0"/>
          <w:numId w:val="14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rPr/>
      </w:pPr>
      <w:r>
        <w:rPr>
          <w:rFonts w:cs="Times New Roman"/>
          <w:sz w:val="28"/>
          <w:szCs w:val="28"/>
          <w:lang w:val="ru-RU"/>
        </w:rPr>
        <w:t>Образовате</w:t>
      </w:r>
      <w:r>
        <w:rPr>
          <w:rFonts w:cs="Times New Roman"/>
          <w:sz w:val="28"/>
          <w:szCs w:val="28"/>
        </w:rPr>
        <w:t>льный туризм</w:t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1 Что такое образовательный туризм</w:t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 Классификация образовательного туризма</w:t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3 Турпакет образовательного туризма </w:t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/>
        <w:rPr/>
      </w:pPr>
      <w:r>
        <w:rPr>
          <w:rFonts w:cs="Times New Roman"/>
          <w:sz w:val="28"/>
          <w:szCs w:val="28"/>
          <w:lang w:val="ru-RU"/>
        </w:rPr>
        <w:t>1.4 Анимационная программа образовательного туризма</w:t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/>
        <w:rPr/>
      </w:pPr>
      <w:r>
        <w:rPr>
          <w:rFonts w:cs="Times New Roman"/>
          <w:sz w:val="28"/>
          <w:szCs w:val="28"/>
          <w:lang w:val="ru-RU"/>
        </w:rPr>
        <w:t>1.5 Мировые тенденции образовательного туризма</w:t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6 Требования к изучающим русский язык</w:t>
      </w:r>
    </w:p>
    <w:p>
      <w:pPr>
        <w:pStyle w:val="Normal"/>
        <w:widowControl/>
        <w:numPr>
          <w:ilvl w:val="1"/>
          <w:numId w:val="14"/>
        </w:numPr>
        <w:tabs>
          <w:tab w:val="clear" w:pos="1134"/>
          <w:tab w:val="left" w:pos="426" w:leader="none"/>
        </w:tabs>
        <w:spacing w:lineRule="auto" w:line="360"/>
        <w:ind w:lef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клама турпродукта</w:t>
      </w:r>
    </w:p>
    <w:p>
      <w:pPr>
        <w:pStyle w:val="Normal"/>
        <w:widowControl/>
        <w:tabs>
          <w:tab w:val="clear" w:pos="1134"/>
          <w:tab w:val="left" w:pos="426" w:leader="none"/>
          <w:tab w:val="left" w:pos="915" w:leader="none"/>
        </w:tabs>
        <w:spacing w:lineRule="auto" w:line="360"/>
        <w:rPr/>
      </w:pPr>
      <w:r>
        <w:rPr>
          <w:rFonts w:cs="Times New Roman"/>
          <w:sz w:val="28"/>
          <w:szCs w:val="28"/>
          <w:lang w:val="ru-RU"/>
        </w:rPr>
        <w:t>2 Разработка туристского продукта “День Рождения Царского Села”</w:t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1 Программа собственного тура</w:t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2 Расчет стоимости тура</w:t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/>
        <w:rPr/>
      </w:pPr>
      <w:r>
        <w:rPr>
          <w:rFonts w:cs="Times New Roman"/>
          <w:sz w:val="28"/>
          <w:szCs w:val="28"/>
          <w:lang w:val="ru-RU"/>
        </w:rPr>
        <w:t>2.3 Расчет стоимости рекламы турпродукта</w:t>
      </w:r>
    </w:p>
    <w:p>
      <w:pPr>
        <w:pStyle w:val="Normal"/>
        <w:widowControl/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ключение</w:t>
      </w:r>
    </w:p>
    <w:p>
      <w:pPr>
        <w:pStyle w:val="Normal"/>
        <w:widowControl/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widowControl/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ступление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тельный туризм появился на планете одним из первых, ведь именно погоня за новыми знаниями являлась целью подавляющего большинства древних путешественников. И по сей день образовательный туризм не теряет своих позиций, он является одним из самых актуальных, самый востребованных видов туризма в России и в других странах. Современный человек имеет доступ к любой информации благодаря Интернету, но все же он предпочитает увидеть мировые культурные диковинки своими глазами. Например, какой бы полной не была представленная в сети информация о России и ее культуре, только личное путешествие в Россию может подарить полное понимание этой удивительной страны. Что касается изучения языка, то без образовательных туров в Россию изучение русского просто невозможно, так как этот язык считается одним из самых сложных в мире и не может быть успешно освоен без погружения в языковую среду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пулярность образовательного туризма растет с каждым годом, и все больше людей спешат получить образование в одном из престижных учебных заведений, пройти специализированные курсы или стажировку заграницей, повысить свой интеллектуальный и общеобразовательный уровень. Особенно важно, что в таком туре, Вы можете и отдыхать, и обучаться. Даже небольшой опыт нахождения в стране изучаемого языка может подарить существенный скачек в его освоении, и особенно это полезно детям. Сегодня становится доброй традицией отправлять детей и подростков на языковые каникулы заграницу, при этом постижение языковых основ можно совместить с приятным отдыхом и массой развлечений. Это является огромным преимуществом образовательного туризма - он позволяет путешественнику решать сразу несколько задач – и улучшать свои знания, и отдыхать, и наслаждаться экскурсиями по стран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Такую возможность предлагают некоторые фирмы, находящиеся в Санкт-Петербурге, такие как “</w:t>
      </w:r>
      <w:r>
        <w:rPr>
          <w:rFonts w:cs="Times New Roman"/>
          <w:sz w:val="28"/>
          <w:szCs w:val="28"/>
        </w:rPr>
        <w:t>ABA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Pushkin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Language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School</w:t>
      </w:r>
      <w:r>
        <w:rPr>
          <w:rFonts w:cs="Times New Roman"/>
          <w:sz w:val="28"/>
          <w:szCs w:val="28"/>
          <w:lang w:val="ru-RU"/>
        </w:rPr>
        <w:t>”, “</w:t>
      </w:r>
      <w:r>
        <w:rPr>
          <w:rFonts w:cs="Times New Roman"/>
          <w:sz w:val="28"/>
          <w:szCs w:val="28"/>
        </w:rPr>
        <w:t>SoHo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Bridge</w:t>
      </w:r>
      <w:r>
        <w:rPr>
          <w:rFonts w:cs="Times New Roman"/>
          <w:sz w:val="28"/>
          <w:szCs w:val="28"/>
          <w:lang w:val="ru-RU"/>
        </w:rPr>
        <w:t>”,а также некоторые другие фирмы в Москве, Нижнем Новгород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воей работе хотелось бы отметить важность таких видов тура, подчеркнуть, что этот вид туризма, к сожалению, ещё не достаточно развит в нашей стране, хотя у него очень много перспектив. Можно заметить, что в России уже есть большое количество фирм, которые занимаются обучением русского как иностранного, но я предлагаю предоставлять туристам полностью сформированный тур – обучение русскому языку, анимационная и культурные программы, знакомство со страной изнутри и самое главное – общение с носителями языка практически 24 часа в сутк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знакомление с образовательным туризмом, изучение его как важного сегмента рынка и создание собственного тура – это является главными задачам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метом изучения данной курсовой работы является образовательный туризм как отдельный вид туризма, занимающий определенную нишу на рынке мирового туризм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уры для иностранцев в Санкт-Петербург, в частности в Пушкин, являются объектами исследования работ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 Образовательный туризм</w:t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  <w:t>1.1.Что такое образовательный туризм</w:t>
      </w:r>
    </w:p>
    <w:p>
      <w:pPr>
        <w:pStyle w:val="Normal"/>
        <w:widowControl/>
        <w:spacing w:lineRule="auto" w:line="360"/>
        <w:ind w:firstLine="709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>Одним из неформальных видов образования является туриз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конце </w:t>
      </w:r>
      <w:r>
        <w:rPr>
          <w:rFonts w:cs="Times New Roman"/>
          <w:sz w:val="28"/>
          <w:szCs w:val="28"/>
        </w:rPr>
        <w:t>XVIII</w:t>
      </w:r>
      <w:r>
        <w:rPr>
          <w:rFonts w:cs="Times New Roman"/>
          <w:sz w:val="28"/>
          <w:szCs w:val="28"/>
          <w:lang w:val="ru-RU"/>
        </w:rPr>
        <w:t xml:space="preserve"> века молодые люди из богатых английских семей в целях продолжения или завершения образования стали совершать так называемые гранд-туры, 2 — 3-летние путешествия в континентальную Европу. Их можно считать первыми образовательными турами. Во времена Просвещения Ж.Ж. Руссо и Дж. Локк провозгласили путешествия одной из необходимых составляющих воспитани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законе Российской Федерации «Об основах туристской деятельности в Российской Федерации» туризм определяется как «временный выезд (путешествие) гражданина с постоянного места жительства в любых целях, но без занятия оплачиваемой деятельностью в месте временного пребывания». Исходя из этого определения, сфера образовательного туризма охватывает все виды обучения и просвещения, которые осуществляются вне постоянного места жительства. В настоящее время наиболее популярными стали следующие виды образовательного туризма:</w:t>
      </w:r>
    </w:p>
    <w:p>
      <w:pPr>
        <w:pStyle w:val="Normal"/>
        <w:widowControl/>
        <w:numPr>
          <w:ilvl w:val="0"/>
          <w:numId w:val="1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чебные поездки с целью изучения иностранного языка или тех или иных общеобразовательных или специальных предметов;</w:t>
      </w:r>
    </w:p>
    <w:p>
      <w:pPr>
        <w:pStyle w:val="Normal"/>
        <w:widowControl/>
        <w:numPr>
          <w:ilvl w:val="0"/>
          <w:numId w:val="1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знакомительные поездки в учреждения, организации и предприятия;</w:t>
      </w:r>
    </w:p>
    <w:p>
      <w:pPr>
        <w:pStyle w:val="Normal"/>
        <w:widowControl/>
        <w:numPr>
          <w:ilvl w:val="0"/>
          <w:numId w:val="1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учные и учебные стажировки в учреждениях, организациях и на предприятиях;</w:t>
      </w:r>
    </w:p>
    <w:p>
      <w:pPr>
        <w:pStyle w:val="Normal"/>
        <w:widowControl/>
        <w:numPr>
          <w:ilvl w:val="0"/>
          <w:numId w:val="1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частие в семинарах, Конференциях, съездах, конгрессах, творческих мастерских и Мастер-классах, цель которых обмен опытом и получение новой профессионально важной информации;</w:t>
      </w:r>
    </w:p>
    <w:p>
      <w:pPr>
        <w:pStyle w:val="Normal"/>
        <w:widowControl/>
        <w:numPr>
          <w:ilvl w:val="0"/>
          <w:numId w:val="1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экскурсионно-ознакомительные путешествия по различным городам, природным зонам и странам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  <w:t>1.2 Классификация образовательного туризма</w:t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вайте начнем с самых низших ступенек образовательного туризма. Здесь к его разновидностям мы будем относить летние детские и молодежные лагеря (но стоит оговорится, что такое допущение возможно с определенной степенью натяжки). В подобных лагерях для детей предусмотрено какое-то количество часов преподавания языка, как правило, это английский язык. Такие лагеря, в основном, расположены в Турции, в Болгарии, в Венгрии, на Мальт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ая ступень – это краткосрочные языковые курсы, которые в основном приурочены к каникулярным датам. Это курсы от 2 недель и более. При выборе для клиента подходящего для него курса, учитывают его возраст, уровень владения языком и личностные характеристики. Отталкиваясь от этого, и выбирают страну посещения, учебное заведение, варианты проживания (либо кампус – студенческий городок, либо проживание в семье – полное погружение, при котором никто не говорит на родном языке студента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ая ступень – это долгосрочные языковые курсы – от 1 семестра и боле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лее идет академический курс. Это уже не обязательно языковые курсы – это может быть любое направление: бизнес и экономика, юриспруденция, дизайн и пр. Для поступления во многие ВУЗы многих стран необходимо обладать определенным уровнем знания языка данной конкретной страны. Для определения уровня владения языком, студенты сдают письменные и устные тесты установленного образца. В других странах в этом нет необходимост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чевидно, что подобного рода программами должны заниматься менеджеры не только прекрасно владеющие языком, но и имеющие очень высокие личностные характеристики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.3 Т</w:t>
      </w:r>
      <w:r>
        <w:rPr>
          <w:rFonts w:cs="Times New Roman"/>
          <w:b/>
          <w:iCs/>
          <w:sz w:val="28"/>
          <w:szCs w:val="28"/>
          <w:lang w:val="ru-RU"/>
        </w:rPr>
        <w:t>урпакет образовательного туризма</w:t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Объективно возникает вопрос, почему образование за рубежом относят к туризму. Дело в том, что здесь тоже приходится полностью формировать туристический пакет, т.е., бронировать авиабилеты – причем лучше брать их по </w:t>
      </w:r>
      <w:r>
        <w:rPr>
          <w:rFonts w:cs="Times New Roman"/>
          <w:sz w:val="28"/>
          <w:szCs w:val="28"/>
        </w:rPr>
        <w:t>ISIC</w:t>
      </w:r>
      <w:r>
        <w:rPr>
          <w:rFonts w:cs="Times New Roman"/>
          <w:sz w:val="28"/>
          <w:szCs w:val="28"/>
          <w:lang w:val="ru-RU"/>
        </w:rPr>
        <w:t xml:space="preserve"> или </w:t>
      </w:r>
      <w:r>
        <w:rPr>
          <w:rFonts w:cs="Times New Roman"/>
          <w:sz w:val="28"/>
          <w:szCs w:val="28"/>
        </w:rPr>
        <w:t>ITIC</w:t>
      </w:r>
      <w:r>
        <w:rPr>
          <w:rFonts w:cs="Times New Roman"/>
          <w:sz w:val="28"/>
          <w:szCs w:val="28"/>
          <w:lang w:val="ru-RU"/>
        </w:rPr>
        <w:t xml:space="preserve"> (соответственно, студенческие и преподавательские карты), по детскому или молодежному тарифу, при наличии группы бывает наиболее выгодным групповой тариф. Далее, необходимо получить приглашение из учебного заведения и собрать необходимые для подачи заявления на визу документы. Расчет и оплата образовательного курса – это особая, сложная тема. При расчете необходимо ничего не упустить, чтоб потом не было проблем, нужно продумать все расходы, которые можно и даже необходимо включить в стоимость программы, чтоб студенту самому не приходилось решать эти вопрос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составлении программы необходимо продумать, сколько часов студент должен и может эффективно заниматься, а, сколько он может посвятить отдыху и прочим внеклассным мероприятиям. Как правило, в такие программы закладывается и ознакомление со страной, ее историей, географией и прочими особенностями. То есть для клиентов предлагаются разного рода экскурсии и посещения музеев, галерей, театр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ажный момент – знакомство с куратором, человеком, который впоследствии будет решать все возможные проблемы студента, и заниматься всеми текущими вопросами. Его координаты должны быть и у агентства, и у студента, и у родителей студента. Тот же самый алгоритм предусмотрен и для принимающей семьи (в случае проживания студента в семье). При выборе семьи принимаются во внимание особенности клиента: является ли он вегетарианцем, курит или нет, «жаворонок» он или «сова», наличие или отсутствие в семье животных и растений и прочие нюанс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  <w:t>1.4 Анимационная программа образовательного туризма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оследнее время все больше туристских предприятий и спортивно - оздоровительных учреждений стали заботиться о предоставлении такой дополнительной услуги, как анимаци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нимация в туризме рассматривается как деятельность по разработке и предоставлению специальных программ проведения свободного времени. Анимационные программы включают спортивные игры и состязания, танцевальные вечера, карнавалы, игры, хобби, занятия, входящие в сферу духовных интерес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ледовательно, “ </w:t>
      </w:r>
      <w:r>
        <w:rPr>
          <w:rFonts w:cs="Times New Roman"/>
          <w:b/>
          <w:bCs/>
          <w:sz w:val="28"/>
          <w:szCs w:val="28"/>
          <w:lang w:val="ru-RU"/>
        </w:rPr>
        <w:t>тураниматор</w:t>
      </w:r>
      <w:r>
        <w:rPr>
          <w:rFonts w:cs="Times New Roman"/>
          <w:sz w:val="28"/>
          <w:szCs w:val="28"/>
          <w:lang w:val="ru-RU"/>
        </w:rPr>
        <w:t xml:space="preserve"> - специалист, занимающийся разработкой индивидуальных и коллективных анимационных программ, в нашем случае это сопровождающий группы, или куратор” </w:t>
      </w:r>
      <w:r>
        <w:rPr>
          <w:rStyle w:val="Style17"/>
          <w:rStyle w:val="FootnoteAnchor"/>
          <w:position w:val="0"/>
          <w:sz w:val="28"/>
          <w:sz w:val="28"/>
          <w:szCs w:val="28"/>
          <w:vertAlign w:val="baseline"/>
          <w:lang w:val="ru-RU"/>
        </w:rPr>
        <w:footnoteReference w:id="2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днако интересно, что одна и та же программа может вызвать у одних людей положительные эмоции, а у других - прямо противоположные. Процесс восприятия предложенных анимационных программ зависит от многих факторов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озраста участников или зрителей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уровня образованности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ола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этнической принадлежности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астроения на момент реализации данной программы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Именно поэтому важно дифференцировать потребителей данных услуг заранее, иметь в запасе несколько различных программ или мероприятий, чтобы удовлетворить разные вкусы. Кроме того, желательно укрепление материально-технической базы на случай форс-мажорных обстоятельст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того чтобы анимационные программы были действительно интересными, необходимо их правильно организовать. Организаторская деятельность предполагает наличие у специалистов умения распределить работу, персонально определить обязанности, права и ответственность, устанавливать время выполнения работ, разрабатывать систему контроля за исполнением принимаемых решений, вести дела так, чтобы видеть и решать коренные вопросы в перспектив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чество анимационной программы связано, как правило, с интересными режиссерскими находками, богатым арсеналом сценографических, музыкальных, пластических, речевых, светотехнических приемов в разработке и реализации анимационных программ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сюда логично вытекает проблема профессионализма аниматоров всех уровней. Современные российские клубы, центры, гостиницы, специализированные парки и турбазы остро нуждаются в организаторах досуга, которые должны уметь планировать его, общаться с людьми, предлагать потребителю большой выбор интересных, увлекательных анимационных программ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  <w:t>1.5 Мировые тенденции развития образовательного туризма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Образовательный туризм – явление сравнительно новое, еще пять лет назад такой вид отдыха рассматривали немногие. Однако в свете современной динамики развития общемировой экономики, международных отношений - популярность «полезного отдыха» существенно возросла. За последние пять лет общее число студентов, готовых совместить приключения и отдых с пользой для собственного развития, возросло на 40%. </w:t>
      </w:r>
      <w:r>
        <w:rPr>
          <w:rStyle w:val="Style17"/>
          <w:rStyle w:val="FootnoteAnchor"/>
          <w:position w:val="0"/>
          <w:sz w:val="28"/>
          <w:sz w:val="28"/>
          <w:szCs w:val="28"/>
          <w:vertAlign w:val="baseline"/>
          <w:lang w:val="ru-RU"/>
        </w:rPr>
        <w:footnoteReference w:id="3"/>
      </w:r>
      <w:r>
        <w:rPr>
          <w:rFonts w:cs="Times New Roman"/>
          <w:sz w:val="28"/>
          <w:szCs w:val="28"/>
          <w:lang w:val="ru-RU"/>
        </w:rPr>
        <w:t xml:space="preserve"> В России эти показатели также растут, и, вероятно, очень скоро сравняются с общемировыми показателями, однако различия в развитии направления очевидно присутствуют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гласно статистическим данным, подавляющее большинство молодых людей в мире склоняются в сторону «полезного отдыха» и свободного стиля путешествия. Более 85% путешественников отказываются называть себя туристами и ищут в поездках не стандартных туристических развлечений протоптанных экскурсионных маршрутов, а возможность увидеть страну изнутри, глазами местных жителей, почувствовать на себе новые социальные и культурные условия, а также совместить отдых с изучением или поддержанием существующего уровня иностранного языка. При этом, возраст 57% таких путешественников составляет 20-25 лет, но за последние пять лет путешествия «без границ» становятся все более популярными и у людей в возрастной категории от 25 до 35 лет, с 2002 по 2007 год их количество возросло с 23% до 31%.</w:t>
      </w:r>
      <w:r>
        <w:rPr>
          <w:rStyle w:val="Style17"/>
          <w:rStyle w:val="FootnoteAnchor"/>
          <w:position w:val="0"/>
          <w:sz w:val="28"/>
          <w:sz w:val="28"/>
          <w:szCs w:val="28"/>
          <w:vertAlign w:val="baseline"/>
          <w:lang w:val="ru-RU"/>
        </w:rPr>
        <w:footnoteReference w:id="4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езависимо от уровня дохода для большинства путешественников самым важным фактором является стоимость поездки: она волнует 94% собирающихся навстречу приключениям людей со всего мира. При этом годовой доход более 35% путешественников составляет менее 2,5 тыс. долларов США, а студенческими и молодежными скидками по международной карте </w:t>
      </w:r>
      <w:r>
        <w:rPr>
          <w:rFonts w:cs="Times New Roman"/>
          <w:sz w:val="28"/>
          <w:szCs w:val="28"/>
        </w:rPr>
        <w:t>ISIC</w:t>
      </w:r>
      <w:r>
        <w:rPr>
          <w:rFonts w:cs="Times New Roman"/>
          <w:sz w:val="28"/>
          <w:szCs w:val="28"/>
          <w:lang w:val="ru-RU"/>
        </w:rPr>
        <w:t xml:space="preserve"> в международных поездках пользуются до 92% ее обладателей.</w:t>
      </w:r>
      <w:r>
        <w:rPr>
          <w:rStyle w:val="11"/>
          <w:rStyle w:val="FootnoteAnchor"/>
          <w:rFonts w:cs="Times New Roman"/>
          <w:position w:val="0"/>
          <w:sz w:val="28"/>
          <w:sz w:val="28"/>
          <w:szCs w:val="28"/>
          <w:vertAlign w:val="baseline"/>
          <w:lang w:val="ru-RU"/>
        </w:rPr>
        <w:footnoteReference w:id="5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дновременно, поскольку в современном интенсивном ритме жизни каждая минута на счету, время используется предельно рационально, понятия развития и отдыха все чаще смешиваются. Путешественники по всему миру, стараясь рационально использовать время, внести баланс между полезным и приятным, выбирают так называемый «полезный отдых». Такой способ планирования свободного времени выбирает до 70 % путешественников из разных точек мир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твет на спрос рождается предложение – с каждым днем для граждан всего мира растет список возможностей сочетания «приятного с полезным», а программы отдыха все более сбалансированными, приближаясь к идеальным. В результате сегодня у жителей многих стран, в том числе у россиян, есть возможность сочетать путешествие с языковыми курсами, включающими в себя изучение иностранного языка с занятиями спортом, любимым делом, отдыхом в экзотических странах, оплачиваемой работой и так дале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Спрос на комбинированные программы отдыха возрастает и в России. Пляжные и однообразные экскурсионные программы многим уже кажутся неинтересными, современные российские туристы хотят большего, в частности, отдыха, который позволит не только расслабиться, но и приобрести нужные навыки и знания. И основное отличие российских и общемировых тенденций именно в этом: в России, как ни в одной другой стране мира популяре такой вид «полезного отдыха» как образовательный туризм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казатели говорят сами за себя: сегодня мы занимаем 9 место в мировом рейтинге, по сравнению с 15 в 2004 году. Самым востребованным иностранным языком, который едут изучать российские граждане – английский, его стремиться выучить до 79 % молодых туристов. При этом 40% предпочитает изучать его в Великобритании, 20% на Мальте, и 10% в США. Из их числа всего лишь 9 % намеренно совмещают изучение английского с отдыхом в экзотических странах и только 3% склоняются в сторону специализированных программ, включающих активное занятие спортом, развитие навыков в любимом деле и т.д.</w:t>
      </w:r>
      <w:r>
        <w:rPr>
          <w:rStyle w:val="Style17"/>
          <w:rStyle w:val="FootnoteAnchor"/>
          <w:position w:val="0"/>
          <w:sz w:val="28"/>
          <w:sz w:val="28"/>
          <w:szCs w:val="28"/>
          <w:vertAlign w:val="baseline"/>
          <w:lang w:val="ru-RU"/>
        </w:rPr>
        <w:footnoteReference w:id="6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этом, «полезный отдых» в нашей стране – прерогатива самых молодых путешественников: около 70 % таких путешественников – школьники и иногда сопровождающие их родители, 25% - студенты и только 5% - соотечественники в возрасте старше 25 лет.</w:t>
      </w:r>
      <w:r>
        <w:rPr>
          <w:rStyle w:val="Style17"/>
          <w:rStyle w:val="FootnoteAnchor"/>
          <w:position w:val="0"/>
          <w:sz w:val="28"/>
          <w:sz w:val="28"/>
          <w:szCs w:val="28"/>
          <w:vertAlign w:val="baseline"/>
          <w:lang w:val="ru-RU"/>
        </w:rPr>
        <w:footnoteReference w:id="7"/>
      </w:r>
      <w:r>
        <w:rPr>
          <w:rFonts w:cs="Times New Roman"/>
          <w:sz w:val="28"/>
          <w:szCs w:val="28"/>
          <w:lang w:val="ru-RU"/>
        </w:rPr>
        <w:t xml:space="preserve"> Кроме того, зачастую совмещая на практике изучение языка за рубежом с туристическим времяпрепровождением, отдых и развлечения россиянами воспринимается, скорее как дополнительный, а не равнозначный фактор. 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“</w:t>
      </w:r>
      <w:r>
        <w:rPr>
          <w:rFonts w:cs="Times New Roman"/>
          <w:sz w:val="28"/>
          <w:szCs w:val="28"/>
          <w:lang w:val="ru-RU"/>
        </w:rPr>
        <w:t xml:space="preserve">Такие установки связаны в первую очередь с тем, что комбинированные программы в России – явление сравнительно новое, их предлагают, в основном, крупные туристические компании. Таким образом, наши сограждане все еще мало знакомы с привлекательными возможностями совмещения обучения с разнообразием дополнительных приятных и полезных видов отдыха. И часто среди наших соотечественников бытует мнение, что, если во время отпуска придется заниматься, скажем, на курсах иностранного языка, то отдохнуть не удастся вовсе. Другой важный вопрос, препятствующий развитию в России направления свободного отдыха и полезных путешествий на мировом уровне, это сложность процедур получения визы для въезда во многие страны мира. Этот трудоемкий процесс с часто непредсказуемым результатом напрочь отбивает желание путешествовать без предварительной подготовки, и в результате более 97 % образовательных поездок за рубеж совершаются согласно заранее намеченному плану”. </w:t>
      </w:r>
      <w:r>
        <w:rPr>
          <w:rStyle w:val="Style17"/>
          <w:rStyle w:val="FootnoteAnchor"/>
          <w:position w:val="0"/>
          <w:sz w:val="28"/>
          <w:sz w:val="28"/>
          <w:szCs w:val="28"/>
          <w:vertAlign w:val="baseline"/>
          <w:lang w:val="ru-RU"/>
        </w:rPr>
        <w:footnoteReference w:id="8"/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Между тем, сегодня в России ведется активная работа для укрепления российского образовательного и «свободного» туризма, приближения его к общемировым стандартам. В частности, Комитет АТОР по образовательным поездкам и детскому туризму ведет переговоры с дипломатическими представительствами разных стран для упрощения визового режима, занимается информированием российских туристов об их правах и возможностях и т.д. И конечно, представители Комитета АТОР, надеются, что количество российских путешественников, выбирающих импровизированные и полезные поездки, в ближайшее время возрастет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  <w:t>1.6 Требования к изучающим русский язык</w:t>
      </w:r>
      <w:r>
        <w:rPr>
          <w:rStyle w:val="11"/>
          <w:rStyle w:val="FootnoteAnchor"/>
          <w:rFonts w:cs="Times New Roman"/>
          <w:b/>
          <w:iCs/>
          <w:position w:val="0"/>
          <w:sz w:val="28"/>
          <w:sz w:val="28"/>
          <w:szCs w:val="28"/>
          <w:vertAlign w:val="baseline"/>
          <w:lang w:val="ru-RU"/>
        </w:rPr>
        <w:footnoteReference w:id="9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 При решении определенных коммуникативных задач учащийся должен уметь вербально реализовывать следующие интенции в пределах усвоенного лексического минимума:</w:t>
      </w:r>
    </w:p>
    <w:p>
      <w:pPr>
        <w:pStyle w:val="Normal"/>
        <w:widowControl/>
        <w:numPr>
          <w:ilvl w:val="0"/>
          <w:numId w:val="2"/>
        </w:numPr>
        <w:tabs>
          <w:tab w:val="left" w:pos="315" w:leader="none"/>
          <w:tab w:val="left" w:pos="6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тупать в коммуникацию, знакомиться с кем-либо, представляться или представлять другого, здороваться, прощаться, обращаться к кому-либо, благодарить, извиняться, отвечать на благодарность и извинения, просить повторить;</w:t>
      </w:r>
    </w:p>
    <w:p>
      <w:pPr>
        <w:pStyle w:val="Normal"/>
        <w:widowControl/>
        <w:numPr>
          <w:ilvl w:val="0"/>
          <w:numId w:val="2"/>
        </w:numPr>
        <w:tabs>
          <w:tab w:val="left" w:pos="315" w:leader="none"/>
          <w:tab w:val="left" w:pos="6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давать вопрос и сообщать о факте или событии, лице, предмете, о качестве, принадлежности предмета, о событии, действии, времени и месте действия его причине;</w:t>
      </w:r>
    </w:p>
    <w:p>
      <w:pPr>
        <w:pStyle w:val="Normal"/>
        <w:widowControl/>
        <w:numPr>
          <w:ilvl w:val="0"/>
          <w:numId w:val="2"/>
        </w:numPr>
        <w:tabs>
          <w:tab w:val="left" w:pos="315" w:leader="none"/>
          <w:tab w:val="left" w:pos="6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ражать желание, просьбу, предложение, приглашение, согласие или несогласие, отказ;</w:t>
      </w:r>
    </w:p>
    <w:p>
      <w:pPr>
        <w:pStyle w:val="Normal"/>
        <w:widowControl/>
        <w:numPr>
          <w:ilvl w:val="0"/>
          <w:numId w:val="2"/>
        </w:numPr>
        <w:tabs>
          <w:tab w:val="left" w:pos="315" w:leader="none"/>
          <w:tab w:val="left" w:pos="6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ражать свое отношение: давать оценку лицу, предмету, факту, действию.</w:t>
      </w:r>
    </w:p>
    <w:p>
      <w:pPr>
        <w:pStyle w:val="Normal"/>
        <w:widowControl/>
        <w:tabs>
          <w:tab w:val="left" w:pos="1134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Учащийся должен уметь реализовывать элементарные коммуникативные намерения в следующих ситуациях общения:</w:t>
      </w:r>
    </w:p>
    <w:p>
      <w:pPr>
        <w:pStyle w:val="Normal"/>
        <w:widowControl/>
        <w:numPr>
          <w:ilvl w:val="0"/>
          <w:numId w:val="3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магазине, киоске, кассе;</w:t>
      </w:r>
    </w:p>
    <w:p>
      <w:pPr>
        <w:pStyle w:val="Normal"/>
        <w:widowControl/>
        <w:numPr>
          <w:ilvl w:val="0"/>
          <w:numId w:val="3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буфете, столовой;</w:t>
      </w:r>
    </w:p>
    <w:p>
      <w:pPr>
        <w:pStyle w:val="Normal"/>
        <w:widowControl/>
        <w:numPr>
          <w:ilvl w:val="0"/>
          <w:numId w:val="3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библиотеке;</w:t>
      </w:r>
    </w:p>
    <w:p>
      <w:pPr>
        <w:pStyle w:val="Normal"/>
        <w:widowControl/>
        <w:numPr>
          <w:ilvl w:val="0"/>
          <w:numId w:val="3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уроках;</w:t>
      </w:r>
    </w:p>
    <w:p>
      <w:pPr>
        <w:pStyle w:val="Normal"/>
        <w:widowControl/>
        <w:numPr>
          <w:ilvl w:val="0"/>
          <w:numId w:val="3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улицах города, в транспорте;</w:t>
      </w:r>
    </w:p>
    <w:p>
      <w:pPr>
        <w:pStyle w:val="Normal"/>
        <w:widowControl/>
        <w:numPr>
          <w:ilvl w:val="0"/>
          <w:numId w:val="3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оликлинике, у врача, в аптеке;</w:t>
      </w:r>
    </w:p>
    <w:p>
      <w:pPr>
        <w:pStyle w:val="Normal"/>
        <w:widowControl/>
        <w:numPr>
          <w:ilvl w:val="0"/>
          <w:numId w:val="3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зговоре по телефону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Учащийся должен уметь осуществлять элементарное речевое общение в устной форме в рамках актуальной для данного уровня тематики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Школа. Я в классе. Я в школе. Я на уроке. Моя школьная жизнь. Вместе с классом после урок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род. Я на улице. Я в транспорт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й город. Мой дом. Моя семья, родственники. Где мы живем. Наша квартира. Ждем гостей. Убирает дом, готовим угощени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й день. В школе и дома. Мой распорядок дня. Мои любимые занятия. Работа по дому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ремя года. 4 сезона. Погода. Игры, спорт. Моя одежд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стительный мир. Дикие растения. Что где растет? Культурные растения. Что где растет? Мы любим наши растени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Животный мир. Дикие звери, птицы, рыбы, насекомые. Домашние животные. Детеныши животных. Кто где живет?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итание. Я за столом. Что и когда мы едим? В магазине «Продукты», Здоровье. Части тела. Я иду к врачу. Я вызываю врач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Что полезно, вредно, опасно (травмы, их лечение, ОБЖ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Магазин. Я в магазине. Универмаг. Где и что мы покупаем. Мои друзья. Портрет, характер. Играем вместе. </w:t>
      </w:r>
      <w:r>
        <w:rPr>
          <w:rFonts w:cs="Times New Roman"/>
          <w:sz w:val="28"/>
          <w:szCs w:val="28"/>
        </w:rPr>
        <w:t>Кем мы хотим быть, профессии.</w:t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915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конкретным видам речевой деятельности формируются следующие умения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удирование:</w:t>
      </w:r>
    </w:p>
    <w:p>
      <w:pPr>
        <w:pStyle w:val="Normal"/>
        <w:widowControl/>
        <w:numPr>
          <w:ilvl w:val="0"/>
          <w:numId w:val="5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мение различать в потоке речи отдельные звуки, слоги, слова, словосочетания и предложения;</w:t>
      </w:r>
    </w:p>
    <w:p>
      <w:pPr>
        <w:pStyle w:val="Normal"/>
        <w:widowControl/>
        <w:numPr>
          <w:ilvl w:val="0"/>
          <w:numId w:val="5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мение понять на слух информацию, содержащуюся как в монологической, так и диалогической речи в рамках актуальных сфер общения (бытовой и учебной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ворение (в рамках изученных тем):</w:t>
      </w:r>
    </w:p>
    <w:p>
      <w:pPr>
        <w:pStyle w:val="Normal"/>
        <w:widowControl/>
        <w:numPr>
          <w:ilvl w:val="0"/>
          <w:numId w:val="6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мение самостоятельно продуцировать связанные высказывания в соответствии с предложенной темой и коммуникативно-заданной установкой;</w:t>
      </w:r>
    </w:p>
    <w:p>
      <w:pPr>
        <w:pStyle w:val="Normal"/>
        <w:widowControl/>
        <w:numPr>
          <w:ilvl w:val="0"/>
          <w:numId w:val="6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роить монологическое высказывание репродуктивного типа на основе услышанного или прочитанного текста;</w:t>
      </w:r>
    </w:p>
    <w:p>
      <w:pPr>
        <w:pStyle w:val="Normal"/>
        <w:widowControl/>
        <w:numPr>
          <w:ilvl w:val="0"/>
          <w:numId w:val="6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мение отвечать на ключевые вопросы по содержанию услышанного или прочитанного текста;</w:t>
      </w:r>
    </w:p>
    <w:p>
      <w:pPr>
        <w:pStyle w:val="Normal"/>
        <w:widowControl/>
        <w:numPr>
          <w:ilvl w:val="0"/>
          <w:numId w:val="6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мение составить описание или повествование по картинкам;</w:t>
      </w:r>
    </w:p>
    <w:p>
      <w:pPr>
        <w:pStyle w:val="Normal"/>
        <w:widowControl/>
        <w:numPr>
          <w:ilvl w:val="0"/>
          <w:numId w:val="6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мение адекватно реагировать на реплики собеседника, инициировать диалог и выражать коммуникативные намерения в минимальном наборе речевых ситуаци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ение:</w:t>
      </w:r>
    </w:p>
    <w:p>
      <w:pPr>
        <w:pStyle w:val="Normal"/>
        <w:widowControl/>
        <w:numPr>
          <w:ilvl w:val="0"/>
          <w:numId w:val="7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мение соотносить звуки и буквы;</w:t>
      </w:r>
    </w:p>
    <w:p>
      <w:pPr>
        <w:pStyle w:val="Normal"/>
        <w:widowControl/>
        <w:numPr>
          <w:ilvl w:val="0"/>
          <w:numId w:val="7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рамках изученных тем умение сознательно и правильно читать слова, словосочетания, предложения и элементарные тексты;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ьмо:</w:t>
      </w:r>
    </w:p>
    <w:p>
      <w:pPr>
        <w:pStyle w:val="Normal"/>
        <w:widowControl/>
        <w:numPr>
          <w:ilvl w:val="0"/>
          <w:numId w:val="13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мение писать печатными буквами слоги, слова и предложения в рамках изученных тем;</w:t>
      </w:r>
    </w:p>
    <w:p>
      <w:pPr>
        <w:pStyle w:val="Normal"/>
        <w:widowControl/>
        <w:numPr>
          <w:ilvl w:val="0"/>
          <w:numId w:val="8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мение написать свое имя, свою фамилию и свой адрес.</w:t>
      </w:r>
    </w:p>
    <w:p>
      <w:pPr>
        <w:pStyle w:val="Normal"/>
        <w:widowControl/>
        <w:tabs>
          <w:tab w:val="left" w:pos="915" w:leader="none"/>
          <w:tab w:val="left" w:pos="1134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left" w:pos="915" w:leader="none"/>
          <w:tab w:val="left" w:pos="1134" w:leader="none"/>
        </w:tabs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.7 Реклама туристского продукта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временный туризм невозможно представить без реклам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“</w:t>
      </w:r>
      <w:r>
        <w:rPr>
          <w:rFonts w:cs="Times New Roman"/>
          <w:sz w:val="28"/>
          <w:szCs w:val="28"/>
          <w:lang w:val="ru-RU"/>
        </w:rPr>
        <w:t>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”.</w:t>
      </w:r>
      <w:r>
        <w:rPr>
          <w:rStyle w:val="Style17"/>
          <w:rStyle w:val="FootnoteAnchor"/>
          <w:position w:val="0"/>
          <w:sz w:val="28"/>
          <w:sz w:val="28"/>
          <w:szCs w:val="28"/>
          <w:vertAlign w:val="baseline"/>
          <w:lang w:val="ru-RU"/>
        </w:rPr>
        <w:footnoteReference w:id="10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клама - самый действенный инструмент в попытках туристского предприятия донести информацию до своих клиентов, модифицировать их поведение, привлечь внимание к предлагаемым услугам, создать положительный имидж самого предприятия, показать его общественную значимость. Как свидетельствует мировая практика, сфера туризма является одним из крупнейших рекламодателей. Практически все фирмы туроператорской направленности обязательно занимаются рекламой и информированием потребителей о своей продукции. Это - один из необходимых элементов продвижения туристского продукт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клама - это форма непрямой связи между туристским продуктом и потребителем. Для рекламы используются средства массовой информации (пресса, радио) и особенно печатный материал, такой, такой как каталоги, брошюры и т.д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Отличительная особенность рекламы как одного из главных средств маркетинговых коммуникаций в сфере туризма определяется спецификой, как самой рекламы, так и особенностями отрасли и ее товара - туристского продукта. </w:t>
      </w:r>
      <w:r>
        <w:rPr>
          <w:rFonts w:cs="Times New Roman"/>
          <w:sz w:val="28"/>
          <w:szCs w:val="28"/>
        </w:rPr>
        <w:t>Заключается эта особенность в том, что:</w:t>
      </w:r>
    </w:p>
    <w:p>
      <w:pPr>
        <w:pStyle w:val="Normal"/>
        <w:widowControl/>
        <w:numPr>
          <w:ilvl w:val="0"/>
          <w:numId w:val="9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уристская реклама несет большую ответственность за истинность и точность продвигаемых с ее помощью сообщений;</w:t>
      </w:r>
    </w:p>
    <w:p>
      <w:pPr>
        <w:pStyle w:val="Normal"/>
        <w:widowControl/>
        <w:numPr>
          <w:ilvl w:val="0"/>
          <w:numId w:val="9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слуги, которые, в отличие от нетрадиционных товаров, не имеют постоянного качества, вкуса, полезности, нуждаются в приоритетном развитии таких функций рекламы, как информирование и пропаганда;</w:t>
      </w:r>
    </w:p>
    <w:p>
      <w:pPr>
        <w:pStyle w:val="Normal"/>
        <w:widowControl/>
        <w:numPr>
          <w:ilvl w:val="0"/>
          <w:numId w:val="9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ецифика туристских услуг предполагает необходимость использования зрительных, наглядных средств, более полно отражающих объекты туристского интереса, поэтому в рекламе часто используются фотоматериалы, картины, красочная изопродукция;</w:t>
      </w:r>
    </w:p>
    <w:p>
      <w:pPr>
        <w:pStyle w:val="Normal"/>
        <w:widowControl/>
        <w:numPr>
          <w:ilvl w:val="0"/>
          <w:numId w:val="9"/>
        </w:numPr>
        <w:tabs>
          <w:tab w:val="left" w:pos="915" w:leader="none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клама является постоянным спутником туризма и обслуживает людей не только до, но и во время, и после путешествия, что накладывает на нее определенную ответственность и придает ей характерные черты, не свойственные рекламе других товаров и услуг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 xml:space="preserve">Цель рекламы </w:t>
      </w:r>
      <w:r>
        <w:rPr>
          <w:rFonts w:cs="Times New Roman"/>
          <w:sz w:val="28"/>
          <w:szCs w:val="28"/>
          <w:lang w:val="ru-RU"/>
        </w:rPr>
        <w:t>- привлечь внимание, возбудить интерес, передать информацию потребителю, заставить действовать его определенным образом (например, связаться с турагентом, запросить дальнейшую информацию и т. д.), Сделать турпродукт еще недостаточно, нужно, чтобы он нашел своего клиента. И в этом очень большую роль играет реклама, которая разнообразн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ипичными целями рекламы в туризме являются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>Информативная</w:t>
      </w:r>
      <w:r>
        <w:rPr>
          <w:rFonts w:cs="Times New Roman"/>
          <w:sz w:val="28"/>
          <w:szCs w:val="28"/>
          <w:lang w:val="ru-RU"/>
        </w:rPr>
        <w:t>: она заключается в предоставлении информации о продукте, формировании имиджа продукта, формировании имиджа фирмы, корректировке представлений о деятельности фирм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ледующая цель - </w:t>
      </w:r>
      <w:r>
        <w:rPr>
          <w:rFonts w:cs="Times New Roman"/>
          <w:iCs/>
          <w:sz w:val="28"/>
          <w:szCs w:val="28"/>
          <w:lang w:val="ru-RU"/>
        </w:rPr>
        <w:t>убеждающая.</w:t>
      </w:r>
      <w:r>
        <w:rPr>
          <w:rFonts w:cs="Times New Roman"/>
          <w:sz w:val="28"/>
          <w:szCs w:val="28"/>
          <w:lang w:val="ru-RU"/>
        </w:rPr>
        <w:t xml:space="preserve"> Она заключается в побуждении к приобретению продукта, увеличении продаж, изменении отношения к продукту, а также в противодействии конкуренци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 последняя цель - </w:t>
      </w:r>
      <w:r>
        <w:rPr>
          <w:rFonts w:cs="Times New Roman"/>
          <w:iCs/>
          <w:sz w:val="28"/>
          <w:szCs w:val="28"/>
          <w:lang w:val="ru-RU"/>
        </w:rPr>
        <w:t>напоминающая</w:t>
      </w:r>
      <w:r>
        <w:rPr>
          <w:rFonts w:cs="Times New Roman"/>
          <w:sz w:val="28"/>
          <w:szCs w:val="28"/>
          <w:lang w:val="ru-RU"/>
        </w:rPr>
        <w:t>. Ее задачи заключаются в поддержании осведомленности и спроса и в подтверждении имидж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этом рекламная деятельность должна быть корректной строго соответствовать законодательным требованиям. Существует нормативная основа деятельности туроператора, которую составляют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 xml:space="preserve">Федеральный закон "О рекламе" от 13.03.2006 </w:t>
      </w:r>
      <w:r>
        <w:rPr>
          <w:rFonts w:cs="Times New Roman"/>
          <w:iCs/>
          <w:sz w:val="28"/>
          <w:szCs w:val="28"/>
        </w:rPr>
        <w:t>N</w:t>
      </w:r>
      <w:r>
        <w:rPr>
          <w:rFonts w:cs="Times New Roman"/>
          <w:iCs/>
          <w:sz w:val="28"/>
          <w:szCs w:val="28"/>
          <w:lang w:val="ru-RU"/>
        </w:rPr>
        <w:t xml:space="preserve"> 38-ФЗ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нный закон регулирует отношения, возникающие в процессе, размещения и распространения рекламы на рынках товаров, работ и услуг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>Уголовный кодекс РФ, ст.182 «Заведомо ложная реклама»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нем говорится, что использование в рекламе заведомо ложной информации относительно товаров, работ и услуг, а также их изготовителей совершенное из корыстной заинтересованности и причинившее значительный ущерб, наказывается соответствующим штрафом, предусмотренным данным законом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>Закон РФ от 27. 12. 91 г. №2124-1 «О средствах массовой информации», ст.36</w:t>
      </w:r>
      <w:r>
        <w:rPr>
          <w:rFonts w:cs="Times New Roman"/>
          <w:sz w:val="28"/>
          <w:szCs w:val="28"/>
          <w:lang w:val="ru-RU"/>
        </w:rPr>
        <w:t xml:space="preserve"> говорится: «Распространение рекламы в СМИ, не зарегистрированных в качестве специализирующихся на сообщениях и материалах рекламного характера, реклама не должна превышать соответствующего объема печатного издания и радио и телепрограмм»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>Закон РФ от10.06.93 г. №5151-1 «О сертификации продукции и услуг», ст.7, п.4.</w:t>
      </w:r>
      <w:r>
        <w:rPr>
          <w:rFonts w:cs="Times New Roman"/>
          <w:sz w:val="28"/>
          <w:szCs w:val="28"/>
          <w:lang w:val="ru-RU"/>
        </w:rPr>
        <w:t xml:space="preserve"> Данный закон запрещает рекламировать продукцию, подлежащую обязательной сертификации, но не имеющую сертификата соответстви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йствуя в системе маркетинга, реклама превращается в мощное средство борьбы туристского агентства за влияние на партнеров-потребителей. В процессе развития маркетинга появляются новые возможности для рекламы. Рекламная деятельность становится все более сложной, многоструктурно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зависимости от объекта рекламирования можно говорить о двух основных видах рекламы - товарная и престижная. Основная задача товарной рекламы - формирование и стимулирование спроса на туристский продукт. Такая реклама информирует потенциальных клиентов о его достоинствах, побуждает интерес и содействует продаже. Престижная, или имидж-реклама, представляет собой рекламу достоинств фирмы, выгодно отличающих ее от конкурентов. Цель подобной рекламы - создание среди общественности и, прежде всего среди активных и потенциальных клиентов привлекательного имиджа, который вызывал бы доверие к самому туристскому предприятию и всем предлагаемым им услугам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направленности различают рекламу возможностей туристской фирмы и рекламу ее потребностей. Реклама возможностей это реклама, информирующая целевые аудитории, о возможностях туристского предприятия в области предоставления туристских услуг. А реклама потребностей это чисто информационный вид рекламы, предназначенный для информирования деловых партнеров о существовании фирмы и ее потребностях в чем-либо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зависимости от характера и особенностей рекламного обращения различают информативную, убеждающую и напоминающую рекламу. Основной задачей информативной рекламы является доведение до потенциальных клиентов информации о фирме, услугах, их характеристиках и т.д. Убеждающая реклама - наиболее агрессивный вид рекламы, основными задачами которой являются последовательное убеждение потенциальных клиентов в преимуществах рекламируемого продукта, формирование желания приобрести именно его. Напоминающая реклама предназначена для поддержания осведомленности клиентов о существовании определенного продукта на рынке и о его характеристиках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роме того, реклама делится по способу воздействия на целевую аудиторию, здесь различают рациональную и эмоциональную рекламу; по признаку сконцентрированности на определенный сегмент различают избирательную и массовую; в зависимости от средств распространения различают: реклама в прессе, печатная реклама, аудиовизуальная, телереклама и друга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ложность рекламы туристского продукта заключается в том, что она должна одновременно отразить ряд моментов: разнообразие предложения по рыночным сегментам спроса, различие мест путешествий и поездок, различные виды туризма. Важной задачей является выбор наиболее эффективных и экономичных средств рекламы. При этом необходимо тщательно изучить информации, т.е. откуда получают информацию о стране, туристском центре или курорте предлагаемые потребители. Средства рекламы могут быть весьма разнообразными, о которых я говорила выше (реклама по средствам распространения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Эффективность размещения рекламы необходимо строго контролировать. Это достигается путем опроса клиентов и посетителей офиса туристской фирмы о том, откуда у них информация о фирме и ее туристском продукте. Данные по затратам на рекламу сравниваются с данными по выручке от реализации тура по рекламоносителям. На основании этого выявляются наиболее эффективные средства рекламы. Одним из важных видов рекламирования туристского продукта является выставк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частие в выставках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ажным направлением в продвижении туристского продукта туроператора является участие на туристических биржах, выставках, ярмарках, предназначенных для поиска партнеров по сбыту. С помощью выставочных мероприятий невозможно решить все проблемы фирмы, но эти мероприятия являются незаменимым средством маркетинговых мероприятий, которым туристское предприятие не должно пренебрегать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эффективно участие в выставках, предназначенных для специалистов, т.к. оно дает возможность не только рекламировать свой продукт, но и заключать сделки, устанавливать новые деловые контакт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настоящее время в мире проводится огромное количество различных выставок, ярмарок, бирж, в рамках которых проводятся семинары, презентации и другие мероприятия, дающие широкие возможности представить свою фирму и свой продукт, заключить контракты, распространить информацию через широкий круг посетителей и журналистов, обменяться опытом работ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>Участие в специализированных выставках является одним из видов продвижения туристского продукта. Основная цель выставочной деятельности - с одной стороны, помочь потребителю и фирме, - продавцам услуг сориентироваться в огромном количестве туристских предложений, а с другой стороны, помочь туроператору найти партнеров по сбыту в других странах и регионах, способных качественно и количественно удовлетворить требования туроператора по продажам. Поэтому реклама по форме и содержанию несет большую коммерческую нагрузку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 xml:space="preserve">2 Разработка </w:t>
      </w:r>
      <w:r>
        <w:rPr>
          <w:rFonts w:cs="Times New Roman"/>
          <w:b/>
          <w:iCs/>
          <w:sz w:val="28"/>
          <w:szCs w:val="28"/>
          <w:lang w:val="ru-RU"/>
        </w:rPr>
        <w:t>туристского продукта “День Рождения Царского Села”</w:t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  <w:t>2.1 Программа туристского продукта “День Рождения Царского Села”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1 (воскресение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треча куратором группу в аэропорту Пулково, знакомство с группой. Расселение всех туристов в семьи. Куратор раздает каждому туристу карту г. Пушкина, Санкт-Петербурга, проездные билеты, листки-программы тура. Свободное время, знакомство с семьей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2 (понедельник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 учебный день. Знакомство с преподавателями, с другими туристами. Уроки с 8.30 до 14.00 (расписание – 8.30-9.15, 9.25-10.10, 10.25-11.10, 11.20 -12.05) Далее – свободное время. В 15.00 встреча группы с куратором, прогулка по г. Пушкину, Александровскому и Екатерининскому парку. Катание в Екатерининском парке по Большому пруду на гондолах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3 (вторник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Уроки. После – встреча в 13.30, пешая экскурсия по г. Санкт-Петербургу ( Московский проспект, Пл. Победы, Невский проспект, Дом Книги Здание *Зингер*, Казанский собор, Дворцовая площадь, Эрмитаж, Исаакиевский собор, Медный всадник, Дворцовая наб., Дворцовый мост, Стрелка Вас. острова, Кронверкская наб.) Вечером прогулка на теплоходе по Нев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4 (среда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Уроки. Встреча в 13.00, поездка в Санкт-Петербург, посещение Этнографического музея, участие в игровом занятии – лепка из глины, плетение из бересты и др. Вечером - балет Щелкунчик\Жизель\Лебединое озеро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5 (четверг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роки, после встреча с куратором, подготовка к празднованию Юбилея Царского Села, подбор костюмов (по желанию), поход в Баболовский парк на барбекю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6 (пятница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роки. Посещение Екатерининского дворца, янтарной комнаты. Екатерининский парк, Камеронова галерея. Встреча группы в 10.00 вечера, поездка на ночь в центр Петербурга, Невский проспект, набережные, *белые ночи, разводные мосты*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7 (суббота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роки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азднование 300-летие Царского Сел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месте с группой или по отдельности (по желанию), участие в программе фестиваля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8 (воскресение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треча с куратором группы в 9.30, поездка в Петергоф. Трансфер. Возвращение на *Метеоре* к Дворцовой набережной, далее – прогулка по городу или возвращение домой, по желанию туристов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9 (понедельник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Сбор группы в 8.30 с куратором. Экскурсия в Великий Новгород. Обзорная экскурсия, Музей деревянного зодничества *Юрьево* ( ресторан *Юрьевское подворье*, стоимость обеда доп. 800Руб, русская кухня, чаепитие по-русски с самоваром, домашним вареньем, сладостями и баранками.), Софийский собор, Детинец, водная экскурсия к оз. Ильмень, Торговая сторон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10 (вторник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Уроки. Встреча с куратором группы, поездка на пешую экскурсию в г. Павловск, посещение Павловского дворца, прогулка по Павловскому парку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11(среда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роки. Свободное время. Вечером встреча с куратором группы, посещение концерта классической музыки в Екатерининском Дворц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12 (четверг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роки. Встреча с куратором группы, поездка в Санкт-Петербург, посещение Петропавловской крепости, музеи крепости и собор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13 (пятница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роки. Свободное время. Вечером сбор туристов в школе, прощальный вечер, выдача сертификато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нь 14 (суббота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уратор группы собирает туристов, отъезд в аэропорт. Прощание с группой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.2 Расчет стоимости тура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должительность тура: 14 дней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бучение рус. языку происходит в школе, в специализированном классе, в группе 5-6 человек. 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андартный курс – 20 часов в неделю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оимость - 33000руб (на 1 человека, при группе в 5 человек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тоимость тура входит: проживание в г.Пушкине в семьях, питание (включено в стоимость питание в семьях, питание в городе, на экскурсиях отдельно оплачивается), страховка, обучение русскому языку, проездные карточки на транспорт, экскурсии, вся анимационная программ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живание – 7000р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учение рус. языку – 16000р. ( 4 акад. часа в день, 10 учебных дней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раховка – 600р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ездные билеты – 400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Анимационная программа, стоимость услуг сопровождающего - “куратора группы” - 2000р. с человека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Экскурсия в Великий Новгород – 1000р. (услуги экскурсовода, билеты)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рансфер (1 и 14 дни аэропорт-дом, поездка в Петергоф) – 800р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оимость билетов в музеи, парки, театры, заповедники и пр. - 3700 р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енда костюмов – 1500р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.3 Расчет стоимости рекламы туристского продукта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>“</w:t>
      </w:r>
      <w:r>
        <w:rPr>
          <w:rFonts w:cs="Times New Roman"/>
          <w:iCs/>
          <w:sz w:val="28"/>
          <w:szCs w:val="28"/>
          <w:lang w:val="ru-RU"/>
        </w:rPr>
        <w:t>Вашему вниманию предлагается уникальный образовательный тур по самым знаменитым местам России в самой удивительное время – время празднования Юбилейного Дня Рождения Царского села... Царское Село... Вы сможете изучать русский язык, полностью окунуться в русскую культуру, познать все тайны языка и народа России, принять участие в праздновании Юбилея... Увидеть знаменитые Белые ночи, разводные мосты, Екатерининский дворец и многое-многое другое....”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>- данный текст можно использовать в рекламных объявлениях, рекламных проспектах или в рекламе в газетах и интернете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сегодняшний день, реклама в интернете, это один из самых дешевых по цене и эффективных способов привлечения потенциальных клиен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римерная стоимость международного сайта каталога (рекламная компания “</w:t>
      </w:r>
      <w:r>
        <w:rPr>
          <w:rFonts w:cs="Times New Roman"/>
          <w:sz w:val="28"/>
          <w:szCs w:val="28"/>
        </w:rPr>
        <w:t>Solus</w:t>
      </w:r>
      <w:r>
        <w:rPr>
          <w:rFonts w:cs="Times New Roman"/>
          <w:sz w:val="28"/>
          <w:szCs w:val="28"/>
          <w:lang w:val="ru-RU"/>
        </w:rPr>
        <w:t>”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>Стоимость разработки: от 230 000 руб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>Сроки разработки: от 3,5 до 5 месяцев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>Примерная стоимость размещения баннера на немецких сайтах: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баннер </w:t>
      </w:r>
      <w:r>
        <w:rPr>
          <w:rStyle w:val="StrongEmphasis"/>
          <w:sz w:val="28"/>
          <w:szCs w:val="28"/>
          <w:lang w:val="ru-RU"/>
        </w:rPr>
        <w:t>120</w:t>
      </w:r>
      <w:r>
        <w:rPr>
          <w:rStyle w:val="StrongEmphasis"/>
          <w:sz w:val="28"/>
          <w:szCs w:val="28"/>
        </w:rPr>
        <w:t>x</w:t>
      </w:r>
      <w:r>
        <w:rPr>
          <w:rStyle w:val="StrongEmphasis"/>
          <w:sz w:val="28"/>
          <w:szCs w:val="28"/>
          <w:lang w:val="ru-RU"/>
        </w:rPr>
        <w:t>600 - 149 €</w:t>
      </w:r>
      <w:r>
        <w:rPr>
          <w:rFonts w:cs="Times New Roman"/>
          <w:sz w:val="28"/>
          <w:szCs w:val="28"/>
          <w:lang w:val="ru-RU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баннер </w:t>
      </w:r>
      <w:r>
        <w:rPr>
          <w:rStyle w:val="StrongEmphasis"/>
          <w:sz w:val="28"/>
          <w:szCs w:val="28"/>
          <w:lang w:val="ru-RU"/>
        </w:rPr>
        <w:t>120</w:t>
      </w:r>
      <w:r>
        <w:rPr>
          <w:rStyle w:val="StrongEmphasis"/>
          <w:sz w:val="28"/>
          <w:szCs w:val="28"/>
        </w:rPr>
        <w:t>x</w:t>
      </w:r>
      <w:r>
        <w:rPr>
          <w:rStyle w:val="StrongEmphasis"/>
          <w:sz w:val="28"/>
          <w:szCs w:val="28"/>
          <w:lang w:val="ru-RU"/>
        </w:rPr>
        <w:t>300 - 79 €</w:t>
      </w:r>
      <w:r>
        <w:rPr>
          <w:rFonts w:cs="Times New Roman"/>
          <w:sz w:val="28"/>
          <w:szCs w:val="28"/>
          <w:lang w:val="ru-RU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баннер </w:t>
      </w:r>
      <w:r>
        <w:rPr>
          <w:rStyle w:val="StrongEmphasis"/>
          <w:sz w:val="28"/>
          <w:szCs w:val="28"/>
          <w:lang w:val="ru-RU"/>
        </w:rPr>
        <w:t>120</w:t>
      </w:r>
      <w:r>
        <w:rPr>
          <w:rStyle w:val="StrongEmphasis"/>
          <w:sz w:val="28"/>
          <w:szCs w:val="28"/>
        </w:rPr>
        <w:t>x</w:t>
      </w:r>
      <w:r>
        <w:rPr>
          <w:rStyle w:val="StrongEmphasis"/>
          <w:sz w:val="28"/>
          <w:szCs w:val="28"/>
          <w:lang w:val="ru-RU"/>
        </w:rPr>
        <w:t>150 - 39 €</w:t>
      </w:r>
      <w:r>
        <w:rPr>
          <w:rFonts w:cs="Times New Roman"/>
          <w:sz w:val="28"/>
          <w:szCs w:val="28"/>
          <w:lang w:val="ru-RU"/>
        </w:rPr>
        <w:t xml:space="preserve"> на всех страницах всех сайтов вверху за месяц.</w:t>
      </w:r>
      <w:r>
        <w:rPr>
          <w:rStyle w:val="11"/>
          <w:rStyle w:val="FootnoteAnchor"/>
          <w:rFonts w:cs="Times New Roman"/>
          <w:position w:val="0"/>
          <w:sz w:val="28"/>
          <w:sz w:val="28"/>
          <w:szCs w:val="28"/>
          <w:vertAlign w:val="baseline"/>
          <w:lang w:val="ru-RU"/>
        </w:rPr>
        <w:footnoteReference w:id="11"/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>Реклама в немецкой газете: цветной модуль размером 80мм*140мм на 12 месяцев - 153,74 € ( с учетом скидок)</w:t>
      </w:r>
      <w:r>
        <w:rPr>
          <w:rStyle w:val="11"/>
          <w:rStyle w:val="FootnoteAnchor"/>
          <w:rFonts w:cs="Times New Roman"/>
          <w:iCs/>
          <w:position w:val="0"/>
          <w:sz w:val="28"/>
          <w:sz w:val="28"/>
          <w:szCs w:val="28"/>
          <w:vertAlign w:val="baseline"/>
          <w:lang w:val="ru-RU"/>
        </w:rPr>
        <w:footnoteReference w:id="12"/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тельные туры имеют большое количество плюсов по сравнению с другими видами туров это и обучение, и развлечение, а также погружение в сферу той стран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тельный туризм не сдает свои позиции, ежегодно в нашу страну прибывают туристы, в том числе и для изучения русского языка. Конечно, как и везде, в образовательном туризме есть свои сложности (сезонность, визовые проблемы), но тенденция развития такого вида туризма в России есть - практически все образовательные операторы увеличили объемы продаж в среднем на 15-20%, причем потребительский спрос все более склоняется в сторону качественных и, соответственно более дорогих программ с наиболее популярной продолжительностью три-четыре недели и интенсивностью занятий 25-30 уроков в неделю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роме того, возрастает число туристов, прибывающих по программам «В школу с мамой», также туристы интересуются индивидуальными образовательными турами типа краткосрочные курсы по дизайну или курсы русской культуры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ерспективе развития таких туров – отмена виз для туристов из зоны Шенгенского соглашения.</w:t>
      </w:r>
      <w:r>
        <w:rPr>
          <w:rStyle w:val="Style17"/>
          <w:rStyle w:val="FootnoteAnchor"/>
          <w:position w:val="0"/>
          <w:sz w:val="28"/>
          <w:sz w:val="28"/>
          <w:szCs w:val="28"/>
          <w:vertAlign w:val="baseline"/>
          <w:lang w:val="ru-RU"/>
        </w:rPr>
        <w:footnoteReference w:id="13"/>
      </w:r>
      <w:r>
        <w:rPr>
          <w:rFonts w:cs="Times New Roman"/>
          <w:sz w:val="28"/>
          <w:szCs w:val="28"/>
          <w:lang w:val="ru-RU"/>
        </w:rPr>
        <w:t xml:space="preserve"> Это “откроет дверь” въездному туризму вообще, и в частности образовательному. Таким образом, большое количество туристов сможет посетить Россию. Стоимость образовательного тура такова, что даже студенты могут это оплатить и посетить наш город на пару недель, пожить среди нас и подучить язык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оссия всегда была очень интересной страной для иностранных туристов. Русский язык является одним из языков ООН, и в настоящее время большое количество европейских фирм – корпораций имеют партнеров или имеют свои офисы в России, для работ им необходимы сотрудники, знающие русский язык, которые могли бы в своей стране работать с русскими коллегами или же отправляться в Россию для работы, развития своих фирм, представления своих интересов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тоянное, из года в год увеличение продаж обучающих туров при повышении цен на них, появление новых направлений и разнообразие курсов говорит о перспективе развития обучающего туризма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Список используемой литературы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кон РФ» Об основах туристской деятельности в Российской Федерации»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кон РФ от 27. 12. 91 г. №2124-1 «О средствах массовой информации», ст.36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кон РФ от 10.06.93 г. №5151-1 «О сертификации продукции и услуг», ст.7, п.4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головный кодекс РФ, ст.182 «Заведомо ложная реклама»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Федеральный закон "О рекламе" от 13.03.2006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 38-ФЗ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лександрова А.Ю. Международный туризм: Учебное пособие для вузов.- М.: Аспект Пресс, 2001.-464с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иржаков М.Б. Введение в туризм. Издание 4-е, переработанное и дополненное. - С-Пб.: «Издательский дом Герда», 2002.-320с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Гуляев В.Г. Организация туристкой деятельности. – М.: Нолидж, 2006.- </w:t>
      </w:r>
      <w:r>
        <w:rPr>
          <w:rFonts w:cs="Times New Roman"/>
          <w:sz w:val="28"/>
          <w:szCs w:val="28"/>
        </w:rPr>
        <w:t>143с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лматов Г.М. Международный турбизнес: история, реальность, перспективы Р\Д: Феникс, 2001.-320с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Дурович А.П., Маркетинг в туризме: Учеб. пособие/ А.П. Дурович-3-е изд., стереотип.- </w:t>
      </w:r>
      <w:r>
        <w:rPr>
          <w:rFonts w:cs="Times New Roman"/>
          <w:sz w:val="28"/>
          <w:szCs w:val="28"/>
        </w:rPr>
        <w:t>М.: Новое знание, 2003.- 496с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льина Е.Н. Туроперейтинг: организация деятельности: Учебник-М.: Финансы и статистика, 2000.-256с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Исаченко В.Г. Памятники Санкт-Петербурга. </w:t>
      </w:r>
      <w:r>
        <w:rPr>
          <w:rFonts w:cs="Times New Roman"/>
          <w:sz w:val="28"/>
          <w:szCs w:val="28"/>
        </w:rPr>
        <w:t>Справочник. - СПб.:Паритет, 2004.-400с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вартальнов В.А. Туризм: Учебник.- М.: Финансы и статистика, 2002.-320с.: ил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вартальнов В.А. Иностранный туризм. - М.: Финансы и статистика, 1999.-312с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усков А.С., Голубева В.Л. Туроперейтинг. - М.:Форум, 2009 – 400с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асточкин С.Я., Рубежанский Ю.Ф. Царское Село – резиденция российских монархов. Архитектурный и военно-исторический очерк. Издание второе. Дополненное и переработанное. - СПб.:Правда, 2000 – 344с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ухов Р.И. Организация работы туристского агентства. - М.:МарТ, 2006 – 160с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ретьякова Т.Н. Анимационная деятельность в социально-культурном сервисе и туризме. - М:Академия, 2008. - 272с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Шматько Л.П., Жолобова Л.В., Ляшко Г.И. и др. Туризм и гостиничное хозяйство, - М.:Март, 2005.-352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анкт-Петербург. ХХ-ХХ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 xml:space="preserve"> век. Что? Где? Когда? Сборник. - СПб.: Паритет, 2006. - 384с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утеводитель. Великий Новгород и его окрестности. - М.:АЯКС-ПРЕСС, 2005. - 96с.</w:t>
      </w:r>
    </w:p>
    <w:p>
      <w:pPr>
        <w:pStyle w:val="Normal"/>
        <w:widowControl/>
        <w:tabs>
          <w:tab w:val="clear" w:pos="1134"/>
          <w:tab w:val="left" w:pos="426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уемые сайты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http://msk.treko.ru/show_dict_581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http://www.startravel.ru/ru/langcourses/info/partnership/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http://www.ntt.com.ru/tours/lang/poleznaja-informacija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http://www.ic-hotel.ru/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http://www.tzar.ru/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http://www.drb.ru/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http://lenta.ru/russia/2003/02/19/visa/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http://www.ruspresse.de/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</w:rPr>
        <w:t>http://www.mosreklama.net/smi/paper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</w:rPr>
        <w:t>http://ru-geld.de/werbung.html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426" w:leader="none"/>
          <w:tab w:val="left" w:pos="915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ttp://www.russianforall.ru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РИЛОЖЕНИЕ</w:t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рядок оформления виз для въезда в Российскую Федерацию иностранных граждан и лиц без гражданства определяется следующими основными документами: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915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Федеральным Законом Российской Федерации «О порядке выезда из Российской Федерации и въезда в Российскую </w:t>
      </w:r>
      <w:r>
        <w:rPr>
          <w:rFonts w:cs="Times New Roman"/>
          <w:sz w:val="28"/>
          <w:szCs w:val="28"/>
        </w:rPr>
        <w:t>Федерацию»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915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едеральным Законом РФ «О предупреждении распространения в Российской Федерации заболевания, вызываемого вирусом иммунодефицита человека (ВИЧ-инфекции)»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915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Постановлением Правительства РФ № 459 от 15 мая 1995г. «О введении нового порядка оформления приглашений иностранных граждан на территорию </w:t>
      </w:r>
      <w:r>
        <w:rPr>
          <w:rFonts w:cs="Times New Roman"/>
          <w:sz w:val="28"/>
          <w:szCs w:val="28"/>
        </w:rPr>
        <w:t>Российской Федерации»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915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ложением об оформлении приглашения в Российскую Федерацию иностранных граждан и лиц без гражданства (утверждено Постановлением Правительства РФ № 1142 от 01 октября 1998 г.)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915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ложением о предъявлении иностранными гражданами и лицами без гражданства гарантий предоставления средств для их проживания на территории Российской Федерации и выезда из Российской Федерации (утверждено Постановлением Правительства РФ № 1142 от 01 октября 1998 г.)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915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Постановлением Правительства РФ № 1158 от 25 ноября 1995 г. «Об утверждении требований к сертификату об отсутствии ВИЧ-инфекции, предъявляемому иностранными гражданами и лицами без гражданства при их обращении за визой на въезд в Российскую </w:t>
      </w:r>
      <w:r>
        <w:rPr>
          <w:rFonts w:cs="Times New Roman"/>
          <w:sz w:val="28"/>
          <w:szCs w:val="28"/>
        </w:rPr>
        <w:t>Федерацию на срок свыше трех месяцев»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915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тановлением Правительства РФ № 1488 от 11 декабря 1998 г. «О медицинском страховании иностранных граждан, временно находящихся в Российской Федерации, и российских граждан при выезде из Российской Федерации»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остранные граждане и лица без гражданства могут въезжать в Российскую Федерацию и выезжать из Российской Федерации по действительным документам, удостоверяющим их личность, и при наличии российской визы, если иное не предусмотрено международными договорами Российской Федераци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rFonts w:cs="Arial" w:ascii="Arial" w:hAnsi="Arial"/>
          <w:sz w:val="18"/>
          <w:szCs w:val="18"/>
        </w:rPr>
        <w:t>http</w:t>
      </w:r>
      <w:r>
        <w:rPr>
          <w:rFonts w:cs="Arial" w:ascii="Arial" w:hAnsi="Arial"/>
          <w:sz w:val="18"/>
          <w:szCs w:val="18"/>
          <w:lang w:val="ru-RU"/>
        </w:rPr>
        <w:t>://</w:t>
      </w:r>
      <w:r>
        <w:rPr>
          <w:rFonts w:cs="Arial" w:ascii="Arial" w:hAnsi="Arial"/>
          <w:sz w:val="18"/>
          <w:szCs w:val="18"/>
        </w:rPr>
        <w:t>lib</w:t>
      </w:r>
      <w:r>
        <w:rPr>
          <w:rFonts w:cs="Arial" w:ascii="Arial" w:hAnsi="Arial"/>
          <w:sz w:val="18"/>
          <w:szCs w:val="18"/>
          <w:lang w:val="ru-RU"/>
        </w:rPr>
        <w:t>.</w:t>
      </w:r>
      <w:r>
        <w:rPr>
          <w:rFonts w:cs="Arial" w:ascii="Arial" w:hAnsi="Arial"/>
          <w:sz w:val="18"/>
          <w:szCs w:val="18"/>
        </w:rPr>
        <w:t>sportedu</w:t>
      </w:r>
      <w:r>
        <w:rPr>
          <w:rFonts w:cs="Arial" w:ascii="Arial" w:hAnsi="Arial"/>
          <w:sz w:val="18"/>
          <w:szCs w:val="18"/>
          <w:lang w:val="ru-RU"/>
        </w:rPr>
        <w:t>.</w:t>
      </w:r>
      <w:r>
        <w:rPr>
          <w:rFonts w:cs="Arial" w:ascii="Arial" w:hAnsi="Arial"/>
          <w:sz w:val="18"/>
          <w:szCs w:val="18"/>
        </w:rPr>
        <w:t>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По данным  Всемирной Молодежной, Студенческой и Образовательной Туристической Кон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По данным сайта http://www.startravel.ru/ru/langcourses/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  <w:tab/>
        <w:t xml:space="preserve">Статистические данные с сайта 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 xml:space="preserve">. </w:t>
      </w:r>
      <w:r>
        <w:rPr/>
        <w:t>ISIC</w:t>
      </w:r>
      <w:r>
        <w:rPr>
          <w:lang w:val="ru-RU"/>
        </w:rPr>
        <w:t>.r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По данным сайта http://www.startravel.ru/ru/langcourses/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По данным сайта http://www.startravel.ru/ru/langcourses/info/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Цитата.Борис Самарянов, Глава Комитета АТОР по образовательным поездкам и детскому туризму, генеральный директор компании STAR Travel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По данным сайта http://www.russianforall.ru/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Определние, используемое в ФЗ  “О рекламе”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ruspresse</w:t>
      </w:r>
      <w:r>
        <w:rPr>
          <w:lang w:val="ru-RU"/>
        </w:rPr>
        <w:t>.</w:t>
      </w:r>
      <w:r>
        <w:rPr/>
        <w:t>de</w:t>
      </w:r>
      <w:r>
        <w:rPr>
          <w:lang w:val="ru-RU"/>
        </w:rPr>
        <w:t>/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  <w:tab/>
      </w:r>
      <w:r>
        <w:rPr/>
        <w:t>http</w:t>
      </w:r>
      <w:r>
        <w:rPr>
          <w:lang w:val="ru-RU"/>
        </w:rPr>
        <w:t>://</w:t>
      </w:r>
      <w:r>
        <w:rPr/>
        <w:t>ru</w:t>
      </w:r>
      <w:r>
        <w:rPr>
          <w:lang w:val="ru-RU"/>
        </w:rPr>
        <w:t>-</w:t>
      </w:r>
      <w:r>
        <w:rPr/>
        <w:t>geld</w:t>
      </w:r>
      <w:r>
        <w:rPr>
          <w:lang w:val="ru-RU"/>
        </w:rPr>
        <w:t>.</w:t>
      </w:r>
      <w:r>
        <w:rPr/>
        <w:t>de</w:t>
      </w:r>
      <w:r>
        <w:rPr>
          <w:lang w:val="ru-RU"/>
        </w:rPr>
        <w:t>/</w:t>
      </w:r>
      <w:r>
        <w:rPr/>
        <w:t>werbung</w:t>
      </w:r>
      <w:r>
        <w:rPr>
          <w:lang w:val="ru-RU"/>
        </w:rPr>
        <w:t>.</w:t>
      </w:r>
      <w:r>
        <w:rPr/>
        <w:t>html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По данным сайта http://lenta.ru/russia/2003/02/19/visa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75"/>
        </w:tabs>
        <w:ind w:left="1275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635"/>
        </w:tabs>
        <w:ind w:left="1635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995"/>
        </w:tabs>
        <w:ind w:left="1995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715"/>
        </w:tabs>
        <w:ind w:left="2715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3075"/>
        </w:tabs>
        <w:ind w:left="3075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3435"/>
        </w:tabs>
        <w:ind w:left="3435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795"/>
        </w:tabs>
        <w:ind w:left="3795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4155"/>
        </w:tabs>
        <w:ind w:left="4155" w:hanging="360"/>
      </w:pPr>
      <w:rPr>
        <w:rFonts w:ascii="StarSymbol" w:hAnsi="StarSymbol" w:cs="StarSymbol" w:hint="default"/>
        <w:sz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0"/>
        </w:tabs>
        <w:ind w:left="6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780"/>
        </w:tabs>
        <w:ind w:left="7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500"/>
        </w:tabs>
        <w:ind w:left="150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940"/>
        </w:tabs>
        <w:ind w:left="294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3660"/>
        </w:tabs>
        <w:ind w:left="366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5100"/>
        </w:tabs>
        <w:ind w:left="510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5820"/>
        </w:tabs>
        <w:ind w:left="5820" w:hanging="360"/>
      </w:pPr>
      <w:rPr>
        <w:rFonts w:ascii="StarSymbol" w:hAnsi="StarSymbol" w:cs="StarSymbol" w:hint="default"/>
        <w:sz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2385"/>
        </w:tabs>
        <w:ind w:left="2385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2745"/>
        </w:tabs>
        <w:ind w:left="2745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3105"/>
        </w:tabs>
        <w:ind w:left="3105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3465"/>
        </w:tabs>
        <w:ind w:left="3465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3825"/>
        </w:tabs>
        <w:ind w:left="3825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4185"/>
        </w:tabs>
        <w:ind w:left="4185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4545"/>
        </w:tabs>
        <w:ind w:left="4545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4905"/>
        </w:tabs>
        <w:ind w:left="4905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5265"/>
        </w:tabs>
        <w:ind w:left="5265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Wingdings 2" w:hAnsi="Wingdings 2" w:cs="Wingdings 2"/>
      <w:sz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Wingdings 2" w:hAnsi="Wingdings 2" w:cs="Wingdings 2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</w:rPr>
  </w:style>
  <w:style w:type="character" w:styleId="WW8Num16z1">
    <w:name w:val="WW8Num16z1"/>
    <w:qFormat/>
    <w:rPr>
      <w:rFonts w:ascii="Wingdings 2" w:hAnsi="Wingdings 2" w:cs="Wingdings 2"/>
      <w:sz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PageNumber">
    <w:name w:val="Page Number"/>
    <w:rPr>
      <w:rFonts w:cs="Times New Roman"/>
    </w:rPr>
  </w:style>
  <w:style w:type="character" w:styleId="Style17">
    <w:name w:val="Символ сноски"/>
    <w:qFormat/>
    <w:rPr>
      <w:rFonts w:cs="Times New Roman"/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cs="Tahoma"/>
      <w:color w:val="000000"/>
      <w:sz w:val="24"/>
      <w:szCs w:val="24"/>
      <w:lang w:val="en-US"/>
    </w:rPr>
  </w:style>
  <w:style w:type="character" w:styleId="Style20">
    <w:name w:val="Верхний колонтитул Знак"/>
    <w:qFormat/>
    <w:rPr>
      <w:rFonts w:cs="Tahoma"/>
      <w:color w:val="000000"/>
      <w:sz w:val="24"/>
      <w:szCs w:val="24"/>
      <w:lang w:val="en-US"/>
    </w:rPr>
  </w:style>
  <w:style w:type="character" w:styleId="Style21">
    <w:name w:val="Нижний колонтитул Знак"/>
    <w:qFormat/>
    <w:rPr>
      <w:rFonts w:cs="Tahoma"/>
      <w:color w:val="000000"/>
      <w:sz w:val="24"/>
      <w:szCs w:val="24"/>
      <w:lang w:val="en-US"/>
    </w:rPr>
  </w:style>
  <w:style w:type="character" w:styleId="Style22">
    <w:name w:val="Текст сноски Знак"/>
    <w:qFormat/>
    <w:rPr>
      <w:rFonts w:cs="Tahoma"/>
      <w:color w:val="00000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0:00Z</dcterms:created>
  <dc:creator>Your User Name</dc:creator>
  <dc:description/>
  <cp:keywords/>
  <dc:language>en-US</dc:language>
  <cp:lastModifiedBy>SYSTEM</cp:lastModifiedBy>
  <cp:lastPrinted>2010-04-28T16:44:00Z</cp:lastPrinted>
  <dcterms:modified xsi:type="dcterms:W3CDTF">2011-09-08T18:50:00Z</dcterms:modified>
  <cp:revision>2</cp:revision>
  <dc:subject/>
  <dc:title/>
</cp:coreProperties>
</file>