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КОНТРОЛЬНАЯ РАБОТ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на тему:</w:t>
      </w:r>
    </w:p>
    <w:p>
      <w:pPr>
        <w:pStyle w:val="Normal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«Разработка туристического путешествия»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32"/>
        </w:rPr>
        <w:t>СОДЕРЖАНИЕ</w:t>
      </w:r>
    </w:p>
    <w:p>
      <w:pPr>
        <w:pStyle w:val="Style15"/>
        <w:spacing w:lineRule="auto" w:line="360" w:before="0" w:after="0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</w:r>
    </w:p>
    <w:p>
      <w:pPr>
        <w:pStyle w:val="Style15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Введение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Краткое описание услуги туристическое путешествие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Программа путешествия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Туристический поход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Туристическая экскурсия. Пещера Эмине-Баир-Хосар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Список литературы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воей работе на тему «Разработка туристического путешествия» регионом для рассмотрения мною выбран Восточный Крым. Но для начала мне бы хотелось обратиться к некоторым понятиям, которые непосредственно касаются моей работы: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рамма обслуживания туристов - перечень услуг, достопримечательных объектов и досуговых событий, предоставляемых туристам в определенных последовательности, времени, месте и условиях обслуживания. 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ристические услуги - услуги субъектов туристической деятельности по размещению, питанию, транспортному, информационно-рекламному обслуживанию, а также услуги учреждений культуры, спорта, быта, развлечений и т.д., направленные на удовлетворение потребностей туристов;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ид (экскурсовод) - лицо, которое владеет специальной информацией о стране (местности) пребывания, достопримечательных местах, объектах показа, а также языком этой страны или языком иностранных туристов, которых принимают, или общепонятным для них языком, предоставляет экскурсионно-информационные, организационные услуги и квалифицированную помощь участникам тура в пределах договора о предоставлении туристических услуг. 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ристская трасса - утвержденный и соответствующим образом оборудованный маршрут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уристский маршрут – географически определенная, привязанная к данной местности и особенным объектам и описанная с различной степенью детальности, трасса похода, путешествия, передвижения. Гуляев В.Г. дает следующее определение: «Маршрут – это заранее спланированная трасса передвижения туриста в течение определенного времени с целью предоставления ему предусмотренных программой услуг». Это определение больше подходит, так как маршрут, представленный в работе предназначен для организованного коммерческого туризма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уристский поход – это путешествие по маршруту, проложенному по пересеченной местности, с использованием активных способов передвижения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Туристические ресурсы - совокупность природно-климатических, оздоровительных, историко-культурных, познавательных и социально-бытовых ресурсов соответствующей территории, которые удовлетворяют разнообразные потребности туриста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w:r>
        <w:br w:type="page"/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32"/>
          <w:lang w:val="uk-UA"/>
        </w:rPr>
      </w:pPr>
      <w:r>
        <w:rPr>
          <w:rFonts w:cs="Times New Roman" w:ascii="Times New Roman" w:hAnsi="Times New Roman"/>
          <w:sz w:val="28"/>
          <w:szCs w:val="32"/>
        </w:rPr>
        <w:t>КРАТКОЕ ОПИСАНИЕ УСЛУГИ ТУРИСТИЧЕСКОЕ ПУТЕШЕСТВИЕ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16"/>
          <w:lang w:val="uk-UA"/>
        </w:rPr>
      </w:pPr>
      <w:r>
        <w:rPr>
          <w:rFonts w:cs="Times New Roman" w:ascii="Times New Roman" w:hAnsi="Times New Roman"/>
          <w:sz w:val="28"/>
          <w:szCs w:val="16"/>
          <w:lang w:val="uk-UA"/>
        </w:rPr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оей работе я предлагаю туристическое путешествие «Чудеса Крыма» по маршруту: Симферополь - «Сосновка» - Ангарский перевал - гора Демерджи – пещеры Мраморная и Эмине-Баир-Хосар - Красные пещеры - Караби - стоянка Нижний Кок-Асан - перевал Горуча - пос. Морское - мыс Ай-Фока - Кутлакская бухта - гора Караул-Оба - пос. Новый Свет - Судак - мыс Меганом - Лисья бухта - Коктебель – Симферополь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утешествии могут принять участие 10 человек (туристов), не более чем 4 человека дополнительно. Группу по маршруту ведет инструктор, с местностью знакомит экскурсовод, а приготовлением пищи занимается повар. Для иностранных туристов составляются отдельные группы в сопровождении гидов-переводчиков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существления данного путешествия потребуются услуги, предоставленные следующими предприятиями:</w:t>
      </w:r>
    </w:p>
    <w:p>
      <w:pPr>
        <w:pStyle w:val="HTML1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ристическое агентство, предоставляющее путевку;</w:t>
      </w:r>
    </w:p>
    <w:p>
      <w:pPr>
        <w:pStyle w:val="HTML1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риятия размещения;</w:t>
      </w:r>
    </w:p>
    <w:p>
      <w:pPr>
        <w:pStyle w:val="HTML1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нспортная компания (автобусное сопровождение от Симферополя по всему маршруту);</w:t>
      </w:r>
    </w:p>
    <w:p>
      <w:pPr>
        <w:pStyle w:val="HTML1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аховое агентство (предоставляет страховку от несчастного случая);</w:t>
      </w:r>
    </w:p>
    <w:p>
      <w:pPr>
        <w:pStyle w:val="HTML1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ы проката инвентаря;</w:t>
      </w:r>
    </w:p>
    <w:p>
      <w:pPr>
        <w:pStyle w:val="HTML1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риятия торговли;</w:t>
      </w:r>
    </w:p>
    <w:p>
      <w:pPr>
        <w:pStyle w:val="HTML1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приятия питания в посещаемых населенных пунктах;</w:t>
      </w:r>
    </w:p>
    <w:p>
      <w:pPr>
        <w:pStyle w:val="HTML1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риятия связи;</w:t>
      </w:r>
    </w:p>
    <w:p>
      <w:pPr>
        <w:pStyle w:val="HTML1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курсионные объекты;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также предприятия организации досуга на маршруте. 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зарубежных туристов также потребуются услуги консульства, ж/д и авиа компаний, предприятий размещения и питания в Симферополе, банков для обмена валюты и др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данном маршруте туристам предоставляются следующие экскурсии:</w:t>
      </w:r>
    </w:p>
    <w:p>
      <w:pPr>
        <w:pStyle w:val="HTML1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ещение Мраморной, Эмине-Баир-Хосар и Красных пещер; </w:t>
      </w:r>
    </w:p>
    <w:p>
      <w:pPr>
        <w:pStyle w:val="HTML1"/>
        <w:numPr>
          <w:ilvl w:val="0"/>
          <w:numId w:val="4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кскурсия на вершину Эклизи-Бурун; </w:t>
      </w:r>
    </w:p>
    <w:p>
      <w:pPr>
        <w:pStyle w:val="HTML1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кскурсия в Долину Приведений;</w:t>
      </w:r>
    </w:p>
    <w:p>
      <w:pPr>
        <w:pStyle w:val="HTML1"/>
        <w:numPr>
          <w:ilvl w:val="0"/>
          <w:numId w:val="4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курсия на вершину Тай-Коба;</w:t>
      </w:r>
    </w:p>
    <w:p>
      <w:pPr>
        <w:pStyle w:val="HTML1"/>
        <w:numPr>
          <w:ilvl w:val="0"/>
          <w:numId w:val="4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уск в Большой Бузлук; </w:t>
      </w:r>
    </w:p>
    <w:p>
      <w:pPr>
        <w:pStyle w:val="HTML1"/>
        <w:numPr>
          <w:ilvl w:val="0"/>
          <w:numId w:val="4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ход по Галицынской тропе; </w:t>
      </w:r>
    </w:p>
    <w:p>
      <w:pPr>
        <w:pStyle w:val="HTML1"/>
        <w:numPr>
          <w:ilvl w:val="0"/>
          <w:numId w:val="4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ещение Царского пляжа и грота Шаляпина; </w:t>
      </w:r>
    </w:p>
    <w:p>
      <w:pPr>
        <w:pStyle w:val="HTML1"/>
        <w:numPr>
          <w:ilvl w:val="0"/>
          <w:numId w:val="4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курсия на мыс Меганом;</w:t>
      </w:r>
    </w:p>
    <w:p>
      <w:pPr>
        <w:pStyle w:val="HTML1"/>
        <w:numPr>
          <w:ilvl w:val="0"/>
          <w:numId w:val="4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кскурсия по Кара-Дагу. 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ельно можно посетить:</w:t>
      </w:r>
    </w:p>
    <w:p>
      <w:pPr>
        <w:pStyle w:val="HTML1"/>
        <w:numPr>
          <w:ilvl w:val="0"/>
          <w:numId w:val="5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кскурсия в Генуэзскую Крепость в Судаке; </w:t>
      </w:r>
    </w:p>
    <w:p>
      <w:pPr>
        <w:pStyle w:val="HTML1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ма-музеи Голицына и Волошина;</w:t>
      </w:r>
    </w:p>
    <w:p>
      <w:pPr>
        <w:pStyle w:val="HTML1"/>
        <w:numPr>
          <w:ilvl w:val="0"/>
          <w:numId w:val="5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щеру Большой Бузулук;</w:t>
      </w:r>
    </w:p>
    <w:p>
      <w:pPr>
        <w:pStyle w:val="HTML1"/>
        <w:numPr>
          <w:ilvl w:val="0"/>
          <w:numId w:val="5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зей природы Карадага; </w:t>
      </w:r>
    </w:p>
    <w:p>
      <w:pPr>
        <w:pStyle w:val="HTML1"/>
        <w:numPr>
          <w:ilvl w:val="0"/>
          <w:numId w:val="5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тавление в дельфинарии. </w:t>
      </w:r>
    </w:p>
    <w:p>
      <w:pPr>
        <w:pStyle w:val="HTML1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32"/>
          <w:lang w:val="uk-UA"/>
        </w:rPr>
      </w:pPr>
      <w:r>
        <w:rPr>
          <w:rFonts w:cs="Times New Roman" w:ascii="Times New Roman" w:hAnsi="Times New Roman"/>
          <w:sz w:val="28"/>
          <w:szCs w:val="32"/>
        </w:rPr>
        <w:t>ПРОГРАММА ПУТЕШЕСТВИЯ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32"/>
          <w:lang w:val="uk-UA"/>
        </w:rPr>
      </w:pPr>
      <w:r>
        <w:rPr>
          <w:rFonts w:cs="Times New Roman" w:ascii="Times New Roman" w:hAnsi="Times New Roman"/>
          <w:sz w:val="28"/>
          <w:szCs w:val="32"/>
          <w:lang w:val="uk-UA"/>
        </w:rPr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имферополь - «Сосновка» - Ангарский перевал - гора Демерджи – пещеры Мраморная и Эмине-Баир-Хосар - Красные пещеры - Караби - стоянка Нижний Кок-Асан - перевал Горуча - пос. Морское - мыс Ай-Фока - Кутлакская бухта - гора Караул-Оба - пос. Новый Свет - Судак - мыс Меганом - Лисья бухта - Коктебель – Симферополь. 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исание маршрута: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нь1. – Прибытие на вокзал. Организационные вопросы: обмен валюты, приобретение обратных билетов, телефон, телеграф, получение снаряжения, продуктов питания. После сбора группы выезд к турприюту «Сосновка»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нь2. – пешеходный переход к турбазе «Ангарский перевал»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нь3. – переезд на стоянку под горой Демерджи. В первой половине дня радиальный выход в Долину Приведений - туристы поднимаются по тропе среди каменных истуканов, по форме напоминающих бородатых старцев, хищных злодеев, фантастических чудовищ - это и есть Долина Привидений. У подножья горы Демерджи есть возможность поупражняться в верховой езде. Во второй половине дня – переезд на турбазу «Мраморная». Посещение Мраморной пещеры, которая входит в пятерку самых красивых пещер планеты. За доп. плату можно посетить необорудованную часть Мраморной пещеры в сопровождении опытных инструкторов-спелеологов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нь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. – В первой половине дня - посещение величественной пещеры Эмине-Баир-Хосар, оборудованной в 1994 году. По богатству красок и кристаллов залы пещеры Эмине-Баир-Хосар считаются красивейшими в Европе. В пещере имеется подземное озеро и открыт палеонтологический музей. Во второй половине дня, пройдя по плато к восточным склонам, туристы спускаются в село Перевальное, откуда переезжают к урочищу Кизил-Коба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нь5. – Урочище Кизил-Коба (Красные пещеры) удивительно по своей красоте. Склоны ущелья и скалы утопают в зелени, с Туфовой площадки низвергается 25-метровый водопад Су-Учхан (Падающая вода). После завтрака туристы совершают экскурсию по оборудованной части пещеры - так называемой Грибоедовской галерее, названной в честь дипломата и писателя А.С. Грибоедова, посетившего пещеру в 1825 году. Любители экстрима могут совершить путешествие в засифонную часть пещеры, а любители скал - заняться скалолазанием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нь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6. – Переход Кизил-Коба - плато Караби. Сначала следует подъем на Долгоруковскую яйлу, после чего туристы выходят к реке Бурульча. От речки, лесными тропами группа подходит к истокам реки Восточный Суат, и, после непродолжительного подъема - на плато Караби, размеры которого 10*12 км, высота над уровнем моря 800-1000м. На плато - более 500 пещер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ень7. – Весь день посвящен знакомству с Караби. От метеостанции, где разбит палаточный лагерь, туристы поднимаются на вершину Тай-Коба, по пути посещают небольшую пещеру Терпи-Коба. С вершины открывается неповторимый обзор Крымского полуострова. Спустившись на плато, туристы совершают переход к пещере Большой Бузлук, где даже летом температура не понимается выше +1 градуса, а в нишах - трещинах люстрами висят прозрачные ледяные сталактиты. Желающие могут спуститься в пещеру Большой Бузлук со специальным снаряжением в сопровождении опытных инструкторов. Также возможно посещение доступной пещеры Мамина. 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нь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8. – Со стоянки туристы направляются к озеру Эгиз-Тинах, откуда, пройдя верховья урочища Чигенитра, выходят на восточные склоны Караби. Открывающаяся панорама гор и морских просторов - завораживает.   Дальнейший путь - по горным тропам через перевалы Большие и Малые ворота, Каллистон и Алакат к стоянке Нижний Кок-Асан, откуда переезд к морю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нь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9. В первой половине дня туристы переезжают в Кутлакскую бухту, откуда по хорошей тропе поднимаются на гору Караул-Оба, с которой видно все побережье от мыса Меганом до горы Аюдаг. С вершины группа спускается к Царскому пляжу и гроту Шаляпина. Далее путь идет через мыс Капчик в Голицынский грот, где была винотека Голицына. От грота, по тропе, вырубленной в скале, туристы попадают в поселок Новый Свет, недалеко от которого останавливаются на ночлег. В свободное время туристы могут посетить аквапарк в Судаке, Генуэзскую крепость, дом музей Голицына в поселке Новый Свет. Любители скальных восхождений могут подняться по маршрутам I-II кат. сл. на гору Сокол, в сопровождении опытных инструкторов-скалолазов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ень10. – Переезд в бухту Капсель, откуда туристы совершают переход на мыс Меганом. 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нь11. – Мыс Меганом. Весь день посвящен отдыху у моря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ень12. – Переезд в Курортное, Лисья бухта. 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нь13. – С утра туристы подъезжают к знаменитой Карадагской биостанции, являющейся центром Карадагского природного заповедника. От биостанции группа в сопровождении экскурсовода отправляется на увлекательную экскурсию по экологической тропе на Карадаг (Черная гора). Карадаг - древний потухший вулкан, символом которого является скалистая арка, стоящая в море, в 80 м. от берега - знаменитые "Золотые ворота".  После экскурсии по Карадагу группа автобусом переезжает в Тихую бухту, недалеко от поселка Коктебель. В Коктебеле туристы могут посетить дом-музей поэта и художника Максимилиана Волошина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нь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4. – С места стоянки туристы автобусом переезжают в Симферополь на ж/д вокза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сь маршрут туристы проходят налегке, а груз - палатки, спальники, продукты, инвентарь перевозится автотранспорто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живание в 2-х и 3-местных палатках (по два человека в палатке, возможно семейное размещение по 3 и 4 человека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итание 3-разовое, во время радиальных выходов - сухой паек. В рацион входят консервированные мясные и рыбные продукты, каши, напитки, свежие овощи, зелень, фрукт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аршрут: автопешеходный, сезонный (июнь – сентябрь), линейно-радиальный, по продолжительности – многодневный, по виду транспорта на маршруте – собственный транспорт туристской фирмы, по типу мероприятия - спортивно-приключенческий тур, с автосопровождением, категория сложности – прост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утешествии могут принять участие люди разных возрастных категорий: от 12 до 60 лет, при большом желании и хорошей физической форме возможно расширение возрастного диапазо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анный тур рассчитан на потребителя со средним уровнем дохода. Он будет пользоваться популярностью, как среди иностранцев, так и среди местного населе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разработки данного тура за основу берутся такие туристические ресурсы, как: природно-климатические (время года, температура и влажность воздуха…), историко-культурные, рекреационные (в первую очередь это экзотичные природные комплексы, на базе которых возможно развитие маршрутного туризма), научно-познавательные и др. туристические ресурсы, удовлетворяющие разнообразные потребности турист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ТУРИСТИЧЕСКИЙ ПОХОД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«Сосновка - Эклизи-Бурун - Ангар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уристический поход начинается от турприюта «Сосновка». Во времена Советского Союза это был одним из самых популярных турприютов в горном Крыму, отсюда начинались маршруты на Чатыр-Даг, Долгоруковскую яйлу, массивы Демерджи и Караби. С бивака туристы сворачивают в долину левого притока с безымянным ручьем. Вдоль русла на берегах имеются серповидные террасы с кострищами в центре - излюбленные места отдыха туристов и отдыхающи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опа, повторяя изгибы русла, вскоре соединяется с накатанной дорогой на левом склоне балки. Восточные склоны Чатыр-Дага покрыты дубово-грабовыми лесами, иногда встречаются клены и лип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онотонный подъем прерывает тройная развилка: правое ответвление дороги ведет в балку; левое - вниз. Дорога наших туристов – средняя - идет по оси водораздела среди высокого дубняка. Есть поляна и на вершинной поверхности водораздела, здесь рекомендуется сделать привал перед предстоящим подъемом. Пройдя поляну, туристы выходят на каменистый склон, по которому тянется тропа. Эту тропу называют «красной», такой цвет ей придают разноцветные, с красноватым оттенком мраморовидные известняки. Создается впечатление, будто сюда завезли и насыпали щебень, но забыли его утрамбовать. На самом деле, туристы, поднимаясь по тропе, измельчают ногами обломки известняка, и тропа постепенно «съезжает» вниз. Во время подъема очень важно выбрать оптимальный для себя ритм и скорость движения, следить за дыханием и пульсом, делать привалы по мере необходим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 каменного тура (конусообразная насыпь камней, созданная туристами для лучшего ориентирования, чтоб не потерять тропу в тумане или в снежную погоду) на краю плато урочища Курт-Баир нужно сделать привал и насладиться открывающимся видом на восток и юго-восток. Особенно захватывающий вид открывается осенью, когда поверхность гор покрыта разноцветными лесами и напоминает не то заросли водорослей на дне океана, не то огромный волшебный ковер. Отсюда обозревается большая часть Ангарской долины, Ангарский перевал, хребет Тырке, Долгоруковская яйла и массив Демердж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тдохнув, туристы продолжают путь. Тропа промаркирована часто расположенными кучками камней - турами, идет вдоль ломаной линии обрывов. Последний тур установлен на высшей точке подъема, т.е. уже на нижнем плато Чатыр-Даг. Невдалеке видно несколько зданий, огороженных забором. Рядом расположен родник-это единственный на Чатыр-Даге карстовый источник, который выходит непосредственно на плато, остальные - на склонах. Здесь рекомендуется утолить жажду, и набрать воды с собой, т. к. следующий источник попадется на пути через несколько часов, уже на спуске к Ангарскому перевал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верное, у каждого возникнет вопрос: «Что это за строения на вершине горы? Для чего и кого оно предназначено?» Известная среди туристов «Точка» - это бывшая военная часть войск космической связи. Основной деятельностью этой военной части являлась передача и прием данных и космических координат со спутника. Сейчас здесь располагается туристический приют симферопольской фирмы «Оникс-тур». В приюте могут расположиться около 50 туристов в комнатах по 4-12 человек, а также можно поставить палатки на территории приюта. Здесь есть все условия для «комфортной» жизни в горах: холодная и горячая вода, большая кухня, каминный зал, небольшой магазинчик и всегда интересное общество: туристы и спелеологи с разных городов Украины и Росс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сюда уже можно хорошо рассмотреть эту загадочную гору Чатыр-Даг. Что же особенного в этой горе, чем она заслужила такую любовь и популярность среди туристов?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пи Крымских гор Чатыр-Даг занимает срединное положение, со всех сторон он отделен от соседей и сдвинут на 10 км к северу от основной линии Главной гряды Крымских гор. Массив ограничен двумя глубокими проходами - богазами (перевалами)- на юго-западе Кебит-богаз между ним и Бабуган-яйлой, на северо-востоке – Ангар-Богаз разделяет Чатыр-Даг и Демердж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Чатыр-Даг вытянут меридианально почти на 10 км при ширине с запада на восток до 5 км. Его площадь со всеми склонами и отрогами составляет 46,5 км2. Особенностью горных массивов Главной гряды является платообразность их поверхностей, за которыми закрепилось название «яйла» (от тюркского «джайляу» - летнее пастбище). Чатырдагская яйла располагается на разных абсолютных отметках, выделяют две ступени - нижнее и верхнее плат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жнее занимает большую площадь массива и лежит на высотах 900-1000 м над уровнем моря. Верхнее плато отделено от нижнего крутым склоном и лежит в среднем на высоте 1300 м над уровнем моря. Здесь расположена высшая точка Чатыр-Дага – Эклизи-Бурун (Церковный мыс), высота 1527 м, а на противоположной от нее оконечности плато находится вершина Ангар-Бурун (1459 м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все-таки, что в Чатыр-Даге особенного и притягательного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-первых, контрастность ландшафтов, микроклиматов, частая смена разнообразных пейзажей, обилие круговых точек обзора, легенды и предания сделали эту гору популярным объектом пешеходного туризм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-вторых, вертикальные известняковые стены, ограничивающие верхнее плато с востока и запада, служат скалодромами - местами тренировок альпинистов и скалолазов. Многочисленные пещеры, глубокие шахты и колодцы привлекают сюда спелеологов; склоны и плато зимой широко используется для лыжного спорта и сноубординг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ернемся к маршруту. Мимо бывшей воинской части, по асфальтовой дороге, в южном направлении туристы движутся к Эклизи-Бурун. Ее отлично видно с любого места на плато, поэтому заблудиться просто невозможно. Единственное, что нужно запомнить всем - лучше ходить по протоптанным дорогам и тропам, и не отклоняться сильно от них, т.к. процессы карстообразования на Чатыр-Даге по-прежнему активны, и отлучившиеся в сторону туристы рискуют провалиться в какой-нибудь колодец или шахту. По пути туристам будут попадаться пещеры и колодцы, к ним ведет небольшие тропинки, вот наиболее интересные из них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здонный колодец (Топсюс-Хосар), глубина 195 м, диаметр воронки 90 м. Огромное количество страшных историй, выдуманных и настоящих, легенды и предания: начиная от татарских верований о том, что именно здесь находятся ворота в загробный мир, заканчивая рассказами спелеологов о том, что на дне колодца, где круглый год лежит снег, обитают прозрачные мыши, у которых сквозь кожу видны кровеносные сосуды и внутренние орга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д конем, глубина 213м - если кинуть туда камень, звук будет доноситься очень долго; прямо у входа в пещеру находится огромный кусок кальцита - его блестящие светло-серые и розовые кристаллики переливаются на солнце всеми цветами радуг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аменистая (Кешменде-Тюзюнде-Хосар) - колодец, глубиной 10 м, с южной стороны есть подземный вход, а с северной - небольшая пеще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ша тропа приближается к лесным участкам Чатырдагской яйлы, здесь можно сделать кратковременный привал, рассмотреть карту, немножко «перекусить» (если есть желание). На плато преобладают буковые леса, они красивы, тенисты и прохладны, хорошо просматриваются, в них чувствуешь себя легко и свободно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лесистой части яйлы также находится множество пещер, и каждая из них по-своему уникальна. Справа от тропинки можно непременно заметить вход в Снежный колодец. Спуститься туда можно лишь со специальным снаряжением. Интересна эта пещера тем, что в конце XIX-начале ХХ веков жители деревень у подножья Чатыр-Дага получали доход благодаря этой пещере. Дело в том, что снег и лед в этой пещере лежит круглый год, а на Южном берегу Крыма, в разгар курортного сезона лед ценился на вес золота: мороженое, десерты, хранение продуктов (морозильников тогда еще не было). Предприимчивые местные жители на веревках спускались в колодец, рубили лед на куски, заворачивали в овечьи шкуры и на повозках везли продавать на Ангарский перевал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уристы выходят из леса и продолжают подниматься к высшей точке Чатыр-Дага. Когда-то Эклизи-Бурун именовали Церковным мысом, соединив греческое «эклиз» (церковь) и тюркское «бурун» (мыс). Существует предание, что раньше на вершине стояла греческая церковь, куда греки всего Крыма один раз в году, на Троицу, собирались для молеб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иерархии крымских вершин Эклизи-Бурун занимает пятое место, но на фоне общего профиля Крымских гор самой высокой горой кажется именно Чатыр-Даг. С верхнего плато видно Алушту, Симферополь, Бахчисарайский район, Караби, Демерджи, Бабуган, Долгоруковскую яйлу... В ясную погоду, при въезде в Крым Чатыр-даг можно увидеть даже с Перекопского перешейка. Но самое невероятное зрелище - это стоя на нижнем плато Чатыр-Дага, смотреть, как солнце садится в море на западном побережье Крыма, в 70 км от тебя! Только на вершине Эклизи действительно понимаешь - что такое Крымские горы, до чего малы они на школьных карта и в атласах, и насколько величественны, когда смотришь на них с высоты птичьего полета!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юбовавшись вдоволь красотами горного Крыма, сделав фотографии на память, туристы отправляются дальше. Тропа идет на восток, вдоль хребта верхнего плато. Если погодные условия (облачность, ветер, температура воздуха) позволяют, то привал и обед можно сделать прямо здесь. А можно немного потерпеть, спуститься ниже, и расположиться небольшим лагерем на уютной поляне с родником, кострищами, и бревнами для отдых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олжаем наш поход. Тропа, по которой идут наши туристы, направлена на восток, и только на спуске в лесную часть склона Чатыр-Дага, отклоняется к югу. При входе в лесную часть тропинка раздваивается, правая ведет к Кутузовскому озеру, а левая - к Буковой поляне и роднику, она-то нам и нужна. 20 мин спуска- и перед вами удобная поля для привала и приготовления обеда или ужина. На юго-востоке поляны - родник, за ним тропа ведет к Кутузовскому озер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т Буковой поляны до Ангарского перевала ведет протоптанная многими поколениями туристов, широкая тропа. Она идет до Ангарской метеостанции, а оттуда уже асфальтированная дорога подходит прямо к турбазе «Ангарский перевал», где останавливаются наши туристы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ТУРИСТИЧЕСКАЯ ЭКСКУРСИЯ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Пещера Эмине-Баир-Хосар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реди природных феноменов Европы пещера Эмине-Баир-Хосар занимает исключительное место. Расположена она на живописном склоне горы Чатыр-Даг, с которого открывается панорама всей центральной части полуостров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не бы хотелось подробно рассказать о маршруте по пещере Эмине-Баир-Хосар. Данная экскурсия имеет познавательную направленность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ый, искусственный вход в пещеру устроен спелеологами на месте древнейшего русла реки, водами которой и была промыта пещера. Экскурсионная дорожка, огибая сталагмиты, сбегает вниз. Ширина галереи 6-7 метров. За поворотом открывается фантастический мир: сталагмиты, напоминающие пальмы, кораллиты в виде "каменного винограда". Из Северной галереи экскурсионный маршрут ведет в центральную часть величественного 120-метрового Главного зала. Общая высота его - 42 метра. С поверхностью его соединяет природный колодец. Солнечные лучи, попадая на замшелые стены колодца, изумрудным сиянием расходится по залу. Вся южная стена зала - это разноцветный кальцитовый занавес, уникальный для европейских пещер. Площадь его - 500 кв. метро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з главного зала маршруты расходятся. Левая галерея ныряет под живописную натечную арку, идет мим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"пагод" и приводит в зал В. Дублянского, названный в честь крымского ученого-карстоведа. Здесь поражает цвет натеков: янтарный, красный, оранжевый. В зале можно увидеть шедевр пещерного зодчества - двухэтажное кальцитовое кольцо, покинутое водой. Правая галерея опускается на дно Главного зала, проходит через "лес" белых колонн и приводит в Розовый грот. Груды колонн лежат на полу, напоминая развалины античного храма. Среди них выделяется сталагмит "вулканчик". За поворотом галереи скрывается самый запоминающийся натек, удивляющий своей формой - "Шапка Мономаха". Именно здесь, над "Шапкой Мономаха", ход вывел спелеологов к огромному скоплению костей позвоночных позднего плейстоцена. По количеству костей и их сохранности находка уникальн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з нижней части Главного зала начинается система колодцев, галерей и залов, расположенных на больших глубинах. Они составляют минералогический заповедник - Нижний Баир. Во многих местах здесь потолок, стены и пол залов покрыты кристаллами кальцита уникальных размеров. Эти залы труднодоступны, для экскурсий не оборудованы и не посещаются. Вся южная стена Главного зала - разноцветный занавес. Удобная лестница поднимается на "окно" в центре занавеса и приводит в Озерный зал. Стены этого зала, украшенные кораллитовыми цветами, утопают в изумрудных водах глубокого озера. Вода его так прозрачна, что видно дно на глубине 6 метро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т озера дорожка, петляя между колоннами, приводит в Зал Идолов. Более сотни сталагмитов различных размеров громоздятся по огромному залу. В центре - исполинские фигуры, напоминающие каменные изваяния богов. Самый большой из Идолов имеет высоту 10 метров. По стенам - 20-метровые каскады натеков оранжевого и кремового цвета, ниспадающие с потолка, украшенного огромными белоснежными сталактитами. В зале Идолов путешествие заканчивае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экскурсия является пешеходной и имеет среднюю продолжительность 1 ча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Отправляясь на экскурсию по пещерам, необходимо взять с собой теплые вещи! Они понадобятся, так как средняя температура воздуха там +9 С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</w:rPr>
        <w:t>ЗАКЛЮЧЕНИЕ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В заключении мне бы хотелось выделить слабые места разработанного путешествия, провоцирующие неудачи тура. 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первую очередь, это сезонность путешествия, что делает его развитие не очень привлекательным и актуальным с точки зрения занятости обслуживающего персонала и использования материально-технической базы всего курортно-рекреационного комплекса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Еще одно слабое место – это погодные условия. В зависимости от погодных условий и подготовленности группы инструктор имеет право вносить изменения в программу тура в целях обеспечения безопасности как группы в целом, так и отдельных ее участников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также возможны небольшие заминки, связанные с автотранспортом, входами в пещеры (имеются в виду большие очереди) и др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В целом, данный тур должен пройти гладко. Во время путешествия перед туристами откроется прекрасная возможность окунуться в историческое прошлое Крыма, насладиться красотой крымской природы, приобрести новых друзей и, конечно, полноценно отдохнуть от суетливых будней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</w:rPr>
        <w:t>СПИСОК ЛИТЕРАТУРЫ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</w:r>
    </w:p>
    <w:p>
      <w:pPr>
        <w:pStyle w:val="Style15"/>
        <w:spacing w:lineRule="auto" w:line="360" w:before="0" w:after="0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/>
      </w:pPr>
      <w:r>
        <w:rPr>
          <w:sz w:val="28"/>
          <w:szCs w:val="28"/>
        </w:rPr>
        <w:t>Биржаков М.Б. Введение в туризм – СПб.: Издательский Торговый Дом «Герда», 2000. – 192 с.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/>
      </w:pPr>
      <w:r>
        <w:rPr>
          <w:sz w:val="28"/>
          <w:szCs w:val="28"/>
        </w:rPr>
        <w:t>Краткий справочник туриста / Автор-составитель Ю.А. Штюрмер – 3-е изд, с изм. и доп. – М.: Профиздат, 1995 – 272 с.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аршрутная книжка туристского спортивного похода.: 1005 – 82 с.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овые картографические материалы для туризма. В справ. «Туристские Фирмы». Вып. 10. – СПб.: ОЛБИС, 1996.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/>
      </w:pPr>
      <w:r>
        <w:rPr>
          <w:sz w:val="28"/>
          <w:szCs w:val="28"/>
        </w:rPr>
        <w:t>Там за Демерджи: путеводитель. – К.: Атика, 2004. – 144 с.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mic Sans MS">
    <w:charset w:val="cc"/>
    <w:family w:val="script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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287"/>
        </w:tabs>
        <w:ind w:left="1287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"/>
      <w:lvlJc w:val="left"/>
      <w:pPr>
        <w:tabs>
          <w:tab w:val="num" w:pos="1627"/>
        </w:tabs>
        <w:ind w:left="162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"/>
      <w:lvlJc w:val="left"/>
      <w:pPr>
        <w:tabs>
          <w:tab w:val="num" w:pos="1627"/>
        </w:tabs>
        <w:ind w:left="162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Comic Sans MS" w:hAnsi="Comic Sans MS" w:cs="Comic Sans MS"/>
      <w:b/>
      <w:bCs/>
      <w:i/>
      <w:iCs/>
      <w:color w:val="800080"/>
      <w:kern w:val="2"/>
      <w:sz w:val="45"/>
      <w:szCs w:val="45"/>
      <w:u w:val="single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sz w:val="28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InternetLink">
    <w:name w:val="Hyperlink"/>
    <w:rPr>
      <w:rFonts w:cs="Times New Roman"/>
      <w:color w:val="993300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1">
    <w:name w:val="text_1"/>
    <w:basedOn w:val="Normal"/>
    <w:qFormat/>
    <w:pPr>
      <w:spacing w:before="280" w:after="280"/>
    </w:pPr>
    <w:rPr/>
  </w:style>
  <w:style w:type="paragraph" w:styleId="T6">
    <w:name w:val="t6"/>
    <w:basedOn w:val="Normal"/>
    <w:qFormat/>
    <w:pPr>
      <w:spacing w:before="280" w:after="280"/>
    </w:pPr>
    <w:rPr>
      <w:rFonts w:ascii="Arial" w:hAnsi="Arial" w:cs="Arial"/>
      <w:color w:val="000000"/>
      <w:sz w:val="20"/>
      <w:szCs w:val="20"/>
    </w:rPr>
  </w:style>
  <w:style w:type="paragraph" w:styleId="T7">
    <w:name w:val="t7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8:51:00Z</dcterms:created>
  <dc:creator>1</dc:creator>
  <dc:description/>
  <cp:keywords/>
  <dc:language>en-US</dc:language>
  <cp:lastModifiedBy>SYSTEM</cp:lastModifiedBy>
  <dcterms:modified xsi:type="dcterms:W3CDTF">2011-09-08T18:51:00Z</dcterms:modified>
  <cp:revision>2</cp:revision>
  <dc:subject/>
  <dc:title>КОНТРОЛЬНАЯ РАБОТА</dc:title>
</cp:coreProperties>
</file>