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firstLine="540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Subtitle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ФЕРАТ</w:t>
      </w:r>
    </w:p>
    <w:p>
      <w:pPr>
        <w:pStyle w:val="Subtitle"/>
        <w:ind w:firstLine="540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по дисциплине «семьеведение» на тему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</w:rPr>
      </w:pPr>
      <w:r>
        <w:rPr>
          <w:rFonts w:cs="Times New Roman"/>
          <w:b/>
          <w:bCs/>
          <w:i/>
          <w:iCs/>
          <w:sz w:val="27"/>
          <w:szCs w:val="27"/>
        </w:rPr>
      </w:r>
    </w:p>
    <w:p>
      <w:pPr>
        <w:pStyle w:val="TextBody"/>
        <w:ind w:firstLine="540"/>
        <w:jc w:val="center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  <w:t>Социальная работа с семьей</w:t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ind w:firstLine="54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TextBody"/>
        <w:ind w:firstLine="540"/>
        <w:jc w:val="righ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Выполнила: </w:t>
      </w:r>
    </w:p>
    <w:p>
      <w:pPr>
        <w:pStyle w:val="Heading1"/>
        <w:ind w:firstLine="540"/>
        <w:jc w:val="right"/>
        <w:rPr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 xml:space="preserve">Проверила: </w:t>
      </w:r>
    </w:p>
    <w:p>
      <w:pPr>
        <w:pStyle w:val="Normal"/>
        <w:ind w:firstLine="540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firstLine="540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firstLine="540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firstLine="54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firstLine="54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Новосибирск</w:t>
      </w:r>
    </w:p>
    <w:p>
      <w:pPr>
        <w:pStyle w:val="Normal"/>
        <w:ind w:firstLine="54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2007</w:t>
      </w:r>
      <w:r>
        <w:br w:type="page"/>
      </w:r>
    </w:p>
    <w:p>
      <w:pPr>
        <w:pStyle w:val="Normal"/>
        <w:spacing w:lineRule="auto" w:line="360"/>
        <w:ind w:firstLine="540"/>
        <w:rPr/>
      </w:pPr>
      <w:r>
        <w:rPr/>
        <w:t>Содержание:</w:t>
      </w:r>
    </w:p>
    <w:tbl>
      <w:tblPr>
        <w:tblW w:w="9172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00"/>
      </w:tblGrid>
      <w:tr>
        <w:trPr/>
        <w:tc>
          <w:tcPr>
            <w:tcW w:w="73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типы семей ……………………………......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в современной семье…………………………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содержание социальной работы с семьей……………………………………………………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..............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мья –</w:t>
      </w:r>
      <w:r>
        <w:rPr>
          <w:sz w:val="28"/>
          <w:szCs w:val="28"/>
        </w:rPr>
        <w:t xml:space="preserve"> основанная на браке или кровном родстве  малая группа, члены которой связаны общностью быта, взаимной моральной ответственностью и взаимопомощью, отношение между мужем и женой, родителями и детьми. В социологических исследованиях важно учитывать средний размер семьи, состав семей, осуществляемый по различным основаниям (числу поколений в семье, числу и полноте супружеских пар, числу и возрасту несовершеннолетних детей), деление семей по социально – классовым признакам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имеет большое значение для стабильности и развития всего общества.  Как малая группа семья выполняет функции регулятивного характера поведения ее членов, как внутри этой малой группы,  так и во вне. Семья выполняет функции воспроизводства и поддержание нового поколения, является первичным институтом социализации – успешность, которой влияет на всю дальнейшую жизнь индивида.</w:t>
      </w:r>
    </w:p>
    <w:p>
      <w:pPr>
        <w:pStyle w:val="Style20"/>
        <w:spacing w:lineRule="auto" w:line="360" w:before="9" w:after="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читывая, что семья - один из древнейших институтов социализации новых поколений, который выполняет функцию обеспечения безопасности и защищенности любого человека, но в современных условиях переживает серьезные проблемы (дезорганизация факторов семейной связей, нестабильность супружеских  отношений, рост числа разводов, изменение положения супругов в системе общественного труда, серьезные экономические </w:t>
      </w:r>
      <w:r>
        <w:rPr>
          <w:w w:val="86"/>
          <w:sz w:val="28"/>
          <w:szCs w:val="28"/>
        </w:rPr>
        <w:t>затрудненения</w:t>
      </w:r>
      <w:r>
        <w:rPr>
          <w:sz w:val="28"/>
          <w:szCs w:val="28"/>
        </w:rPr>
        <w:t>, смена эмоционально-психологических проявлений, родительской функции и др.), можно с полным основанием считать, что роль социального работника в сохранении и усилении социального потенциала этого феномена общества возрастает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427" w:after="0"/>
        <w:ind w:right="7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 и типы семей.</w:t>
      </w:r>
    </w:p>
    <w:p>
      <w:pPr>
        <w:pStyle w:val="Style20"/>
        <w:spacing w:lineRule="auto" w:line="360" w:before="427" w:after="0"/>
        <w:ind w:right="76" w:firstLine="709"/>
        <w:jc w:val="both"/>
        <w:rPr/>
      </w:pPr>
      <w:r>
        <w:rPr>
          <w:sz w:val="28"/>
          <w:szCs w:val="28"/>
        </w:rPr>
        <w:t xml:space="preserve">Для семьи как малой социальной группы характерно наличие ряда общественных целей, которые изменяются на разных </w:t>
      </w:r>
      <w:r>
        <w:rPr>
          <w:w w:val="119"/>
          <w:sz w:val="28"/>
          <w:szCs w:val="28"/>
        </w:rPr>
        <w:t>жиз</w:t>
      </w:r>
      <w:r>
        <w:rPr>
          <w:sz w:val="28"/>
          <w:szCs w:val="28"/>
        </w:rPr>
        <w:t>ненных циклах; частичное различие в интересах, потребностях и установках членов семьи; опосредованность совместной деятельности. Следовательно, от того, в какой мере супруги и другие члены семьи способны и готовы заботиться друг о друге, сочувствовать, сострадать, сопереживать, объединять усилия для преодоле</w:t>
        <w:softHyphen/>
        <w:t>ния трудностей, проявлять терпимость и снисходительность, за</w:t>
        <w:softHyphen/>
        <w:t xml:space="preserve">висят благополучие и долголетие семьи. </w:t>
      </w:r>
    </w:p>
    <w:p>
      <w:pPr>
        <w:pStyle w:val="Style20"/>
        <w:spacing w:lineRule="auto" w:line="360" w:before="4" w:after="0"/>
        <w:ind w:right="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ми характеристиками семьи, которые во многом определяют ее потенциалы, считаются: психологическое здоровье, функционально-ролевая согласованность, социально - ролевая адекватность, эмоциональная удовлетворенность, адаптивность в микросоциальных отношениях, устремленность на семейное долголетие.</w:t>
      </w:r>
    </w:p>
    <w:p>
      <w:pPr>
        <w:pStyle w:val="Style20"/>
        <w:spacing w:lineRule="auto" w:line="360"/>
        <w:ind w:right="62" w:firstLine="709"/>
        <w:jc w:val="both"/>
        <w:rPr/>
      </w:pPr>
      <w:r>
        <w:rPr>
          <w:sz w:val="28"/>
          <w:szCs w:val="28"/>
        </w:rPr>
        <w:t xml:space="preserve">Важная роль в семье отводится общению в единстве трех его составляющих: </w:t>
      </w:r>
      <w:r>
        <w:rPr>
          <w:i/>
          <w:iCs/>
          <w:sz w:val="28"/>
          <w:szCs w:val="28"/>
        </w:rPr>
        <w:t xml:space="preserve">коммуникативной </w:t>
      </w:r>
      <w:r>
        <w:rPr>
          <w:sz w:val="28"/>
          <w:szCs w:val="28"/>
        </w:rPr>
        <w:t xml:space="preserve">(обмен информацией), </w:t>
      </w:r>
      <w:r>
        <w:rPr>
          <w:i/>
          <w:iCs/>
          <w:sz w:val="28"/>
          <w:szCs w:val="28"/>
        </w:rPr>
        <w:t>интеракти</w:t>
      </w:r>
      <w:r>
        <w:rPr>
          <w:i/>
          <w:iCs/>
          <w:w w:val="92"/>
          <w:sz w:val="28"/>
          <w:szCs w:val="28"/>
        </w:rPr>
        <w:t xml:space="preserve">вной </w:t>
      </w:r>
      <w:r>
        <w:rPr>
          <w:sz w:val="28"/>
          <w:szCs w:val="28"/>
        </w:rPr>
        <w:t xml:space="preserve">(организация взаимодействия), </w:t>
      </w:r>
      <w:r>
        <w:rPr>
          <w:i/>
          <w:iCs/>
          <w:w w:val="92"/>
          <w:sz w:val="28"/>
          <w:szCs w:val="28"/>
        </w:rPr>
        <w:t xml:space="preserve">перцептuвной </w:t>
      </w:r>
      <w:r>
        <w:rPr>
          <w:sz w:val="28"/>
          <w:szCs w:val="28"/>
        </w:rPr>
        <w:t>(восприятие партнерами друг друга). Так как в реальной жизни взаимоотноше</w:t>
        <w:softHyphen/>
        <w:t>ния между людьми складывается по-разному, возможно существо</w:t>
        <w:softHyphen/>
        <w:t xml:space="preserve">вание разных вариантов семей. </w:t>
      </w:r>
    </w:p>
    <w:p>
      <w:pPr>
        <w:pStyle w:val="Style20"/>
        <w:spacing w:lineRule="auto" w:line="360" w:before="4" w:after="0"/>
        <w:ind w:right="9" w:firstLine="709"/>
        <w:jc w:val="both"/>
        <w:rPr/>
      </w:pPr>
      <w:r>
        <w:rPr>
          <w:sz w:val="28"/>
          <w:szCs w:val="28"/>
        </w:rPr>
        <w:t xml:space="preserve">Наиболее распространенной считается </w:t>
      </w:r>
      <w:r>
        <w:rPr>
          <w:i/>
          <w:iCs/>
          <w:sz w:val="28"/>
          <w:szCs w:val="28"/>
        </w:rPr>
        <w:t xml:space="preserve">нуклеарная </w:t>
      </w:r>
      <w:r>
        <w:rPr>
          <w:sz w:val="28"/>
          <w:szCs w:val="28"/>
        </w:rPr>
        <w:t xml:space="preserve">семья, состоящая из родителей и детей, находящихся на их иждивении, или супружеской пары. Такая семья может быть </w:t>
      </w:r>
      <w:r>
        <w:rPr>
          <w:i/>
          <w:iCs/>
          <w:sz w:val="28"/>
          <w:szCs w:val="28"/>
        </w:rPr>
        <w:t xml:space="preserve">полной </w:t>
      </w:r>
      <w:r>
        <w:rPr>
          <w:sz w:val="28"/>
          <w:szCs w:val="28"/>
        </w:rPr>
        <w:t xml:space="preserve">или: </w:t>
      </w:r>
      <w:r>
        <w:rPr>
          <w:i/>
          <w:iCs/>
          <w:sz w:val="28"/>
          <w:szCs w:val="28"/>
        </w:rPr>
        <w:t xml:space="preserve">неполной, </w:t>
      </w:r>
      <w:r>
        <w:rPr>
          <w:sz w:val="28"/>
          <w:szCs w:val="28"/>
        </w:rPr>
        <w:t xml:space="preserve">образовавшейся в результате развода, овдовения, рождения  ребенка вне брака. </w:t>
      </w:r>
    </w:p>
    <w:p>
      <w:pPr>
        <w:pStyle w:val="Style20"/>
        <w:spacing w:lineRule="auto" w:line="360" w:before="4" w:after="0"/>
        <w:ind w:right="9" w:firstLine="709"/>
        <w:jc w:val="both"/>
        <w:rPr/>
      </w:pPr>
      <w:r>
        <w:rPr>
          <w:sz w:val="28"/>
          <w:szCs w:val="28"/>
        </w:rPr>
        <w:t xml:space="preserve">Если семейная структура помимо супругов и детей включает других родственников (родителей супругов, их братьев, сестер, внуков), то ее называют </w:t>
      </w:r>
      <w:r>
        <w:rPr>
          <w:i/>
          <w:iCs/>
          <w:sz w:val="28"/>
          <w:szCs w:val="28"/>
        </w:rPr>
        <w:t xml:space="preserve">расширенной. </w:t>
      </w:r>
      <w:r>
        <w:rPr>
          <w:sz w:val="28"/>
          <w:szCs w:val="28"/>
        </w:rPr>
        <w:t xml:space="preserve">Семьи могут различаться по наличию или отсутствию детей и их количеству. говорить о </w:t>
      </w:r>
      <w:r>
        <w:rPr>
          <w:i/>
          <w:iCs/>
          <w:w w:val="89"/>
          <w:sz w:val="28"/>
          <w:szCs w:val="28"/>
        </w:rPr>
        <w:t xml:space="preserve">бездетных, однодетных, многодетных </w:t>
      </w:r>
      <w:r>
        <w:rPr>
          <w:sz w:val="28"/>
          <w:szCs w:val="28"/>
        </w:rPr>
        <w:t xml:space="preserve">или </w:t>
      </w:r>
      <w:r>
        <w:rPr>
          <w:i/>
          <w:iCs/>
          <w:w w:val="89"/>
          <w:sz w:val="28"/>
          <w:szCs w:val="28"/>
        </w:rPr>
        <w:t xml:space="preserve">.малодетных </w:t>
      </w:r>
      <w:r>
        <w:rPr>
          <w:sz w:val="28"/>
          <w:szCs w:val="28"/>
        </w:rPr>
        <w:t xml:space="preserve">семьях. </w:t>
      </w:r>
    </w:p>
    <w:p>
      <w:pPr>
        <w:pStyle w:val="Style20"/>
        <w:spacing w:lineRule="auto" w:line="360" w:before="4" w:after="0"/>
        <w:ind w:right="9" w:firstLine="709"/>
        <w:jc w:val="both"/>
        <w:rPr/>
      </w:pPr>
      <w:r>
        <w:rPr>
          <w:sz w:val="28"/>
          <w:szCs w:val="28"/>
        </w:rPr>
        <w:t xml:space="preserve">По характеру распределения семейных обязанностей и по тому, кто в семье является лидером, выделяют </w:t>
      </w:r>
      <w:r>
        <w:rPr>
          <w:b/>
          <w:bCs/>
          <w:i/>
          <w:iCs/>
          <w:sz w:val="28"/>
          <w:szCs w:val="28"/>
        </w:rPr>
        <w:t>три основных типа семьи</w:t>
      </w:r>
      <w:r>
        <w:rPr>
          <w:sz w:val="28"/>
          <w:szCs w:val="28"/>
        </w:rPr>
        <w:t xml:space="preserve">. </w:t>
      </w:r>
    </w:p>
    <w:p>
      <w:pPr>
        <w:pStyle w:val="Style20"/>
        <w:spacing w:lineRule="auto" w:line="360" w:before="4" w:after="0"/>
        <w:ind w:right="9" w:firstLine="709"/>
        <w:jc w:val="both"/>
        <w:rPr/>
      </w:pPr>
      <w:r>
        <w:rPr>
          <w:i/>
          <w:iCs/>
          <w:sz w:val="28"/>
          <w:szCs w:val="28"/>
        </w:rPr>
        <w:t xml:space="preserve">1. Традиционная </w:t>
      </w:r>
      <w:r>
        <w:rPr>
          <w:sz w:val="28"/>
          <w:szCs w:val="28"/>
        </w:rPr>
        <w:t>(патриархальная) семья, где под одной крышей проживают минимум три поколения, и роль лидера отводится стар</w:t>
        <w:softHyphen/>
      </w:r>
      <w:r>
        <w:rPr>
          <w:w w:val="89"/>
          <w:sz w:val="28"/>
          <w:szCs w:val="28"/>
        </w:rPr>
        <w:t xml:space="preserve">шему </w:t>
      </w:r>
      <w:r>
        <w:rPr>
          <w:sz w:val="28"/>
          <w:szCs w:val="28"/>
        </w:rPr>
        <w:t>мужчине. Здесь существует экономическая зависимость жен</w:t>
        <w:softHyphen/>
        <w:t xml:space="preserve">щины и детей от супруга; четко закреплены мужские и женские обязанности; безусловно, признается мужское главенство, </w:t>
      </w:r>
    </w:p>
    <w:p>
      <w:pPr>
        <w:pStyle w:val="Style20"/>
        <w:spacing w:lineRule="auto" w:line="360"/>
        <w:ind w:right="9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 Нетрадиционная </w:t>
      </w:r>
      <w:r>
        <w:rPr>
          <w:sz w:val="28"/>
          <w:szCs w:val="28"/>
        </w:rPr>
        <w:t xml:space="preserve">(эксплуататорская) семья: при установках на мужское лидерство, жестком распределении мужских и женских в семье, ролей в семье, разграничении обязанностей между супругами, за женщиной закрепляется еще и право на :участие в общественном труде на ряду с мужчиной. Вполне естественно, что в такой семье из-за чрезмерной занятости женщины, ее перегрузок появляется свой комплекс проблем. </w:t>
      </w:r>
    </w:p>
    <w:p>
      <w:pPr>
        <w:pStyle w:val="Style20"/>
        <w:spacing w:lineRule="auto" w:line="360"/>
        <w:ind w:right="9" w:firstLine="709"/>
        <w:jc w:val="both"/>
        <w:rPr/>
      </w:pPr>
      <w:r>
        <w:rPr>
          <w:i/>
          <w:iCs/>
          <w:sz w:val="28"/>
          <w:szCs w:val="28"/>
        </w:rPr>
        <w:t xml:space="preserve">3. </w:t>
      </w:r>
      <w:r>
        <w:rPr>
          <w:i/>
          <w:iCs/>
          <w:w w:val="88"/>
          <w:sz w:val="28"/>
          <w:szCs w:val="28"/>
        </w:rPr>
        <w:t xml:space="preserve">Эгалитарная </w:t>
      </w:r>
      <w:r>
        <w:rPr>
          <w:sz w:val="28"/>
          <w:szCs w:val="28"/>
        </w:rPr>
        <w:t xml:space="preserve">семья (семья равных), в которой домашние обязанности пропорционально делятся между супругами, другими членами семьи, решения принимаются совместно, эмоциональные </w:t>
      </w:r>
      <w:r>
        <w:rPr>
          <w:w w:val="113"/>
          <w:sz w:val="28"/>
          <w:szCs w:val="28"/>
        </w:rPr>
        <w:t>от</w:t>
      </w:r>
      <w:r>
        <w:rPr>
          <w:sz w:val="28"/>
          <w:szCs w:val="28"/>
        </w:rPr>
        <w:t xml:space="preserve">ношения пронизаны заботой, любовью, уважением, доверием. </w:t>
      </w:r>
    </w:p>
    <w:p>
      <w:pPr>
        <w:pStyle w:val="Style20"/>
        <w:spacing w:lineRule="auto" w:line="360"/>
        <w:ind w:right="14" w:firstLine="709"/>
        <w:jc w:val="both"/>
        <w:rPr/>
      </w:pPr>
      <w:r>
        <w:rPr>
          <w:sz w:val="28"/>
          <w:szCs w:val="28"/>
        </w:rPr>
        <w:t xml:space="preserve">Известны и другие типы семей, например, такие, где роль </w:t>
      </w:r>
      <w:r>
        <w:rPr>
          <w:w w:val="116"/>
          <w:sz w:val="28"/>
          <w:szCs w:val="28"/>
        </w:rPr>
        <w:t>ма</w:t>
      </w:r>
      <w:r>
        <w:rPr>
          <w:sz w:val="28"/>
          <w:szCs w:val="28"/>
        </w:rPr>
        <w:t>тери выполняет отец, старший брат или сестра. Эти тенденции заставляют социальных работников по-иному оценивать готовность определенной семьи реализовывать предписываемые ей функции и выбирать способы оказания ей помощи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ак же выделить наиболее актуальные для социальной работы типы семей: многодетные семьи, семьи, имеющие в своем составе инвалидов, малообеспеченные и  бедные семьи, неблагополучные семьи, неполные семьи и т.д.</w:t>
      </w:r>
    </w:p>
    <w:p>
      <w:pPr>
        <w:pStyle w:val="Style20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семейной деятельности весьма сложна и находит сове содержательное выражение в выполняемых ее функциях.</w:t>
      </w:r>
    </w:p>
    <w:p>
      <w:pPr>
        <w:pStyle w:val="Style20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ункции семьи в различных средах деятельности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4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семей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фун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функ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ое воспроизводство об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и в детя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молодого поко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довлетвор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требнос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 родительств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 – бытов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 физического здоровья членов общества, уход за деть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хозяйственно – бытовых услуг одними членами   семьи от други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поддержка  несовершеннолетних и нетрудоспособных членов об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материальных средств одними членами семьи от други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первичного социального контро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ая регламентация поведения членов семьи в различных сферах жизне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оддержание правовых и моральных санкций за недолжное поведение в семь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духовного об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ичности членов семь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е взаимообщенние членов семь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стату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пределенного статуса членам семь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в социальном продвижен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ционального дос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в современном проведении досуг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стабильность  индивидов и их психотерап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ндивидами психологической защит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ый  контро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сексуальных потребност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полняя такое количество функций, семья является основой общества, гарантией его стабильного состояния и развития. Нарушение какой- либо из функций семьи ведет к неизбежным проблемам и конфликтам как внутри семьи, так и за ее пределами. Способствовать восстановлению утраченных или поврежденных функций призван,  в том числе, и социальный работник. Для социального работника знание функций семьи важно для правильной диагностики проблем семьи и в дальнейшем качественной помощ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ы в современной семье.</w:t>
      </w:r>
    </w:p>
    <w:p>
      <w:pPr>
        <w:pStyle w:val="Normal"/>
        <w:spacing w:lineRule="auto" w:line="360"/>
        <w:ind w:firstLine="709"/>
        <w:jc w:val="both"/>
        <w:rPr>
          <w:w w:val="106"/>
          <w:sz w:val="28"/>
          <w:szCs w:val="28"/>
        </w:rPr>
      </w:pPr>
      <w:r>
        <w:rPr>
          <w:sz w:val="28"/>
          <w:szCs w:val="28"/>
        </w:rPr>
        <w:t>Комплекс проблем всех типов семей обусловлен вопросом о предназначении семьи в современном мире.</w:t>
      </w:r>
      <w:r>
        <w:rPr>
          <w:w w:val="106"/>
          <w:sz w:val="28"/>
          <w:szCs w:val="28"/>
        </w:rPr>
        <w:t xml:space="preserve"> Возникнув, как основная форма жизнеустройства, семья первоначально сосредоточила в себе все основные функции по обслуживанию человеческой деятельности. Поскольку семья постепенно избавлялась от</w:t>
      </w:r>
      <w:r>
        <w:rPr>
          <w:b/>
          <w:bCs/>
          <w:sz w:val="28"/>
          <w:szCs w:val="28"/>
        </w:rPr>
        <w:t xml:space="preserve"> </w:t>
      </w:r>
      <w:r>
        <w:rPr>
          <w:w w:val="106"/>
          <w:sz w:val="28"/>
          <w:szCs w:val="28"/>
        </w:rPr>
        <w:t>ряда этих функций, разделяя их с другими социальными: институтами; в последнее время трудно выделить специфический вид деятельности, присущий только семье.</w:t>
      </w:r>
    </w:p>
    <w:p>
      <w:pPr>
        <w:pStyle w:val="Normal"/>
        <w:spacing w:lineRule="auto" w:line="360"/>
        <w:ind w:firstLine="709"/>
        <w:jc w:val="both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  <w:t>Все множество проблем, связанных с современной семьей, можно разделить на следующие групп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w w:val="106"/>
          <w:sz w:val="28"/>
          <w:szCs w:val="28"/>
        </w:rPr>
        <w:t>Социально – экономические проблемы</w:t>
      </w:r>
      <w:r>
        <w:rPr>
          <w:w w:val="106"/>
          <w:sz w:val="28"/>
          <w:szCs w:val="28"/>
        </w:rPr>
        <w:t>: К этой группе можно отнести проблемы, связанные с  уровнем жизни семьи, ее бюджетом (в том числе потребительским бюджетом средней семьи),  удельным весом в структуре общества малообеспеченных семей и семей, живущих ниже черты бедности, со специфическими потребностями многодетных и  молодых семей, государственной системы материальной помощ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w w:val="106"/>
          <w:sz w:val="28"/>
          <w:szCs w:val="28"/>
        </w:rPr>
        <w:t>Социально – бытовые проблемы</w:t>
      </w:r>
      <w:r>
        <w:rPr>
          <w:w w:val="106"/>
          <w:sz w:val="28"/>
          <w:szCs w:val="28"/>
        </w:rPr>
        <w:t>: по смысловому содержанию сходны с социально – экономическими проблемами. К данной группе относятся проблемы, связанные с обеспечением  семей жильем, с условиями проживания, а так же потребительским бюджетом средней семьи ит.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циально – психологические проблемы: </w:t>
      </w:r>
      <w:r>
        <w:rPr>
          <w:sz w:val="28"/>
          <w:szCs w:val="28"/>
        </w:rPr>
        <w:t>Эта группа включает самый широкий спектр проблем: они связаны со знакомством, выбором брачного партнера  и далее –  брачно-семейной адаптацией, согласованием семейных и внутрисемейных  ролей, личностной автономией и самоутверждением в семье. Кроме того, к ним относятся и проблемы супружеской совместимости, семейных конфликтов, сплоченности семьи как малой группы, насилия в семь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блемы стабильности современной семьи:</w:t>
      </w:r>
      <w:r>
        <w:rPr>
          <w:sz w:val="28"/>
          <w:szCs w:val="28"/>
        </w:rPr>
        <w:t xml:space="preserve"> Данную проблематику составляют состояние и динамика семейных разводов, их социально – типологические и региональные аспекты, причины разводов, ценности супружества, удовлетворенность браком как фактор стабильности семейного союза, ее социально – психологическая характерист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блемы семейного воспитания:</w:t>
      </w:r>
      <w:r>
        <w:rPr>
          <w:sz w:val="28"/>
          <w:szCs w:val="28"/>
        </w:rPr>
        <w:t xml:space="preserve"> В данной группе проблем могут рассматриваться состояние семейного воспитания, типы семей по критерию воспитания, родительские роли, положение ребенка в семье, условия эффективности и просчеты семейного воспитания. указанные проблемы естественным образом связаны с социально – психологическими проблемами и проблемами стабильности семь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блемы семей группы риска:</w:t>
      </w:r>
      <w:r>
        <w:rPr>
          <w:sz w:val="28"/>
          <w:szCs w:val="28"/>
        </w:rPr>
        <w:t xml:space="preserve"> Факторы, обуславливающие социальный  риск, могут иметь социально – экономический, медико-санитарный, социально – демографический, социально – психологический, криминальный характер. Их действие приводит к утрате семейных связей, росту числа детей, оставшихся без попечения родителей, постоянного места жительства, средств к существованию. Безнадзорность детей продолжает составлять одну из наиболее тревожных характеристик современного российского общества. К семьям группы риска относят: неполные семьи, семьи, воспитывающие или имеющие в своем составе инвалидов, многодетные семьи, малоимущие и бедные семьи и др. исходя из выше описанных критериев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овременная российская семья переживает не лучшие времена: упадок престижа семьи, а тем более семьи с двумя и более детьми, экономическая нестабильность, жилищные проблемы и т.д. привели к насущной потребности профессионального вмешательства социального работника, для поддержания функционирования главного общественного института – семь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и содержание социальной работы с семь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емья призвана не только решать многочислен</w:t>
        <w:softHyphen/>
        <w:t xml:space="preserve">ные проблемы, связанные с повседневной жизнедеятельностыо своих членов, с рождением и воспитанием ребенка, поддержкой недееспособных, но и быть своеобразным психологическим укрытием для человека.  Она обеспечивает экономическую, социальную, психологическую и физическую безопасность и защищенность своим членам.  Сегодня многие семьи нуждаются в помощи и поддержке, для того чтобы полноценно реализовывать предписываемые обществом фун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й помощи нуждаются неполные и многодетные семьи, семьи одиноких матерей, военнослужащих, семьи, воспи</w:t>
        <w:softHyphen/>
        <w:t>тывающие детей с ограниченными возможностями, усыновленных и опекаемых детей, имеющие родителей-инвалидов, студенческие семьи, семьи беженцев, мигрантов, безработных, асоциальные семьи и др.  Социальная работа в них должна быть направлена на решение повседневных семейных проблем, укрепление и развитие пози</w:t>
        <w:softHyphen/>
        <w:t>тивных семейных отношений, восстановление внутренних ресур</w:t>
        <w:softHyphen/>
        <w:t>сов, стабилизацию достигнутых положительных результатов, социально-экономическом положении и ориентации на реализацию социализирующего потенциала.  Исходя их этого, социальный работник призван выполнять сле</w:t>
        <w:softHyphen/>
        <w:t xml:space="preserve">дующие фун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иагностическую (изучение особенностей семьи, выявление ее потенциало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хранно-защитную (правовая поддержка семьи, обеспечение ее социальных гарантий, создание условий для реализации ее прав и свобод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рганизационно-коммуникативную (организация общения, инициирование совместной деятельности, совместного досуга, творчеств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циально-психолого-педагогическую (психолoго·- педагогическое просвещение членов семьи, оказание неотложной психологической помощи, профилактическая поддержка и патронаж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гностическую (моделирование ситуаций и разработка  определенных программ адресной помощи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- координационную (установление и поддержание объединение усилий департаментов помощи семье и детству, со</w:t>
        <w:softHyphen/>
        <w:t>циальной помощи населению, отделов семейного неблагополучия органов внутренних дел, социальных педагогов образовательных учреждений, реабилитационных центров и служб)</w:t>
      </w:r>
      <w:r>
        <w:rPr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с семьей – это особым образом организованная деятельность, направленная на малые группы людей, нуждающихся в социальной защите и поддержки извне. Это одна из разновидностей социальной защиты населения, основным содержанием которой является содействие, помощь, в восстановление и поддержании нормального функционирования семьи. Социальная работа с семьей сегодня представляет собой многофункциональную деятельность по социальной защите и поддержке, социальному обслуживанию семьи на государстве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деятельность осуществляется специалистами по социальной работе с семьей различного профиля. Она реализуется в условиях конкретного социума (федерального или территориального) и определяется его спецификой. </w:t>
      </w:r>
    </w:p>
    <w:p>
      <w:pPr>
        <w:pStyle w:val="Style19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циальная работа с семьей состоит из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280" w:after="28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Социальная защита семьи</w:t>
      </w:r>
      <w:r>
        <w:rPr>
          <w:color w:val="000000"/>
          <w:sz w:val="28"/>
          <w:szCs w:val="28"/>
        </w:rPr>
        <w:t xml:space="preserve"> - это многоуровневая система преимущественно государственных мер по обеспечению минимальных социальных гарантии, прав, льгот и свобод нормально  функционирующей семьи в ситуации риска в интересах гармоничного развития семьи, личности и общества. Важная роль в социальной защите семьи отводится самой семье: укрепление родительских уз;  формирование устойчивости против пропаганды секса, наркотиков, насилия, агрессивного поведения; поддержания в норме психологического здоровья семьи и  др. 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сложились  четыре основных формы  социальной защиты семей, имеющих детей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280" w:after="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выплаты семье на детей в связи с рождением, содержанием и воспитанием детей (пособия и пенсии)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28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е, налоговые, жилищные, кредитные, медицинские и другие льготы семьям с детьми, родителям  и детям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28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ое, медицинское, психолого-педагогическое и экономическое консультирование, родительский всеобуч, научно  практические конференции и конгрессы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28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, региональные  целевые  и социальные программы типа «Планирование семьи» и «Дети России»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- </w:t>
      </w:r>
      <w:r>
        <w:rPr>
          <w:i/>
          <w:iCs/>
          <w:sz w:val="28"/>
          <w:szCs w:val="28"/>
        </w:rPr>
        <w:t>Социальная поддержка семьи</w:t>
      </w:r>
      <w:r>
        <w:rPr>
          <w:sz w:val="28"/>
          <w:szCs w:val="28"/>
        </w:rPr>
        <w:t xml:space="preserve"> предполагает  формальную и неформальную деятельность и взаимоотношения специалистов с семьями, временно оказавшимися в затруднительных обстоятельствам по вопросам профессиональной переподготовки (образование членов семьи), трудоустройства, обеспечения заработком и т. д.  она включает медицинское страхование, а так же различные формы (моральную, психолог – педагогическую, материальную и физическую) помощи индивидов и групп, предлагающих модели ролей, социальное сочувствие и единство. Социальная поддержка семьи  предполагает меры  предупредительного и восстановительного свойства для семьи в случае  смерти близкого человека, болезни, безработицы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социальной поддержки семей в условиях развития рыночных отношений играют Центры занятости всех уровней, которые решают следующие задач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 и распространение информации по вопросам социальной поддержки семь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нсультационных услуг по вопросам профессионального обучения и трудоустройств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ткрытии предприятий семейного тип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ориентация детей и подростк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лата пособий по временной не занят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вопросам подбора и использования рабочей сил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кадровом обеспече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 – психологическая работа с кл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необходима семьям со сниженной активностью поведения, пессимистическим настроем и плохим самочувствием. Она приобретает особое значение в тех регионах, территориях, где мало или практически отсутствуют женские вакансии. различные виды социальной поддержки позволяют остановить личностную и семейную дезинтеграцию, помочь людям поверить в себя, сориентировать их на самозанятость, надомный труд, развитие  подсоб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е обслуживание семьи представляет собой деятельность социальных служб по оказанию социально-бытовых, социально-медицинских, психолого-педагогических, социально-правовых услуг и материальной помощи, проведению социальной адаптации и реабилитации граждан, находящихся в трудной жизненной ситуации. В узком смысле слова она понимается как процесс предоставления семьям, отдельным людям, зависящим от других, и неспособных самим о себе позаботится, конкретных социальных услуг, необходимых для удовлетворения потребностей их  нормального развития,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ют, что потребность в социальном обеспечении испытывают все семьи, по крайней мере, изредка, и многие из этих  услуг  могут предоставляться волонтерами, не имеющими специального образования. Социальной обслуживание семьи – это одновременно и система социальных услуг, бесплатно предоставляемых преимущественно пожилым семьям и семьям инвалидов на дому и в учреждениях социального обслуживания, не зависимо от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ценимую рол в этом сегодня выполняют 190 территориальных Центров социальной помощи семьи и детям, 444 отделения по работе с семьей и детьми, в центрах социального обслуживания и 203 других учреждений социального обслуживания семей и детей (40), вниманием которых охвачено минимум четыре группы сем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е, неполные, бездетные, разводящиеся, молодые, семьи несовершеннолетних родите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ообеспеченные, имеющие неизлечимо больных люд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и с неблагоприятным психологическим климатом, с эмоционально-конфликтными отношениями, с педагогической несостоятельностью родителей и жестким обращением с деть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, имеющие в составе лиц, ведущих аморальный криминогенный образ жизни, осужденных или вернувшихся из мест лишения свободы. </w:t>
      </w:r>
    </w:p>
    <w:p>
      <w:pPr>
        <w:pStyle w:val="Style19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Их основными задачами являются</w:t>
      </w:r>
      <w:r>
        <w:rPr>
          <w:color w:val="000000"/>
          <w:sz w:val="28"/>
          <w:szCs w:val="28"/>
        </w:rPr>
        <w:t>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28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причин и факторов социального неблагополучия конкретных семей и их потребности в социальной помощ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 предоставление конкретных видов и форм социально-экономических, психолого-социальных, социально-педагогических и иных социальных услуг семьям, нуждающимся в социальной помощ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семей в решении  проблем их самообеспечения, реализации собственных возможностей по преодолению сложных жизненных ситуац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патронаж семей, нуждающихся в социальной помощи, реабилитации и поддержке. (Подробнее рассмотрим в следующем параграфе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ровня социального обслуживания семей, прогнозирование их потребности  в социальной помощи и подготовки предложений по развитию сферы социальных услуг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различных государственных и неправительственных организаций к решению вопросов социального обслуживания семей. В системе учреждений социального обслуживания семей и детей активно развивается специализированная психолого-педагогическая помощь. Сегодня ее повсеместно представляют Центры психолого-педагогической помощи населению, основными задачами  которых являются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360" w:before="0" w:after="280"/>
        <w:ind w:left="180" w:firstLine="709"/>
        <w:jc w:val="both"/>
        <w:rPr/>
      </w:pPr>
      <w:r>
        <w:rPr>
          <w:color w:val="000000"/>
          <w:sz w:val="28"/>
          <w:szCs w:val="28"/>
        </w:rPr>
        <w:t>повышение стрессоустойчивости и психологической культуры населения, особенно в форме межличностного, семейного, родительского общения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360" w:before="0" w:after="280"/>
        <w:ind w:left="1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гражданам в создании в семье атмосферы взаимопонимания и взаимного уважения, преодоления конфликтов и иных нарушений супружеских и семейных отношений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360" w:before="0" w:after="280"/>
        <w:ind w:left="1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отенциала формирующего воздействия семьи на детей, их психическое и духовное развитие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360" w:before="0" w:after="280"/>
        <w:ind w:left="1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семьям, испытывающим различного рода трудности в воспитании детей, в овладении знаниями их возрастных  психологических особенностей, предотвращении возможного эмоционального и психологического кризиса у детей и подростков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360" w:before="0" w:after="280"/>
        <w:ind w:left="1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помощь семьям в социальной адаптации к изменяющимся социально – экономическим условиям жизни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360" w:before="0" w:after="280"/>
        <w:ind w:left="180" w:firstLine="709"/>
        <w:jc w:val="both"/>
        <w:rPr/>
      </w:pPr>
      <w:r>
        <w:rPr>
          <w:color w:val="000000"/>
          <w:sz w:val="28"/>
          <w:szCs w:val="28"/>
        </w:rPr>
        <w:t xml:space="preserve">регулярный анализ обращений в Центр и разработка рекомендаций для местных органов государственной власти по профилактики кризисных проявлений в семье. 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360" w:before="0" w:after="280"/>
        <w:ind w:left="180" w:firstLine="709"/>
        <w:jc w:val="both"/>
        <w:rPr/>
      </w:pPr>
      <w:r>
        <w:rPr>
          <w:color w:val="000000"/>
          <w:sz w:val="28"/>
          <w:szCs w:val="28"/>
        </w:rPr>
        <w:t>Таким образом, проанализировав направления деятельности социальной работы в отношении семей, можно сделать вывод, что помощь семьям оказывается системно и в большом объеме. Несмотря на все усилия государственных и негосударственных организаций в помощи семьям, проблемы внутрисемейных отношений и вообще сохранения ценности семьи остаются актуальными и по сей день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ение. </w:t>
      </w:r>
    </w:p>
    <w:p>
      <w:pPr>
        <w:pStyle w:val="Style20"/>
        <w:spacing w:lineRule="auto" w:line="360"/>
        <w:ind w:right="14" w:firstLine="709"/>
        <w:jc w:val="both"/>
        <w:rPr/>
      </w:pPr>
      <w:r>
        <w:rPr>
          <w:color w:val="000000"/>
          <w:sz w:val="28"/>
          <w:szCs w:val="28"/>
        </w:rPr>
        <w:t xml:space="preserve">В работе мы проанализировали типы семей, выделили среди них актуальные для социальной работы: </w:t>
      </w:r>
      <w:r>
        <w:rPr>
          <w:sz w:val="28"/>
          <w:szCs w:val="28"/>
        </w:rPr>
        <w:t>многодетные семьи, семьи, имеющие в своем составе инвалидов, малообеспеченные и  бедные семьи, неблагополучные семьи, неполные семь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ислили основные функции семьи в различных </w:t>
      </w:r>
      <w:r>
        <w:rPr>
          <w:sz w:val="28"/>
          <w:szCs w:val="28"/>
        </w:rPr>
        <w:t>сферах семейной деятельности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репродуктивной,  воспитательной, хозяйственно – бытовой, экономической, сфере первичного социального контроля, сфере духовного общения, социально – статусной, досуговой, эмоциональной, сексуальной</w:t>
      </w:r>
      <w:r>
        <w:rPr>
          <w:color w:val="000000"/>
          <w:sz w:val="28"/>
          <w:szCs w:val="28"/>
        </w:rPr>
        <w:t xml:space="preserve">. Тем самым, подтвердив потребность  общества семье, как социальном институ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исали проблемы современных семей, разбив их на несколько групп: </w:t>
      </w:r>
      <w:r>
        <w:rPr>
          <w:w w:val="106"/>
          <w:sz w:val="28"/>
          <w:szCs w:val="28"/>
        </w:rPr>
        <w:t xml:space="preserve">Социально – экономические проблемы, Социально – бытовые проблемы, </w:t>
      </w:r>
      <w:r>
        <w:rPr>
          <w:sz w:val="28"/>
          <w:szCs w:val="28"/>
        </w:rPr>
        <w:t>Социально – психологические проблемы, Проблемы стабильности современной семьи, Проблемы семейного воспитания, Проблемы семей группы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ли направления социальной работы с семьей и раскрыли их содержание: социальная защита семьи, социальная поддержка семьи, социальной обслуживание семьи. В рамках социального обслуживания семьи заострили свое внимание на Центрах социально помощи семье и де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ли к выводу, что современная российская семья переживает  кризис, но способствовать восстановлению престижа и стабильности семьи может и должен социальный работник. Семья как залог стабильности общества в целом требует пристального внимания со стороны органов государственно власти и общественности, принятия большего объема мер по улучшению положения семей, все это должно осуществляться, в том числе и с помощью  социальных работн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и практика социальной работы: основные направления развит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х (отечественный и зарубежный опыт): Хрестоматия. / Сост. и науч. ред. С. И. Григорьев, Л. И. Гуслякова. 2-е изд., доп. и  перераб. – М.: Издательский дом «МАГИСТР- ПРЕСС», 2004. – 47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социальной работы: учебное пособие для студентов ВУЗов / Под ред. Н. Ф. Басова. – М.: Издательский центр «академия», 2004. – 2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стова Е. И. Социальная работа: учебное пособие. – М.: «Дашков и Ко», 2004 – 6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ленок П. Д. Теория история и методика социальной работы: учебное пособие. – М.: «Дашков и Ко», 2003. – 4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оциальной работы в различных сферах жизнедеятельности / Под ред. проф. П. Д. Павленка: учебное пособие. – М.: «Дашков и Ко», 2004. – 2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циальной работы с семьей и детьми / Департамент труда и социальной защиты Ханты – Мансийского АО / Под общ. ред. Ю. В. Крупова. – Ханты –Мансийск: ГУИП «Полиграфист», 2003. – 11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ь справочник по социальной работе. \ Под ред. Е. И. Холостовой. – М., 1997. – 39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оциальной работы/Под ред. проф. Е. И. Холостовой. – М.: ИНФРА – М, 2003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3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ирсов М. В., Студенова Е. Г. Теория социальной работы: Учеб. пособие для студ. высш. учеб. заведений. – М.: Гуманитарный издательский центр ВЛАДОС, 2001. – 432 с.</w:t>
      </w:r>
    </w:p>
    <w:p>
      <w:pPr>
        <w:pStyle w:val="Normal"/>
        <w:spacing w:lineRule="auto" w:line="360"/>
        <w:ind w:left="90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вленок П. Д. Теория история и методика социальной работы: учебное пособие. – М.: «Дашков и Ко», 2003. – 428 с. (с. 255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социальной работы: учебной пособие для студентов ВУЗов / Под ред. Н. Ф. Басова. – М.: Издательский центр «Академия», 2004. – 288 с. (с60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социальной работы: учебной пособие для студентов ВУЗов / Под ред. Н. Ф. Басова. – М.: Издательский центр «Академия», 2004. – 288 с. (с58 – 59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 Социальная работа: учебное пособие. – М.: «Дашков и Ко», 2004 – 692 с. (с. 501 – 514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социальной работы: учебное пособие для студентов ВУЗов / Под ред. Н. Ф. Басова. – М.: Издательский центр «академия», 2004. – 288 с. (с. 6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 "/>
      <w:lvlJc w:val="left"/>
      <w:pPr>
        <w:tabs>
          <w:tab w:val="num" w:pos="540"/>
        </w:tabs>
        <w:ind w:left="540" w:hanging="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60" w:firstLine="20"/>
      </w:pPr>
      <w:rPr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1923"/>
        </w:tabs>
        <w:ind w:left="1923" w:firstLine="57"/>
      </w:pPr>
      <w:rPr>
        <w:rFonts w:ascii="Symbol" w:hAnsi="Symbol" w:cs="Symbol" w:hint="default"/>
        <w:b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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1z2">
    <w:name w:val="WW8Num1z2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Symbol" w:hAnsi="Symbol" w:cs="Symbol"/>
      <w:b/>
      <w:bCs/>
      <w:color w:val="000000"/>
    </w:rPr>
  </w:style>
  <w:style w:type="character" w:styleId="WW8Num9z1">
    <w:name w:val="WW8Num9z1"/>
    <w:qFormat/>
    <w:rPr>
      <w:b/>
      <w:bCs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6:00Z</dcterms:created>
  <dc:creator>Ольга</dc:creator>
  <dc:description/>
  <cp:keywords/>
  <dc:language>en-US</dc:language>
  <cp:lastModifiedBy>SYSTEM</cp:lastModifiedBy>
  <dcterms:modified xsi:type="dcterms:W3CDTF">2011-09-08T18:56:00Z</dcterms:modified>
  <cp:revision>2</cp:revision>
  <dc:subject/>
  <dc:title>РЕФЕРАТ</dc:title>
</cp:coreProperties>
</file>