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Молодёжь в странах Европейского союза</w:t>
      </w:r>
    </w:p>
    <w:p>
      <w:pPr>
        <w:pStyle w:val="Normal"/>
        <w:spacing w:lineRule="auto" w:line="360"/>
        <w:rPr>
          <w:sz w:val="28"/>
          <w:szCs w:val="28"/>
          <w:lang w:val="en-US" w:eastAsia="en-US"/>
        </w:rPr>
      </w:pPr>
      <w:r>
        <w:rPr>
          <w:rStyle w:val="InternetLink"/>
          <w:sz w:val="28"/>
          <w:szCs w:val="28"/>
          <w:lang w:val="en-US" w:eastAsia="en-US"/>
        </w:rPr>
        <w:t>2. Молодёжь в США</w:t>
      </w:r>
    </w:p>
    <w:p>
      <w:pPr>
        <w:pStyle w:val="Normal"/>
        <w:spacing w:lineRule="auto" w:line="360"/>
        <w:rPr>
          <w:sz w:val="28"/>
          <w:szCs w:val="28"/>
          <w:lang w:val="en-US" w:eastAsia="en-US"/>
        </w:rPr>
      </w:pPr>
      <w:r>
        <w:rPr>
          <w:rStyle w:val="InternetLink"/>
          <w:sz w:val="28"/>
          <w:szCs w:val="28"/>
          <w:lang w:val="en-US" w:eastAsia="en-US"/>
        </w:rPr>
        <w:t>3. Международный опыт в сфере государственной молодежной политики</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лодёжь - в широком смысле обширная совокупность групповых общностей, образующих на основе возрастных признаков и связанных с ними основных видов деятельности. В более узком, социологическом, смысле 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 По поводу возрастных границ моложежи нет общего мнения. В отсутствие единых критериев возрастной периодизации в определении границ молодёжного возраста учитывается специфика подходов, сложившихся в различных дисциплинах, изучающих молодёжь, в том числе и в социологии, а также конкретные цели и задачи, стоящие перед исследователями. В Европейском Союзе возраст "молодого фермера" (young farmer) - от 18 до 40 лет. В отечественной социологии наиболее часто нижняя возрастная граница молодежи определяется между 14-20, а верхняя — между 25-29 годами. Хотя в сложившейся практике имеет место увеличение возраста отдельных групп молодежи, как например, молодых ученых (до 33-35 лет). Молодежь как социально-демографическая группа неоднородна по своему составу. В ней выделяются различные слои по возрасту (подростки, юношество), по полу, по видам деятельности (учащиеся, работающие), по месту жительства (городская, сельская) и др.</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Согласно данным Всемирного доклада о положении молодёжи за 2005 год, количество молодых людей (лиц в возрасте от 15 до 24 лет) в мире выросло с 1,15 миллиарда человек (в 1995 г.) до 1,3 миллиарда человек (в 2005 г.). В настоящий момент молодые люди составляют 25 процентов населения мира; 80 процентов молодёжи планеты живут в развивающихся странах, из них 209 миллионов вынуждены существовать на средства, не превышающие 1,5 доллара США в день, а 515 миллионов вынуждены довольствоваться менее чем 3 долларами США в день. В настоящее время 10 миллионов молодых людей живут с ВИЧ/СПИДом. Хотя нынешнее поколение молодёжи является наиболее образованным за всю предыдущую историю человечества, сегодня 113 миллионов детей не посещают школу — цифра, вполне сопоставимая со 130-миллионной группой неграмотных молодых людей современного мир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Молодёжь в странах Европейского сою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то, что в странах Европейского союза ярко выражается общая мировая тенденция к старению населения в развитых странах, Старый Свет остается сравнительно молодым.</w:t>
      </w:r>
    </w:p>
    <w:p>
      <w:pPr>
        <w:pStyle w:val="Normal"/>
        <w:spacing w:lineRule="auto" w:line="360"/>
        <w:ind w:firstLine="709"/>
        <w:jc w:val="both"/>
        <w:rPr>
          <w:sz w:val="28"/>
          <w:szCs w:val="28"/>
        </w:rPr>
      </w:pPr>
      <w:r>
        <w:rPr>
          <w:sz w:val="28"/>
          <w:szCs w:val="28"/>
        </w:rPr>
        <w:t>По данным доклада докладе Детского фонда ООН четырём странам — Швеции, Великобритании, Нидерландам и Италии — удалось сократить уровень юношеской смертности, связанной с несчастными случаями. В этих государствах в год погибает меньше 10 молодых людей на каждые 100 тысяч жителей моложе 19 лет. В других странах этот показатель — 20 на 100 тысяч. В исследовании говорится, что если бы все страны предприняли такие же решительные меры, направленные на предотвращение несчастных случаев среди детей и молодежи, как Швеция, то в год в богатых странах удалось бы предотвратить 12 тысяч смертей.</w:t>
      </w:r>
    </w:p>
    <w:p>
      <w:pPr>
        <w:pStyle w:val="Normal"/>
        <w:spacing w:lineRule="auto" w:line="360"/>
        <w:ind w:firstLine="709"/>
        <w:jc w:val="both"/>
        <w:rPr>
          <w:i/>
          <w:i/>
          <w:sz w:val="28"/>
          <w:szCs w:val="28"/>
        </w:rPr>
      </w:pPr>
      <w:r>
        <w:rPr>
          <w:i/>
          <w:sz w:val="28"/>
          <w:szCs w:val="28"/>
        </w:rPr>
        <w:t>Учащаяся молодёжь</w:t>
      </w:r>
    </w:p>
    <w:p>
      <w:pPr>
        <w:pStyle w:val="Normal"/>
        <w:spacing w:lineRule="auto" w:line="360"/>
        <w:ind w:firstLine="709"/>
        <w:jc w:val="both"/>
        <w:rPr>
          <w:sz w:val="28"/>
          <w:szCs w:val="28"/>
        </w:rPr>
      </w:pPr>
      <w:r>
        <w:rPr>
          <w:sz w:val="28"/>
          <w:szCs w:val="28"/>
        </w:rPr>
        <w:t xml:space="preserve">В Швеции высшее образование является бесплатным. Однако материальные расходы, связанные с обучением и проживанием студентам приходится покрывать самим. Так же как и в России, шведские студенты имеют определенные льготы на транспорт, посещение музеев, кино, дискотек, клубов и покупку учебников. Студентам из малоимущих семей шведский банк ежегодно выплачивает беспроцентную ссуду в размере 7200 шведских крон, что в пересчете на евро составляет 720 евро. </w:t>
      </w:r>
    </w:p>
    <w:p>
      <w:pPr>
        <w:pStyle w:val="Normal"/>
        <w:spacing w:lineRule="auto" w:line="360"/>
        <w:ind w:firstLine="709"/>
        <w:jc w:val="both"/>
        <w:rPr>
          <w:sz w:val="28"/>
          <w:szCs w:val="28"/>
        </w:rPr>
      </w:pPr>
      <w:r>
        <w:rPr>
          <w:sz w:val="28"/>
          <w:szCs w:val="28"/>
        </w:rPr>
        <w:t>Получение высшего образования в Великобритании осуществляется на платной основе. Плата за обучение не зависит от местоположения вуза, его престижа или выбранного направления обучения и составляет 12500 фунтов стерлингов в год. При поступлении в вуз иногородний студент имеет всегда гарантированное место в общежитии. Если молодой человек или девушка захочет, поступив в вуз жить отдельно от родителей, то на основе определенного запроса районная администрация выдает стипендию, что составляет 3000 фунтов стерлингов в год. Половину этих денег будет стоить оплата отдельной квартиры. Дети из малоимущих или неполных семей также могут претендовать на получение стипендий от районных администраций. Самая большая стипендия, которую можно получить составляет 20000 фунтов стерлингов. Кроме того, в Великобритании существует практика беспроцентных банковских ссуд на обучение, выплата которых начинается с первого дня устройства на постоянную работу.</w:t>
      </w:r>
      <w:r>
        <w:rPr>
          <w:rStyle w:val="FootnoteCharacters"/>
          <w:rStyle w:val="FootnoteAnchor"/>
          <w:sz w:val="28"/>
          <w:szCs w:val="28"/>
        </w:rPr>
        <w:footnoteReference w:id="4"/>
      </w:r>
    </w:p>
    <w:p>
      <w:pPr>
        <w:pStyle w:val="Normal"/>
        <w:spacing w:lineRule="auto" w:line="360"/>
        <w:ind w:firstLine="709"/>
        <w:jc w:val="both"/>
        <w:rPr>
          <w:i/>
          <w:i/>
          <w:sz w:val="28"/>
          <w:szCs w:val="28"/>
        </w:rPr>
      </w:pPr>
      <w:r>
        <w:rPr>
          <w:i/>
          <w:sz w:val="28"/>
          <w:szCs w:val="28"/>
        </w:rPr>
        <w:t>Молодые европейцы на рынке труда</w:t>
      </w:r>
    </w:p>
    <w:p>
      <w:pPr>
        <w:pStyle w:val="Normal"/>
        <w:spacing w:lineRule="auto" w:line="360"/>
        <w:ind w:firstLine="709"/>
        <w:jc w:val="both"/>
        <w:rPr>
          <w:sz w:val="28"/>
          <w:szCs w:val="28"/>
        </w:rPr>
      </w:pPr>
      <w:r>
        <w:rPr>
          <w:sz w:val="28"/>
          <w:szCs w:val="28"/>
        </w:rPr>
        <w:t>Согласно статистическим данным Евростата по состоянию на июнь 2005 года, уровень молодежной безработицы в Австрии на протяжении последнего года вырос на 1 процент и в настоящее время составляет приблизительно 10 процентов. С ещё более высокими показателями молодежной безработицы столкнулись Венгрия (16 процентов), Словакия (25 процентов) и Словения (13 процентов). Молодые люди ощущают на себе всевозрастающее давление, заставляющее их вступить в конкурентную борьбу на глобализирующемся рынке труда. Однако, как подчеркивается на страницах Всемирного доклада о положении молодежи, именно молодые люди проявляют наибольшую гибкость и, судя по всему, обладают наибольшими способностями, позволяющими им адаптироваться и воспользоваться новыми возможностями, которые предоставляет в наше распоряжение процесс глобализаци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Молодёжь 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бурных 60-х и 70-х годов, когда американскую молодёжь иначе как «бунтующим поколением» никто не называл, конец прошлого века и особенно начало XXI века молодое поколение стало скорее комформистским, приспособленческим, чем революционным.</w:t>
      </w:r>
    </w:p>
    <w:p>
      <w:pPr>
        <w:pStyle w:val="Normal"/>
        <w:spacing w:lineRule="auto" w:line="360"/>
        <w:ind w:firstLine="709"/>
        <w:jc w:val="both"/>
        <w:rPr>
          <w:sz w:val="28"/>
          <w:szCs w:val="28"/>
        </w:rPr>
      </w:pPr>
      <w:r>
        <w:rPr>
          <w:sz w:val="28"/>
          <w:szCs w:val="28"/>
        </w:rPr>
        <w:t>В молодёжной среде США сохраняются проблемы потребления наркотиков, молодёжной преступности, безработицы, расовой дискриминации, положения молодых мигрантов, но накал этих проблем сравнительно ниже, чем десятилетие назад.</w:t>
      </w:r>
    </w:p>
    <w:p>
      <w:pPr>
        <w:pStyle w:val="Normal"/>
        <w:spacing w:lineRule="auto" w:line="360"/>
        <w:ind w:firstLine="709"/>
        <w:jc w:val="both"/>
        <w:rPr/>
      </w:pPr>
      <w:r>
        <w:rPr>
          <w:sz w:val="28"/>
          <w:szCs w:val="28"/>
        </w:rPr>
        <w:t>Так в США после принятия в 1994 г. закона «О контроле над насильственной преступностью» вот уже на протяжении более десяти лет происходит стабильное уменьшение абсолютных и относительных показателей преступности несовершеннолетних — в отдельные годы до 11 и более процентов. Этот спад происходит на фоне объективного возрастания доли несовершеннолетних в возрастной структуре населения Америки.</w:t>
      </w:r>
      <w:r>
        <w:rPr>
          <w:rStyle w:val="FootnoteCharacters"/>
          <w:rStyle w:val="FootnoteAnchor"/>
          <w:sz w:val="28"/>
          <w:szCs w:val="28"/>
        </w:rPr>
        <w:footnoteReference w:id="6"/>
      </w:r>
      <w:r>
        <w:rPr>
          <w:sz w:val="28"/>
          <w:szCs w:val="28"/>
        </w:rPr>
        <w:t xml:space="preserve"> В настоящее время в США действует свыше 300 программ поддержки и защиты молодежи. Наиболее массовыми являются программы Лиги защиты молодежи, «Лиги неограниченных возможностей кампуса», «Студенты за ликвидацию голода», «Лицом к улице», программа «Хелп» для одиноких матерей до 20 лет, «Приобщение к городским проблемам» и, программы Армии спасения, которые охватывают в настоящее время различные категории молодого населения Америки и все профессиональные учебные заведения страны.</w:t>
      </w:r>
    </w:p>
    <w:p>
      <w:pPr>
        <w:pStyle w:val="Normal"/>
        <w:spacing w:lineRule="auto" w:line="360"/>
        <w:ind w:firstLine="709"/>
        <w:jc w:val="both"/>
        <w:rPr>
          <w:sz w:val="28"/>
          <w:szCs w:val="28"/>
        </w:rPr>
      </w:pPr>
      <w:r>
        <w:rPr>
          <w:sz w:val="28"/>
          <w:szCs w:val="28"/>
        </w:rPr>
        <w:t>По данным Национальной ассоциации женщин в образовании, только Калифорнийский университет в Лос-Анжелесе за последние три года заплатил более миллиона долларов как компенсацию за ущерб, понесённый студентами-женщинами, подвергнувшимися преследованию со стороны преподавателей-мужчин. В частности, этот же университет заплатил 300 тыс. долларов студентке, подвергшейся нападению со стороны однокурсника в общежитии, так как руководство университета и его службы не смогли обеспечить соответствующую безопасность и сохранность</w:t>
      </w:r>
      <w:r>
        <w:rPr>
          <w:rStyle w:val="FootnoteCharacters"/>
          <w:rStyle w:val="FootnoteAnchor"/>
          <w:sz w:val="28"/>
          <w:szCs w:val="28"/>
        </w:rPr>
        <w:footnoteReference w:id="7"/>
      </w:r>
      <w:r>
        <w:rPr>
          <w:sz w:val="28"/>
          <w:szCs w:val="28"/>
        </w:rPr>
        <w:t>. Вместе с тем растущую тревогу вызывает рост нелегальной иммиграции в стране и положение молодых выходцев из Латинской Америки. Свыше 39 % школьников в Калифорнии — нелегальные иммигранты, из них более 42 % не говорят по-английски. В графстве Лос-Анжелос 5,1 миллиона человек говорят по-английски, 3,9 миллиона — говорят по-испански. 14 из 31 телевизионной станции в Лос-Анжелосе вещают только по-испански. 58 % всех социальных выплат в США идет нелегальным иммигрантам.</w:t>
      </w:r>
      <w:r>
        <w:rPr>
          <w:rStyle w:val="FootnoteCharacters"/>
          <w:rStyle w:val="FootnoteAnchor"/>
          <w:sz w:val="28"/>
          <w:szCs w:val="28"/>
        </w:rPr>
        <w:footnoteReference w:id="8"/>
      </w:r>
    </w:p>
    <w:p>
      <w:pPr>
        <w:pStyle w:val="Normal"/>
        <w:spacing w:lineRule="auto" w:line="360"/>
        <w:ind w:firstLine="709"/>
        <w:jc w:val="both"/>
        <w:rPr/>
      </w:pPr>
      <w:r>
        <w:rPr>
          <w:sz w:val="28"/>
          <w:szCs w:val="28"/>
        </w:rPr>
        <w:t>Несмотря на то, что США фактически добились полной занятости в 1992 г. заработная плата 18 % работавших на постоянной основе американских рабочих была ниже прожиточного минимума; особенно же драматичным оказалось положение молодежи: 47 % работающих американцев в возрасте от 18 до 24 лет имели зарплату, не достигавшую прожиточного миниму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Международный опыт в сфере государственной молодеж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результаты анализа международного опыта свидетельствуют о наличии различных подходов к разработке и реализации молодежной политики в странах Европы, СНГ, в Америке, Японии, Китае, Индии и Турции.</w:t>
      </w:r>
      <w:r>
        <w:rPr/>
        <w:t xml:space="preserve"> </w:t>
      </w:r>
    </w:p>
    <w:p>
      <w:pPr>
        <w:pStyle w:val="Normal"/>
        <w:spacing w:lineRule="auto" w:line="360"/>
        <w:ind w:firstLine="709"/>
        <w:jc w:val="both"/>
        <w:rPr>
          <w:sz w:val="28"/>
          <w:szCs w:val="28"/>
        </w:rPr>
      </w:pPr>
      <w:r>
        <w:rPr>
          <w:sz w:val="28"/>
          <w:szCs w:val="28"/>
        </w:rPr>
        <w:t>В сфере молодежной политики указанных стран применяются как методики ограничения роли государства в процессе социализации молодежи и делегирования данных функций общественному и коммерческому сектору, так и жесткое регламентирование ответственности государства за интеграцию всей молодежи в общественно-политическую и социально-экономическую жизнь общества.</w:t>
      </w:r>
    </w:p>
    <w:p>
      <w:pPr>
        <w:pStyle w:val="Normal"/>
        <w:spacing w:lineRule="auto" w:line="360"/>
        <w:ind w:firstLine="709"/>
        <w:jc w:val="both"/>
        <w:rPr>
          <w:sz w:val="28"/>
          <w:szCs w:val="28"/>
        </w:rPr>
      </w:pPr>
      <w:r>
        <w:rPr>
          <w:sz w:val="28"/>
          <w:szCs w:val="28"/>
        </w:rPr>
        <w:t>С точки зрения планирования молодежной политики также можно говорить о различных формах и методиках, в их числе специальные государственные программы, стратегические планы, национальные проекты, отдельные социальные проекты. Формы и методы применяются с учетом особенностей исторического и национально-культурного развития и менталитета народов, проживающих на территории страны.</w:t>
      </w:r>
    </w:p>
    <w:p>
      <w:pPr>
        <w:pStyle w:val="Normal"/>
        <w:spacing w:lineRule="auto" w:line="360"/>
        <w:ind w:firstLine="709"/>
        <w:jc w:val="both"/>
        <w:rPr>
          <w:sz w:val="28"/>
          <w:szCs w:val="28"/>
        </w:rPr>
      </w:pPr>
      <w:r>
        <w:rPr>
          <w:sz w:val="28"/>
          <w:szCs w:val="28"/>
        </w:rPr>
        <w:t>Несмотря на разницу подходов, принципов, форм, все страны признают необходимость и важность работы с молодежью. Обобщая целевые установки в сфере молодежной политики разных стран можно сформулировать общую цель, которой является содействие бесконфликтной интеграции молодых людей в общество.</w:t>
      </w:r>
    </w:p>
    <w:p>
      <w:pPr>
        <w:pStyle w:val="Normal"/>
        <w:spacing w:lineRule="auto" w:line="360"/>
        <w:ind w:firstLine="709"/>
        <w:jc w:val="both"/>
        <w:rPr>
          <w:sz w:val="28"/>
          <w:szCs w:val="28"/>
        </w:rPr>
      </w:pPr>
      <w:r>
        <w:rPr>
          <w:sz w:val="28"/>
          <w:szCs w:val="28"/>
        </w:rPr>
        <w:t>В Казахстане в ходе модернизации государственной молодежной политики целесообразным будет использование позитивного опыта зарубежных стран.</w:t>
      </w:r>
    </w:p>
    <w:p>
      <w:pPr>
        <w:pStyle w:val="Normal"/>
        <w:spacing w:lineRule="auto" w:line="360"/>
        <w:ind w:firstLine="709"/>
        <w:jc w:val="both"/>
        <w:rPr>
          <w:sz w:val="28"/>
          <w:szCs w:val="28"/>
        </w:rPr>
      </w:pPr>
      <w:r>
        <w:rPr>
          <w:sz w:val="28"/>
          <w:szCs w:val="28"/>
        </w:rPr>
        <w:t>В целом результаты анализа международного опыта свидетельствуют о наличии различных подходов к разработке и реализации молодежной политики.</w:t>
      </w:r>
    </w:p>
    <w:p>
      <w:pPr>
        <w:pStyle w:val="Normal"/>
        <w:spacing w:lineRule="auto" w:line="360"/>
        <w:ind w:firstLine="709"/>
        <w:jc w:val="both"/>
        <w:rPr>
          <w:i/>
          <w:i/>
          <w:sz w:val="28"/>
          <w:szCs w:val="28"/>
        </w:rPr>
      </w:pPr>
      <w:r>
        <w:rPr>
          <w:i/>
          <w:sz w:val="28"/>
          <w:szCs w:val="28"/>
        </w:rPr>
        <w:t>США</w:t>
      </w:r>
    </w:p>
    <w:p>
      <w:pPr>
        <w:pStyle w:val="Normal"/>
        <w:spacing w:lineRule="auto" w:line="360"/>
        <w:ind w:firstLine="709"/>
        <w:jc w:val="both"/>
        <w:rPr>
          <w:sz w:val="28"/>
          <w:szCs w:val="28"/>
        </w:rPr>
      </w:pPr>
      <w:r>
        <w:rPr>
          <w:sz w:val="28"/>
          <w:szCs w:val="28"/>
        </w:rPr>
        <w:t>Согласно опыту США можно выделить создание и развитие органов самоуправления в учреждениях образования, с целью обеспечения реально действующих возможностей влияния молодежи на принятие решений, непосредственно касающихся их жизни, а также приобретение необходимых социальных, культурных, коммуникативных, управленческих навыков.</w:t>
      </w:r>
    </w:p>
    <w:p>
      <w:pPr>
        <w:pStyle w:val="Normal"/>
        <w:spacing w:lineRule="auto" w:line="360"/>
        <w:ind w:firstLine="709"/>
        <w:jc w:val="both"/>
        <w:rPr>
          <w:sz w:val="28"/>
          <w:szCs w:val="28"/>
        </w:rPr>
      </w:pPr>
      <w:r>
        <w:rPr>
          <w:sz w:val="28"/>
          <w:szCs w:val="28"/>
        </w:rPr>
        <w:t>Также в США активно внедрены механизмы привлечения коммерческого сектора, в том числе благотворительных частных организаций к участию в реализации программ и проектов молодежной политики. Акцент в данном случае сделан на выявлении интересов каждой стороны, использовании возможных форм и методов совместной работы.</w:t>
      </w:r>
    </w:p>
    <w:p>
      <w:pPr>
        <w:pStyle w:val="Normal"/>
        <w:spacing w:lineRule="auto" w:line="360"/>
        <w:ind w:firstLine="709"/>
        <w:jc w:val="both"/>
        <w:rPr>
          <w:sz w:val="28"/>
          <w:szCs w:val="28"/>
        </w:rPr>
      </w:pPr>
      <w:r>
        <w:rPr>
          <w:sz w:val="28"/>
          <w:szCs w:val="28"/>
        </w:rPr>
        <w:t>Концепция молодежной политики, реализованная в США, основывается на минимальном участии государственных структур в социализации молодежи. Социальная поддержка молодежи является делом благотворительных частных организаций. На государственную помощь могут расчитывать лишь наименее социально защищенные и неблагополучные категории молодежи при жесткой регламентации расходования средств и четком ограничении числа нуждающихся в помощ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Там нет никаких «молодежных парламентов», нет никакой «молодежной политики», в Демократической партии, равно как и в Республиканской, нет комсомола. Но там на каждом уровне, по мере того как человек развивается, есть реально действующие органы самоуправления: в школе есть школьный совет, в колледже студенческий совет, решения которого обязательны для всех и т.д.</w:t>
      </w:r>
    </w:p>
    <w:p>
      <w:pPr>
        <w:pStyle w:val="Normal"/>
        <w:spacing w:lineRule="auto" w:line="360"/>
        <w:ind w:firstLine="709"/>
        <w:jc w:val="both"/>
        <w:rPr>
          <w:i/>
          <w:i/>
          <w:sz w:val="28"/>
          <w:szCs w:val="28"/>
        </w:rPr>
      </w:pPr>
      <w:r>
        <w:rPr>
          <w:i/>
          <w:sz w:val="28"/>
          <w:szCs w:val="28"/>
        </w:rPr>
        <w:t>Япония</w:t>
      </w:r>
    </w:p>
    <w:p>
      <w:pPr>
        <w:pStyle w:val="Normal"/>
        <w:spacing w:lineRule="auto" w:line="360"/>
        <w:ind w:firstLine="709"/>
        <w:jc w:val="both"/>
        <w:rPr>
          <w:sz w:val="28"/>
          <w:szCs w:val="28"/>
        </w:rPr>
      </w:pPr>
      <w:r>
        <w:rPr>
          <w:sz w:val="28"/>
          <w:szCs w:val="28"/>
        </w:rPr>
        <w:t>Основными чертами японского подхода к реализации молодежной политики являются совместные взаимовыгодные действия государственных органов и общественных институтов и четкое распределение ответственности между ними.</w:t>
      </w:r>
    </w:p>
    <w:p>
      <w:pPr>
        <w:pStyle w:val="Normal"/>
        <w:spacing w:lineRule="auto" w:line="360"/>
        <w:ind w:firstLine="709"/>
        <w:jc w:val="both"/>
        <w:rPr>
          <w:sz w:val="28"/>
          <w:szCs w:val="28"/>
        </w:rPr>
      </w:pPr>
      <w:r>
        <w:rPr>
          <w:sz w:val="28"/>
          <w:szCs w:val="28"/>
        </w:rPr>
        <w:t>Широко применяются методы государственного обеспечения функционирования в специальных молодежных центров, бюро и служб.</w:t>
      </w:r>
    </w:p>
    <w:p>
      <w:pPr>
        <w:pStyle w:val="Normal"/>
        <w:spacing w:lineRule="auto" w:line="360"/>
        <w:ind w:firstLine="709"/>
        <w:jc w:val="both"/>
        <w:rPr>
          <w:sz w:val="28"/>
          <w:szCs w:val="28"/>
        </w:rPr>
      </w:pPr>
      <w:r>
        <w:rPr>
          <w:sz w:val="28"/>
          <w:szCs w:val="28"/>
        </w:rPr>
        <w:t>Япония представляет интерес четким распределением ответственности, скоординированностью деятельности всех государственных органов и их взаимодействием с социальными политическими и общественными структурами в работе с молодежью, в реализации молодежной политики. С целью улучшения условий воспитания молодого поколения и поддержки совместной деятельности детей и родителей в Японии осуществляется «Национальный детский план», в рамках которого реализуются различные программы, такие, как «Детская вещательная станция», транслирующая через спутник, развертываемая по всей стране система «Детских центров», долгосрочный проект «Детская деревня - опыт общения с природой» и общенациональная кампания «Давайте разговаривать с детьми».</w:t>
      </w:r>
    </w:p>
    <w:p>
      <w:pPr>
        <w:pStyle w:val="Normal"/>
        <w:spacing w:lineRule="auto" w:line="360"/>
        <w:ind w:firstLine="709"/>
        <w:jc w:val="both"/>
        <w:rPr>
          <w:sz w:val="28"/>
          <w:szCs w:val="28"/>
        </w:rPr>
      </w:pPr>
      <w:r>
        <w:rPr>
          <w:sz w:val="28"/>
          <w:szCs w:val="28"/>
        </w:rPr>
        <w:t>Кроме того, особое внимание в Японии уделяется политике по улучшению социального положения молодежи. Ведется работа с различными корпорациями с целью ограничения доступа молодежи к нежелательным материалам в СМИ и Интернете.</w:t>
      </w:r>
    </w:p>
    <w:p>
      <w:pPr>
        <w:pStyle w:val="Normal"/>
        <w:spacing w:lineRule="auto" w:line="360"/>
        <w:ind w:firstLine="709"/>
        <w:jc w:val="both"/>
        <w:rPr>
          <w:i/>
          <w:i/>
          <w:sz w:val="28"/>
          <w:szCs w:val="28"/>
        </w:rPr>
      </w:pPr>
      <w:r>
        <w:rPr>
          <w:i/>
          <w:sz w:val="28"/>
          <w:szCs w:val="28"/>
        </w:rPr>
        <w:t>Турция</w:t>
      </w:r>
    </w:p>
    <w:p>
      <w:pPr>
        <w:pStyle w:val="Normal"/>
        <w:spacing w:lineRule="auto" w:line="360"/>
        <w:ind w:firstLine="709"/>
        <w:jc w:val="both"/>
        <w:rPr/>
      </w:pPr>
      <w:r>
        <w:rPr>
          <w:sz w:val="28"/>
          <w:szCs w:val="28"/>
        </w:rPr>
        <w:t>В Турции вопросами молодежи занимаются 14 министерств и ведомств в соответствии со своей спецификой: образование, здравоохранение, трудоустройство, борьба с вредными привычками и др. Проблемой свободного времени занимается Главное управление по молодежи и спорту. Его работа направлена в основном на организацию и координацию различных молодежных лагерей, центров и международных организаций. Молодежные центры – это культурные институты, обеспечивающие возможности для проведения свободного времени молодежи. Центры организовывают различные мероприятия для молодежи и консультации по волнующим молодежь вопросам. Наряду с центрами действуют консультативные бюро молодежной информации. Участие молодежи в международных организациях, в программах по обмену поощряется правительством Турции.</w:t>
      </w:r>
    </w:p>
    <w:p>
      <w:pPr>
        <w:pStyle w:val="Normal"/>
        <w:spacing w:lineRule="auto" w:line="360"/>
        <w:ind w:firstLine="709"/>
        <w:jc w:val="both"/>
        <w:rPr>
          <w:i/>
          <w:i/>
          <w:sz w:val="28"/>
          <w:szCs w:val="28"/>
        </w:rPr>
      </w:pPr>
      <w:r>
        <w:rPr>
          <w:i/>
          <w:sz w:val="28"/>
          <w:szCs w:val="28"/>
        </w:rPr>
        <w:t>Германия</w:t>
      </w:r>
    </w:p>
    <w:p>
      <w:pPr>
        <w:pStyle w:val="Normal"/>
        <w:spacing w:lineRule="auto" w:line="360"/>
        <w:ind w:firstLine="709"/>
        <w:jc w:val="both"/>
        <w:rPr>
          <w:sz w:val="28"/>
          <w:szCs w:val="28"/>
        </w:rPr>
      </w:pPr>
      <w:r>
        <w:rPr>
          <w:sz w:val="28"/>
          <w:szCs w:val="28"/>
        </w:rPr>
        <w:t>Государственная молодежная политика Германии основывается на особой роли государства, регламентации законом мер поддержки молодых людей и молодежных организаций. Стратегия предпринимаемых действий исходит из ответственности государства за интеграцию всей молодежи и предусматривает разработку социальных программ, доступных для всех молодых людей.</w:t>
      </w:r>
    </w:p>
    <w:p>
      <w:pPr>
        <w:pStyle w:val="Normal"/>
        <w:spacing w:lineRule="auto" w:line="360"/>
        <w:ind w:firstLine="709"/>
        <w:jc w:val="both"/>
        <w:rPr>
          <w:sz w:val="28"/>
          <w:szCs w:val="28"/>
        </w:rPr>
      </w:pPr>
      <w:r>
        <w:rPr>
          <w:sz w:val="28"/>
          <w:szCs w:val="28"/>
        </w:rPr>
        <w:t>В Германии, как и в большинстве Европейских стран, молодежная политика призвана содействовать молодым людям в становлении их жизненного пути, в том числе в обеспечении занятости и гражданского участия молодых людей в возрасте от 18 до 27 лет. В связи с этим целью детской и молодежной политики в Германии – является поддержка индивидуального и социального развития детей и молодых людей, а также их защита. Во всех крупных городах Германии имеются информационные молодежные центры.</w:t>
      </w:r>
    </w:p>
    <w:p>
      <w:pPr>
        <w:pStyle w:val="Normal"/>
        <w:spacing w:lineRule="auto" w:line="360"/>
        <w:ind w:firstLine="709"/>
        <w:jc w:val="both"/>
        <w:rPr>
          <w:sz w:val="28"/>
          <w:szCs w:val="28"/>
        </w:rPr>
      </w:pPr>
      <w:r>
        <w:rPr>
          <w:sz w:val="28"/>
          <w:szCs w:val="28"/>
        </w:rPr>
        <w:t>Как для национальной молодежной политики, так и для международной молодежной политики Федеральный фонд детей и молодежи Германии является основным средством финансовой поддержки.</w:t>
      </w:r>
    </w:p>
    <w:p>
      <w:pPr>
        <w:pStyle w:val="Normal"/>
        <w:spacing w:lineRule="auto" w:line="360"/>
        <w:ind w:firstLine="709"/>
        <w:jc w:val="both"/>
        <w:rPr>
          <w:sz w:val="28"/>
          <w:szCs w:val="28"/>
        </w:rPr>
      </w:pPr>
      <w:r>
        <w:rPr>
          <w:sz w:val="28"/>
          <w:szCs w:val="28"/>
        </w:rPr>
        <w:t>Значительное место в трудоустройстве молодежи занимает развитие молодежного предпринимательства и кооперации. Программы их поддержки со стороны государства признаны в мировом сообществе в качестве эффективного средства борьбы с безработицей молодежи. Развивая инициативу молодежи, государства по возможности обеспечивают некоторые преимущества и льготы для нее. Например, принимаются законы, обязывающие предпринимателей отдавать предпочтение молодым людям при заполнении вакансий, образовавшихся в результате реорганизации производства и сокращении рабочего дня; принимаются также законы, снижающие пенсионный возраст с последующей передачей появившихся вакансий молодым работникам.</w:t>
      </w:r>
    </w:p>
    <w:p>
      <w:pPr>
        <w:pStyle w:val="Normal"/>
        <w:spacing w:lineRule="auto" w:line="360"/>
        <w:ind w:firstLine="709"/>
        <w:jc w:val="both"/>
        <w:rPr>
          <w:sz w:val="28"/>
          <w:szCs w:val="28"/>
        </w:rPr>
      </w:pPr>
      <w:r>
        <w:rPr>
          <w:sz w:val="28"/>
          <w:szCs w:val="28"/>
        </w:rPr>
        <w:t>На федеральном уровне за разработку молодежной политики отвечает Министерство по делам семьи и молодежи, в котором есть Отдел по вопросам молодежи, занимающийся разработкой ежегодного федерального плана по молодежной политике с участием министерств по образованию и науке, экономике и занятости. В Германии действуют консультативные бюро молодежной информации. Данные центры объединены в сеть, имеют стандартный базовый пакет услуг, систему обмена информацией и ее обновления. В Германии кроме того получило широкое развитие система социальной работы с молодежью. Применяется комплекс мероприятий по культурно-нравственному воспитанию молодежи. В Германии действует договор между землями и Федерацией о защите молодежи от вредного влияния СМИ.</w:t>
      </w:r>
    </w:p>
    <w:p>
      <w:pPr>
        <w:pStyle w:val="Normal"/>
        <w:spacing w:lineRule="auto" w:line="360"/>
        <w:ind w:firstLine="709"/>
        <w:jc w:val="both"/>
        <w:rPr>
          <w:sz w:val="28"/>
          <w:szCs w:val="28"/>
        </w:rPr>
      </w:pPr>
      <w:r>
        <w:rPr>
          <w:sz w:val="28"/>
          <w:szCs w:val="28"/>
        </w:rPr>
        <w:t>В Германии до 60% расходов на реализацию молодежных программ приходится на коммунальный уровень (около 10% коммунального бюджета), а 35% - на земельный. Это позволяет оказывать помощь молодым людям более адресно, с учетом локальных и региональных социально-экономических реалий и потребностей.</w:t>
      </w:r>
    </w:p>
    <w:p>
      <w:pPr>
        <w:pStyle w:val="Normal"/>
        <w:spacing w:lineRule="auto" w:line="360"/>
        <w:ind w:firstLine="709"/>
        <w:jc w:val="both"/>
        <w:rPr>
          <w:sz w:val="28"/>
          <w:szCs w:val="28"/>
        </w:rPr>
      </w:pPr>
      <w:r>
        <w:rPr>
          <w:sz w:val="28"/>
          <w:szCs w:val="28"/>
        </w:rPr>
        <w:t>Регулярный мониторинг проблем молодежи независимыми экспертами в Германии, что позволяет уполномоченным органам принимать взвешенные долгосрочные решения на основе различных оценок ситуации и возможностей ее развития, внося соответствующие коррективы.</w:t>
      </w:r>
      <w:r>
        <w:rPr>
          <w:rStyle w:val="FootnoteCharacters"/>
          <w:rStyle w:val="FootnoteAnchor"/>
          <w:sz w:val="28"/>
          <w:szCs w:val="28"/>
        </w:rPr>
        <w:footnoteReference w:id="10"/>
      </w:r>
    </w:p>
    <w:p>
      <w:pPr>
        <w:pStyle w:val="Normal"/>
        <w:spacing w:lineRule="auto" w:line="360"/>
        <w:ind w:firstLine="709"/>
        <w:jc w:val="both"/>
        <w:rPr>
          <w:i/>
          <w:i/>
          <w:sz w:val="28"/>
          <w:szCs w:val="28"/>
        </w:rPr>
      </w:pPr>
      <w:r>
        <w:rPr>
          <w:i/>
          <w:sz w:val="28"/>
          <w:szCs w:val="28"/>
        </w:rPr>
        <w:t>Китай</w:t>
      </w:r>
    </w:p>
    <w:p>
      <w:pPr>
        <w:pStyle w:val="Normal"/>
        <w:spacing w:lineRule="auto" w:line="360"/>
        <w:ind w:firstLine="709"/>
        <w:jc w:val="both"/>
        <w:rPr>
          <w:sz w:val="28"/>
          <w:szCs w:val="28"/>
        </w:rPr>
      </w:pPr>
      <w:r>
        <w:rPr>
          <w:sz w:val="28"/>
          <w:szCs w:val="28"/>
        </w:rPr>
        <w:t>Государственная молодежная политика КНР осуществляется в полном соответствии с решениями Коммунистической Партии Китая, которая уделяет пристальное внимание жизни китайской молодежи, понимая всю огромную важность того, что молодежь несет в себе мощный потенциал будущего развития страны.</w:t>
      </w:r>
    </w:p>
    <w:p>
      <w:pPr>
        <w:pStyle w:val="Normal"/>
        <w:spacing w:lineRule="auto" w:line="360"/>
        <w:ind w:firstLine="709"/>
        <w:jc w:val="both"/>
        <w:rPr>
          <w:sz w:val="28"/>
          <w:szCs w:val="28"/>
        </w:rPr>
      </w:pPr>
      <w:r>
        <w:rPr>
          <w:sz w:val="28"/>
          <w:szCs w:val="28"/>
        </w:rPr>
        <w:t>Основным принципом молодежной политики Китая является трудовая этика, в основании которой лежит вовлеченность молодежи в экономико-трудовую деятельность. Особая роль здесь отводится участию студенчества, освобождающемуся на период летних каникул от образовательных обязанностей, в специально создаваемых трудовых лагерях.</w:t>
      </w:r>
    </w:p>
    <w:p>
      <w:pPr>
        <w:pStyle w:val="Normal"/>
        <w:spacing w:lineRule="auto" w:line="360"/>
        <w:ind w:firstLine="709"/>
        <w:jc w:val="both"/>
        <w:rPr>
          <w:i/>
          <w:i/>
          <w:sz w:val="28"/>
          <w:szCs w:val="28"/>
        </w:rPr>
      </w:pPr>
      <w:r>
        <w:rPr>
          <w:i/>
          <w:sz w:val="28"/>
          <w:szCs w:val="28"/>
        </w:rPr>
        <w:t>Индия</w:t>
      </w:r>
    </w:p>
    <w:p>
      <w:pPr>
        <w:pStyle w:val="Normal"/>
        <w:spacing w:lineRule="auto" w:line="360"/>
        <w:ind w:firstLine="709"/>
        <w:jc w:val="both"/>
        <w:rPr>
          <w:sz w:val="28"/>
          <w:szCs w:val="28"/>
        </w:rPr>
      </w:pPr>
      <w:r>
        <w:rPr>
          <w:sz w:val="28"/>
          <w:szCs w:val="28"/>
        </w:rPr>
        <w:t>В Индии, где молодежь составляет треть населения, имеется Министерство по делам молодежи и спорта. В стране существует множество различных молодежных объединений, молодежно-студенческих и региональных молодежных центров, бойскаутских групп и др. В целях развития молодежной среды в 1988 году здесь принята Национальная молодежная политика, в числе принципов которой – обеспечение права на образование и предоставление условий для самосовершенствования, развитие чувства ответственности, понимания значимости исторического наследия страны. Для реализации поставленных задач министерством создана Молодежная организация им. Джавахарлала Неру с филиалами практически во всех регионах страны.</w:t>
      </w:r>
    </w:p>
    <w:p>
      <w:pPr>
        <w:pStyle w:val="Normal"/>
        <w:spacing w:lineRule="auto" w:line="360"/>
        <w:ind w:firstLine="709"/>
        <w:jc w:val="both"/>
        <w:rPr>
          <w:i/>
          <w:i/>
          <w:sz w:val="28"/>
          <w:szCs w:val="28"/>
        </w:rPr>
      </w:pPr>
      <w:r>
        <w:rPr>
          <w:i/>
          <w:sz w:val="28"/>
          <w:szCs w:val="28"/>
        </w:rPr>
        <w:t>Швеция</w:t>
      </w:r>
    </w:p>
    <w:p>
      <w:pPr>
        <w:pStyle w:val="Normal"/>
        <w:spacing w:lineRule="auto" w:line="360"/>
        <w:ind w:firstLine="709"/>
        <w:jc w:val="both"/>
        <w:rPr>
          <w:sz w:val="28"/>
          <w:szCs w:val="28"/>
        </w:rPr>
      </w:pPr>
      <w:r>
        <w:rPr>
          <w:sz w:val="28"/>
          <w:szCs w:val="28"/>
        </w:rPr>
        <w:t>Государственная молодежная политика Швеции, также как и Германии, основывается на особой роли государства, регламентации законом мер поддержки молодых людей и молодежных организаций. Стратегия предпринимаемых действий исходит из их ответственности государства за интеграцию всей молодежи и предусматривает разработку социальных программ, доступных для всех молодых людей. В 1986 году был создан Совет по делам молодежи с небольшим количеством штатных работников, который обязан обеспечивать координацию деятельности различных министерств на стадии выработки и принятия решений в той части, в которой они касаются молодежи, и представлять правительству ежеквартальную информацию об улучшении условий жизни, труда и развития молодежи, основанную на научных исследованиях. В Швеции 30% населения составляют молодые люди моложе 25 лет. В Швеции в последние годы сформирована политика создания специальных структур, занимающихся координацией деятельности государственных органов на стадии выработки и принятия решений в той части, в которой они касаются молодежи.</w:t>
      </w:r>
    </w:p>
    <w:p>
      <w:pPr>
        <w:pStyle w:val="Normal"/>
        <w:spacing w:lineRule="auto" w:line="360"/>
        <w:ind w:firstLine="709"/>
        <w:jc w:val="both"/>
        <w:rPr/>
      </w:pPr>
      <w:r>
        <w:rPr>
          <w:sz w:val="28"/>
          <w:szCs w:val="28"/>
        </w:rPr>
        <w:t xml:space="preserve">В </w:t>
      </w:r>
      <w:r>
        <w:rPr>
          <w:i/>
          <w:sz w:val="28"/>
          <w:szCs w:val="28"/>
        </w:rPr>
        <w:t>Великобритании, Швеции</w:t>
      </w:r>
      <w:r>
        <w:rPr>
          <w:sz w:val="28"/>
          <w:szCs w:val="28"/>
        </w:rPr>
        <w:t xml:space="preserve"> – государство формулирует общее направление, цели и приоритеты молодежной политики, но в ее реализации главная роль отведена местному самоуправлению и общественным организациям.</w:t>
      </w:r>
    </w:p>
    <w:p>
      <w:pPr>
        <w:pStyle w:val="Normal"/>
        <w:spacing w:lineRule="auto" w:line="360"/>
        <w:ind w:firstLine="709"/>
        <w:jc w:val="both"/>
        <w:rPr>
          <w:sz w:val="28"/>
          <w:szCs w:val="28"/>
        </w:rPr>
      </w:pPr>
      <w:r>
        <w:rPr>
          <w:sz w:val="28"/>
          <w:szCs w:val="28"/>
        </w:rPr>
        <w:t>Отсутствуют специальные министерства по делам молодежи и молодежной политике. Разработка единых национальных программ и планов не практикуется, молодежная политика как комплекс мер, призванных обеспечить всем молодым людям равный шанс на достойную жизнь, реализуется различными министерствами, ведомствами, общественными организациями в рамках их компетенции. Тем не менее, деятельность по реализации молодежной политики в Великобритании координируется управлением по работе с молодежью Министерства образования и министерским Комитетом по делам детей и молодежи, а в Швеции – Министерством культуры.</w:t>
      </w:r>
    </w:p>
    <w:p>
      <w:pPr>
        <w:pStyle w:val="Normal"/>
        <w:spacing w:lineRule="auto" w:line="360"/>
        <w:ind w:firstLine="709"/>
        <w:jc w:val="both"/>
        <w:rPr>
          <w:sz w:val="28"/>
          <w:szCs w:val="28"/>
        </w:rPr>
      </w:pPr>
      <w:r>
        <w:rPr>
          <w:sz w:val="28"/>
          <w:szCs w:val="28"/>
        </w:rPr>
        <w:t>В целом для британской молодежной политики характерна тенденция дать молодым людям шанс, поддержать их, но воздержаться от чрезмерной опеки и благотворительности, которые подрывают стимул самостоятельной активности, ведут к иждивенчеству.</w:t>
      </w:r>
    </w:p>
    <w:p>
      <w:pPr>
        <w:pStyle w:val="Normal"/>
        <w:spacing w:lineRule="auto" w:line="360"/>
        <w:ind w:firstLine="709"/>
        <w:jc w:val="both"/>
        <w:rPr>
          <w:sz w:val="28"/>
          <w:szCs w:val="28"/>
        </w:rPr>
      </w:pPr>
      <w:r>
        <w:rPr>
          <w:sz w:val="28"/>
          <w:szCs w:val="28"/>
        </w:rPr>
        <w:t>Шведская система молодежной политики направлена на решение проблем на том уровне власти, где оно максимально эффективно, при широком привлечении общественных организаций, являющихся полноправными партнерами государства.</w:t>
      </w:r>
    </w:p>
    <w:p>
      <w:pPr>
        <w:pStyle w:val="Normal"/>
        <w:spacing w:lineRule="auto" w:line="360"/>
        <w:ind w:firstLine="709"/>
        <w:jc w:val="both"/>
        <w:rPr/>
      </w:pPr>
      <w:r>
        <w:rPr>
          <w:sz w:val="28"/>
          <w:szCs w:val="28"/>
        </w:rPr>
        <w:t xml:space="preserve">Во </w:t>
      </w:r>
      <w:r>
        <w:rPr>
          <w:i/>
          <w:sz w:val="28"/>
          <w:szCs w:val="28"/>
        </w:rPr>
        <w:t>Франции</w:t>
      </w:r>
      <w:r>
        <w:rPr>
          <w:sz w:val="28"/>
          <w:szCs w:val="28"/>
        </w:rPr>
        <w:t xml:space="preserve"> молодежь рассматривается как единый возрастной массив от 15 до 26 лет. Во Франции разработкой молодежной политики занимается Министерство по делам молодежи, спорта и общественных организаций (при участии Министерства национального образования, Министерства занятости и солидарности, Министерство культуры и коммуникаций). Министерство имеет региональные и департаментские управления, ответственные за реализацию молодежной политики на местах. Национальный совет молодежи (возглавляется министром по делам молодежи и спорта), объединяющий представителей политических, гражданских, профсоюзных молодежных структур, имеет полномочия инициативы по актуальным молодежным вопросам.</w:t>
      </w:r>
    </w:p>
    <w:p>
      <w:pPr>
        <w:pStyle w:val="Normal"/>
        <w:spacing w:lineRule="auto" w:line="360"/>
        <w:ind w:firstLine="709"/>
        <w:jc w:val="both"/>
        <w:rPr>
          <w:sz w:val="28"/>
          <w:szCs w:val="28"/>
        </w:rPr>
      </w:pPr>
      <w:r>
        <w:rPr>
          <w:sz w:val="28"/>
          <w:szCs w:val="28"/>
        </w:rPr>
        <w:t>Во Франции на местном уровне осуществляется экспертиза и финансирование молодежных инициатив – программа «Проект М» (от 15 до 20 тыс. проектов в год с участием свыше 100 тыс. молодых людей). Действует сеть молодежных информационных центров, в которую входят национальный центр, 23 региональных, 8 департаментских центров.</w:t>
      </w:r>
    </w:p>
    <w:p>
      <w:pPr>
        <w:pStyle w:val="Normal"/>
        <w:spacing w:lineRule="auto" w:line="360"/>
        <w:ind w:firstLine="709"/>
        <w:jc w:val="both"/>
        <w:rPr>
          <w:sz w:val="28"/>
          <w:szCs w:val="28"/>
        </w:rPr>
      </w:pPr>
      <w:r>
        <w:rPr>
          <w:sz w:val="28"/>
          <w:szCs w:val="28"/>
        </w:rPr>
        <w:t xml:space="preserve">В </w:t>
      </w:r>
      <w:r>
        <w:rPr>
          <w:i/>
          <w:sz w:val="28"/>
          <w:szCs w:val="28"/>
        </w:rPr>
        <w:t>Португалии и Испании</w:t>
      </w:r>
      <w:r>
        <w:rPr>
          <w:sz w:val="28"/>
          <w:szCs w:val="28"/>
        </w:rPr>
        <w:t xml:space="preserve"> также внедрена разветвленная общественно-государственная система служб социальной помощи молодежи. В Португалии основными звеньями механизма разработки и осуществления молодежной политики являются муниципальные округа, а в Испании – автономные области. Непосредственными же ее проводниками на территориально-базовом уровне служат комиссии и управления по делам молодежи, формируемые руководством соответствующих округов и областей. Центральные органы этих стран, представленные государственной комиссией по делам молодежи (Португалия) и Институтом молодежи (Испания), занимаются координацией, поведением общенациональных исследований и различного рода мероприятий, законодательным обеспечением прав молодеж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епосредственная работа с молодежью ведется не только государственными органами и учреждениями, но и разветвленной общественно - государственной системой служб социальной помощи молодежи. Государственный орган по делам молодежи создает условия для решения полученных задач и получает для этого необходимые средства, но непосредственную работу с молодежью ведут, например, так называемые «добровольные носители услуг» - частные, кооперативные, общественные и другие организац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Молодежная политика в европейских странах ориентирована как на молодежь в целом, так и на проблемную ее часть. Молодежь, как правило, условно разделяется на группы (от 14-18 лет до 25-27 лет), что позволяет более точно адресовать мероприятия в зависимости от возраста. Общая цель молодежной политики различных европейских государств – содействие бесконфликтной интеграции молодых людей в общ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к рыночным отношениям вызвал значительные изменения социального положения различных групп населения, в том числе и таких которые традиционно считались носителями передовых идей. Одно из главных мест в новых условиях принадлежит молодежи. Выбранные ей социальные ориентиры во многом определяют будущее общества.</w:t>
      </w:r>
    </w:p>
    <w:p>
      <w:pPr>
        <w:pStyle w:val="Normal"/>
        <w:spacing w:lineRule="auto" w:line="360"/>
        <w:ind w:firstLine="709"/>
        <w:jc w:val="both"/>
        <w:rPr/>
      </w:pPr>
      <w:r>
        <w:rPr>
          <w:sz w:val="28"/>
          <w:szCs w:val="28"/>
        </w:rPr>
        <w:t>Социальная работа должна создавать предпосылки для решения имеющихся у молодежи социальных, медицинских, юридических, и выступать профилактическим средством асоциального поведения молодежи проблем. Эффективность и результативность социальной работы с молодежью обеспечивается научно обоснованными целями, принципами, подходами, а также подбором оптимальных методов и средств социально-профессионального становления личности молодого человека.</w:t>
      </w:r>
    </w:p>
    <w:p>
      <w:pPr>
        <w:pStyle w:val="Normal"/>
        <w:spacing w:lineRule="auto" w:line="360"/>
        <w:ind w:firstLine="709"/>
        <w:jc w:val="both"/>
        <w:rPr>
          <w:sz w:val="28"/>
          <w:szCs w:val="28"/>
        </w:rPr>
      </w:pPr>
      <w:r>
        <w:rPr>
          <w:sz w:val="28"/>
          <w:szCs w:val="28"/>
        </w:rPr>
        <w:t>Знание и изучение зарубежного опыта для России особенно значимо, так как при всех существенных различиях между этими странами, объективно именно они оказывают огромное влияние на формирование инвариантных социально-этических приоритетов будущего мира. Исследование зарубежного опыта важно не для механического заимствования тех или иных общественных парадигм, а, прежде всего, для осмысления естественных явлений взаимодействия, взаимообогащения все еще существенно различных и во многом искусственно разобщенных социальных систем, поиска работоспособных механизмов стимулирования интеграционных процессов. Кроме того, изучение и анализ различных событий в области социального становления молодежи развитых стран становится сегодня фактически нормой нашей жизни и научного взаимодейств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Молодежь в современном мире. http://un.by/news/world.</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хаев В. В., Куприянова Г. В. Государственная служба по делам молодежи: возникновение, структура, направления деятельности (Историко-правовой аспект). Тула, 2000, с. 138.</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молодежи в системе образования России: Научный доклад. М., Рособразование, УДН, 2004.</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ложение молодежи в США. http://www.irex.ru.</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огноз Национального совета по разведке США «Глобальные тенденции к 2020 году». http://forum.rkrp-rpk.ru.</w:t>
      </w:r>
    </w:p>
    <w:p>
      <w:pPr>
        <w:pStyle w:val="Normal"/>
        <w:numPr>
          <w:ilvl w:val="0"/>
          <w:numId w:val="2"/>
        </w:numPr>
        <w:tabs>
          <w:tab w:val="clear" w:pos="708"/>
          <w:tab w:val="left" w:pos="426" w:leader="none"/>
        </w:tabs>
        <w:spacing w:lineRule="auto" w:line="360"/>
        <w:ind w:left="0" w:hanging="0"/>
        <w:rPr/>
      </w:pPr>
      <w:r>
        <w:rPr>
          <w:sz w:val="28"/>
          <w:szCs w:val="28"/>
        </w:rPr>
        <w:t>Социология молодежи. Энциклопедический словарь /Отв. ред. Ю. А. Зубок, В. И. Чупров. — М: Academia, 2008, с. 38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молодежи. Энциклопедический словарь /Отв. ред. Ю. А. Зубок, В. И. Чупров. — М: Academia, 2008. C. 267.</w:t>
      </w:r>
    </w:p>
  </w:footnote>
  <w:footnote w:id="3">
    <w:p>
      <w:pPr>
        <w:pStyle w:val="Footnote"/>
        <w:rPr/>
      </w:pPr>
      <w:r>
        <w:rPr>
          <w:rStyle w:val="FootnoteCharacters"/>
        </w:rPr>
        <w:footnoteRef/>
      </w:r>
      <w:r>
        <w:rPr/>
        <w:t xml:space="preserve"> </w:t>
      </w:r>
      <w:r>
        <w:rPr/>
        <w:t>Молодежь в современном мире. http://un.by/news/world/2005/12-08-05-03.html</w:t>
      </w:r>
    </w:p>
  </w:footnote>
  <w:footnote w:id="4">
    <w:p>
      <w:pPr>
        <w:pStyle w:val="Footnote"/>
        <w:rPr/>
      </w:pPr>
      <w:r>
        <w:rPr>
          <w:rStyle w:val="FootnoteCharacters"/>
        </w:rPr>
        <w:footnoteRef/>
      </w:r>
      <w:r>
        <w:rPr/>
        <w:t xml:space="preserve"> </w:t>
      </w:r>
      <w:r>
        <w:rPr/>
        <w:t>Положение молодежи в системе образования России: Научный доклад. М., Рособразование, УДН, 2004.</w:t>
      </w:r>
    </w:p>
  </w:footnote>
  <w:footnote w:id="5">
    <w:p>
      <w:pPr>
        <w:pStyle w:val="Footnote"/>
        <w:rPr/>
      </w:pPr>
      <w:r>
        <w:rPr>
          <w:rStyle w:val="FootnoteCharacters"/>
        </w:rPr>
        <w:footnoteRef/>
      </w:r>
      <w:r>
        <w:rPr/>
        <w:t xml:space="preserve"> </w:t>
      </w:r>
      <w:r>
        <w:rPr/>
        <w:t>Молодежь в современном мире. http://un.by/news/world.</w:t>
      </w:r>
    </w:p>
  </w:footnote>
  <w:footnote w:id="6">
    <w:p>
      <w:pPr>
        <w:pStyle w:val="Footnote"/>
        <w:rPr/>
      </w:pPr>
      <w:r>
        <w:rPr>
          <w:rStyle w:val="FootnoteCharacters"/>
        </w:rPr>
        <w:footnoteRef/>
      </w:r>
      <w:r>
        <w:rPr/>
        <w:t xml:space="preserve"> </w:t>
      </w:r>
      <w:r>
        <w:rPr/>
        <w:t>Прогноз Национального совета по разведке США «Глобальные тенденции к 2020 году». http://forum.rkrp-rpk.ru.</w:t>
      </w:r>
    </w:p>
  </w:footnote>
  <w:footnote w:id="7">
    <w:p>
      <w:pPr>
        <w:pStyle w:val="Footnote"/>
        <w:rPr/>
      </w:pPr>
      <w:r>
        <w:rPr>
          <w:rStyle w:val="FootnoteCharacters"/>
        </w:rPr>
        <w:footnoteRef/>
      </w:r>
      <w:r>
        <w:rPr/>
        <w:t xml:space="preserve"> </w:t>
      </w:r>
      <w:r>
        <w:rPr/>
        <w:t>Положение молодежи в США. http://www.irex.ru.</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Положение молодежи в США. http://www.irex.ru.</w:t>
      </w:r>
    </w:p>
  </w:footnote>
  <w:footnote w:id="10">
    <w:p>
      <w:pPr>
        <w:pStyle w:val="Footnote"/>
        <w:rPr/>
      </w:pPr>
      <w:r>
        <w:rPr>
          <w:rStyle w:val="FootnoteCharacters"/>
        </w:rPr>
        <w:footnoteRef/>
      </w:r>
      <w:r>
        <w:rPr/>
        <w:t xml:space="preserve"> </w:t>
      </w:r>
      <w:r>
        <w:rPr/>
        <w:t>Молодежь в современном мире. http://un.by/news/world.</w:t>
      </w:r>
    </w:p>
  </w:footnote>
  <w:footnote w:id="11">
    <w:p>
      <w:pPr>
        <w:pStyle w:val="Footnote"/>
        <w:rPr/>
      </w:pPr>
      <w:r>
        <w:rPr>
          <w:rStyle w:val="FootnoteCharacters"/>
        </w:rPr>
        <w:footnoteRef/>
      </w:r>
      <w:r>
        <w:rPr/>
        <w:t xml:space="preserve"> </w:t>
      </w:r>
      <w:r>
        <w:rPr/>
        <w:t>Молодежь в современном мире. http://un.by/news/world.</w:t>
      </w:r>
    </w:p>
  </w:footnote>
  <w:footnote w:id="12">
    <w:p>
      <w:pPr>
        <w:pStyle w:val="Footnote"/>
        <w:rPr/>
      </w:pPr>
      <w:r>
        <w:rPr>
          <w:rStyle w:val="FootnoteCharacters"/>
        </w:rPr>
        <w:footnoteRef/>
      </w:r>
      <w:r>
        <w:rPr/>
        <w:t xml:space="preserve"> </w:t>
      </w:r>
      <w:r>
        <w:rPr/>
        <w:t>Нехаев В. В., Куприянова Г. В. Государственная служба по делам молодежи: возникновение, структура, направления деятельности (Историко-правовой аспект). Тула, 2000.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7:00Z</dcterms:created>
  <dc:creator>test</dc:creator>
  <dc:description/>
  <cp:keywords/>
  <dc:language>en-US</dc:language>
  <cp:lastModifiedBy>SYSTEM</cp:lastModifiedBy>
  <dcterms:modified xsi:type="dcterms:W3CDTF">2011-09-08T18:57:00Z</dcterms:modified>
  <cp:revision>2</cp:revision>
  <dc:subject/>
  <dc:title>Введение</dc:title>
</cp:coreProperties>
</file>