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о-практическая конференц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г в будуще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rPr>
        <w:t>Секция:</w:t>
      </w:r>
      <w:r>
        <w:rPr>
          <w:rFonts w:cs="Times New Roman;Times New Roman" w:ascii="Times New Roman;Times New Roman" w:hAnsi="Times New Roman;Times New Roman"/>
          <w:sz w:val="28"/>
          <w:szCs w:val="28"/>
        </w:rPr>
        <w:t xml:space="preserve"> Общественных наук</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Тема:</w:t>
      </w:r>
      <w:r>
        <w:rPr>
          <w:rFonts w:cs="Times New Roman;Times New Roman" w:ascii="Times New Roman;Times New Roman" w:hAnsi="Times New Roman;Times New Roman"/>
          <w:sz w:val="28"/>
          <w:szCs w:val="28"/>
        </w:rPr>
        <w:t xml:space="preserve"> Отзвук «оттепели» в современной Чечн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чик:</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руководитель:</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зный 2009 г.</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стях у Мальсаговой В.П.</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комства и жизнь Валентины П. с Дзияуддином.</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еча Мальсагова с Н.С. Хрушевым.</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новка «Минутка».</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Н.С. Хрущев пришел к власти.</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ездный час».</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шение «оттепели»</w:t>
      </w:r>
    </w:p>
    <w:p>
      <w:pPr>
        <w:pStyle w:val="Style16"/>
        <w:numPr>
          <w:ilvl w:val="0"/>
          <w:numId w:val="4"/>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6"/>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история чеченского народа немало традиций. Свидетельством одной из традиций была и я. Этими событиями называем первую и вторую чеченскую кампанию, которой дается оценка современными историками. Сейчас, наверное, еще не прошло время, когда люди могут узнать действительные причины виновника произошедшего. Но о тех, уже далеких событиях, как выселение и возвращение чеченского народа, уже много написано и опубликова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нуться на историческую родину оказалось непросто. Представители чеченской интеллигенции прошли через большие сложности. Мне казалось, что в отношении чеченского народа от российских лидеров, виновата вла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бывав в гостях у Мальсаговой Валентины Петровны, мое мнение изменилось. Отзвуки хрущевской «оттепели» сохраняются в Чечне до настоящего времени. Площадь «Минутка» названа именем Никиты Сергеевича Хрущева. Почему? Об этом я хочу рассказать в своей рабо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ологические исследования, проведенные мною, в учебном заведении лицее №1, где я учусь, и на площади «Минутка», показали следующее: каждый десятый из огромных только знает, почему площадь «Минутка» названа именем Н.С. Хрущева. Что интересного среди молодежи знающих ответ на этот вопрос больше это в какой-то мере меня порадовало: молодые интересуются историей, больше знают правду об истории.</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 xml:space="preserve">В гостях у Мальсаговой Валентины Петровны. </w:t>
      </w:r>
    </w:p>
    <w:p>
      <w:pPr>
        <w:pStyle w:val="Style16"/>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мне предложили встретиться и поговорить с человеком, который являлся очевидцем возвращения чеченцев и была непосредственным участником встречи известного правозащитника чеченского народа Мальсагова Дзияудина с Н.С. Хрущевым, я ухватилась за это предложение. Мое ожидание увидеть интересного человека оправдалась. Передо мной стояла убеленная сединой женщина примерно 75 лет. Она добродушно пригласила меня войти и с удовольствием согласилась рассказать мне о своей жизни, пережитых ею страданиях и о своем муже Мальсагове Дзияудине, с которым она прожила 42 года.</w:t>
      </w:r>
    </w:p>
    <w:p>
      <w:pPr>
        <w:pStyle w:val="Style16"/>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каждого народа есть знаковые личности, воплощающие в себя его дух и самобытные черты; их имена знают все, а некоторые из них еще при жизни становились легендами? Таким человеком и был муж Валентины Петровны – Мальсагов Дзияудин Габисович, благодаря мужеству которого чеченский народ был возвращен на свою историческую родину. Родился он в 1913 году в селе Старый Ачхой, известен был в республике как политический деятель и борец за права человека, работая следователем, прокурором, судьей. Одним из первых среди чеченцев он закончил юридический институт, а вообще в его активе было пять вузов. Немногие знают, какую яркую и трудную жизнь прожил этот человек, как сложилась судьба его семьи, его близких и друзей, всех тех, кто был рядом с ним и делил с ним все удары судьбы и невзгоды. Валентина Петровна была его подругой, женой и соратником по неравной борьбе с тоталитаризмом.</w:t>
      </w:r>
    </w:p>
    <w:p>
      <w:pPr>
        <w:pStyle w:val="Style16"/>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мечтала связать свою судьбу с кавказцем, так как воспитывалась на Тургеневских романах. И ее мечты превратились в реальность.</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II</w:t>
      </w:r>
      <w:r>
        <w:rPr>
          <w:rFonts w:cs="Times New Roman;Times New Roman" w:ascii="Times New Roman;Times New Roman" w:hAnsi="Times New Roman;Times New Roman"/>
          <w:b/>
          <w:sz w:val="28"/>
          <w:szCs w:val="28"/>
        </w:rPr>
        <w:t>. Знакомство и жизнь Валентины. с Дзияудином</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Я спросила у Валентины Петровны, слышала ли она о чеченцах до встречи с Мальсаговым? «Да ничего - отвечала она мне, первый раз, в 1944 году, я услышала о каких-то «чеченцах», которых в февральские морозы привезли и выгрузили на станции под Алма-Атой. Я запомнила только, как плакала моя тетя, рассказывая о женщинах и детях без пальто, в одних галошах, буквально посиневших от стужи. И вот спустя восемь лет судьба связала меня с ни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дороги пересеклись летом 1950года в Алма-Ате: Валя Петровна, 19-летняя алма-атинская девушка и умудренный жизнью чеченский спецпереселенец (все бывшие решили и чины были не в сч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ерное, эта первая же встреча все решила для них: ни разница в возрасте, ни обстоятельства, ни пересуды – уже ничего не могли изменить внезапно появившимся чувствам, которое было сильным и взаимным. Будучи спецпереселенцами, Дзияуддин был жестоко ограничен в передвижениях –до самой свадьбы в 1952 году они виделись изредка и только писали друг друг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 до этого Дзияуддин уже успел прославиться в Казахстане своей независимостью и правдоискательством. Высланный в Талды-Кургановскую область, он был из числа тех немногих спецпереселенцев, которым разрешили работать в правоохранительных органах.</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стреча Мальсагова с Н. С . Хрущевым.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ясь заместителем Талды-Курганской области, Дзияудин написал несколько писем И. Сталину, в которых сообщал об известном ему случае массового убийства людей в Хайбахе. Естественно письма попали к могущественному наркому безопасности Лаврентию Берия. Мальсагова вызвали в органы НКВД и предупредили, что за свои письма он может лишиться головы. А из прокуратуры уволили. Работать по специальности ему больше не разрешили, и Дзияудин добился разрешения переслать брату в Алма-Ату. Здесь он устроился работать адвокатом; помогал в этом качестве многим своим землякам и пользовался большой популярностью среди кавказских спецпереселен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56 году в Алма-Ату приехал новый советский лидер Н.С. Хрущев Дзияуддин написал ему большое письмо о событиях в Хайбахе и разработал план, как передать его лично в руки первому руководителю партии и государства. По этому плану Валентина Петровна и Дзияудин должны были со своими полутора годовалым первенцем Замбеком подойти к зданию Ама-Атинского областного партийного комитета в этот момент, когда туда должна была проследовать московская делегация. Здесь Замбек малыш должен был бросить Н.С. Хрущеву злополучное письмо. Однако из этого плана ничего не вышло – охрана и милиция не подпустили горожан к партийным босс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тот случай у Дзияудина был разработан и запасной вариант. К этому времени он уже занимал пост заместителя председателя Верховного суда Алма-Атинской области и сумел получить официальное приглашение в здание Оперного театра Алма-Аты, где на второй день визита Н. С. Хрущева должен был состояться торжественный концерт. Когда Никита Сергеевич проходил в комнату отдыха, Дзияудин улучил момент представиться ему и попросил уделить хотя бы 10 минут Хрущев принял его, прочитал письмо и обещал разобрать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 обещание Хрущев выполнил: была создана специальная комиссия по расследованию фактов, сообщенных Д. Мальсаговым. Члены комиссии не только выезжали к месту трагедии, но и опросили оставшихся в живых свидетелей, находившихся в выселении. Все это время Дзияудин и Валентина ничего не знали о работе комиссии и совершенно излучились, не зная, чем все кончится для них – на карту была поставлена жизнь их самих и жизнь ребенка. Вдруг самого Дзияудина вызвали в Москву, а оттуда повезли в Чечню, где он на месте трагедии повторил свои показания об уничтожении несколько сотен человек. Дзияудин даже разрешили посетить свой родной дом в Старом Ачхо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Остановка «Минутк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утка»- старое название площади «Октябрьской»- хорошо известное грозненцам. Однако не все молодые люди и граждане особо знают, как родилось это название и так закрепилось в последующем. В начале 20-х годов Молодая Россия начала строить новую жизнь. Рабочий класс принялся за дел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номика города Грозного была расстроена и продолжалась в тяжелейших условиях. Транспорт и промыслы бездействовали, резервуары города было взорваны, хозяйство частично уничтожено, нефть не была контролируемой. После изгнания «добровольческой армии Деникина, советское правительство, по инициативе В.И. Ленина, посылает в город 8-ю Кавказскую трудовую армию, которая должна была помочь возродить экономическое будущего города, поднять из руин. Республика Советов нужна была нефть- как можно скорее и как можно больш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армейцы и рабочие промыслов трудились день и ночь. На то время в отряде грозненских нефтяников насчитывалось около 13 тысяч человек среди них немало чеченцев и ингушей. Рабочие были вынуждены пешком пересекать город через площадь «Октябрьскую», нынешняя минутка, там кончается город, пересекали степь и шли к горам, взбирались на склоны, где местами грамостские деревянные вышки. Итак, каждый день, десятки километров вышагивали рабочие. Постройку железных дорог поручали рабочим, которые имели в своем составе инженерные и строительные навыки, во главе со специалистом А. Заградиным. На трассе будущего полотна узкоколейной железной дороги закипела работа. На субботники и воскресники выходили тысячу граждан, к месту работ тянулись вереницей подвод со строительными материалами. На строительство потребовалось два года. И вот настало время, когда к великой радости чеченцев здесь проезжали поезда с миниатюрными, а из далека, казалось, игрушечным паровозом, двумя-тремя пассажирскими вагонами и несколькими грузовыми платформами. Поезд спускался по склону горы от новых промыслов и, сделав одну-две остановки, пересекая сеть, доезжал до места, где расположена нынешняя площадь «Октябрьская» которая была переименована в площадь минутка. Здесь была остановка того поезда на одну минуту. Путь прохождения этого поезда был через путепровод, потом вдоль городских садов на их месте сейчас начало микрорайона, затем - железнодорожный мост, промчавшись через Сунжу, а дальше …проезжал улицу Маяковского и устремился к станции Грозный-Нефтянка. Просуществовала узкоколейка почти до конца 40-х годов. И время ее «трудовой деятельности» совпало не только с одним из самых героических периодов в жизни рабочего класса Грозного. Решение промысловой транспортной проблемы помогло грозненским нефтяникам дважды добиться успеха. В начале 30-х годов в Грозном появился трамвай, и существование теперешней узкоколейки было изменено, но название места, где была остановка «Минутка» еще борется за свое существов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VI</w:t>
      </w:r>
      <w:r>
        <w:rPr>
          <w:rFonts w:cs="Times New Roman;Times New Roman" w:ascii="Times New Roman;Times New Roman" w:hAnsi="Times New Roman;Times New Roman"/>
          <w:b/>
          <w:sz w:val="28"/>
          <w:szCs w:val="28"/>
        </w:rPr>
        <w:t>. Как Н.С. Хрущев пришел к власт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 смертью Сталина закончилась целая эпох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Эпоха, когда развивалась и крепла система, опиравшаяся на аппарат, на репрессивные органы. Система проникла во все поры политики, экономики, культуры, идеологии. Обожествление Сталина глубоко влилось сознание миллионов людей. Эти люди испытывали неподдельное горе привести о кончине Сталина. Или казалось, что рушится все самое дорогое. Каким бы путем могла бы пойти страна после смерти Сталина? Ответ на этот вопрос нужно искать в соотношении сил в высшем слое партийно-государственного руководства. Возможным было либо продолжение сталинщины, что создавало серьезную угрозу жизни и благополучия миллионов людей и целых народов, либо некоторое смягчение ее при сохранении общеполитического курса, либо поворот к радикальной дестабил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естабилизация не означала ликвидации административно-командной системы. Общество в целом не было еще к этому готово. Речь могла лишь идти о кандидатурах. Первый вариант был связан с перспективой прихода к власти Берии, в осуществлении второго принял бы участи, вероятно, Молотов и Брежнев, на практике же начал реализовываться третий вариант. И с ним связал себя Н.С. Хрущев. Как могло случиться, что после Сталина к руководству страной пришел именно Хрущев? Казалось бы, Сталин сделал все, чтобы «очистить» партию от любых своих противников. Хрущеву каким-то образом удалось притвориться человеком вполне ручным, без особых амбиций. Впервые на общенациональном уровне он проявился в 1925 году. Хрущев был избран делегатом на </w:t>
      </w:r>
      <w:r>
        <w:rPr>
          <w:rFonts w:cs="Times New Roman;Times New Roman" w:ascii="Times New Roman;Times New Roman" w:hAnsi="Times New Roman;Times New Roman"/>
          <w:sz w:val="28"/>
          <w:szCs w:val="28"/>
          <w:lang w:val="en-US"/>
        </w:rPr>
        <w:t>XIV</w:t>
      </w:r>
      <w:r>
        <w:rPr>
          <w:rFonts w:cs="Times New Roman;Times New Roman" w:ascii="Times New Roman;Times New Roman" w:hAnsi="Times New Roman;Times New Roman"/>
          <w:sz w:val="28"/>
          <w:szCs w:val="28"/>
        </w:rPr>
        <w:t xml:space="preserve"> съезде партии. На съезде, как известно, произошло резкое столкновение между Сталиным и «оппозицией», руководимой Зиновьевым и Каменевым. Пусть каждый определит свой рубеж, заявил молодой партийный организатор. Как видно, Хрущев сразу определил свой рубеж. Он был вместе с большинством, а большинством дирижировал Сталин. Хрущев искренне брал сторону Сталина. Вероятно, для него имело значение то, что он поддерживает большинство. Это инстинктивная привычка каждого рабочего человека чувствовать себя органической частью коллектива. Сталину же, в свою очередь в то время были необходимы такие люди как Хрущев, рабочие – крестьянские парни, молодые коммунисты, которые выросли в период жесткой гражданской войны, которые плохо или совсем не разбирались в теоретических вопроса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онечно, молодой Хрущев был потрясен тем превращением, которое произошло в его судьбе. Он был избран на </w:t>
      </w:r>
      <w:r>
        <w:rPr>
          <w:rFonts w:cs="Times New Roman;Times New Roman" w:ascii="Times New Roman;Times New Roman" w:hAnsi="Times New Roman;Times New Roman"/>
          <w:sz w:val="28"/>
          <w:szCs w:val="28"/>
          <w:lang w:val="en-US"/>
        </w:rPr>
        <w:t>XVI</w:t>
      </w:r>
      <w:r>
        <w:rPr>
          <w:rFonts w:cs="Times New Roman;Times New Roman" w:ascii="Times New Roman;Times New Roman" w:hAnsi="Times New Roman;Times New Roman"/>
          <w:sz w:val="28"/>
          <w:szCs w:val="28"/>
        </w:rPr>
        <w:t xml:space="preserve"> съезде партии, попал в состав украинской делегации с правом совещательного голоса. Это был его первый приезд в Москву.</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VII</w:t>
      </w:r>
      <w:r>
        <w:rPr>
          <w:rFonts w:cs="Times New Roman;Times New Roman" w:ascii="Times New Roman;Times New Roman" w:hAnsi="Times New Roman;Times New Roman"/>
          <w:b/>
          <w:sz w:val="28"/>
          <w:szCs w:val="28"/>
        </w:rPr>
        <w:t xml:space="preserve"> «Звездный час»</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конце февраля 1956 года состоялся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съезд КПСС. Это был один из редчайших случаев в истории, когда политический руководитель поставил на карту свою личную власть и даже жизнь во имя высших общественных целей. В составе после сталинского руководства не было ни одного деятеля, который решился бы вступить с подобным докладом о культе личности. Хрущев и только Хрущев, на мой взгляд, мог это сделать это так смело, так эмоционально. Подготовка к съезду велась в традиционном для того времени духе- с многочисленными рапортами, вахтами, обязательст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ях еще висели портреты Сталина, на площадях возвышались его монументы. Однако в некоторых статьях центральных газет, в политических брошюрах, пока еще осторожно, стал упоминаться «культ личности», подчеркивалось, что возвеличивание одной фигуры вождя противоречит духу марксизма-ленинизма. Постепенно становились известны факты незаконных, фальсифицированных процессов. Казалось, съезд так и пройдет по типичному сценарию, или нескончаемые выступления делегатов с самоотчетами и завершениями в безусловной поддержке линии политического руководства. В этот момент на закрытом заседании съезда Хрущев заявил, что с началом его работы полномочия старого состава Центрального комитета утрачивают силу впредь до выборов нового, а следовательно, ни кто не в праве запретить ему, как рядовому делегату съезда выступить на одном из заседаний со специальным докладом о его понимании «культа личности Сталина». Это требование противники Хрущева были вынуждены принять. Однако было решено, что доклад будет сделан на закрытом заседании съезда и только после выборов нового состава ЦК партии и от его имени. Дело в том, что немало членов тогдашнего политического руководства опасались, что если выборы будут проведены после доклада, они окажутся вне состава ЦК. Времени для подготовки столь важного выступления у Хрущева было совсем немного. Многие факты были еще не известны даже ему. Но он уже составил достаточно ясное представление о размахе репрессий, успел побеседовать с некоторыми из освободившихся из ГУЛАГа, а так, же с репрессированными партийцами, ознакомил с первым результатами работы реабилитационных комиссий. Естественно, что Хрущев затрагивал перед делегатами съезда и вопросы о своей личности причастности к репрессивным действиям. В целом, он стремился показать губительность репрессий против партийно-государственного аппарата, освободить действующий аппарат от глубоко укоренившегося страха перед репрессиями, создать условия для иных, не репрессированных форм укрепления аппаратной дисципл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упление Хрущева состоялось на утреннем заседании 25 февраля 1956 г. Хрущеву было чуждо и представление о гласности общественной жизни. «Мы должны со всей серьезностью отнестись к вопросу о культе личности, сказал Хрущев - именно поэтому мы докладывали его на закрытом заседании съезда. Надо знать меру, не питать врагов, не обнажать перед ними своих язв». Делегаты съезда одобрили решение скрыть доклад от народа. Однако удержать в тайне доклад не удалось. Уже через три дня его полный текст опубликовали многие газеты мира и передавали радиостанции. Уже эта ситуация говорит о противоречивости Хруще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 был первоначально скрыт от народа, хотя заграницей появился полный его текст. Граждане России увидели его только во времена перестройки. Из этого видно, насколько велика была сила страха перед народом. В своем докладе Хрущев раскрыл «механику» фальсификации дел НКВД, рассказал о том, что подследственные подвергались пыткам, обрекались на смерть списками и признания готовились самими работниками органов. Однако, слушая или читая доклад, трудно было представить масштабы репрессий. Это делалось осознанно. Вина за репрессии возлагалась Хрущевым исключительно на Сталина, да еще на Ежова и Берию. Он сознательно выводил из-под ответственности ближайшее окружение Сталина, его «соратников», к которым принадлежал сам.</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VIII</w:t>
      </w:r>
      <w:r>
        <w:rPr>
          <w:rFonts w:cs="Times New Roman;Times New Roman" w:ascii="Times New Roman;Times New Roman" w:hAnsi="Times New Roman;Times New Roman"/>
          <w:b/>
          <w:sz w:val="28"/>
          <w:szCs w:val="28"/>
        </w:rPr>
        <w:t>. Крушение «Оттепел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е после съезда годы остались в памяти многих людей как годы внутренних неурядиц и роста напряженности. Ухудшилась продовольственное снабжение растущего городского населения. Если при Сталине проводилась политика систематического снижения розничных цен на продовольственные товары, что было возможно за счет ограбления деревни, то с конца 50-х гг. цены оказались замороженны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ю 1963 г. Разразился новый кризис. В сентябре 1963 г. Исполнялось 10 лет с тех пор, как на сентябрьском пленуме ЦК КПСС 1953 г. Н. С. Хрущев был избран Первым секретарем. Началась тщательно спланированное празднование «великого десятилетия», которое должно было прославить Хрущева и его прав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дальнейшая ситуация сложилась по иному. Внутри страны усилилась пропаганда скорой достижимости «коммунистического изобилия». Это был последний всплеск веры, обращенный в будущее. После ее краха коммунистическая идеология все больше стала обращаться в прошлое, пропагандируя образы «пламенных революционеров». Свидетельством последнего всплеска коммунистического идеализма стала и ожесточенная борьба с религией. За Хрущевское десятилетие было разрушено храмов больше, чем за десять предыдущих лет. Атеистическая пропаганда приобрела более агрессивный характер. Утрата Хрущевым личной популярности поддержки со стороны партийно-хозяйственного аппарата; разрыв с не малой частью интеллигенция, отсутствие зримых перемен в уровне жизни большинства трудящихся сыграли роковую роль в деле проведения реформ. Да и попытки реформ проходили верхушечными антидемократическими путями. Реальные решения принимались весьма ограниченным кругом высших политических руководителей. Естественно, что при не удаче вся политическая ответственность падала на человека, занимавшего первый пост в партии и в правительств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Хрущев был обречен на отставку, но еще не осознавал этого. Более того, в 1964 г. Он пытался активизировать реформаторскую деятельность, распорядившись начать подготовку проекта новая конституция ССС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это время в кругах высшего политического руководства возревала идея замена Хрущева на посту главы партии. В эту группировку были втянуты фактически все члены президиума ЦК КПСС, руководство комитета государственной безопасности, военные круги. Акция была тщательно подготовл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того, возникали предположения в случае сопротивления подвергнуть Хрущева аресту. Наибольшую активность в организации смещении Хрущева проявил Л.И. Брежнев, которого сам Хрущев считал своим самым вероятным приемником и откровенно говорил об этом. Хрущев был срочно вызван из отпуска в Москву якобы для решения неотложных вопросов по сельскому хозяйству. В аэропорту Внуково он был арестован и доставлен в кремль. Хрущев заявил, что бороться за власть не будет, и просил написать за него заявление об уходе на пенсию по состоянию здоровья. Первым секретарем ЦК КПСС, был избран Брежнев.</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IX</w:t>
      </w:r>
      <w:r>
        <w:rPr>
          <w:rFonts w:cs="Times New Roman;Times New Roman" w:ascii="Times New Roman;Times New Roman" w:hAnsi="Times New Roman;Times New Roman"/>
          <w:b/>
          <w:sz w:val="28"/>
          <w:szCs w:val="28"/>
        </w:rPr>
        <w:t>. 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ревние говорили: «судьба человека это нрав его». Никита Сергеевич стал жертвой собственного нрава, а не только жертвой среды. Торопливость, скоропалительность, эмоциональность была непреодолимыми его чер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то во время визита Хрущева и Булганина в Англию в 1956 г, Уинстон Черчилль сказал удивительную фразу «господин Хрущев вы затеваете большие реформы. И это хорошо! Хотел бы только посоветовать вам не слишком торопиться. Не легко преодолеть пропасть в два прыжка. Можно упасть в не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к идет дальше всего, когда не знает, куда идет, говорили древние. Но шаг его при этом извилист и не ровен он то резко вырывается вперед, то сильно откатывается обратно. Так выглядели многие экономические и социальные реформы Хруще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емя не рассеяло бесчисленные мифы вокруг его имени у нас и за рубежом. Разделив судьбу других реформаторов, Хрущев не снискал объективного признания в массовом сознании. Народ, который когда-то возвышал Ивана Грозного и осуждал Бориса Годунова, не мог принять после Сталина общественного деятеля, лишенного мистической магии, земного и грешного, подверженного ошибкам и заблуждениям. Шолохову еще в период оттепели приписывали фразу о Сталине: «конечно был культ, но и была личность». То был скрытый упрек Хрущеву как куда менее значительной фигуры. Упрек человеку, который будто бы, а подобно Шекспировскому Клавдию, стащив корону, валявшуюся под ногам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 тем временем в странах Запада Никиту Хрущеву ставили на одну ступеньку с Джоном Кеннеди и папой Иоанном </w:t>
      </w:r>
      <w:r>
        <w:rPr>
          <w:rFonts w:cs="Times New Roman;Times New Roman" w:ascii="Times New Roman;Times New Roman" w:hAnsi="Times New Roman;Times New Roman"/>
          <w:sz w:val="28"/>
          <w:szCs w:val="28"/>
          <w:lang w:val="en-US"/>
        </w:rPr>
        <w:t>XXIII</w:t>
      </w:r>
      <w:r>
        <w:rPr>
          <w:rFonts w:cs="Times New Roman;Times New Roman" w:ascii="Times New Roman;Times New Roman" w:hAnsi="Times New Roman;Times New Roman"/>
          <w:sz w:val="28"/>
          <w:szCs w:val="28"/>
        </w:rPr>
        <w:t xml:space="preserve"> и видели истоки ухудшения международного климата конце 60-х годов в том, что эти лидеры по разным причинам сошли с политической арены. Появилось множество книг посвященных анализу «хрущевизма» как нового течения социализм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йчас сравнивая период до и после октября 1964 года, мы лучше видим силы и слабость Хруще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Главной его заслугой состояла в том, что он сокрушил культ личности Сталина. Это оказалось необратимым, не смотря на все трусливые попытки водворить пьедестал на прежнее место. Не вышло. Значит, Вспашка была достаточно глубоко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жественное решение о реабилитации многих коммунистов беспартийных, подвергших репрессиям и казням в период культа личности, восстанавливала справедливость, истину и честь в жизни государства. Мощные хотя и не во всех отношениях эффективны и умелый удар был нанесен по сверхцентреализму, бюрократизм и чиновному чванству.</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numPr>
          <w:ilvl w:val="0"/>
          <w:numId w:val="3"/>
        </w:numPr>
        <w:tabs>
          <w:tab w:val="clear" w:pos="708"/>
          <w:tab w:val="left" w:pos="284" w:leader="none"/>
        </w:tabs>
        <w:spacing w:lineRule="auto" w:line="360" w:before="0" w:after="0"/>
        <w:ind w:left="0" w:hanging="0"/>
        <w:contextualSpacing/>
        <w:rPr/>
      </w:pPr>
      <w:r>
        <w:rPr>
          <w:rFonts w:cs="Times New Roman;Times New Roman" w:ascii="Times New Roman;Times New Roman" w:hAnsi="Times New Roman;Times New Roman"/>
          <w:sz w:val="28"/>
          <w:szCs w:val="28"/>
        </w:rPr>
        <w:t xml:space="preserve">Бурлацкий Ф. «Вожди и советники». 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ст. 60-65, 374-378, документ на странице 88-89, М., 1990 г;</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пцов В. И. страницы истории КПСС, статья Зубкова Е., «Опыт и уроки незавершенных поворотов 1956 и 1965 годов». М.., 1989;</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закова А. И. «Страницы истории г.Грозного » г. Грозный 1989 г;</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усаев А. «писатели Чечни» г. Грозный, 2005 год;</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макаев М. «Клятва отцов » г. Грозный 1980 г;</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тровский В. П. «История СССР глава 5 стр. 138, 143-149, 151-158 документ на странице 149-151», М; 1990г;</w:t>
      </w:r>
    </w:p>
    <w:p>
      <w:pPr>
        <w:pStyle w:val="Style16"/>
        <w:numPr>
          <w:ilvl w:val="0"/>
          <w:numId w:val="3"/>
        </w:numPr>
        <w:tabs>
          <w:tab w:val="clear" w:pos="708"/>
          <w:tab w:val="left" w:pos="284" w:leader="none"/>
        </w:tabs>
        <w:spacing w:lineRule="auto" w:line="360" w:before="0" w:after="0"/>
        <w:ind w:left="0" w:hanging="0"/>
        <w:contextualSpacing/>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устовский В.П. Уткин А. И. «История России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ст. 976-984, «дрофа», 1995 г;</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Хазбулатов Я. «Развитие промышленности и формирование рабочего класса в Чечено-Ингушетии » М. 1994 г. </w:t>
      </w:r>
    </w:p>
    <w:p>
      <w:pPr>
        <w:pStyle w:val="Style16"/>
        <w:numPr>
          <w:ilvl w:val="0"/>
          <w:numId w:val="3"/>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хбиев З. «Судьба Чечено-Ингушского народа » ст. 263, м. 199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Times New Roman"/>
      </w:rPr>
    </w:lvl>
  </w:abstractNum>
  <w:abstractNum w:abstractNumId="2">
    <w:lvl w:ilvl="0">
      <w:start w:val="4"/>
      <w:numFmt w:val="upperRoman"/>
      <w:lvlText w:val="%1."/>
      <w:lvlJc w:val="left"/>
      <w:pPr>
        <w:tabs>
          <w:tab w:val="num" w:pos="0"/>
        </w:tabs>
        <w:ind w:left="1004" w:hanging="72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9:00Z</dcterms:created>
  <dc:creator>Admin</dc:creator>
  <dc:description/>
  <cp:keywords/>
  <dc:language>en-US</dc:language>
  <cp:lastModifiedBy>SYSTEM</cp:lastModifiedBy>
  <cp:lastPrinted>2009-03-10T16:39:00Z</cp:lastPrinted>
  <dcterms:modified xsi:type="dcterms:W3CDTF">2011-09-08T18:59:00Z</dcterms:modified>
  <cp:revision>2</cp:revision>
  <dc:subject/>
  <dc:title/>
</cp:coreProperties>
</file>