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ПОРОЖСКИЙ НАЦИОНАЛЬНЫЙ УНИВЕРСИТ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ru-RU"/>
        </w:rPr>
        <w:t>«Особенности функционирования среднего класс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порожь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2010</w:t>
      </w:r>
      <w:r>
        <w:br w:type="page"/>
      </w:r>
    </w:p>
    <w:p>
      <w:pPr>
        <w:pStyle w:val="Normal"/>
        <w:spacing w:lineRule="auto" w:line="360"/>
        <w:jc w:val="center"/>
        <w:rPr>
          <w:rStyle w:val="InternetLink"/>
          <w:b/>
          <w:b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jc w:val="both"/>
        <w:rPr>
          <w:rStyle w:val="InternetLink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Раздел </w:t>
      </w:r>
      <w:r>
        <w:rPr>
          <w:rStyle w:val="InternetLink"/>
          <w:color w:val="000000"/>
          <w:sz w:val="28"/>
          <w:szCs w:val="28"/>
          <w:lang w:val="en-US" w:eastAsia="en-US"/>
        </w:rPr>
        <w:t>I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Методологический аспект исследования проблемы формирования среднего класса в Украин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Определение понятия “средний класс”.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Формирование и становление среднего класс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Раздел </w:t>
      </w:r>
      <w:r>
        <w:rPr>
          <w:rStyle w:val="InternetLink"/>
          <w:color w:val="000000"/>
          <w:sz w:val="28"/>
          <w:szCs w:val="28"/>
          <w:lang w:val="en-US" w:eastAsia="en-US"/>
        </w:rPr>
        <w:t>II</w:t>
      </w:r>
      <w:r>
        <w:rPr>
          <w:rStyle w:val="InternetLink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Специфика и особенности среднего класса в Украин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Средний класс и его роль в формировании интеллектуального капитала обществ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Роль среднего класса в формировании гражданского общества в Украин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ывод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Список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использованной</w:t>
      </w:r>
      <w:r>
        <w:rPr>
          <w:rStyle w:val="InternetLink"/>
          <w:color w:val="000000"/>
          <w:sz w:val="28"/>
          <w:szCs w:val="28"/>
          <w:lang w:val="uk-UA" w:eastAsia="en-US"/>
        </w:rPr>
        <w:t xml:space="preserve"> литерату</w:t>
      </w:r>
      <w:r>
        <w:rPr>
          <w:rStyle w:val="InternetLink"/>
          <w:color w:val="000000"/>
          <w:sz w:val="28"/>
          <w:szCs w:val="28"/>
          <w:lang w:val="en-US" w:eastAsia="en-US"/>
        </w:rPr>
        <w:t>ры:</w:t>
      </w:r>
      <w:r>
        <w:rPr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ru-RU"/>
        </w:rPr>
        <w:t>Актуальность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современная западная цивилизация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это</w:t>
      </w:r>
      <w:r>
        <w:rPr>
          <w:sz w:val="28"/>
          <w:szCs w:val="28"/>
        </w:rPr>
        <w:t xml:space="preserve"> в первую</w:t>
      </w:r>
      <w:r>
        <w:rPr>
          <w:sz w:val="28"/>
          <w:szCs w:val="28"/>
          <w:lang w:val="ru-RU"/>
        </w:rPr>
        <w:t xml:space="preserve"> очередь цивилизация</w:t>
      </w:r>
      <w:r>
        <w:rPr>
          <w:sz w:val="28"/>
          <w:szCs w:val="28"/>
        </w:rPr>
        <w:t xml:space="preserve"> среднего класса.</w:t>
      </w:r>
      <w:r>
        <w:rPr>
          <w:sz w:val="28"/>
          <w:szCs w:val="28"/>
          <w:lang w:val="ru-RU"/>
        </w:rPr>
        <w:t xml:space="preserve"> Фундаментальный</w:t>
      </w:r>
      <w:r>
        <w:rPr>
          <w:sz w:val="28"/>
          <w:szCs w:val="28"/>
        </w:rPr>
        <w:t xml:space="preserve"> характер такого</w:t>
      </w:r>
      <w:r>
        <w:rPr>
          <w:sz w:val="28"/>
          <w:szCs w:val="28"/>
          <w:lang w:val="ru-RU"/>
        </w:rPr>
        <w:t xml:space="preserve"> состояния подтверждается</w:t>
      </w:r>
      <w:r>
        <w:rPr>
          <w:sz w:val="28"/>
          <w:szCs w:val="28"/>
        </w:rPr>
        <w:t xml:space="preserve"> не только историей западноевропейских стран, Америки и Японии, а и развитием новых индустриальных стран (Восточной Азии и Латинской Америки). Там, где по разным причинам эта сила не смогла сформироваться, существует нестабильность, застой экономических отношений. Наличие среднего класса в стране является показателем её экономического рост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егодня средний класс - не просто элемент структуры любого западного общества. Это определенная и очень важная мифологема развитых стран, вокруг которой вращается почти все общественные процес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бъект:</w:t>
      </w:r>
      <w:r>
        <w:rPr>
          <w:sz w:val="28"/>
          <w:szCs w:val="28"/>
        </w:rPr>
        <w:t xml:space="preserve"> средний класс, как особая часть граждан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</w:rPr>
        <w:t>Предм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функционирование средне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пределить услов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облемы </w:t>
      </w:r>
      <w:r>
        <w:rPr>
          <w:sz w:val="28"/>
          <w:szCs w:val="28"/>
          <w:lang w:val="ru-RU"/>
        </w:rPr>
        <w:t>и особенности функционирования</w:t>
      </w:r>
      <w:r>
        <w:rPr>
          <w:sz w:val="28"/>
          <w:szCs w:val="28"/>
        </w:rPr>
        <w:t xml:space="preserve"> среднего класс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ить содержание основного понятия работы: “Средний класс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смотреть историю </w:t>
      </w:r>
      <w:r>
        <w:rPr>
          <w:sz w:val="28"/>
          <w:szCs w:val="28"/>
          <w:lang w:val="ru-RU"/>
        </w:rPr>
        <w:t>функционирования</w:t>
      </w:r>
      <w:r>
        <w:rPr>
          <w:sz w:val="28"/>
          <w:szCs w:val="28"/>
        </w:rPr>
        <w:t xml:space="preserve"> среднего кла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ить перспективность развития среднего класса в Украи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снить роль среднего класса в формировании интеллектуального потенциала общества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етодологический аспект исследования проблемы формирования среднего класса в Украине</w:t>
      </w:r>
    </w:p>
    <w:p>
      <w:pPr>
        <w:pStyle w:val="Heading1"/>
        <w:spacing w:lineRule="auto" w:line="360"/>
        <w:ind w:left="70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lineRule="auto" w:line="360"/>
        <w:ind w:left="709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1.1 Определение понятия “средний класс”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"среднего класса" вплоть до сегодняшнего дня является достаточно дискуссионным в современной науке. Многие специалисты вообще призывают отказаться от использования как понятия "средний класс", так и более общего понятия "класс"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вязано это, в первую очередь, с тем, что класс прочно и справедливо ассоциируется с марксизмом. А в последние годы, как известно, марксизм был "свергнут с пьедестала" и утратил значительную долю популярности не только среди политиков, но и в академической среде, по причине своей неадекватности при объяснении тенденций развития капитализма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. При этом марксизм все же остается достаточно влиятельным направлением в западной обществоведческой мысли. Однако со средним классом дело обстоит несколько иначе, чем с классами вообще.[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]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то же такое “средний класс”? Современные научные источники дают множество определений данному понятию. Например, в кратком философском словаре, под редакцией В.Воловика, можно найти следующее толкование: “ Средний класс – это многочисленная и разнородная социальная группа современного общества, находящаяся между “полюсом богатства “ и “полюсом бедности “ и выделяемая, прежде всего по критерию материального дохода. Средний класс включает в себя мелких предпринимателей, фермеров, менеджеров, высококвалифицированных работников, интеллигенцию. Занимая промежуточное положение между двумя полюсами социальной иерархии, средний класс смягчает их противостояние, объективно не заинтересован в переворотах, а поэтому является основой стабильности и прогресса общества“.[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ологический словарь под редакцией В.Г. Осипова даёт такое определение: “ Средний класс – это класс, занимающий промежуточное положение между основными классами в системе социальной стратификации; характеризуется неоднородностью положения, противоречивостью интересов, сознания и политического поведения. Различают старый средний класс (средние и мелкие собственники) и новый средний класс, включающий управляющих, профессиональных работников умственного труда (белые воротнички и другие)“. [14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казать так – это либо сказать очень мало, либо вообще ничего не сказать. “Средний класс” – понятие достаточно размытое. В развитых демократических странах основным критерием принадлежности человека к этому классу принято считать определенный доход, полученный из легальных источников и обеспечивающий достойный уровень жизни. Когда представителей среднего класса большинство, у государства есть необходимые предпосылки для стабильного развития в условиях рыночной экономики и политической демократии.[6]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значально под понятием «средний класс» подразумевали мелкую и среднюю буржуазию. Впоследствии его стали использовать более широко для обозначения особой категории людей, которая возникла в наиболее развитых западных странах в течени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о мере развития капитализма. Речь идет о промежуточных по своему положению в социальной структуре слоях: тех, кто не занимался физическим трудом, и в то же время не обладал богатством. Первая характеристика отличала эти слои от фабричных рабочих и крестьян, а вторая – от богатых (аристократии и крупной буржуазии). Появлению и укреплению позиций этой страты способствовали технологические и экономические изменения, сопровождавшиеся сдвигами в структуре занятости населения: происходило постепенное, но неуклонное расширение доли так называемых "беловоротничковых" вакансий. "Белые воротнички" включают в себя работников умственного труда разного уровня квалификации, начиная от продавца и заканчивая профессором университета. Постепенно нарастало разделение этих категорий работников. Они работали в разных местах, т.е. были разделены пространственно, выполняя разную по характеру работу и получая разную зарплату. Со временем сформировался и особый стиль жизни среднего класса, включающий в себя специфические привычки в сфере потребления, форму проведения свободного времени, вкусы, предпочтения, нормы поведения и ценностные ориентации. Вместе с тем происходило разделение среднего и рабочего классов по месту проживания: представители первого предпочитали селиться рядом с себе подобными и общаться с себе подобными. Так постепенно складывалось самосознание среднего класса, основанное на общих ценностях и моделях поведения.[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делать некоторые выводы. В западных демократиях средний класс играет роль социального лидера нации, с мнением которого считаются. Средний класс там считается главным электоральным ресурсом политика. В Украине же значение этого фактора, да и влияние, которое средние слои оказывают на политику и общественную жизнь, незначительны. Наиболее подходящим определением среднего класса для Украины, может быть такое: средний класс – это та категория населения, которая в силу квалификации либо дохода, независима от политической власти. Важно, что в эту категорию попадают преимущественно наемные работники. Малый и средний бизнес, который традиционно отождествляют со средним классом, под это определение не подходит, так как в наибольшей степени зависит от «хорошего настроения» государства. Он же является основной «пищей» для многотысячной армии украинских чиновников. [16]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1.2 Формирование и становление среднего класса</w:t>
      </w:r>
    </w:p>
    <w:p>
      <w:pPr>
        <w:pStyle w:val="31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обществе история среднего класса имеет свою уникальную траекторию и определяется экономическими, политическими и культурными особенностями. Но в любом случае, средний класс сохраняет свою специфику по сравнению с рабочим классом. Это показывают современные исследования, которые констатируют отсутствие значительного взаимопроникновения этих двух классов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обходимо также особо подчеркнуть, что средний класс никогда не являлся и сейчас не является однородным или монолитным. Это обстоятельство вызывает скепсис у многих исследователей: а имеет ли вообще смысл говорить о среднем классе, если туда относят такие разные социальные группы, отличающиеся по уровню образования и квалификации, профессиональной принадлежности, уровню и стилю жизни, интересам и т.д. Чтобы несколько смягчить это противоречие, стали говорить о среднем классе во множественном числе – средние классы.[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частью среднего класса почетно и в то же время непросто, потому что всякий раз следует подчеркивать свое право называться этим, в некотором роде, культовым определением. Особенно рельефно эта особенность проявляется в американском обществе, где понятие "средний класс" возведено в некоторое подобие религии. Люди всячески подчеркивают свое благополучие, свою принадлежность к тем, кто преуспел в этой жизни, кто добился успеха благодаря своим собственным усилиям. В общественном сознании со средним классом связывают все те добродетели, на которых основано американское общество: целеустремленность, самостоятельность, ответственность, расчетливость, прагматизм, индивидуализм, умеренные политические ориентации и либерализм. Совсем другой вопрос, насколько такое представление соответствует действительности. В данном контексте важно то, что подавляющее большинство американцев в это действительно верит, а это, в свою очередь, оказывает влияние на их поведение и на то, как функционируют общественные институты, по каким нормам живет общество в целом. Иными словами, средний класс находится в центре той общественной идеологии, в соответствии с которой живут наиболее развитые в экономическом отношении общества.</w:t>
      </w:r>
    </w:p>
    <w:p>
      <w:pPr>
        <w:pStyle w:val="21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то касается переходных обществ, то среди них наблюдаются значительные вариации в уровне и тенденциях развития. Например, в наиболее развитых странах пост-социалистической Восточной и Центральной Европы, таких как Чехия, Польша, Венгрия, под воздействием кардинальных перемен на институциональном уровне (приватизация, реальный политический плюрализм, демократические реформы) происходили существенные качественные сдвиги и в типе социальной структуры, и в механизмах социальной мобильности. На первом этапе реформ, вплоть до середины 1990-х годов мелкие и средние предприниматели занимали одни из ведущих позиций в обществе по уровню доходов.</w:t>
      </w:r>
    </w:p>
    <w:p>
      <w:pPr>
        <w:pStyle w:val="21"/>
        <w:ind w:firstLine="709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 xml:space="preserve">Однако постепенно на протяжении второй половины 90-х они стали терять свои ведущие позиции в пользу интеллигенции – высококвалифицированных профессионалов с дипломами о высшем образовании. И сегодня в Польше, например, в среднем доходы специалистов превышают доходы мелких и средних собственников. О чем это говорит? О том, что Польша и другие пост-социалистические страны стали напоминать по модели общественного развития развитые западные страны. И речь идет не столько о количественных показателях (ясно, что по уровню доходов эти страны заметно уступают государствам т. н. "золотого миллиарда"), сколько о качественных. Наиболее актуальным становится вопрос о том, как, в соответствии с какими критериями идет распределение доходов, какой тип капитала ценится в данном обществе. [8]Следует заметить, что в Украине по-прежнему обладание собственностью значит намного больше, чем образовательные и квалификационные критерии. </w:t>
      </w:r>
      <w:r>
        <w:br w:type="page"/>
      </w:r>
    </w:p>
    <w:p>
      <w:pPr>
        <w:pStyle w:val="21"/>
        <w:ind w:left="709"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Раздел </w:t>
      </w:r>
      <w:r>
        <w:rPr>
          <w:b/>
          <w:i w:val="false"/>
          <w:sz w:val="28"/>
          <w:szCs w:val="28"/>
          <w:lang w:val="en-US"/>
        </w:rPr>
        <w:t>II</w:t>
      </w:r>
      <w:r>
        <w:rPr>
          <w:b/>
          <w:bCs/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</w:rPr>
        <w:t>Специфика и особенности среднего класса в</w:t>
      </w:r>
      <w:r>
        <w:rPr>
          <w:b/>
          <w:i w:val="false"/>
          <w:szCs w:val="28"/>
        </w:rPr>
        <w:t xml:space="preserve"> </w:t>
      </w:r>
      <w:r>
        <w:rPr>
          <w:b/>
          <w:i w:val="false"/>
          <w:sz w:val="28"/>
          <w:szCs w:val="28"/>
        </w:rPr>
        <w:t>Украине</w:t>
      </w:r>
    </w:p>
    <w:p>
      <w:pPr>
        <w:pStyle w:val="Heading1"/>
        <w:spacing w:lineRule="auto" w:line="360"/>
        <w:ind w:left="709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Heading1"/>
        <w:spacing w:lineRule="auto" w:line="360"/>
        <w:ind w:left="709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2.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 Средний класс и его роль в формировании интеллектуального капитала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годня одной из мощнейших движущих сил развития цивилизации есть творческая деятельность человека. В современных условиях эффективность экономики, научно-технический уровень производства, социально-экономический прогресс зависят от объема накопленных обществом знаний и эффективности использования интеллектуальных ресурс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временный период развития нашего государства определяется также существенным возрастанием роли науки и техники, интеллектуальной деятельности, духовного обогащения, главным источником которых есть творческая работа представителей средне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еждународными стандартами, к среднему классу относятся преимущественно лица с высокой профессионально-образовательной подготовкой и интеллектуальным потенциалом, который гарантирует им значительный спрос на рынке труда. Это, в свою очередь, предопределяет повышением роли интеллектуальной собственности в формировании человеческого капитала и социального статуса индивида в современном обществе, научно-технологическим характером нынешнего этапа социально-экономического развития.[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вой опыт подтверждает эффективность инновационной модели развития на основе использования результатов интеллектуальной деятельности. Основное общественное богатство развитых стран - это новая интеллектуальная элита: научные работники, предприниматели, менеджеры, финансисты, высококвалифицированные инженеры, другие специалисты, занятые в сфере высоких технологий, распространение информации и новых знаний. Именно они формируют средний класс, который служит основой социальной стабильности и движителем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интеллектуальных ресурсов общества формируется интеллектуальный капитал государства. При этом следует подчеркнуть, что в мировой экономике конца XX - начала XXI столетие интеллектуальный капитал набирает особого веса. Именно интеллектуальный капитал нации все больше превращается в ведущий фактор экономического возрастания и международного обмена, радикальных структурных сдвигов, становится главной в определении рыночной стоимости высокотехнологических компаний и формировании высокого уровня конкурентоспособности. Все это дает основания говорить о становлении в современном мире качественно нового типа экономики - экономики, которая базируется на знаниях и использовании интеллекта. В этой экономике главную роль сыграет капитал, созданный творческим использованием приобретенных знаний. [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суждая проблему, связанную со становлением среднего класса в Украине, нельзя обойти вниманием вопроса маленьких и средних предприятий, которые оперативно внедряют инновационные модели развития, новые технологии, активно создают и используют изобретения, полезные модели, промышленные образцы и прочие объекты интеллектуальной собственности. Инновационное производство и его обслуживание есть перспективной рыночной нишей для маленьких и средних предприятий. В свою очередь, интеллектуальная собственность становится действующим механизмом закрепления и укрепление позиций этих предприятий на рынке товаров и услуг. Эффективное использование интеллектуальной собственности дает возможность предприятиям и компаниям повышать свою конкурентоспособность и за счет этого приобретать стратегические преимущества на рынке. Поэтому руководителям маленьких и средних предприятий необходимо осуществлять активные действия относительно обретения прав на объекты интеллектуальной собственности, их эффективного использования и защиты с целью обеспечения надлежащей коммерческой поддержки деятельности эти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интеллектуальной собственности часто недооценивается собственниками маленьких и средних предприятий. Но если объект интеллектуальной собственности получил надлежащую правовую охрану и имеет спрос на рынке, он превращается в ценный актив предпринимательской деятельности. [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ым есть также то, что интеллектуальная собственность может сделать предприятия более привлекательными для потенциальных инвесторов или кредитно-финансовых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ка государства в процессе создания цивилизованного рынка товаров, на которые распространяются прав интеллектуальной собственности, есть важнейшим рычагом использования интеллектуальных ресурсов нации. В чем именно состоит поддержка государ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жде всего - в создании благоприятных условий для эффективной коммерциализации результатов отечественных научно-технических разработок как на внутреннем, так и на внешнем рынках. К сожалению, сегодня используется только незначительная частица научно-технического потенциала государства, которое обусловлено отсутствием финансирования перспективных проектов для их коммерческой реализации, недостаточностью правовой охраны объектов интеллектуальной собственности, которое необходимо получать в иностранных государствах, отсутствием современных маркетинговых исследований международного рынка товаров и услуг. Все это требует средства, которых не имеют украинские научно-исследовательские организации и учреждения, а также маленькие и средние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на должна, в конце концов, понять, что удачно вложенная в инновационное предпринимательство гривна может принести в государственный бюджет, по меньшей мере, пя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рынок объектов интеллектуальной собственности в Украине, пройдя стадию формирования, сегодня требует государственной поддержки, осуществление единой государственной политики относительно защиты национальных интересов в сфере экономики, технологической безопасности и регулирования экспорта украинских технологий. Необходимая целенаправленная инвестиционная и инновационная деятельность, которая стимулирует создание и производство конкурентоспособной новейшей техники и современных технологий. Именно такой путь поддержки государством интеллектуальной деятельности будет оказывать содействие, прежде всего становлению и развитию среднего класса в Украине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ind w:left="709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2.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Роль среднего класса в формировании гражданского общества в Украи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формирования среднего класса в Украине идет параллельно со становлением гражданского общества. Для него характерное представительство интересов разных групп населения в виде объединений граждан. Для развития гражданского общества важно наличие значительного количества политических партий, общественных организаций и объединений, а также участие граждан в их деятельности. В стране существует значительный резерв для роста общественного сектора и его основы – среднего класса, который в украинском социуме является гарантом развития гражданского общества. В целом средний класс в Украине может выполнить роль его катализатора, если ему удастся осознать свои цели и те преимущества, которые заключены для него в развитии гражданского общества.[12]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волюция социальной структуры современного общества обусловлена разными причинами, в числе которых – появление новых производственных и информационных технологий, рост материального благосостояния граждан, изменение ценностных ориентаций в интересах культурного досуга, рост количества населения, занятых в непроизводственной сфере и тому подобное. Особенно следует отметить в социальной структуре общества положения среднего класса как группы людей, объединенных приблизительно одинаковым социальным статусом, уровнем доходов, престижности профессий, уровнем образования, доступом к властным структурам, общностью в поведении, сознании и образе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егория среднего класса нашла свое развитие в западн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ко-социологичнской мысли. Характеризуя средний класс, западные ученые рассматривают его либо относительно буржуазии и пролетариата, либо касательно более высокому или более низкому. Например, Гидденс, Єренрайх разрабатывая теорию среднего класса, связывали его групо-образовывающие признаки, с формами собственности, образовательными или техническими навыками, управленческой деятельностью. [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дденс выделял в среднем классе три сектора: старый, более высокий и нижний. «Старый средний класс включает владельцев небольшого бизнеса, владельцев частных магазинов и маленьких фермерских хозяйств... Высший средний класс состоит в основном из менеджеров и профессионалов... Нижний средний класс является больше гетерогенной категорией и включает конторский персонал, продавцов, учителей, медсестер и т.д.» [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но понятие средний допускает также пребывание его между двумя слоями населения - богатыми и бед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ых странах мы наблюдаем ведущие социальные позиции среднего класса в социальной структуре общества. Именно средний класс заинтересован в политической стабильности, в защите идеалов свободы и прав человека, в развитии гражданского общества. Отсюда прагматика актуальности исследований в социальной структуре среднего класса как гаранта строительства гражданского общества – необходимой предпосылке усовершенствования демократии. Актуальность исследований социальной структуры среднего класса в контексте его роли в гражданском обществе обусловлена также отсутствием больших монографических исследований в Украине, посвященных данной проблеме. Вместе с тем отдельные разработки ее мы находим в трудах ряда украинских ученых - политологов и социологов, таких как Е. Головаха, А. Коллодий, Г. Коржов, В. Каспарук, В.Полохало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ой научной литературе существуют разные точки зрения на определение составляющих в структуре среднего класса, его признаки, численность, уровень доходов и тому подобное.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первых годов существования независимого украинского государства состоялось расслоение общества, перегруппировки его классового состава, выделения новых общественных слоев. Становление государственности, процессы приватизации обусловили переход от классовой триады советских времен – рабочие, крестьяне и прослойка интеллигенция к новому классовому делению, в котором выделяют высший, средний и нижний (бедные слои) классы, а также деклассированные сло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ссовом сознании сложился стереотип представителя среднего класса, основанный на менталитете прошлой советской эпохи. Это либо зажиточный крестьянин (кулак), либо мещанин. Всем памятное зарождение среднего класса в период горбачевской перестройки. Это были первые кооператоры, фермеры, челноки, которые самостоятельно сбивали капитал и вкладывали деньги в развитие своего бизнеса. Эти люди чутко реагировали на запросы рынка, насыщали его товарами и именно на них возлагались надежды по развитию рыночных отношений в Украине в тот период. Именно эти слои населения дали толчок развитию рыночной экономики и институтов гражданского общества, в первую очередь, местному самоуправлению. [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авторов «Основ демократии», «в Украине средний класс только начал формироваться» Этот процесс идет параллельно со становлением гражданского общества. Его экономической основой является формирование не государственных форм собственности путем разгосударствления и приватизации. Одной из важнейших целей разгосударствления и приватизации стал поиск эффективного владельца, что станет ядром среднего класса в Украине. Однако в результате перекосов в их осуществлении надела каждого гражданина частью собственности не состоялось, а прежняя государственная собственность оказалась в руках незначительной части населения Украины – руководителей приватизированных предприятий, политиков и чиновников высшего и среднего звена, ловких дельцов и криминальных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структуре самого среднего класса произошёл целый ряд изменений. В связи с этим некоторые ученые считают, что в Украине к среднему классу стоит отнести в первую очередь, представителей молодежи. Они руководствуются признаками среднего класса, которые изменились, в начале третьего тысячелетия. К ним относятся доступ в Интернет, наличие дисконтной карточки, мобильного телефона. Именно это характерно в первую очередь для молодежи. Потому, по мнению журнала “Экономический журнал”, средний класс состоит преимущественно из молодых людей, а их средний возраст – в 33 году. Для этой части населения характерная социальная активность: изменение работы, профессии. [12] Общепризнанно, что в Украине средний класс – наиболее активная часть населения. Это является одним из важных отличий его от среднего класса в западных странах. Там большая часть среднего класса менее подвижна. Однако впоследствии активность молодежи Украины будет убывать в меру старения и стабилизации экономики. Конечно же, в составе среднего класса есть и лица более старших вековых катег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взирая на настолько широкий спектр представителей среднего класса в Украине, его частица в составе населения Украины относительно небольшая. По этому вопросу существует множество разных мыслей. По данным, что приводится В. Каспаруком, в 1997 году средний класс составлял 12% населения [11]. А ученые с ДНАУ, руководствуясь данными на март 2001 года, пришли к выводу, что среднего класса у нас приблизительно 25 млн. человек. Например, 70% киевлян относят себя к «твердым середнякам». А за результатами опроса, проведенного центром А. Разумкова, в 2002 году к среднему классу отнесли себя 45.6% украинцев.[1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класс в силу своего положения в обществе и получаемых доходах заинтересован в политической стабильности, склонен к компромиссам, примирению политических крайностей. Его отличают компетентность и активность при принятии электоральных и политических решений. Он достаточно чуткий относительно изменений в государственной политике, поскольку какие-либо изменения в делении ресурсов угрожают ему неприятностями во всех сторонах жизнедеятельности. Потому он пытается влиять на государственные структуры, в первую очередь через институты гражданского общества - политические партии, общественные организации и объединения. Они создаются им для защиты личных интересов, для укрепления своих позиций в классовом обществе. В годы существования независимого украинского государства значительная часть среднего класса получила некоторый опыт в новых формах гражданской активности (благотворительная деятельность, неприбыльные организации, активная защита своих прав, участие в манифестациях, пикетировании и тому подобное).[1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гражданского общества характерное представительство интересов разных групп населения в виде объединения граждан. Всеукраинские опросы гражданской мысли в мае 1996 г. показали, что “только 25% респондентов не желали присоединиться к ни одному виду общественных организаций и 5% не имели позиции по этому вопросу. Другие же указали на тот или другой вид объединений, в которых они согласны были бы работать. Среди старшего поколения наибольшим авторитетом пользовались организации потребителей, благотворительные и религиозные объединения, среди молодежи – спортивные, молодежные, экологические, за интересами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и среднего класса, принимая участие в работе общественных объединений и организаций, получают возможность активно влиять на политику государства. При этом они поддерживают те организации, что в своих программных документах провозглашают поддержку рыночных отношений, предпринимательства, малого и среднего бизнеса, поскольку понимают, что нарушение демократических норм может привести к свертыванию демократических процессов и установлению в стране тоталитарного или олигархического режима. В основном этим людям свойственно развитое чувство патриотизма и активная гражданская позиция, что нацелена на обеспечение нормальных условий жизнь и уверенность в завтрашнем дне. Консолидация усилий этих групп населения в развитии гражданского общества обусловлена также их беспокойством о недопущении негативных последствий для их бизнеса. В Украине существует большое количество разных ассоциаций, созданных предпринимателями. В их числе - Украинская национальная ассамблея предпринимателей, Общеукраинская ассоциация частных владельцев и предпринимателей и тому подобное. Именно эти институты гражданского общества лоббируют интересы среднего класса</w:t>
      </w:r>
      <w:r>
        <w:rPr>
          <w:i/>
          <w:iCs/>
          <w:sz w:val="28"/>
          <w:szCs w:val="28"/>
        </w:rPr>
        <w:t xml:space="preserve">. </w:t>
      </w:r>
    </w:p>
    <w:p>
      <w:pPr>
        <w:pStyle w:val="21"/>
        <w:ind w:firstLine="709"/>
        <w:rPr/>
      </w:pPr>
      <w:r>
        <w:rPr>
          <w:i w:val="false"/>
          <w:iCs/>
          <w:sz w:val="28"/>
          <w:szCs w:val="28"/>
        </w:rPr>
        <w:t>Такие социальные группы, которые входят в средний класс, как научно-техническая интеллигенция, ученые, деятели культуры и образования, специалисты среднего звена управления и тому подобное также заинтересованные в развитии гражданского общества. Как правило, эти группы населения осуществляют свою активность во время избирательных кампаний, при решении кадровых вопросов в своей сфере деятельности и тому подобное. Их участие в политических партиях и общественных объединениях не очень распространено в украинском социуме. Они больше являются участниками объединений граждан профессиональной направленности, охраны природы, обществ охраны памятников истории и культуры, образовательных, культурно- воспитательных, спортивных и т.д. В целом эти организации редко объединяются для проведения массовых акций. Однако события политической активности населения Украины в период президентской избирательной кампании в 2004 году дают основание надеяться на то, что эти представители среднего класса также смогут активно влиять на политику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литической сфере средний класс реализует свои интересы, когда он организуется в политические партии. Об этом свидетельствуют его политические преимущества и активность. На рубеже третьего тысячелетия возникли такие партии, ориентированные преимущественн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ставителей среднего класса как ” Партія пдтримки вітчізняного виробника”, „Политическая партия малого и среднего бизнеса Украины”, „Партия частной собственности”, „Партія промісловців и підпріємців Украины”, „Партия интеллигенции Украины”, „Партия педагогов Украины”, „Партия озимого поколения” и другие. [1] При этом политические преимущества представителей среднего класса разные. Например, предприниматели, фермеры менее склонны голосовать за левые партии, тогда как неквалифицированные работники более склонны к левому голосованию. В Украине на голосование влияет более региональная структура, а не классовая. Базовые ценности, такие как свобода, воля, самодисциплина и «ценности, которые отмирают", как правило, более свойственные представителям старшего поколения, которые попали в средний класс. При этом большая часть предпринимателей жалуется на непредсказуемость налоговой политики правительства, коррупцию в центральных и местных органах власти, шаткое законодательство в отношении предпринимателей. Во многом это влияет на их политический выбор.</w:t>
      </w:r>
    </w:p>
    <w:p>
      <w:pPr>
        <w:pStyle w:val="21"/>
        <w:ind w:firstLine="709"/>
        <w:rPr>
          <w:sz w:val="28"/>
          <w:szCs w:val="28"/>
        </w:rPr>
      </w:pPr>
      <w:r>
        <w:rPr>
          <w:i w:val="false"/>
          <w:iCs/>
          <w:sz w:val="28"/>
          <w:szCs w:val="28"/>
        </w:rPr>
        <w:t>Средний класс в Украине является в основном объектом дополнения усилий со стороны правых и центристских партий. Их идеологи считают средний класс основой последующего развития независимого украинского государства. [1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им образом, можно подытожить, что </w:t>
      </w:r>
      <w:r>
        <w:rPr>
          <w:sz w:val="28"/>
          <w:szCs w:val="28"/>
        </w:rPr>
        <w:t>наличие значительного количества политических партий, общественных организаций и объединений, а также участие граждан в их деятельности – важный элемент развития гражданского общества. В стране существует значительный резерв для роста гражданского сектора и его основы – среднего класса, что в украинском социуме является гарантом развития гражданского общества в виде роста его численности и активности. В целом он может стать серьезной силой, если получит толчок для осознания себя как среднего класса и поймет свою роль в обществе, если станет более активным членом гражданского общества и будет более широко принимать участие в политических партиях и общественных объединения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1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едставителям среднего класса относят стойкую прослойку людей - владельцев недвижимости, земельных участков, акций, а также ускоренного развития малого и среднего бизнеса, фермерских хозяйств ... научно-техническую интеллигенцию, ученых, деятелей культуры и образования, специалистов среднего звена управления, финансистов, менеджеров. Его составляют представители производственной и непроизводственной сфер, которые получают средний по своим размерам доход в виде прибыли или заработной платы</w:t>
      </w:r>
    </w:p>
    <w:p>
      <w:pPr>
        <w:pStyle w:val="1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диционно принято считать, что средний класс играет значительную роль в консолидации общества, придании ему стабильности, устойчивости. Консолидирующая социальная роль среднего класса определяется как прочными экономическими позициями, так и политическими взглядами. Как правило, это люди достаточно состоятельные, которые заинтересованы в сохранении своих позиций в обществе и не склонны к революционным экспериментам. Они придерживаются либеральных взглядов на жизнь. Украинское общество нуждается в крепком, политически и экономически независимом среднем классе. Так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мперати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ственного развития, если мы хотим жить в цивилизованном общ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классе нуждается государство и общество, для которых он выступает в роли катализатора экономического развития, обладая достаточно высокой платежеспособностью и создавая прибавочный продукт в наиболее передовых отраслях экономики. Это способствует усилению конкурентных позиций государства на международной арене. Для Украины данный вопрос является жизненно важ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класс является опорой демократ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дной из проблем переходного периода является возникновение статусной несовместимости – несоответствия между материальным и социальным статусом индивидов и социальных групп. Естественным следствием нарушения связей в цепочке „образование – профессия – доход” оказывается в психологический дискомфорт и, что важнейшее, дезориентация людей, которые испытывают статусной несовместимости индивидов и групп, в социально-экономическом пространстве. Именно несогласованность между профессионально-квалификационным и социокультурным уровнем, с одной стороны, и доходами – с другой, дает возможность утверждать, что в Украине еще не полностью сформированный средний класс. Таким образом, подтвердилась гипотеза данной курсовой работы: </w:t>
      </w:r>
      <w:r>
        <w:rPr>
          <w:sz w:val="28"/>
          <w:szCs w:val="28"/>
          <w:lang w:val="ru-RU"/>
        </w:rPr>
        <w:t xml:space="preserve">современный Украинский средний класс не сформирован в соответствии с социальными критериями понятия </w:t>
      </w:r>
      <w:r>
        <w:rPr>
          <w:sz w:val="28"/>
          <w:szCs w:val="28"/>
        </w:rPr>
        <w:t>“Средний класс”</w:t>
      </w:r>
      <w:r>
        <w:rPr>
          <w:sz w:val="28"/>
          <w:szCs w:val="28"/>
          <w:lang w:val="ru-RU"/>
        </w:rPr>
        <w:t xml:space="preserve"> на Запа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циальные индивид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оторые</w:t>
      </w:r>
      <w:r>
        <w:rPr>
          <w:sz w:val="28"/>
          <w:szCs w:val="28"/>
        </w:rPr>
        <w:t xml:space="preserve"> владеют всеми основными, базовыми признаками среднего класса, образуют его „ядро”. Эту часть населения можно назвать потенциалом средне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-за особенности исторического развития в Украине не было сформировано основных общепринятых социально-экономических и морально-этических ценностей среднего класса. Эти ценности формируются в основном в теневой экономике, где неэффективно используется собственность, полученная незакон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была достигнута цель (определить условия и проблемы становления среднего класса в Украине), выполнены все задачи и подтверждена гипотеза.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Список использованной литературы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ословская И., Дидковский И., Чалый А. План развития страны – азбука для взрослых. – Киев, 2006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єчканова О.О. Середній клас як соціально основа громадянського суспільства// Вісник КНУ ім. Т. Шевченка. Філософія політологія – 2006. – вып. 76-79 – с.49-5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єць В. Фактори і умови формування середнього класу як стабілізуючого ядра держави //Україна: аспекти праці.– 2002 - №8 – с.6-1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нибиденко І.,Зайцев Ю. Середній клас в Україні проблеми ідентифікації та становлення// Україна: аспекти праці. – 2002 - №8 – с.11-1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ловаха Е.И Изменение социальной структуры, и формирование среднего класса на Украине. – Харьков, 2000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шовська В. Стабілізуюча роль середнього класу в Україні.// Україна: аспекти праці. – 2002 - №8 – с.1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рж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. </w:t>
      </w:r>
      <w:r>
        <w:rPr>
          <w:bCs/>
          <w:sz w:val="28"/>
          <w:szCs w:val="28"/>
        </w:rPr>
        <w:t>(Бес) перспективность среднего класса в Украине. – Киев, 2003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дий Н.В. средний класс и его роль в формировании интеллектуального капитала общества // Интеллектуальная собственность – 2002 - №12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етрищева О.М. Динаміка середнього класу в процесі становлення громадянського суспільства //Вісн. КНУ ім. Т. Шевченка. Філософія, політологія – 2006. – вип. 76-79 – с.223-22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ивнева Л.М. Роль среднего класса в формировании гражданського общества в Украине. – Харьковский национальный педагогический университет им. Г.С. Сковороды, 2005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словарь/ под ред. В.Г.Осипова. – Москва, 2002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ерехов А. Лицо среднего класса </w:t>
      </w:r>
      <w:r>
        <w:rPr>
          <w:rFonts w:eastAsia="Arial Unicode MS"/>
          <w:sz w:val="28"/>
          <w:szCs w:val="28"/>
        </w:rPr>
        <w:t>//gazeta.birga.od.ua/article/2828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Верхний колонтитул Знак"/>
    <w:qFormat/>
    <w:rPr>
      <w:lang w:val="uk-UA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Name1">
    <w:name w:val="name1"/>
    <w:qFormat/>
    <w:rPr>
      <w:rFonts w:ascii="Verdana" w:hAnsi="Verdana" w:cs="Times New Roman"/>
      <w:b/>
      <w:bCs/>
      <w:color w:val="4B4A4A"/>
      <w:sz w:val="18"/>
      <w:szCs w:val="1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с отступом Знак"/>
    <w:qFormat/>
    <w:rPr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i/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11">
    <w:name w:val="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val="ru-RU"/>
    </w:rPr>
  </w:style>
  <w:style w:type="paragraph" w:styleId="Contents1">
    <w:name w:val="TOC 1"/>
    <w:basedOn w:val="Normal"/>
    <w:next w:val="Normal"/>
    <w:pPr/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01:00Z</dcterms:created>
  <dc:creator>User</dc:creator>
  <dc:description/>
  <cp:keywords/>
  <dc:language>en-US</dc:language>
  <cp:lastModifiedBy>SYSTEM</cp:lastModifiedBy>
  <cp:lastPrinted>2007-03-13T22:06:00Z</cp:lastPrinted>
  <dcterms:modified xsi:type="dcterms:W3CDTF">2011-09-08T19:01:00Z</dcterms:modified>
  <cp:revision>2</cp:revision>
  <dc:subject/>
  <dc:title>МИНИСТЕРСТВО НАУКИ И ОБРАЗОВАНИЯ УКРАИНЫ</dc:title>
</cp:coreProperties>
</file>