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агентство по высшему образованию РФ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ЛТУ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ФЕДРА </w:t>
        <w:tab/>
        <w:t>ИСТОРИИ И  СОЦИАЛЬНО-ПОЛИТИЧЕСКИХ ДИСЦИПЛИН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 по предмету: «Социология культуры»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ема: «Особенности трансформации российской культуры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катеринбург 2008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ические истоки культурного разнообраз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славие в структуре духо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речия русск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онфессиональность российской импе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речия модер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в социокультурной структуре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интеллиген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ое размежевание и револю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ультурное формирование советского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ая система как цивилиз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ые проблемы модернизации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ые перспектив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Этнические истоки культурного разнообраз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ническому генотипу русская культура принадлежит к об</w:t>
        <w:softHyphen/>
        <w:t>щеславянскому типу, что на протяжении всей истории создавало предпосылки общности славянских культур и порождало силь</w:t>
        <w:softHyphen/>
        <w:t>ную тягу к панславизму. Однако в этническом плане русской куль</w:t>
        <w:softHyphen/>
        <w:t>туре присуща, с одной стороны, значительная степень сходства в языковом и этническом планах, а с другой — заметная степень внутренней разделенности на субэтносы (население Поморья, русского Севера, Поволжья, Сибири, Приморья, казаки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азделенность формировалась как адаптацией населения к местным природным и культурным ареалам, так и историчес</w:t>
        <w:softHyphen/>
        <w:t>ким опытом. Жизнь в районах русского Севера с его лесами, тор</w:t>
        <w:softHyphen/>
        <w:t>говыми городами, традиционными промыслами, монастырями весьма отлична от степных районов с огромными пространства</w:t>
        <w:softHyphen/>
        <w:t>ми пахотных земель, интенсивным животноводством и длинны</w:t>
        <w:softHyphen/>
        <w:t>ми торговыми трактами. Другим фактором разнообразия было взаимодействие с народами Евразии в тех ареалах, где обосновы</w:t>
        <w:softHyphen/>
        <w:t>валось русское население и где происходило смешение и взаим</w:t>
        <w:softHyphen/>
        <w:t>ная культурная адаптация. Это и определило одну из важнейших характеристик этнокультурного облика России - значительный диапазон вариативности диалектов, фольклора, обрядов, форм бытовой культуры и вер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ще более значимым источником этнического разнообразия было взаимодействие различных этнических групп: славянских, финно-угорских и тюркских. На обширных пространствах Евра</w:t>
        <w:softHyphen/>
        <w:t xml:space="preserve">зии на протяжении многих веков происходило смешение разных народов, и с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(время Ивана Грозного) Русь ста</w:t>
        <w:softHyphen/>
      </w:r>
      <w:r>
        <w:rPr>
          <w:spacing w:val="-1"/>
          <w:sz w:val="28"/>
          <w:szCs w:val="28"/>
        </w:rPr>
        <w:t xml:space="preserve">новится многоэтничным государством. К концу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в. в России насчитывалось свыше 150 больших и малых этносов, между кото</w:t>
        <w:softHyphen/>
      </w:r>
      <w:r>
        <w:rPr>
          <w:sz w:val="28"/>
          <w:szCs w:val="28"/>
        </w:rPr>
        <w:t>рыми налаживались все более интенсивные отношения, что при</w:t>
        <w:softHyphen/>
        <w:t>водило к растущей дисперсности этнического рас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оссийского общества в политическом и куль</w:t>
        <w:softHyphen/>
        <w:t>турном планах проходило на протяжении веков через преодоле</w:t>
        <w:softHyphen/>
        <w:t>ние этнической рыхлости и разобщенности, но в условиях ин</w:t>
        <w:softHyphen/>
        <w:t>тенсивного воздействия извне, как со стороны Запада, так и Вос</w:t>
        <w:softHyphen/>
        <w:t>тока. Это воздействие носило не только собственно культурный характер, но принимало нередко экстремальные формы, подвер</w:t>
        <w:softHyphen/>
        <w:t>гая русский народ угрозе вытеснения и рассеяния. Как мы знаем, общим механизмом консолидации и защиты общества являются государство и религия, которые и в России приобрели столь боль</w:t>
        <w:softHyphen/>
        <w:t>шое знач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авославие в структуре духовной жизни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социологическая характеристика того религиоз</w:t>
        <w:softHyphen/>
        <w:t>ного порядка, который утвердился в России с принятием и рас</w:t>
        <w:softHyphen/>
        <w:t>пространением православия, относится не к содержанию рели</w:t>
        <w:softHyphen/>
        <w:t xml:space="preserve">гиозного учения, а </w:t>
      </w:r>
      <w:r>
        <w:rPr>
          <w:b/>
          <w:bCs/>
          <w:sz w:val="28"/>
          <w:szCs w:val="28"/>
        </w:rPr>
        <w:t xml:space="preserve">к </w:t>
      </w:r>
      <w:r>
        <w:rPr>
          <w:b/>
          <w:bCs/>
          <w:i/>
          <w:iCs/>
          <w:sz w:val="28"/>
          <w:szCs w:val="28"/>
        </w:rPr>
        <w:t>месту религиозного институт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. е. церкви, в общей социокультурной системе. На западе результатом разви</w:t>
        <w:softHyphen/>
        <w:t>тия цивилизации, который не был «запланирован» в первона</w:t>
        <w:softHyphen/>
        <w:t xml:space="preserve">чальном христианстве, стало отделение </w:t>
      </w:r>
      <w:r>
        <w:rPr>
          <w:b/>
          <w:bCs/>
          <w:i/>
          <w:iCs/>
          <w:sz w:val="28"/>
          <w:szCs w:val="28"/>
        </w:rPr>
        <w:t>единой церкв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множе</w:t>
        <w:softHyphen/>
        <w:t>ства центров государственной власти. Это означало, что полити</w:t>
        <w:softHyphen/>
        <w:t>ческий и общекультурный порядок были отделены друг от друга, хотя в перипетиях взаимной борьбы этот принцип мог нарушать</w:t>
        <w:softHyphen/>
        <w:t>ся обеими сторонами. Напротив, восточное христианство сложи</w:t>
        <w:softHyphen/>
        <w:t>лось как система независимых друг от друга (автокефальных) патриаршеств, которые находились между собой в отношениях ревнивого</w:t>
      </w:r>
      <w:r>
        <w:rPr>
          <w:spacing w:val="-2"/>
          <w:sz w:val="28"/>
          <w:szCs w:val="28"/>
        </w:rPr>
        <w:t xml:space="preserve"> соперничества за власть над душами и умами «своих» </w:t>
      </w:r>
      <w:r>
        <w:rPr>
          <w:sz w:val="28"/>
          <w:szCs w:val="28"/>
        </w:rPr>
        <w:t xml:space="preserve">верующих. Такое рассогласование резко снижало способность церковных властей противостоять власти политической. Автокефальный статус различных церквей восточного христианства означал не </w:t>
      </w:r>
      <w:r>
        <w:rPr>
          <w:spacing w:val="-3"/>
          <w:sz w:val="28"/>
          <w:szCs w:val="28"/>
        </w:rPr>
        <w:t>только независимость друг от друга, но и их зависимость от</w:t>
      </w:r>
      <w:r>
        <w:rPr>
          <w:spacing w:val="-5"/>
          <w:sz w:val="28"/>
          <w:szCs w:val="28"/>
        </w:rPr>
        <w:t xml:space="preserve"> государства, выступавшего как гарант веры. В сущности</w:t>
      </w:r>
      <w:r>
        <w:rPr>
          <w:spacing w:val="-10"/>
          <w:sz w:val="28"/>
          <w:szCs w:val="28"/>
        </w:rPr>
        <w:t xml:space="preserve">, такова была уже византийская традиция, в соответствии с </w:t>
      </w:r>
      <w:r>
        <w:rPr>
          <w:spacing w:val="-3"/>
          <w:sz w:val="28"/>
          <w:szCs w:val="28"/>
        </w:rPr>
        <w:t xml:space="preserve">которой церковь утверждала божественную санкцию монаршей </w:t>
      </w:r>
      <w:r>
        <w:rPr>
          <w:spacing w:val="-2"/>
          <w:sz w:val="28"/>
          <w:szCs w:val="28"/>
        </w:rPr>
        <w:t>власти. С утверждением самостоятельности московского патриаршеств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и. церковь на Руси становится существенным орудием централизации, утверждения государственного единства и борьбы против «неверных», т. е. государств, защищающих иные кон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Московские государи проявили большое «своеволие» в орга</w:t>
        <w:softHyphen/>
      </w:r>
      <w:r>
        <w:rPr>
          <w:sz w:val="28"/>
          <w:szCs w:val="28"/>
        </w:rPr>
        <w:t>низационных церковных делах, назначая на высшие церковные должности или прогоняя неугодных иерархов. Однако чем силь</w:t>
        <w:softHyphen/>
        <w:t xml:space="preserve">нее была организационная зависимость, тем крепче религиозное сознание держалось за независимость «священного предания». Поэтому пересмотр богослужебных книг 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при</w:t>
        <w:softHyphen/>
        <w:t>нятый по инициативе патриарха Никона, был воспринят значи</w:t>
        <w:softHyphen/>
        <w:t>тельной частью народа как отступление от канона и привел к длительному расколу с его постоянной тенденцией перехода в народные бунты, непризнание официальных власте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-государственная привязанность православия утвердилась и в других восточных церквах. Важнейшим культур</w:t>
        <w:softHyphen/>
        <w:t>ным результатом такого положения явилась культурная замкнутость, локальная изолированность этих церквей и застойность их вероучения. Тот богословский итог, который был достигнут в Византии и зафиксирован в постановлении семи Вселенских со</w:t>
        <w:softHyphen/>
        <w:t>боров, был воспринят восточным православием как окончатель</w:t>
        <w:softHyphen/>
        <w:t>ная «истина», и уже не было такого авторитета, который мог бы реализовать ее изменение. Сопротивление «еретическому» ина</w:t>
        <w:softHyphen/>
        <w:t>комыслию, неприятие любого изменения «стародавних» обрядов сковало силы православия и превратило его в покорного слугу авторитарн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тойный характер религиозной жизни привел к тому, что уже с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т. е. до Петровских реформ, присущее </w:t>
      </w:r>
      <w:r>
        <w:rPr>
          <w:spacing w:val="-1"/>
          <w:sz w:val="28"/>
          <w:szCs w:val="28"/>
        </w:rPr>
        <w:t xml:space="preserve">русскому обществу противоречие между принципами стабильности </w:t>
      </w:r>
      <w:r>
        <w:rPr>
          <w:sz w:val="28"/>
          <w:szCs w:val="28"/>
        </w:rPr>
        <w:t>и развития приняло характер противостояния самобытности «свя</w:t>
        <w:softHyphen/>
        <w:t>той Руси» и западничества («латинствующие»). Православие со</w:t>
        <w:softHyphen/>
        <w:t>противлялось европейским влияниям в духовной жизни, пред</w:t>
        <w:softHyphen/>
        <w:t>ставляя их как «отступление от чистой веры Христовой». Церков</w:t>
        <w:softHyphen/>
        <w:t xml:space="preserve">ные порядки, установленные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го преемниками (вве</w:t>
        <w:softHyphen/>
        <w:t>дение Синода, секуляризация церковных земель и другие меры), усилили организационную зависимость церкви от государства. Однако содержание вероисповедания, «святыня веры», осталось незатронутым, превращаясь все более в косное, архаичное нача</w:t>
        <w:softHyphen/>
        <w:t>ло. Православию были чужды сколько-нибудь серьезные попыт</w:t>
        <w:softHyphen/>
        <w:t>ки реформации. Незыблемость церковной жизни, устарелость ее языка и обрядов, застой ортодоксии усиливали изоляцию церкви от образованной части общества. Прочная связь церкви и пре</w:t>
        <w:softHyphen/>
        <w:t>стола приводила к тому, что растущая оппозиция против власти переносилась и на церковь. Официальная церковь не могла стать накопителем народного протеста против социальной несправедливости. Она не породила мучеников борьбы с самодержавием и крепостным правом, постоянно призывая к смирению перед влас</w:t>
        <w:softHyphen/>
        <w:t>тями и заглушая народное негодование. Вместе с тем духовная косность православия лишь способствовала усилению секуляризма и неверия среди образованных слоев общества. Развитие куль</w:t>
        <w:softHyphen/>
        <w:t>туры проходило мимо религиозной жизни и вело не к реформа</w:t>
        <w:softHyphen/>
        <w:t>ции, а к секуляризации, выражавшейся в форме равнодушия, прямого неверия и принципиального ате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йный характер православия не устранял сам по себе сдви</w:t>
        <w:softHyphen/>
        <w:t>гов в культурной жизни, которая отнюдь не сводилась к религи</w:t>
        <w:softHyphen/>
        <w:t>озно регулируемому «благочинию». Одним из источников этого разнообразия была народная, во многом еще языческая, почвен</w:t>
        <w:softHyphen/>
      </w:r>
      <w:r>
        <w:rPr>
          <w:spacing w:val="-2"/>
          <w:sz w:val="28"/>
          <w:szCs w:val="28"/>
        </w:rPr>
        <w:t>ническая и «мужицкая» культура, представленная фольклорной, об</w:t>
        <w:softHyphen/>
      </w:r>
      <w:r>
        <w:rPr>
          <w:spacing w:val="-1"/>
          <w:sz w:val="28"/>
          <w:szCs w:val="28"/>
        </w:rPr>
        <w:t>рядовой, праздничной, смеховой традициями. Вторым источником было влияние извне, со стороны многих культур Запада и Востока, интенсивное общение с которыми Россия поддерживала на протя</w:t>
        <w:softHyphen/>
      </w:r>
      <w:r>
        <w:rPr>
          <w:sz w:val="28"/>
          <w:szCs w:val="28"/>
        </w:rPr>
        <w:t>жении многих веков. Третьим источником разнообразия стало го</w:t>
        <w:softHyphen/>
        <w:t>сударство как одна из важнейших сил, которая не только объеди</w:t>
        <w:softHyphen/>
      </w:r>
      <w:r>
        <w:rPr>
          <w:spacing w:val="-2"/>
          <w:sz w:val="28"/>
          <w:szCs w:val="28"/>
        </w:rPr>
        <w:t>няла население, распространенное на огромных пространствах Евр</w:t>
        <w:softHyphen/>
      </w:r>
      <w:r>
        <w:rPr>
          <w:sz w:val="28"/>
          <w:szCs w:val="28"/>
        </w:rPr>
        <w:t>азии, но и так или иначе способствовало развитию и дифферен</w:t>
        <w:softHyphen/>
        <w:t>циации как хозяйственной, так и культурной деятель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"/>
          <w:sz w:val="28"/>
          <w:szCs w:val="28"/>
          <w:u w:val="single"/>
        </w:rPr>
      </w:pPr>
      <w:r>
        <w:rPr>
          <w:b/>
          <w:bCs/>
          <w:i/>
          <w:iCs/>
          <w:spacing w:val="-1"/>
          <w:sz w:val="28"/>
          <w:szCs w:val="28"/>
          <w:u w:val="single"/>
        </w:rPr>
        <w:t>Противоречия русской куль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"/>
          <w:sz w:val="28"/>
          <w:szCs w:val="28"/>
          <w:u w:val="single"/>
        </w:rPr>
      </w:pPr>
      <w:r>
        <w:rPr>
          <w:b/>
          <w:bCs/>
          <w:i/>
          <w:i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 известно то, что исходная историческая и социоло</w:t>
        <w:softHyphen/>
        <w:t>гическая характеристика русской культуры состоит в том, что в ней отражается пограничное положение России между двумя кон</w:t>
        <w:softHyphen/>
        <w:t>тинентами и цивилизационными типами — Европой и Азией, За</w:t>
        <w:softHyphen/>
        <w:t xml:space="preserve">падом и Востоком. Длительные споры, протекавшие в России на протяжении почти всег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продолжающиеся до сих пор, породили разные ответы. Мыслители западнической ориента</w:t>
        <w:softHyphen/>
        <w:t>ции предпочитали видеть в России неуклонную тенденцию при</w:t>
        <w:softHyphen/>
        <w:t>общения к Западу и преодоления «восточной отсталости», мыс</w:t>
        <w:softHyphen/>
        <w:t>лители славянофильского типа, напротив, отстаивали самобыт</w:t>
        <w:softHyphen/>
        <w:t xml:space="preserve">ность России, принципиальное отличие от Запада, как, впрочем, и от Востока, видя в ней общинно-православное начало. Позднее выявилась и евразийская линия в понимании русской культуры, в которой утверждалось ее пространственное, историческое и духовное слияние с азиатским ареал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и идейные споры отражали несводимость русской культуры к одному из вариантов или к сочетанию и синтезу того и другого. Такие попытки неизменно оказывались неудачными. Часто встречающиеся в научных работах формулировки о пара</w:t>
        <w:softHyphen/>
        <w:t>доксальности русской культуры свидетельствуют, что ее понима</w:t>
        <w:softHyphen/>
        <w:t>ние требует преодоления однозначных, линейных схем и обра</w:t>
        <w:softHyphen/>
        <w:t>щения к многомерной концепции. Такой подход возможен именно на основе применения цивилизационного анализа, так как рус</w:t>
        <w:softHyphen/>
        <w:t>ская культура несводима к этическому или национальному суб</w:t>
        <w:softHyphen/>
        <w:t>страту, хотя, несомненно, несет в себе характеристики обоих этих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-1"/>
          <w:sz w:val="28"/>
          <w:szCs w:val="28"/>
          <w:u w:val="single"/>
        </w:rPr>
        <w:t>Бердяев о противоречиях русской культуры</w:t>
      </w:r>
      <w:r>
        <w:rPr>
          <w:b/>
          <w:bCs/>
          <w:i/>
          <w:iCs/>
          <w:spacing w:val="-1"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менно это про</w:t>
        <w:softHyphen/>
      </w:r>
      <w:r>
        <w:rPr>
          <w:sz w:val="28"/>
          <w:szCs w:val="28"/>
        </w:rPr>
        <w:t>межуточное положение между Западом и Востоком, взаимодей</w:t>
        <w:softHyphen/>
        <w:t xml:space="preserve">ствие с обоими этими началами и противодействие им привело к глубокой противоречивости русской культуры, ее раздвоенности и внутренним расколам. Неся в себе черты сходства с культурой </w:t>
      </w:r>
      <w:r>
        <w:rPr>
          <w:spacing w:val="-1"/>
          <w:sz w:val="28"/>
          <w:szCs w:val="28"/>
        </w:rPr>
        <w:t>Запада и культурами Востока, русская культура вместе с тем от</w:t>
        <w:softHyphen/>
      </w:r>
      <w:r>
        <w:rPr>
          <w:sz w:val="28"/>
          <w:szCs w:val="28"/>
        </w:rPr>
        <w:t>личается от них. По выражению Н. Бердяева, Россия соединяет в себе Запад и Восток как два потока мировой истории и это со</w:t>
        <w:softHyphen/>
        <w:t>единение превращает ее отнюдь не в некий интегральный вари</w:t>
        <w:softHyphen/>
        <w:t>ант, а в арену «столкновения и противоборства восточных и за</w:t>
        <w:softHyphen/>
        <w:t>падных элементов». Эта хорошо знакомая исходная антиномия развертывалась в «поляризованности русской души», в культур</w:t>
        <w:softHyphen/>
        <w:t>ном расколе между правящим классом и народными массами, в переменах внутренней политики от попыток реформ к консерва</w:t>
        <w:softHyphen/>
        <w:t>тизму, а во внешней политике от тесного союза со странами За</w:t>
        <w:softHyphen/>
        <w:t>пада до противостояния им вс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ретизируя исходное противоречие русской истории, Н. Бердяев выделяет в ней пять периодов, которые вместе с тем </w:t>
      </w:r>
      <w:r>
        <w:rPr>
          <w:spacing w:val="-2"/>
          <w:sz w:val="28"/>
          <w:szCs w:val="28"/>
        </w:rPr>
        <w:t xml:space="preserve">образуют разные сущности, </w:t>
      </w:r>
      <w:r>
        <w:rPr>
          <w:b/>
          <w:bCs/>
          <w:i/>
          <w:iCs/>
          <w:spacing w:val="-2"/>
          <w:sz w:val="28"/>
          <w:szCs w:val="28"/>
        </w:rPr>
        <w:t>«пять разных Россий»: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иевская, татар</w:t>
        <w:softHyphen/>
      </w:r>
      <w:r>
        <w:rPr>
          <w:sz w:val="28"/>
          <w:szCs w:val="28"/>
        </w:rPr>
        <w:t>ского периода, московская, петровская, императорская. Особым образованием становится и советская Россия. Эти России, сме</w:t>
        <w:softHyphen/>
        <w:t>няя друг друга, вместе с тем накладывались друг на друга, не образуя органического единства и преемственности. Напротив, общество проходило через радикальные, во многих отношениях катастрофические, изменения социокультурной ори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приводимое Бердяевым перечисление номинально связано с меняющимися центрами и типами государственности, конечно не в этом был его критерий, определяющий характер общества. С типом государственности был тесно связан общий характер культуры, тенденции, определяющие ее динамику в каж</w:t>
        <w:softHyphen/>
        <w:t>дом пери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переход от одного периода к другому сопровождался не только далеко идущей перестройкой предшествующих поли</w:t>
        <w:softHyphen/>
        <w:t>тических и социальных структур, но и их ломкой, энергичными мерами по отрицанию и разрушению отвергаемого прошлого. Та</w:t>
        <w:softHyphen/>
        <w:t>ков был вынужденный результат татаро-монгольского господства, политики Ивана Грозного и потрясений Смутного времени. Тако</w:t>
        <w:softHyphen/>
        <w:t xml:space="preserve">вы были следствия целеустремленной политик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го пре</w:t>
        <w:softHyphen/>
        <w:t>емников. В дворянско-бюрократической империи были отменены или ограничены прежние феодальные привилегии и порядки, со</w:t>
        <w:softHyphen/>
        <w:t>здана новая социальная иерархия на основе табели о рангах и вы</w:t>
        <w:softHyphen/>
        <w:t>слуги на государственной службе. Европеизация осуществлялась через крайнее социальное и культурное расслоение «по вертика</w:t>
        <w:softHyphen/>
        <w:t>ли»: европеизированные и просвещенные верхи и закрепощенные, бесправные и темные низы. В свою очередь, дворянская культура решительно отвергалась разночинной интеллигенцией, а нарас</w:t>
        <w:softHyphen/>
        <w:t>тающая буржуазия беспощадно рубила «вишневые сады» и обрека</w:t>
        <w:softHyphen/>
        <w:t>ла на разорение «дворянские гнезда». Нарастание социальных про</w:t>
        <w:softHyphen/>
        <w:t>тиворечий и движений социального протеста зачастую отражалось в отрицании господствующей культуры и культурном нигил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ело не только в диахронических разрывах русской исто</w:t>
        <w:softHyphen/>
        <w:t>рии. Слабость интегрирующего духовного начала приводила к постоянной внутренней раздробленности этого общества. Бердя</w:t>
        <w:softHyphen/>
        <w:t>ев имеет в виду не только хорошо знакомые нам по социально-политическому анализу противоречия между трудящимися и иму</w:t>
        <w:softHyphen/>
        <w:t>щими слоями, народом и интеллигенцией, обществом и государ</w:t>
        <w:softHyphen/>
        <w:t>ством. Этим противоречиям он придает несомненное значение как ситуативных причин, во многом обусловивших протекание революции 1917 г. Однако глубокие разлады были присущи са</w:t>
        <w:softHyphen/>
        <w:t>мой русской культуре на разных этапах ее ис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культуре можно найти немало антиномий, свойствен</w:t>
        <w:softHyphen/>
        <w:t>ных всякой культуре и создающих разнообразие национально-духовной жизни: индивидуализм - коллективизм, смирение - бунт, природная стихийность - монашеский аскетизм, мягкость - жестокость, самоотверженность - эгоизм, элитарное - народное, высокое - обыденное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ряду с этими антиномиями постоянно присутствуют устойчивые черты принципиального разры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природно -  языческим началом и высокой религиоз</w:t>
        <w:softHyphen/>
        <w:t>ност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культом материализма и приверженностью к возвы</w:t>
        <w:softHyphen/>
        <w:t>шенным духовным идеа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всеохватной государственностью и анархической воль</w:t>
        <w:softHyphen/>
        <w:t>ниц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ежду национальным самомнением, смыкавшимся с вели</w:t>
        <w:softHyphen/>
        <w:t>кодержавностью, и мессианским универсализм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жду поисками социальной свободы и подчинением дес</w:t>
        <w:softHyphen/>
        <w:t>потическому государств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«русификацией» православия как оплота христиан</w:t>
        <w:softHyphen/>
        <w:t>ской России и стремлением к превращению православия во все</w:t>
        <w:softHyphen/>
        <w:t>ленскую религ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поисками социальной свободы и подчинением госу</w:t>
        <w:softHyphen/>
        <w:t>дарственному деспотизму и сословной иерарх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принятием косного земного бытия, «крепкого быта и тяжелой плоти», стяжательством и безграничной свободой, иска</w:t>
        <w:softHyphen/>
        <w:t>нием Божьей прав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 «западничеством» как увлечением образцами про</w:t>
        <w:softHyphen/>
        <w:t>гресса, свободы личности, рациональной организации жизни и «восточничеством» как интересом к упорядоченной и стабиль</w:t>
        <w:softHyphen/>
        <w:t>ной, но сложной и разнообразной жизни, отличной от русской действительности, или же как к региону высокой духовности и мистических озар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ложилось ли в русской культуре ценностно-смысловое ядро? </w:t>
      </w:r>
      <w:r>
        <w:rPr>
          <w:sz w:val="28"/>
          <w:szCs w:val="28"/>
        </w:rPr>
        <w:t>Отмеченные противоречия русской культуры постоянно прояв</w:t>
        <w:softHyphen/>
        <w:t>ляют себя в различных сферах, отражаясь в художественном пла</w:t>
        <w:softHyphen/>
        <w:t>не в поисках высокого ценностно-смыслового содержания в жиз</w:t>
        <w:softHyphen/>
        <w:t>ни, что и придало ей несомненное мировое значение. Это отно</w:t>
        <w:softHyphen/>
        <w:t>сится прежде всего к русской художественной литературе. Сама постановка «неразрешимых» проблем и выяснение их высшего гуманистического смысла придавали литературе общечеловечес</w:t>
        <w:softHyphen/>
        <w:t>кую значимость. В своих классических достижениях русская ли</w:t>
        <w:softHyphen/>
        <w:t>тература выступала как носительница современного просвеще</w:t>
        <w:softHyphen/>
        <w:t>ния, разума и гуманизма, как средство выяснения соотношения личности и общества, личности и государства, социального уст</w:t>
        <w:softHyphen/>
        <w:t>роения жизни, отношений между представителями разных соци</w:t>
        <w:softHyphen/>
        <w:t>альных слоев и культур. Социальный критицизм делал ее вырази</w:t>
        <w:softHyphen/>
        <w:t>тельницей подлинно народных интересов, все больше расходив</w:t>
        <w:softHyphen/>
        <w:t>шихся (начиная с Чаадаева, Грибоедова и Пушкина) с самодер</w:t>
        <w:softHyphen/>
        <w:t>жавием и связанной с ним официальной культурой. Отмеченная Достоевским «всемирная отзывчивость» придавало этой культуре широкое общесоциальное значение, делила ее духовной заступницей всех людей без социальных, национальных или религиозных разли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 что в этой культуре несомненно существовали тенденции к складыванию некоторого «ядра» и формирования «медиативных», т. е. посреднических ориентаций и структур, ко</w:t>
        <w:softHyphen/>
        <w:t>торые примиряли бы крайности, эти тенденции не получили пол</w:t>
        <w:softHyphen/>
        <w:t>ноценного развития, что обрекало духовную жизнь общества на ожесточенное противостояние различных течений, приводило к резким срывам и переходам от одного состояния к прямо проти</w:t>
        <w:softHyphen/>
        <w:t>вополож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и противоречия собственно «русской идеи», выражав</w:t>
        <w:softHyphen/>
        <w:t>шие внутреннюю несистемность и разорванность как русской культуры, так и всего общества. Важным фактором, способство</w:t>
        <w:softHyphen/>
        <w:t>вавшим такой разорванности, было распространение этой куль</w:t>
        <w:softHyphen/>
        <w:t>туры вширь, на огромных пространствах Евразии, от Санкт-Пе</w:t>
        <w:softHyphen/>
        <w:t xml:space="preserve">тербурга до Калифорнии. Как считали многие мыслители, </w:t>
      </w:r>
      <w:r>
        <w:rPr>
          <w:b/>
          <w:bCs/>
          <w:i/>
          <w:iCs/>
          <w:sz w:val="28"/>
          <w:szCs w:val="28"/>
        </w:rPr>
        <w:t>роль пространства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пространение «по горизонтали» приводили к ослаблению системообразующих начал русской культуры и несформированности ее «вертикали», т. е. устойчивой иерархии цен</w:t>
        <w:softHyphen/>
        <w:t>ностей и ориентации. К тому же на этом пространстве русская культура находилась в тесном взаимодействии в рамках единого государства с другими культурами и цивилизация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оликонфессиональность российской импер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лавие было распространено в ограниченном регионе. Западное христианство — католицизм — твердо удерживалось в западных частях империи, в том числе среди «латинизирован</w:t>
        <w:softHyphen/>
        <w:t>ных» украинцев, и никакое идеологическое поношение со сторо</w:t>
        <w:softHyphen/>
        <w:t>ны славянофилов не могло уменьшить его влияния. Другая миро</w:t>
        <w:softHyphen/>
        <w:t>вая религия — ислам — создавала отчетливую общность народов Центральной Азии, части Кавказа и некоторых внутренних об</w:t>
        <w:softHyphen/>
        <w:t>ластей России (Татария). Бухара и Самарканд были влиятельны</w:t>
        <w:softHyphen/>
        <w:t>ми центрами для исламских регионов империи, а также и для зарубежных мусульман. В Южной Сибири в пределах Россий</w:t>
        <w:softHyphen/>
        <w:t>ской империи был распространен буддизм, составляющий значи</w:t>
        <w:softHyphen/>
        <w:t>тельный религиозный регион, граничащий с Монголией и Кита</w:t>
        <w:softHyphen/>
        <w:t>ем, а косвенно связанный с Тибетом как духовным цент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Каждый религиозный регион имел специфическую структуру </w:t>
      </w:r>
      <w:r>
        <w:rPr>
          <w:spacing w:val="-5"/>
          <w:sz w:val="28"/>
          <w:szCs w:val="28"/>
        </w:rPr>
        <w:t xml:space="preserve">духовной жизни, влиявшую не только на организацию культа, но </w:t>
      </w:r>
      <w:r>
        <w:rPr>
          <w:spacing w:val="-9"/>
          <w:sz w:val="28"/>
          <w:szCs w:val="28"/>
        </w:rPr>
        <w:t>и на все сферы жизни и деятельности населения. Религии опре</w:t>
        <w:softHyphen/>
      </w:r>
      <w:r>
        <w:rPr>
          <w:spacing w:val="-8"/>
          <w:sz w:val="28"/>
          <w:szCs w:val="28"/>
        </w:rPr>
        <w:t>делили пределы соответствующих цивилизаций, отнюдь не со</w:t>
        <w:softHyphen/>
      </w:r>
      <w:r>
        <w:rPr>
          <w:spacing w:val="-10"/>
          <w:sz w:val="28"/>
          <w:szCs w:val="28"/>
        </w:rPr>
        <w:t>впадающие с имперскими границами. Неправославные части им</w:t>
        <w:softHyphen/>
      </w:r>
      <w:r>
        <w:rPr>
          <w:spacing w:val="-8"/>
          <w:sz w:val="28"/>
          <w:szCs w:val="28"/>
        </w:rPr>
        <w:t>перии, хотя и в разной степени, обнаруживали несомненное тяготение</w:t>
      </w:r>
      <w:r>
        <w:rPr>
          <w:spacing w:val="-1"/>
          <w:sz w:val="28"/>
          <w:szCs w:val="28"/>
        </w:rPr>
        <w:t xml:space="preserve"> к своим «метрополиям» за российскими рубеж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Arial Unicode M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Unicode MS"/>
          <w:b/>
          <w:bCs/>
          <w:i/>
          <w:iCs/>
          <w:sz w:val="28"/>
          <w:szCs w:val="28"/>
          <w:u w:val="single"/>
        </w:rPr>
        <w:t>Противоречия модер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Arial Unicode M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Unicode MS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Но было еще одно крупномасштабное противоречие, которое  </w:t>
      </w:r>
      <w:r>
        <w:rPr>
          <w:spacing w:val="-2"/>
          <w:sz w:val="28"/>
          <w:szCs w:val="28"/>
        </w:rPr>
        <w:t>с нарастающей силой проявилось в последние два века существо</w:t>
      </w:r>
      <w:r>
        <w:rPr>
          <w:spacing w:val="-1"/>
          <w:sz w:val="28"/>
          <w:szCs w:val="28"/>
        </w:rPr>
        <w:t xml:space="preserve">вания Российской империи: между государственным единством </w:t>
      </w:r>
      <w:r>
        <w:rPr>
          <w:sz w:val="28"/>
          <w:szCs w:val="28"/>
        </w:rPr>
        <w:t>этого огромного разнородного конгломерата и потребностью об</w:t>
      </w:r>
      <w:r>
        <w:rPr>
          <w:spacing w:val="-2"/>
          <w:sz w:val="28"/>
          <w:szCs w:val="28"/>
        </w:rPr>
        <w:t>щества в развитии, которое не могло осуществиться без активи</w:t>
      </w:r>
      <w:r>
        <w:rPr>
          <w:sz w:val="28"/>
          <w:szCs w:val="28"/>
        </w:rPr>
        <w:t>зации деятельности всех сословий и групп и без преобразования присущих им ценностей и ориентаций. Потребности промыш</w:t>
        <w:softHyphen/>
        <w:t>ленного и научного прогресса интенсивно требовали трансфор</w:t>
        <w:softHyphen/>
        <w:t>мации российского общества и освоения достижений Запада, который уже в сильной степени переманил на свою сторону гос</w:t>
        <w:softHyphen/>
        <w:t>подствующий класс, хотя и ценой сильного отрыва от народной культуры. Против такого отрыва Россия пыталась выставить свою самобытность, которая, как мы видели, была глубоко подорвана вековыми противоречиями. И уже оказалось невозможным про</w:t>
        <w:softHyphen/>
        <w:t>должить это противостояние через мобилизацию православия - наподобие того, как десятилетия спустя в ответ на экспансию Запада проводили «ревайвал» своего религиозного достояния ис</w:t>
        <w:softHyphen/>
        <w:t>ламские фундаменталисты или индусские коммуналисты. Про</w:t>
        <w:softHyphen/>
        <w:t xml:space="preserve">исходивший почти повсеместно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разрыв, обусловленный модернизацией, принял особенно катастрофические формы в России в силу отмеченной выше разорванности цив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культура всякого развитого общества имеет поли</w:t>
        <w:softHyphen/>
        <w:t>морфный характер, она богата и разнообразна, выполняет одно</w:t>
        <w:softHyphen/>
        <w:t>временно или по временным циклам существенно различные функции. Для «топора и иконы» русской культуры могут быть приведены аналоги из других культур: священная и смеховая куль</w:t>
        <w:softHyphen/>
        <w:t>тура, монах и рыцарь, рыцарь и буржуа, дворец и церковь (и костер), хризантема и меч и т.д. Тем не менее рассмотрение вся</w:t>
        <w:softHyphen/>
        <w:t>кой «нормальной», т. е. зрелой и устойчивой цивилизации убеж</w:t>
        <w:softHyphen/>
        <w:t>дает нас в том, что при всей дифференцированности и внутрен</w:t>
        <w:softHyphen/>
        <w:t>ней противоречивости их духовным системам был присущ либо некоторый духовный стержень и нормативный принцип - как в исламе, либо устойчивое структурное распределение ценностей по сферам бытия (и разным религиям) – как в Китае, или по иерархии социокультурных компонентов – каст – как в Индии. Цивилизация утверждает некоторую соразмерность, формирует нормативную сердцевину, а тем самым выполняет и влиятельную интегрирующую функцию, соединяя воедино различные этнические, социальные и политические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В Западной Европе, кик мы видели,  в средние века такой еди</w:t>
        <w:softHyphen/>
        <w:t xml:space="preserve">ный универсализирующий порядок обеспечивала католическая </w:t>
      </w:r>
      <w:r>
        <w:rPr>
          <w:sz w:val="28"/>
          <w:szCs w:val="28"/>
        </w:rPr>
        <w:t>церковь. Переход к Новому времени сопровождался острыми про</w:t>
        <w:softHyphen/>
        <w:t>тиворечиями, конфликтами и длительной враждой между разны</w:t>
        <w:softHyphen/>
        <w:t>ми социальными сторонами, имевшими принципиально различ</w:t>
        <w:softHyphen/>
        <w:t>ные духовные установки. Лишь постепенное утверждение буржу</w:t>
        <w:softHyphen/>
        <w:t>азного строя с устойчивыми рыночными и правовыми механиз</w:t>
        <w:softHyphen/>
        <w:t>мами регуляции отношений ослабило степень конфликта, хотя так и не устранило соперничества между н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о было в России. Смешение, переплетение и наложение не только противоречивых, но и взаимоисключающих ориента</w:t>
        <w:softHyphen/>
        <w:t xml:space="preserve">ции пронизывало всю культурную жизнь России, раздирая ее не только по сословиям и классам, но и субкультурам и по крайним </w:t>
      </w:r>
      <w:r>
        <w:rPr>
          <w:spacing w:val="-1"/>
          <w:sz w:val="28"/>
          <w:szCs w:val="28"/>
        </w:rPr>
        <w:t>ориентациям — между нигилизмом и апокалипсисом, «двумя куль</w:t>
        <w:softHyphen/>
      </w:r>
      <w:r>
        <w:rPr>
          <w:sz w:val="28"/>
          <w:szCs w:val="28"/>
        </w:rPr>
        <w:t>турами», «белыми» и «красными» и т.д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осударство в социокультурной структуре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торически сложившемся положении именно самодер</w:t>
        <w:softHyphen/>
        <w:t>жавие выступало как носитель наиболее универсального принци</w:t>
        <w:softHyphen/>
        <w:t>па, объединяющего столь разноликий конгломерат социальных и культурных структур, к тому же большей частью ограниченный в своих смысловых ориентациях. Только оно могло выходить за локальные пределы, соединяя в себе Запад и Восток, Север и Юг на огромном пространстве от Варшавы до Калифорнии и затем Чукотки и Кушки, обеспечивая несомненное единство этого про</w:t>
        <w:softHyphen/>
        <w:t>странства и населения в политическом, административном, а в определенном смысле и в хозяйственном планах. Империя была более универсальной, чем официальная религия и культура ее титульного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тепенью универсальности Российская империя от</w:t>
        <w:softHyphen/>
        <w:t>личалась от других подобных ей имперских образований того вре</w:t>
        <w:softHyphen/>
        <w:t>мени, что делало ее в самом деле продолжением и подобием пер</w:t>
        <w:softHyphen/>
        <w:t xml:space="preserve">вого и второго Римов, придавало ей такой огромный масштаб и длительную устойчивость, несмотря на то, чт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се более обнаруживал ее хозяйственную и военную слабость. Государство показало себя достойным воплощением этой угодной ему, но роковой идеи «третьего Рима». Воспользовавшись потенциями православия, оно превзошло его территориальные и духовные рамки. Более того, оно превзошло то пространство, на которое могла претендовать «русская идея», конечно, в ее самобытно- </w:t>
      </w:r>
      <w:r>
        <w:rPr>
          <w:spacing w:val="-7"/>
          <w:sz w:val="28"/>
          <w:szCs w:val="28"/>
        </w:rPr>
        <w:t xml:space="preserve">русском виде, а не мессиански вселенском размахе. Уже в </w:t>
      </w:r>
      <w:r>
        <w:rPr>
          <w:spacing w:val="30"/>
          <w:sz w:val="28"/>
          <w:szCs w:val="28"/>
          <w:lang w:val="en-US"/>
        </w:rPr>
        <w:t>XVIII</w:t>
      </w:r>
      <w:r>
        <w:rPr>
          <w:spacing w:val="-7"/>
          <w:sz w:val="28"/>
          <w:szCs w:val="28"/>
        </w:rPr>
        <w:t xml:space="preserve"> в. </w:t>
      </w:r>
      <w:r>
        <w:rPr>
          <w:sz w:val="28"/>
          <w:szCs w:val="28"/>
        </w:rPr>
        <w:t xml:space="preserve">русская общественная мысль в основном преодолевает присущее </w:t>
      </w:r>
      <w:r>
        <w:rPr>
          <w:spacing w:val="-3"/>
          <w:sz w:val="28"/>
          <w:szCs w:val="28"/>
        </w:rPr>
        <w:t>православию прямое и упрощенное противостояние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«неверным», </w:t>
      </w:r>
      <w:r>
        <w:rPr>
          <w:spacing w:val="-1"/>
          <w:sz w:val="28"/>
          <w:szCs w:val="28"/>
        </w:rPr>
        <w:t>«нехристям», «басурманам». Хотя замирение степ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чевников </w:t>
      </w:r>
      <w:r>
        <w:rPr>
          <w:sz w:val="28"/>
          <w:szCs w:val="28"/>
        </w:rPr>
        <w:t>и кавказских горцев, передел территорий с восточными импе</w:t>
        <w:softHyphen/>
        <w:t xml:space="preserve">риями завершились лишь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около трех веков шла работа по постепенной нормализации административного управ</w:t>
        <w:softHyphen/>
        <w:t>ления империей. Длительный опыт продвижения на Восток и на Запад научил русское правительство, начиная с Ивана Грозного, не опираться лишь на силу, а достигать компромисса с местными политическими структурами. Авторитарное правление допускало гибкий режим политической регуляции и ограниченную культур</w:t>
        <w:softHyphen/>
        <w:t>ную и религиозную автономию включенных территорий. Триеди</w:t>
        <w:softHyphen/>
        <w:t>ная идеологическая формула «православие, самодержавие, народ</w:t>
        <w:softHyphen/>
        <w:t>ность» не только сковывала правоверие и не только привязывала патриотизм к самодержавию. Она нередко оказывалась обреме</w:t>
        <w:softHyphen/>
        <w:t>нительной для имперского правительства, сталкивавшегося с многотрудной задачей стабилизации государства, населенного многочисленными иноверцами. Реальная политика была направ</w:t>
        <w:softHyphen/>
        <w:t>лена нередко на преодоление антагонизма между православием и другими конфессиями, и продвижение православия в другие райо</w:t>
        <w:softHyphen/>
        <w:t>ны империи было достаточно скромным, затрагивая в основном лишь пришлое русское нас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перское правительство довольно рано стало руководство</w:t>
        <w:softHyphen/>
      </w:r>
      <w:r>
        <w:rPr>
          <w:spacing w:val="-1"/>
          <w:sz w:val="28"/>
          <w:szCs w:val="28"/>
        </w:rPr>
        <w:t xml:space="preserve">ваться принципами </w:t>
      </w:r>
      <w:r>
        <w:rPr>
          <w:b/>
          <w:bCs/>
          <w:i/>
          <w:iCs/>
          <w:spacing w:val="-1"/>
          <w:sz w:val="28"/>
          <w:szCs w:val="28"/>
        </w:rPr>
        <w:t>конфессиональной терпимости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 налажива</w:t>
        <w:softHyphen/>
      </w:r>
      <w:r>
        <w:rPr>
          <w:sz w:val="28"/>
          <w:szCs w:val="28"/>
        </w:rPr>
        <w:t>ния эффективной системы управления. В западных землях со</w:t>
        <w:softHyphen/>
        <w:t xml:space="preserve">храняют свою самостоятельность протестантские и католические церкви, а на Востоке — мусульманские и буддийские. При Петре 1 православие было поставлено под контроль правительственного Святейшего Синода, а 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дикт «О терпимости всех вероисповеданий» (1773) отделил «иноверные исповедания» от вмешательства православия и перепоручил все религиозные дела светским властям. Российские генерал-губернаторы не отя</w:t>
        <w:softHyphen/>
        <w:t>гощали себя распространением православия и нередко старались поддерживать в своих владениях сносные отношения с местной политической и духовной эли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ключение в Российскую империю все новых и новых терри</w:t>
        <w:softHyphen/>
      </w:r>
      <w:r>
        <w:rPr>
          <w:spacing w:val="-6"/>
          <w:sz w:val="28"/>
          <w:szCs w:val="28"/>
        </w:rPr>
        <w:t>торий не сопровождалось установкой на ассимиляцию, измене</w:t>
        <w:softHyphen/>
      </w:r>
      <w:r>
        <w:rPr>
          <w:spacing w:val="-5"/>
          <w:sz w:val="28"/>
          <w:szCs w:val="28"/>
        </w:rPr>
        <w:t xml:space="preserve">ние жизни, религии и языка подчиненных народов, Напротив, </w:t>
      </w:r>
      <w:r>
        <w:rPr>
          <w:spacing w:val="-8"/>
          <w:sz w:val="28"/>
          <w:szCs w:val="28"/>
        </w:rPr>
        <w:t>предметом показной идейной гордыни было «многообразие пле</w:t>
        <w:softHyphen/>
      </w:r>
      <w:r>
        <w:rPr>
          <w:spacing w:val="-5"/>
          <w:sz w:val="28"/>
          <w:szCs w:val="28"/>
        </w:rPr>
        <w:t>мен, вер и языков». Бывшие соперники и противники постепен</w:t>
        <w:softHyphen/>
      </w:r>
      <w:r>
        <w:rPr>
          <w:spacing w:val="-14"/>
          <w:sz w:val="28"/>
          <w:szCs w:val="28"/>
        </w:rPr>
        <w:t>но замиряются, их населению предоставляется значительная культурная</w:t>
      </w:r>
      <w:r>
        <w:rPr>
          <w:spacing w:val="-4"/>
          <w:sz w:val="28"/>
          <w:szCs w:val="28"/>
        </w:rPr>
        <w:t xml:space="preserve"> и религиозная автономия, а элита привлекается на государственную служб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аспространение русской культуры с одной стороны, несомненно было средством приобщения образованных </w:t>
      </w:r>
      <w:r>
        <w:rPr>
          <w:sz w:val="28"/>
          <w:szCs w:val="28"/>
        </w:rPr>
        <w:t>инонацио</w:t>
        <w:softHyphen/>
        <w:t>нальных слоев к достижениям передовой культуры Запада, ожив</w:t>
        <w:softHyphen/>
        <w:t>ления духовной жизни, внедрения новых представлений о роли личности, характере социальных отношений и путях преобразо</w:t>
        <w:softHyphen/>
        <w:t>вания общества. С другой стороны, это было чревато русифика</w:t>
        <w:softHyphen/>
        <w:t>цией и отрывом просвещенной верхушки от своего народа, по</w:t>
        <w:softHyphen/>
        <w:t>груженного в прежние формы труда и бы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ая практика государственной власти далеко расходи</w:t>
        <w:softHyphen/>
        <w:t>лась с ожиданиями различных слоев и отражала интересы дворянско-бюрократического сословия. Утверждаемые самодержав</w:t>
        <w:softHyphen/>
        <w:t>ной монархией принципы правления, регуляции социальных от</w:t>
        <w:softHyphen/>
      </w:r>
      <w:r>
        <w:rPr>
          <w:spacing w:val="-2"/>
          <w:sz w:val="28"/>
          <w:szCs w:val="28"/>
        </w:rPr>
        <w:t>ношений, контроля за деятельностью государственных и общест</w:t>
        <w:softHyphen/>
      </w:r>
      <w:r>
        <w:rPr>
          <w:spacing w:val="-1"/>
          <w:sz w:val="28"/>
          <w:szCs w:val="28"/>
        </w:rPr>
        <w:t xml:space="preserve">венных структур и организаций были привязаны к корыстным и </w:t>
      </w:r>
      <w:r>
        <w:rPr>
          <w:sz w:val="28"/>
          <w:szCs w:val="28"/>
        </w:rPr>
        <w:t>партикулярным запросам класса, имевшего монопольную собст</w:t>
        <w:softHyphen/>
        <w:t xml:space="preserve">венность на землю (дворянство) и административные должности </w:t>
      </w:r>
      <w:r>
        <w:rPr>
          <w:spacing w:val="-1"/>
          <w:sz w:val="28"/>
          <w:szCs w:val="28"/>
        </w:rPr>
        <w:t xml:space="preserve">(бюрократия). Власть изымала из подданных и подчиненных слоев </w:t>
      </w:r>
      <w:r>
        <w:rPr>
          <w:sz w:val="28"/>
          <w:szCs w:val="28"/>
        </w:rPr>
        <w:t>налоги - в денежной форме, трудовых и воинских повинност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хой и дикий протест народа подавлялся силой и загонялся вглубь. Однако уже к конц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бщественное сознание вы</w:t>
        <w:softHyphen/>
        <w:t>разило это расхождение между интересами государства и общест</w:t>
        <w:softHyphen/>
        <w:t>ва критикой социальных порядков (Радищев, Новиков), а в нача</w:t>
        <w:softHyphen/>
        <w:t xml:space="preserve">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и выдвинуты оппозиционные проекты социального переустройства (декабристы). Ведущей темой русской культуры становится критика власти и социальных порядков. Со своей сто</w:t>
        <w:softHyphen/>
        <w:t>роны, государство выступило с жестокими репрессиями по отно</w:t>
        <w:softHyphen/>
        <w:t>шению не только к политическим контрдвижениям, но и к про</w:t>
        <w:softHyphen/>
        <w:t>явлениям всякой оппозиционной мысли как в светской культуре, так и в рели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 политический строй царской России не допус</w:t>
        <w:softHyphen/>
        <w:t>кал оформления отдельного, автономного от него или хотя бы дополняющего нормативного порядка. Жесткая подчиненность православной церкви правящему режиму дополнялась и жесто</w:t>
        <w:softHyphen/>
        <w:t>ким контролем над светской культур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характерной чертой духовной жизни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тало усиление оппозиционных течений. Создание тайных поли</w:t>
        <w:softHyphen/>
        <w:t>тических обществ сопровождалось ростом духовного инакомыс</w:t>
        <w:softHyphen/>
        <w:t>лия, принимавшего форму подполья как скрытого распростране</w:t>
        <w:softHyphen/>
        <w:t>ния запретных мыслей, иносказании как метафорического изло</w:t>
        <w:softHyphen/>
        <w:t>жении таких мыслей или же эмиграции и открытого обращении к обществу с «вольным» сло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литература (и особенно литературная критика) взяла на себя функции осмыслении жизни, нравственной или  эстетической оценки, духовной критики и исканий. Литература в большой степени выполняла роли, которые обычно выполняет рели</w:t>
        <w:softHyphen/>
        <w:t>гия: мировоззренческую, критическую, воспитательную и пропа</w:t>
        <w:softHyphen/>
      </w:r>
      <w:r>
        <w:rPr>
          <w:spacing w:val="-1"/>
          <w:sz w:val="28"/>
          <w:szCs w:val="28"/>
        </w:rPr>
        <w:t>гандистскую. Повышенная социальная значимость придавала лите</w:t>
        <w:softHyphen/>
      </w:r>
      <w:r>
        <w:rPr>
          <w:sz w:val="28"/>
          <w:szCs w:val="28"/>
        </w:rPr>
        <w:t>ратуре черты идеологичности и философич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усская интеллигенция и куль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духовная структура российского общества во многом определила характер деятельности русской интеллигенции. В тех длительных и многочисленных спорах о роли и судьбах русской интеллигенции, которые велись на протяжении десятилетий, мы найдем начальную общую социологическую схему, если выделим узкое и широкое понимание этого терм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ногих разнообразных определений русской интеллиген</w:t>
        <w:softHyphen/>
        <w:t>ции в узком смысле мы выбираем, как наиболее точное, то, кото</w:t>
        <w:softHyphen/>
        <w:t>рое дал в 1926 г. известный русский мыслитель Г.П.Федотов: «Го</w:t>
        <w:softHyphen/>
        <w:t>воря простым русским языком, русская интеллигенция «идейна» и «беспочвенна». Это ее исчерпывающее определение». Идей</w:t>
        <w:softHyphen/>
        <w:t>ность раскрывается как приверженность идеалу, практически за</w:t>
        <w:softHyphen/>
        <w:t>меняющему религию, но возникшему не как «божественное от</w:t>
        <w:softHyphen/>
        <w:t>кровение», а построенному в теоретическом мировоззрении. Идей</w:t>
        <w:softHyphen/>
        <w:t>ность основана на этически окрашенном рационализме, изгоня</w:t>
        <w:softHyphen/>
        <w:t>ющем иррациональные или мистические начала, и поэтому по большей части противопоставлена религии. Беспочвенность пред</w:t>
        <w:softHyphen/>
        <w:t>стает как отрыв от национальной культуры, государства, религии и даже быта, от всех органически выросших социальных и духов</w:t>
        <w:softHyphen/>
        <w:t>ных образований. Амплитуда идейных поисков и утверждений, присущих интеллигенции, может быть весьма широка: от всесто</w:t>
        <w:softHyphen/>
        <w:t>ронне развитого мировоззрения, включающего обоснование спра</w:t>
        <w:softHyphen/>
        <w:t>ведливого порядка, до нигилизма и безве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такое определение интеллигенции не охваты</w:t>
        <w:softHyphen/>
      </w:r>
      <w:r>
        <w:rPr>
          <w:spacing w:val="-1"/>
          <w:sz w:val="28"/>
          <w:szCs w:val="28"/>
        </w:rPr>
        <w:t xml:space="preserve">вает всех лиц умственного труда или тех мыслителей и деятелей </w:t>
      </w:r>
      <w:r>
        <w:rPr>
          <w:sz w:val="28"/>
          <w:szCs w:val="28"/>
        </w:rPr>
        <w:t>культуры, которые так или иначе примыкали к существующим структурам или были «укоренены» в социальной жизни и народ</w:t>
        <w:softHyphen/>
        <w:t>ном бы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широком смысле мы определим интеллигентно как </w:t>
      </w:r>
      <w:r>
        <w:rPr>
          <w:spacing w:val="-2"/>
          <w:sz w:val="28"/>
          <w:szCs w:val="28"/>
        </w:rPr>
        <w:t xml:space="preserve">го духовное сословие русского общества, в которое входят люди, </w:t>
      </w:r>
      <w:r>
        <w:rPr>
          <w:sz w:val="28"/>
          <w:szCs w:val="28"/>
        </w:rPr>
        <w:t>занятые умственной, духовной деятельностью, как в светской, так и в религиозной сфере, как работающие на ниве просвеще</w:t>
        <w:softHyphen/>
        <w:t>ния, здравоохранения (огромная масса учителей и врачей), в су</w:t>
        <w:softHyphen/>
        <w:t>дебных органах (адвокаты), технических профессий (связисты, агрономы, инженеры и т.д.). Хотя большая часть этой интелли</w:t>
        <w:softHyphen/>
        <w:t>генции состояла на государственной службе (в том числе учите</w:t>
        <w:softHyphen/>
        <w:t>ля), но ее деятельность так или иначе отвечала интересам всего общества, содействовала просвещению народа, подъему уровня образования, развитию новых видов производства. Это положе</w:t>
        <w:softHyphen/>
        <w:t>ние способствовало принятию ее принципов умеренности, по</w:t>
        <w:softHyphen/>
        <w:t>степенности и компромисса, т. е. либерального направления в общественной жизни. Таким образом, интеллигенция в широком смысле, ориентированная на просветительские, либеральные и прогрессистские ценности, играла важную конструктивную роль в преобразовании русской культуры. Ее деятельность способст</w:t>
        <w:softHyphen/>
        <w:t>вовала постепенному сглаживанию социально-культурных и на</w:t>
        <w:softHyphen/>
        <w:t>циональных антагонизмов, утверждению идеалов справедливос</w:t>
        <w:softHyphen/>
        <w:t>ти, прогресса и терпимости, принятию и адаптации достижений западной цивилизации к национально-историческим условиям, расширению народного просвещения и правового порядка в стра</w:t>
        <w:softHyphen/>
        <w:t>не, межнациональному взаимопониманию и т.д. Во второй поло</w:t>
        <w:softHyphen/>
        <w:t xml:space="preserve">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эта интеллигенция стала движущей си</w:t>
        <w:softHyphen/>
        <w:t>лой в процессах модернизации и индустриализации страны на основе использования  ее  эндогенного потенциала - через собст</w:t>
        <w:softHyphen/>
        <w:t>венное развитие техники и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озможности этой части интеллигенции были огра</w:t>
        <w:softHyphen/>
        <w:t>ничены теми социальными и культурными противоречиями, ко</w:t>
        <w:softHyphen/>
        <w:t>торые накапливались в России и раскалывали общество на верхи и низы, имущих и неимущих. Посредническая прослойка рус</w:t>
        <w:softHyphen/>
        <w:t>ской культуры, воплощавшая ее либерально-прогрессистскую ориентацию, оказалась слишком слабой, чтобы создать общест</w:t>
        <w:softHyphen/>
        <w:t>венную систему взаимодействия и взаимопонимания. Радикаль</w:t>
        <w:softHyphen/>
        <w:t>ная критика клеймила эту часть интеллигенции как «соглашате</w:t>
        <w:softHyphen/>
        <w:t>лей», «приспособленцев» и «героев оговорочки», резко осуждала позицию умеренности и постепенности в пользу радикальных пре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ппозиционность радикальной интеллигенции по отношению </w:t>
      </w:r>
      <w:r>
        <w:rPr>
          <w:spacing w:val="-7"/>
          <w:sz w:val="28"/>
          <w:szCs w:val="28"/>
        </w:rPr>
        <w:t>к самодержавию резко усиливали ее социальный критицизм, пре</w:t>
        <w:softHyphen/>
      </w:r>
      <w:r>
        <w:rPr>
          <w:spacing w:val="-6"/>
          <w:sz w:val="28"/>
          <w:szCs w:val="28"/>
        </w:rPr>
        <w:t xml:space="preserve">небрежение к самоценным, автономным формам духовности и </w:t>
      </w:r>
      <w:r>
        <w:rPr>
          <w:spacing w:val="-2"/>
          <w:sz w:val="28"/>
          <w:szCs w:val="28"/>
        </w:rPr>
        <w:t xml:space="preserve">отрицательное (или атеистическое) отношение к религии, то и </w:t>
      </w:r>
      <w:r>
        <w:rPr>
          <w:sz w:val="28"/>
          <w:szCs w:val="28"/>
        </w:rPr>
        <w:t>другое казалось ей ложными и излишними формами деятельности</w:t>
      </w:r>
      <w:r>
        <w:rPr>
          <w:spacing w:val="-4"/>
          <w:sz w:val="28"/>
          <w:szCs w:val="28"/>
        </w:rPr>
        <w:t xml:space="preserve">, не приносящими пользы «народному делу». Усиление такого </w:t>
      </w:r>
      <w:r>
        <w:rPr>
          <w:sz w:val="28"/>
          <w:szCs w:val="28"/>
        </w:rPr>
        <w:t>критицизма и прагматизма, отказ от устойчивых нравственных ориентаций способствовали допущению, а затем и утверждению желательности насилия и террора как наиболее эффективного средства радикального переустройства общества. В поисках той социальной опоры, которая поддержит политику социальных пре</w:t>
        <w:softHyphen/>
        <w:t>образований, радикальная интеллигенция обращалась первона</w:t>
        <w:softHyphen/>
        <w:t>чально к крестьянству (народничество), затем к люмпен-проле</w:t>
        <w:softHyphen/>
        <w:t>тариату, накапливавшемуся в России в процессах модернизации, и наконец - к зарождающемуся рабочему кла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марксизм стал для лево - радикальной интеллигенции тем идейным учением, которое сложилось во всеобъемлющее мировоззрение, обосновывающее программу радикального пере</w:t>
        <w:softHyphen/>
        <w:t>устройства обще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4"/>
          <w:sz w:val="28"/>
          <w:szCs w:val="28"/>
          <w:u w:val="single"/>
        </w:rPr>
      </w:pPr>
      <w:r>
        <w:rPr>
          <w:b/>
          <w:bCs/>
          <w:i/>
          <w:iCs/>
          <w:spacing w:val="-4"/>
          <w:sz w:val="28"/>
          <w:szCs w:val="28"/>
          <w:u w:val="single"/>
        </w:rPr>
        <w:t>Социокультурное размежевание и револю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4"/>
          <w:sz w:val="28"/>
          <w:szCs w:val="28"/>
          <w:u w:val="single"/>
        </w:rPr>
      </w:pPr>
      <w:r>
        <w:rPr>
          <w:b/>
          <w:bCs/>
          <w:i/>
          <w:iCs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веков в России происходит нарастание тех проти</w:t>
        <w:softHyphen/>
        <w:t>воречий, которые накапливались на протяжении всей ее исто</w:t>
        <w:softHyphen/>
        <w:t>рии. Подобно тому как в социальном плане усиливалось соци</w:t>
        <w:softHyphen/>
        <w:t>альное расслоение, в культуре оформляется идейное размежева</w:t>
        <w:softHyphen/>
        <w:t>ние, подрывается прежняя классическая парадигма культуры как носительницы просвещения, прогресса, гуманизма и народнос</w:t>
        <w:softHyphen/>
        <w:t>ти. В общественной мысли формируется проблема противостоя</w:t>
        <w:softHyphen/>
        <w:t>ния этического и эстетического, науки и религии, веры и разума, личности и общества, социального и культурного прогресса, За</w:t>
        <w:softHyphen/>
        <w:t>пада и Востока, государства и свободы, элиты и массы, консерва</w:t>
        <w:softHyphen/>
        <w:t>тизма и прогрессизма. Падает престиж классической парадигмы как некоего общего достояния, равно приемлемого для верхов и низов, господствующих слоев и трудящихся, консерваторов и ра</w:t>
        <w:softHyphen/>
        <w:t>дикалов, «западников» и «восточников». Эти тенденции протека</w:t>
        <w:softHyphen/>
        <w:t>ют на фоне растущей плюрализации духовной жизни, сопровож</w:t>
        <w:softHyphen/>
        <w:t>давшей развитие капитализма и ослабление авторитарного кон</w:t>
        <w:softHyphen/>
        <w:t>троля со стороны самодержавия. Сама по себе такая плюрализа</w:t>
        <w:softHyphen/>
        <w:t>ция содействовала обогащению духовной жизни, что привело к тому, что получило название «русский культурный ренессанс». Однако органической слабостью этого ренессанса стала утрата той социальной значимости, к которой тяготела радикальная часть российского общества, отход от проблем социальной справедли</w:t>
        <w:softHyphen/>
        <w:t>вости и правды, ослабление элементов этического. Для предста</w:t>
        <w:softHyphen/>
        <w:t>вителей «русского культурного ренессанса» были характерна сла</w:t>
        <w:softHyphen/>
        <w:t>бость общественной активности, переход на позиции элитарности и любования искусством. Оторванность художественных, религиозных и философских исканий от политики и социологии, от массовой психологии, уход в сферу «чистого искусства» обрек</w:t>
        <w:softHyphen/>
        <w:t>ли духовную жизнь на поляризацию противостоящих и враждеб</w:t>
        <w:softHyphen/>
        <w:t>ных сил. Взаимоисключающий, антагонистический характер двух основных направлений в истории русской культуры предопреде</w:t>
        <w:softHyphen/>
        <w:t>лил глубокий и непримиримый раскол, которому не могла про</w:t>
        <w:softHyphen/>
        <w:t>тивостоять какая-либо устойчивая, умеренная или компромисс</w:t>
        <w:softHyphen/>
        <w:t>ная концепция. В этих условиях марксизм выступил как естест</w:t>
        <w:softHyphen/>
        <w:t>венное и логическое завершение той лево-радикальной тенден</w:t>
        <w:softHyphen/>
        <w:t>ции в истории русской общественной мысли, которая постоянно воплощала в себе критическое неприятие существующего строя, поиск социальной справедливости и решения социальных про</w:t>
        <w:softHyphen/>
        <w:t>блем. Но это решение обреталось отнюдь не в культуре, а в поли</w:t>
        <w:softHyphen/>
        <w:t>тической революции, которая должна вырвать власть у самодер</w:t>
        <w:softHyphen/>
        <w:t>жавия и передать ее в руки «трудящихся», а вернее, их «передово</w:t>
        <w:softHyphen/>
        <w:t>го отряда» - коммунистической партии. Допускаемая культура должна стать «частью партийного дела», подчиненного партий</w:t>
        <w:softHyphen/>
        <w:t>ному руковод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оссия представляла собой огромное образование из частей различных культурно-исторических регионов, примыкаю</w:t>
        <w:softHyphen/>
        <w:t>щих к русско-православному региону как номинально основно</w:t>
        <w:softHyphen/>
        <w:t>му. Но основа русского региона предстает глубоко противоречи</w:t>
        <w:softHyphen/>
        <w:t>вой, разрываемой на противоположные начала сразу в несколь</w:t>
        <w:softHyphen/>
        <w:t>ких направлениях. Все это было присуще российскому обществу еще в прологе к великим переменам. И они застали его в состоя</w:t>
        <w:softHyphen/>
        <w:t>нии напряженного внутреннего разлада. Социальные катаклиз</w:t>
        <w:softHyphen/>
        <w:t>мы, сопровождающие переход к новому обществу, происходили как до большевистского переворота в России (в Англии, Фран</w:t>
        <w:softHyphen/>
        <w:t>ции, Германии, Японии), так и после него (в Турции, Испании, Египте, Иране). Но именно в России этот катаклизм принял наи</w:t>
        <w:softHyphen/>
        <w:t>более радикальный и длительный характер, даже по сравнению с крайностями азиатских — китайской и вьетнамской или кампу</w:t>
        <w:softHyphen/>
        <w:t>чийской - революций. Одна из основных причин такой специ</w:t>
        <w:softHyphen/>
        <w:t>фики состоит в том, что на этом огромном геокультурном про</w:t>
        <w:softHyphen/>
        <w:t>странстве отсутствовали устойчивые механизмы социальной ре</w:t>
        <w:softHyphen/>
      </w:r>
      <w:r>
        <w:rPr>
          <w:spacing w:val="-1"/>
          <w:sz w:val="28"/>
          <w:szCs w:val="28"/>
        </w:rPr>
        <w:t>гуляции, которые могли бы обеспечить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хотя бы относительную </w:t>
      </w:r>
      <w:r>
        <w:rPr>
          <w:spacing w:val="-2"/>
          <w:sz w:val="28"/>
          <w:szCs w:val="28"/>
        </w:rPr>
        <w:t>стабилизацию, единство и преемственность в развитии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Конечно, в Российской империи, как и в других странах, были </w:t>
      </w:r>
      <w:r>
        <w:rPr>
          <w:spacing w:val="-2"/>
          <w:sz w:val="28"/>
          <w:szCs w:val="28"/>
        </w:rPr>
        <w:t>важны внешние причины, поставившие под сомнение сохране</w:t>
        <w:softHyphen/>
      </w:r>
      <w:r>
        <w:rPr>
          <w:spacing w:val="-1"/>
          <w:sz w:val="28"/>
          <w:szCs w:val="28"/>
        </w:rPr>
        <w:t>ние внешнего порядка. Военные поражения, понесенные Рос</w:t>
        <w:softHyphen/>
      </w:r>
      <w:r>
        <w:rPr>
          <w:spacing w:val="-7"/>
          <w:sz w:val="28"/>
          <w:szCs w:val="28"/>
        </w:rPr>
        <w:t xml:space="preserve">сией на Востоке и на Западе, были несомненными признаками </w:t>
      </w:r>
      <w:r>
        <w:rPr>
          <w:spacing w:val="-6"/>
          <w:sz w:val="28"/>
          <w:szCs w:val="28"/>
        </w:rPr>
        <w:t>эфемерности огромной империи. Как и повсюду, насущная потребность</w:t>
      </w:r>
      <w:r>
        <w:rPr>
          <w:spacing w:val="-3"/>
          <w:sz w:val="28"/>
          <w:szCs w:val="28"/>
        </w:rPr>
        <w:t xml:space="preserve"> в модернизации вызвала  острые социальные противо</w:t>
      </w:r>
      <w:r>
        <w:rPr>
          <w:sz w:val="28"/>
          <w:szCs w:val="28"/>
        </w:rPr>
        <w:t>речия. Сочетание этих факторов уже было достаточно для революции. Но если в нормальных вариантах революции вскоре за</w:t>
        <w:softHyphen/>
        <w:t xml:space="preserve">вершались поражением и «реакцией», то Россия стала не только </w:t>
      </w:r>
      <w:r>
        <w:rPr>
          <w:spacing w:val="-1"/>
          <w:sz w:val="28"/>
          <w:szCs w:val="28"/>
        </w:rPr>
        <w:t xml:space="preserve">первой и ведущей страной торжествующей революции. В ней она </w:t>
      </w:r>
      <w:r>
        <w:rPr>
          <w:sz w:val="28"/>
          <w:szCs w:val="28"/>
        </w:rPr>
        <w:t>продержалась дольше, чем где бы то ни был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3"/>
          <w:sz w:val="28"/>
          <w:szCs w:val="28"/>
          <w:u w:val="single"/>
        </w:rPr>
      </w:pPr>
      <w:r>
        <w:rPr>
          <w:b/>
          <w:bCs/>
          <w:i/>
          <w:iCs/>
          <w:spacing w:val="-3"/>
          <w:sz w:val="28"/>
          <w:szCs w:val="28"/>
          <w:u w:val="single"/>
        </w:rPr>
        <w:t>Социокультурное формирование советского об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3"/>
          <w:sz w:val="28"/>
          <w:szCs w:val="28"/>
          <w:u w:val="single"/>
        </w:rPr>
      </w:pPr>
      <w:r>
        <w:rPr>
          <w:b/>
          <w:bCs/>
          <w:i/>
          <w:iCs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политико-экономическом, так и в социокультурном отношении коммунистический режим уже после победы в граж</w:t>
        <w:softHyphen/>
        <w:t>данской войне в полной мере столкнулся с жестким выбором: либо допустить в той или иной степени частную собственность, хозяйственную многоукладность и капиталистическое производ</w:t>
        <w:softHyphen/>
        <w:t>ство, а значит и элементы плюрализма в политической и духов</w:t>
        <w:softHyphen/>
        <w:t>ной жизни, либо создать новую тотальную систему регуляции. Краткий период НЭПа был отмечен продолжающейся конфрон</w:t>
        <w:softHyphen/>
        <w:t>тацией двух общественных сил и «двух культур». Однако допуще</w:t>
        <w:softHyphen/>
        <w:t>ние культурного (в том числе научного и художественного) плю</w:t>
        <w:softHyphen/>
        <w:t>рализма, даже в рамках политической диктатуры коммунистичес</w:t>
        <w:softHyphen/>
        <w:t>кой партии и идеологической монополии российского марксизма (Плеханов, Ленин и некоторые из его сподвижников) и постоян</w:t>
        <w:softHyphen/>
        <w:t>ного директивного и организационного вмешательства комму</w:t>
        <w:softHyphen/>
        <w:t>нистической партии в культурную деятельность, породило в 20-х гг. разнообразную и интенсивную духовную жизнь. Ленинский вариант культурной революции как этапа, следующего за побе</w:t>
        <w:softHyphen/>
        <w:t>дой в политической борьбе, был направлен на длительную, рас</w:t>
        <w:softHyphen/>
        <w:t>считанную на десятилетия, работу по внедрению «культурности» в широкие массы. Это предполагало широкую просветительскую работу, ликвидацию неграмотности, развитие начального обуче</w:t>
        <w:softHyphen/>
        <w:t>ния, распространение научных и технических знаний, создание «новой» интеллиге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задача состояла во внедрении в массы простей</w:t>
        <w:softHyphen/>
        <w:t>ших навыков культуры труда и «социалистического» образа жиз</w:t>
        <w:softHyphen/>
        <w:t>ни, но общая цель ленинской программы представала как соеди</w:t>
        <w:softHyphen/>
      </w:r>
      <w:r>
        <w:rPr>
          <w:spacing w:val="-1"/>
          <w:sz w:val="28"/>
          <w:szCs w:val="28"/>
        </w:rPr>
        <w:t>нение «победоносной пролетарской революции с буржуазной куль</w:t>
        <w:softHyphen/>
        <w:t xml:space="preserve">турой». Характерно, что именно западная буржуазная культура в </w:t>
      </w:r>
      <w:r>
        <w:rPr>
          <w:sz w:val="28"/>
          <w:szCs w:val="28"/>
        </w:rPr>
        <w:t>ранний период признавалась официально более приемлемой как носительница научно-технического прогресса, 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 определен</w:t>
        <w:softHyphen/>
        <w:t>ных пределов и воплощением демократических тенденций, очигом передовой общественной мысли, вершиной и завершением которой был марксизм. Поэтому в 20 - х гг. существовало терпимое отношение к авангардному искусству Запада, зачастую выступавшему как отрицание «буржуазности». Особенно активная борьба велась против религии, превратившаяся в интенсивную официальную кампанию по насаждению атеизма. Однако, по су</w:t>
        <w:softHyphen/>
        <w:t>ществу, атеизм стал превращаться в новую квазирелигию, осно</w:t>
        <w:softHyphen/>
        <w:t>ванную на идее «исторической необходимости» как Сверхзакона, управляющего движением природы, общества и человека. Задача индивида, согласно «научному коммунизму», заключается в том, чтобы понять эту необходимость и через свою деятельность под</w:t>
        <w:softHyphen/>
        <w:t>ключиться к ее реализации, конечной целью которой было созда</w:t>
        <w:softHyphen/>
        <w:t>ние «гармоничного общества», в котором индивид сливался с об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30-х гг. происходит решительный официальный поворот культурной политики в сторону конфронтации с «капиталисти</w:t>
        <w:softHyphen/>
        <w:t>ческим окружением» и «построения социализма в отдельно взя</w:t>
        <w:softHyphen/>
        <w:t>той стране» на основе внутренних сил. Формируется «железный занавес», отделяющий общество не только в территориально-по</w:t>
        <w:softHyphen/>
        <w:t xml:space="preserve">литическом, но и в духовном отношении от остального мира. </w:t>
      </w:r>
      <w:r>
        <w:rPr>
          <w:spacing w:val="-1"/>
          <w:sz w:val="28"/>
          <w:szCs w:val="28"/>
        </w:rPr>
        <w:t>Стержнем всей государственной политики в области культуры ста</w:t>
        <w:softHyphen/>
      </w:r>
      <w:r>
        <w:rPr>
          <w:sz w:val="28"/>
          <w:szCs w:val="28"/>
        </w:rPr>
        <w:t>новится формирование «социалистической культуры», предпосыл</w:t>
        <w:softHyphen/>
        <w:t>кой чего стали беспощадные репрессии по отношению к различ</w:t>
        <w:softHyphen/>
        <w:t>ным слоям населения, особенно интеллигенции, и установление жесткого тоталитарного режима. Во всех сферах жизни общества были проведены кампании «чисток», в результате которых на производстве, в органах управления, системе образования, в на</w:t>
        <w:softHyphen/>
      </w:r>
      <w:r>
        <w:rPr>
          <w:spacing w:val="-1"/>
          <w:sz w:val="28"/>
          <w:szCs w:val="28"/>
        </w:rPr>
        <w:t xml:space="preserve">учно-исследовательских учреждениях были изгнаны и подверглись </w:t>
      </w:r>
      <w:r>
        <w:rPr>
          <w:sz w:val="28"/>
          <w:szCs w:val="28"/>
        </w:rPr>
        <w:t>репрессиям множество людей, заподозренные в «отходе от пра</w:t>
        <w:softHyphen/>
        <w:t>вильной линии». В культурной жизни проводился жесткий «клас</w:t>
        <w:softHyphen/>
        <w:t>совый», а по существу «партийно-директивный» отбор допусти</w:t>
        <w:softHyphen/>
        <w:t>мых и рекомендуемых произведений. Был взят курс на подрыв и уничтожение русской крестьянской и национально-патриотичес</w:t>
        <w:softHyphen/>
        <w:t>кой культуры. Такая же политика осуществлялась и в националь</w:t>
        <w:softHyphen/>
        <w:t>ных республ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идейным и организационным инструментом уст</w:t>
        <w:softHyphen/>
        <w:t>ранения социальных противоречий из социальной и культурной жизни стал принцип классовой борьбы. Этот принцип утверж</w:t>
        <w:softHyphen/>
      </w:r>
      <w:r>
        <w:rPr>
          <w:spacing w:val="-1"/>
          <w:sz w:val="28"/>
          <w:szCs w:val="28"/>
        </w:rPr>
        <w:t>дался всей системой идеологии 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артийной пропаганды как «объ</w:t>
        <w:softHyphen/>
      </w:r>
      <w:r>
        <w:rPr>
          <w:sz w:val="28"/>
          <w:szCs w:val="28"/>
        </w:rPr>
        <w:t>ективно-исторический» и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ним переосмыслялась </w:t>
      </w:r>
      <w:r>
        <w:rPr>
          <w:spacing w:val="-4"/>
          <w:sz w:val="28"/>
          <w:szCs w:val="28"/>
        </w:rPr>
        <w:t xml:space="preserve">вся мировая история и жизнь советского общества. Классовый </w:t>
      </w:r>
      <w:r>
        <w:rPr>
          <w:spacing w:val="-5"/>
          <w:sz w:val="28"/>
          <w:szCs w:val="28"/>
        </w:rPr>
        <w:t>подход означал изъятие из духовного обращения (нередко с реп</w:t>
        <w:softHyphen/>
      </w:r>
      <w:r>
        <w:rPr>
          <w:spacing w:val="-3"/>
          <w:sz w:val="28"/>
          <w:szCs w:val="28"/>
        </w:rPr>
        <w:t xml:space="preserve">рессивными «оргвыводами») идей, представлений, ценностей, </w:t>
      </w:r>
      <w:r>
        <w:rPr>
          <w:spacing w:val="-6"/>
          <w:sz w:val="28"/>
          <w:szCs w:val="28"/>
        </w:rPr>
        <w:t>расходящихся с официально признанными и утвержденными в масштабах всего общества. Это</w:t>
      </w:r>
      <w:r>
        <w:rPr>
          <w:spacing w:val="-5"/>
          <w:sz w:val="28"/>
          <w:szCs w:val="28"/>
        </w:rPr>
        <w:t xml:space="preserve"> означало зачастую нагнетание атмосферы «политической бдительности», подозрительности, по</w:t>
      </w:r>
      <w:r>
        <w:rPr>
          <w:spacing w:val="-2"/>
          <w:sz w:val="28"/>
          <w:szCs w:val="28"/>
        </w:rPr>
        <w:t>иск «внутренних врагов», «беспощадную критику буржуазной идео</w:t>
        <w:softHyphen/>
      </w:r>
      <w:r>
        <w:rPr>
          <w:sz w:val="28"/>
          <w:szCs w:val="28"/>
        </w:rPr>
        <w:t>лог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30-х гг. эти установки привели к включению меха</w:t>
        <w:softHyphen/>
        <w:t>низма «большого террора», в ходе которого официальные инсти</w:t>
        <w:softHyphen/>
        <w:t>туты культуры приобрели репрессивные и карательные функции и превращены в средство насаждения единомыслия и беспрекос</w:t>
        <w:softHyphen/>
        <w:t>ловного повиновения воле высшего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сле осуществления этих негативных предпосылок «куль</w:t>
        <w:softHyphen/>
        <w:t>турной революции» — и наряду с ними — выдвигались и задачи «культурного строительства» для созидания принципиально ино</w:t>
        <w:softHyphen/>
        <w:t>го строя, меняющего все измерения народного бы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2"/>
          <w:sz w:val="28"/>
          <w:szCs w:val="28"/>
          <w:u w:val="single"/>
        </w:rPr>
      </w:pPr>
      <w:r>
        <w:rPr>
          <w:b/>
          <w:bCs/>
          <w:i/>
          <w:iCs/>
          <w:spacing w:val="-2"/>
          <w:sz w:val="28"/>
          <w:szCs w:val="28"/>
          <w:u w:val="single"/>
        </w:rPr>
        <w:t>Советская система как цивил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2"/>
          <w:sz w:val="28"/>
          <w:szCs w:val="28"/>
          <w:u w:val="single"/>
        </w:rPr>
      </w:pPr>
      <w:r>
        <w:rPr>
          <w:b/>
          <w:bCs/>
          <w:i/>
          <w:i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ивилизационный анализ советского общества во многом за</w:t>
        <w:softHyphen/>
        <w:t>темнен обстоятельствами генезиса его духовной основы — марк</w:t>
        <w:softHyphen/>
        <w:t>сизма. Народившись в типично европейских условиях, марксист</w:t>
        <w:softHyphen/>
        <w:t>ское учение неизменно рассматривалось его приверженцами как конечное духовное достижение наивысшей всеобщности, но уже отжившей западной цивилизации — капитализма, которая должна быть превзойдена обществом нового типа. Отсчет всей истории марксизма шел, начиная с его европейского зарождения. Однако в переходе с Запада на Восток марксизм перестал быть идейно-критическим коррелятом западной цивилизации, отражением ее способности к устойчивой — и плюралистической — саморегуля</w:t>
        <w:softHyphen/>
      </w:r>
      <w:r>
        <w:rPr>
          <w:spacing w:val="-1"/>
          <w:sz w:val="28"/>
          <w:szCs w:val="28"/>
        </w:rPr>
        <w:t xml:space="preserve">ции. Проведенный через ленинскую интерпретацию, марксизм стал </w:t>
      </w:r>
      <w:r>
        <w:rPr>
          <w:sz w:val="28"/>
          <w:szCs w:val="28"/>
        </w:rPr>
        <w:t>духовным стержнем антизападной цивилизационной системы. Ко</w:t>
        <w:softHyphen/>
      </w:r>
      <w:r>
        <w:rPr>
          <w:spacing w:val="-1"/>
          <w:sz w:val="28"/>
          <w:szCs w:val="28"/>
        </w:rPr>
        <w:t xml:space="preserve">нечно, коммунизм был не только русским явлением. В 40—6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он распространился на различные страны всех конти</w:t>
        <w:softHyphen/>
        <w:t>нентов земного шара. Тем не менее Россия стала стержнем и яд</w:t>
        <w:softHyphen/>
        <w:t>ром той мировой системы, которая стремилась к утверждению коммунизма. По словам Н.Бердяева, «коммунизм оказался неот</w:t>
        <w:softHyphen/>
        <w:t>вратимой судьбой России». Опираясь на Н. Бердяева, можно выделить следующие общие принципы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нности, создающие облик коммунизма как цивилиза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граничение экономических отношений, основанных на </w:t>
      </w:r>
      <w:r>
        <w:rPr>
          <w:spacing w:val="-3"/>
          <w:sz w:val="28"/>
          <w:szCs w:val="28"/>
        </w:rPr>
        <w:t xml:space="preserve">рынке и частной собственности (капитализм), и замещение их </w:t>
      </w:r>
      <w:r>
        <w:rPr>
          <w:spacing w:val="-2"/>
          <w:sz w:val="28"/>
          <w:szCs w:val="28"/>
        </w:rPr>
        <w:t>коммунистическими отношениями (социализм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граничение права как сферы, не зависимой от политики и </w:t>
      </w:r>
      <w:r>
        <w:rPr>
          <w:spacing w:val="-4"/>
          <w:sz w:val="28"/>
          <w:szCs w:val="28"/>
        </w:rPr>
        <w:t>идеологии, в пользу совокупной власти советов и парт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содержательного присутствия западной куль</w:t>
        <w:softHyphen/>
        <w:t>туры с ее принципами личностного развития, свободной иници</w:t>
        <w:softHyphen/>
        <w:t>ативы, личной ответственности, плюрализма и дифференциации различных сфер жизни в пользу коллективизма и целостной ор</w:t>
        <w:softHyphen/>
        <w:t>ганизации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теснение христианства и других религий, основанных на теистических принципах и отношении человека к Богу, в пользу деперсонализованной атеистической веры во всеобщий истори</w:t>
        <w:softHyphen/>
        <w:t>ческий процесс (или историческую необходимость), обеспечиваю</w:t>
        <w:softHyphen/>
        <w:t>щий неизбежность коллективного спасения для избранного на</w:t>
        <w:softHyphen/>
        <w:t>рода — рабочего класса, организуемого и направляемого комму</w:t>
        <w:softHyphen/>
        <w:t>нистической парт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ранение теистических религий в пользу научного атеизма вело фактически к отказу от идеи и символики личного Бога. Взамен утверждалась вера в трансцендентный деперсонифицированный Сверхзакон, управляющий судьбами человека, обще</w:t>
        <w:softHyphen/>
        <w:t>ства и природы. Европейская и прежняя русская культуры про</w:t>
        <w:softHyphen/>
        <w:t>должали присутствовать, но подвергались жесткой идеологичес</w:t>
        <w:softHyphen/>
        <w:t>кой реинтерпретации, локализовавшей ее во времени и простран</w:t>
        <w:softHyphen/>
        <w:t>стве через принцип историзма. Заимствовались идеи и образы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нтичной, ренессансной или классической культуры Европы как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деального воплощения красоты, любви, мужества, гармо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при затушевывании трагических мотивов этой культуры или 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исании за счет социальных конфликтов. Трагические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и</w:t>
        <w:softHyphen/>
        <w:t>тические сюжеты отводились на долю «предысторического» про</w:t>
        <w:softHyphen/>
        <w:t>шлого или «неразвитости общества», еще не включенного в про</w:t>
        <w:softHyphen/>
        <w:t>грессивное дви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циональной сфере перспектива состояла в унификации всех больших и малых народностей в «единый советский народ». Этнические различия допускались лишь во второстепенных сфе</w:t>
        <w:softHyphen/>
        <w:t>рах: народное искусство, фольклор, промыслы, одежда, еда, фор</w:t>
        <w:softHyphen/>
        <w:t>ма быта. Тот же курс проводился и в отношении социальных и территориальных субкультур, подчиненных унифицирующему воздействию идеологии, школы, художественной культуры соцре</w:t>
        <w:softHyphen/>
        <w:t>ализма, масс-медиа и т.д. Особенное значение придавалось уни</w:t>
        <w:softHyphen/>
      </w:r>
      <w:r>
        <w:rPr>
          <w:spacing w:val="-4"/>
          <w:sz w:val="28"/>
          <w:szCs w:val="28"/>
        </w:rPr>
        <w:t>фикации языкового общения на основе «генерализованного» рус</w:t>
        <w:softHyphen/>
      </w:r>
      <w:r>
        <w:rPr>
          <w:sz w:val="28"/>
          <w:szCs w:val="28"/>
        </w:rPr>
        <w:t>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В результате советская система в своих смыслах и ценностях </w:t>
      </w:r>
      <w:r>
        <w:rPr>
          <w:spacing w:val="-2"/>
          <w:sz w:val="28"/>
          <w:szCs w:val="28"/>
        </w:rPr>
        <w:t xml:space="preserve">воспроизводилась как прежде всего универсализованное (а не </w:t>
      </w:r>
      <w:r>
        <w:rPr>
          <w:spacing w:val="-15"/>
          <w:sz w:val="28"/>
          <w:szCs w:val="28"/>
        </w:rPr>
        <w:t>локальное), незападное и даже антизападное образование.</w:t>
      </w:r>
      <w:r>
        <w:rPr>
          <w:b/>
          <w:bCs/>
          <w:spacing w:val="-15"/>
          <w:sz w:val="28"/>
          <w:szCs w:val="28"/>
        </w:rPr>
        <w:t xml:space="preserve"> «</w:t>
      </w:r>
      <w:r>
        <w:rPr>
          <w:spacing w:val="-15"/>
          <w:sz w:val="28"/>
          <w:szCs w:val="28"/>
        </w:rPr>
        <w:t xml:space="preserve">Идейная </w:t>
      </w:r>
      <w:r>
        <w:rPr>
          <w:spacing w:val="-5"/>
          <w:sz w:val="28"/>
          <w:szCs w:val="28"/>
        </w:rPr>
        <w:t xml:space="preserve">непримиримость» и противостояние утверждались даже тогда, когда </w:t>
      </w:r>
      <w:r>
        <w:rPr>
          <w:spacing w:val="-1"/>
          <w:sz w:val="28"/>
          <w:szCs w:val="28"/>
        </w:rPr>
        <w:t xml:space="preserve">уже были признаны, казалось бы, принципы мирного </w:t>
      </w:r>
      <w:r>
        <w:rPr>
          <w:sz w:val="28"/>
          <w:szCs w:val="28"/>
        </w:rPr>
        <w:t>сосуществования и даже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отличительной чертой советской системы была ори</w:t>
        <w:softHyphen/>
      </w:r>
      <w:r>
        <w:rPr>
          <w:spacing w:val="-1"/>
          <w:sz w:val="28"/>
          <w:szCs w:val="28"/>
        </w:rPr>
        <w:t xml:space="preserve">ентация на всемерное развитие материального производства, чтобы </w:t>
      </w:r>
      <w:r>
        <w:rPr>
          <w:sz w:val="28"/>
          <w:szCs w:val="28"/>
        </w:rPr>
        <w:t>«догнать и перегнать» наиболее передовые страны. Для всей офи</w:t>
        <w:softHyphen/>
        <w:t>циальной культуры советского общества была характерна уста</w:t>
        <w:softHyphen/>
        <w:t>новка на то, что «главное - это материальное производство», до</w:t>
        <w:softHyphen/>
        <w:t>полнявшаяся лозунгами «Техника решает все», «Кадры решают все». Это находило воплощение в «пятилетних планах», в кото</w:t>
        <w:softHyphen/>
        <w:t>рых подавляющее место отводилось отчетам и планам о росте тяжелой промышленности. Однако хорошо известно, что это производство было направлено не на удовлетворение челове</w:t>
        <w:softHyphen/>
        <w:t>ческих потребностей, а во многом на утверждение того анти</w:t>
        <w:softHyphen/>
        <w:t>западного (антибуржуазного) типа социальности, в котором исключались рыночные отношения, опосредованные капита</w:t>
        <w:softHyphen/>
        <w:t>лом, и утверждался «социалистический коллективизм». Дру</w:t>
        <w:softHyphen/>
        <w:t>гой задачей этого производства было «отстаивание завоеваний социализма», что и привело к наращиванию гигантского воен</w:t>
        <w:softHyphen/>
        <w:t>ного комплекса и огромным «престижным» тратам, самосо</w:t>
        <w:softHyphen/>
        <w:t>хранению властной систем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мунизм в советской России предстает как грандиозная попытка преодоления тех цивилизационных разры</w:t>
        <w:softHyphen/>
        <w:t>вов, которые донимали эту огромную страну на протяжении век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языческое начало провозглашалось первичным в «материалистической философии» для того, чтобы устранить как «иллюзии» и «предрассудки» все прежние формы религиозности и создать культ производства, подчинив его сверхсоциальному и сверхличностному принципу «общей справедливости». Материа</w:t>
        <w:softHyphen/>
        <w:t>лизм тем самым избавлялся от «буржуазности», от привязанности к благосостоянию, вещизму и приобретал безличное содержа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тение свободы состоит в «признании необходимости» и самоотверженном подчинении деятельности человека сверхпро</w:t>
        <w:softHyphen/>
        <w:t>грамме, воплощающей такую необходим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оплощает в себе осознанную общественную необходимость и укрепляется в ожидании периода, когда оно «по</w:t>
        <w:softHyphen/>
        <w:t>степенно отомрет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е спасение должно наступить в скором будущем, когда «наступит коммунизм», и ради этого можно принять все текущие ограни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яются, изживаются, или ослабляются все ограничен</w:t>
        <w:softHyphen/>
        <w:t>ные, локальные формы бытия - семейные, клановые, территори</w:t>
        <w:softHyphen/>
        <w:t>альные, национальные, религиозные - в пользу «интернациона</w:t>
        <w:softHyphen/>
        <w:t>лизма», объединяющего всех «трудящихся» на классов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идеологическая обработка широких слоев населения в сочетании с массированным соцреализмом в художественной культуре должна была быстрыми темпами стереть суще</w:t>
        <w:softHyphen/>
        <w:t>ственные различия между национальными группами, сведя эти различия к форме с единым содерж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оветской социокультурной жизни складывалась по принципам, присущим незападным цивилизациям. Как и водит</w:t>
        <w:softHyphen/>
        <w:t xml:space="preserve">ся, в ее основе было три компонент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акрализованные фигуры Учителя и Основателя (Основоположника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акрализованное учение, сопровождаемое огромными комментариями, интерпре</w:t>
        <w:softHyphen/>
        <w:t>тацией, догматикой, чтобы связать с ним мировоззрение общест</w:t>
        <w:softHyphen/>
        <w:t xml:space="preserve">ва и основные сферы духовной регуляци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артия как инсти</w:t>
        <w:softHyphen/>
        <w:t>тут, выступающий организатором и вдохновителем всей идеоло</w:t>
        <w:softHyphen/>
        <w:t>гической жизни, а через нее подчиняющий себе в той или иной степени функционирование других сф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основа держала на себе всеобъемлющую систему духов</w:t>
        <w:softHyphen/>
        <w:t>ного производства, утверждающую единообразную культуру - и не только в мировоззрении, но и в образе жизни, языке, нормах поведения, желательных ценностях и перспективных идеалах. Все это воплощалось в крупномасштабной системе идеологического воспитания, образования, культуры соцреализма, насаждалось через массовую куль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теоретического сознания потребности формируе</w:t>
        <w:softHyphen/>
        <w:t>мой цивилизации связывались с «борьбой за новое, передовое», отвечающее непреложной исторической необходимости. На мас</w:t>
        <w:softHyphen/>
        <w:t>совом уровне эти надличные принципы приобретали неизбежно персонифицированный вид, связывались с вождем, как подлин</w:t>
        <w:softHyphen/>
        <w:t>ным выразителем этого начала. В этом и состоит «тайна» столь губительного культа, в котором земной, злобный и жестокий - или же никчемный и неспособный - вождь возводился почти до уровня космического всезнания и всемогущества. От него шел прямой канал веры в «правое дело» партии, а от нее к онтологи</w:t>
        <w:softHyphen/>
        <w:t>ческому сверхпринципу, принадлежность к которому вызволяла обездоленных из тьмы небытия. Все духовное пространство об</w:t>
        <w:softHyphen/>
        <w:t>щества было обставлено предметными воплощениями этого спа</w:t>
        <w:softHyphen/>
        <w:t>сения как надличностной реальности, придающей смысл каждой индивидуальной жизни: музеи, лозунги, символы, ритуалы, изда</w:t>
        <w:softHyphen/>
        <w:t>ния классиков марксизма-ленинизма, обязательная партийная литература, специальная агитационная массовая культур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сякий культурная жизнь приводились и соответствие с дог</w:t>
        <w:softHyphen/>
      </w:r>
      <w:r>
        <w:rPr>
          <w:spacing w:val="-8"/>
          <w:sz w:val="28"/>
          <w:szCs w:val="28"/>
        </w:rPr>
        <w:t xml:space="preserve">матами марксизма-ленинизма и культом вождя. Изымались все </w:t>
      </w:r>
      <w:r>
        <w:rPr>
          <w:spacing w:val="-9"/>
          <w:sz w:val="28"/>
          <w:szCs w:val="28"/>
        </w:rPr>
        <w:t xml:space="preserve">направления и произведения, которые могли восприниматься как идущие вразрез с официальной идеологией и культом. Первое, </w:t>
      </w:r>
      <w:r>
        <w:rPr>
          <w:spacing w:val="-8"/>
          <w:sz w:val="28"/>
          <w:szCs w:val="28"/>
        </w:rPr>
        <w:t>иаиболее почетное место в издании книг, кинематографии, драматургии</w:t>
      </w:r>
      <w:r>
        <w:rPr>
          <w:spacing w:val="-1"/>
          <w:sz w:val="28"/>
          <w:szCs w:val="28"/>
        </w:rPr>
        <w:t>, живописи не только в пропагандистской, но и в худо</w:t>
      </w:r>
      <w:r>
        <w:rPr>
          <w:spacing w:val="-7"/>
          <w:sz w:val="28"/>
          <w:szCs w:val="28"/>
        </w:rPr>
        <w:t>жественной культуре отводилось идеям и символике официаль</w:t>
        <w:softHyphen/>
        <w:t xml:space="preserve">ного культа. </w:t>
      </w:r>
      <w:r>
        <w:rPr>
          <w:b/>
          <w:bCs/>
          <w:spacing w:val="-7"/>
          <w:sz w:val="28"/>
          <w:szCs w:val="28"/>
        </w:rPr>
        <w:t xml:space="preserve">Как </w:t>
      </w:r>
      <w:r>
        <w:rPr>
          <w:spacing w:val="-7"/>
          <w:sz w:val="28"/>
          <w:szCs w:val="28"/>
        </w:rPr>
        <w:t>современная обстановка, так и история подле</w:t>
        <w:softHyphen/>
      </w:r>
      <w:r>
        <w:rPr>
          <w:spacing w:val="-9"/>
          <w:sz w:val="28"/>
          <w:szCs w:val="28"/>
        </w:rPr>
        <w:t>жали соответствующей интерпретации, фальсификации и пере</w:t>
        <w:softHyphen/>
      </w:r>
      <w:r>
        <w:rPr>
          <w:spacing w:val="-14"/>
          <w:sz w:val="28"/>
          <w:szCs w:val="28"/>
        </w:rPr>
        <w:t>писыванию для приведения их в соответствие с принципами идео</w:t>
        <w:softHyphen/>
      </w:r>
      <w:r>
        <w:rPr>
          <w:spacing w:val="-9"/>
          <w:sz w:val="28"/>
          <w:szCs w:val="28"/>
        </w:rPr>
        <w:t>логии. Важной частью тоталитарной культуры была политичес</w:t>
        <w:softHyphen/>
      </w:r>
      <w:r>
        <w:rPr>
          <w:spacing w:val="-13"/>
          <w:sz w:val="28"/>
          <w:szCs w:val="28"/>
        </w:rPr>
        <w:t xml:space="preserve">кая мифология, ведущими темами которой были «строительство </w:t>
      </w:r>
      <w:r>
        <w:rPr>
          <w:spacing w:val="-11"/>
          <w:sz w:val="28"/>
          <w:szCs w:val="28"/>
        </w:rPr>
        <w:t>социализма», «единство партии и народа», «капитализм - отжив</w:t>
        <w:softHyphen/>
      </w:r>
      <w:r>
        <w:rPr>
          <w:spacing w:val="-8"/>
          <w:sz w:val="28"/>
          <w:szCs w:val="28"/>
        </w:rPr>
        <w:t>ший и обреченный строй», «слава КПСС»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Идеология, оторванная от действительности, превращалась в с</w:t>
      </w:r>
      <w:r>
        <w:rPr>
          <w:spacing w:val="-10"/>
          <w:sz w:val="28"/>
          <w:szCs w:val="28"/>
        </w:rPr>
        <w:t>редство официальной идеализации жизни. Реальность подлежа</w:t>
        <w:softHyphen/>
      </w:r>
      <w:r>
        <w:rPr>
          <w:spacing w:val="-11"/>
          <w:sz w:val="28"/>
          <w:szCs w:val="28"/>
        </w:rPr>
        <w:t>ла не объективному осмыслению, а «правильной трактовке». За</w:t>
        <w:softHyphen/>
      </w:r>
      <w:r>
        <w:rPr>
          <w:spacing w:val="-12"/>
          <w:sz w:val="28"/>
          <w:szCs w:val="28"/>
        </w:rPr>
        <w:t>малчивание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и искажение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действительности привели к широкому </w:t>
      </w:r>
      <w:r>
        <w:rPr>
          <w:spacing w:val="-3"/>
          <w:sz w:val="28"/>
          <w:szCs w:val="28"/>
        </w:rPr>
        <w:t>распространению двойного мышления, лицемерия и ци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нификация культурной жизни достигалась изъятием и за</w:t>
        <w:softHyphen/>
      </w:r>
      <w:r>
        <w:rPr>
          <w:spacing w:val="-10"/>
          <w:sz w:val="28"/>
          <w:szCs w:val="28"/>
        </w:rPr>
        <w:t xml:space="preserve">малчиванием нежелательных элементов культурного наследия или </w:t>
      </w:r>
      <w:r>
        <w:rPr>
          <w:spacing w:val="-11"/>
          <w:sz w:val="28"/>
          <w:szCs w:val="28"/>
        </w:rPr>
        <w:t xml:space="preserve">новых направлений, провозглашением некоторых классических или </w:t>
      </w:r>
      <w:r>
        <w:rPr>
          <w:spacing w:val="-7"/>
          <w:sz w:val="28"/>
          <w:szCs w:val="28"/>
        </w:rPr>
        <w:t>же новых официально признанных направлений «академически</w:t>
        <w:softHyphen/>
      </w:r>
      <w:r>
        <w:rPr>
          <w:spacing w:val="-12"/>
          <w:sz w:val="28"/>
          <w:szCs w:val="28"/>
        </w:rPr>
        <w:t>ми», их всемерной государственной поддержкой через систему офи</w:t>
        <w:softHyphen/>
      </w:r>
      <w:r>
        <w:rPr>
          <w:spacing w:val="-9"/>
          <w:sz w:val="28"/>
          <w:szCs w:val="28"/>
        </w:rPr>
        <w:t>циальных творческих союзов, почетных званий, премий, привиле</w:t>
        <w:softHyphen/>
      </w:r>
      <w:r>
        <w:rPr>
          <w:spacing w:val="-10"/>
          <w:sz w:val="28"/>
          <w:szCs w:val="28"/>
        </w:rPr>
        <w:t>гий и т.д. Организационным воплощением такой политики стало установление жесткого бюрократического контроля над всей твор</w:t>
        <w:softHyphen/>
        <w:t>ческой и научной деятельностью. Была проведена централизация и объединение творческих союзов и научных организаций как сред</w:t>
        <w:softHyphen/>
      </w:r>
      <w:r>
        <w:rPr>
          <w:spacing w:val="-7"/>
          <w:sz w:val="28"/>
          <w:szCs w:val="28"/>
        </w:rPr>
        <w:t>ство подчинения их работы партийному руковод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емпы решали не только - и не столько - задачу экономи</w:t>
        <w:softHyphen/>
      </w:r>
      <w:r>
        <w:rPr>
          <w:spacing w:val="-7"/>
          <w:sz w:val="28"/>
          <w:szCs w:val="28"/>
        </w:rPr>
        <w:t xml:space="preserve">ческого соревнования. Как известно, последнее отнюдь не стало </w:t>
      </w:r>
      <w:r>
        <w:rPr>
          <w:spacing w:val="-10"/>
          <w:sz w:val="28"/>
          <w:szCs w:val="28"/>
        </w:rPr>
        <w:t xml:space="preserve">достижением «зрелого социализма». Главный критерий заключался </w:t>
      </w:r>
      <w:r>
        <w:rPr>
          <w:spacing w:val="-6"/>
          <w:sz w:val="28"/>
          <w:szCs w:val="28"/>
        </w:rPr>
        <w:t>в утверждении многоликого политического единства и социаль</w:t>
        <w:softHyphen/>
      </w:r>
      <w:r>
        <w:rPr>
          <w:spacing w:val="-7"/>
          <w:sz w:val="28"/>
          <w:szCs w:val="28"/>
        </w:rPr>
        <w:t>ной однородности советского общества (впрочем, жестко разде</w:t>
        <w:softHyphen/>
      </w:r>
      <w:r>
        <w:rPr>
          <w:spacing w:val="-6"/>
          <w:sz w:val="28"/>
          <w:szCs w:val="28"/>
        </w:rPr>
        <w:t xml:space="preserve">ленного на «народ» и «номенклатуру»). Тому же способствовали </w:t>
      </w:r>
      <w:r>
        <w:rPr>
          <w:sz w:val="28"/>
          <w:szCs w:val="28"/>
        </w:rPr>
        <w:t>и тщательно регулируемые духовные сре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Несомненная устойчивость и стабильность советской систе</w:t>
        <w:softHyphen/>
      </w:r>
      <w:r>
        <w:rPr>
          <w:spacing w:val="-8"/>
          <w:sz w:val="28"/>
          <w:szCs w:val="28"/>
        </w:rPr>
        <w:t>мы была обязана во многом радикальному устранению противо</w:t>
        <w:softHyphen/>
        <w:t>речий, которые раздирали имперскую Россию. Снятие принци</w:t>
        <w:softHyphen/>
        <w:t>пиальных различий между гетерогенными социальными и этни</w:t>
        <w:softHyphen/>
        <w:t>ческими образованиями и их объединение - и не только прину</w:t>
        <w:softHyphen/>
        <w:t>дительное, но и во многом идеологически мотивированное - не</w:t>
        <w:softHyphen/>
      </w:r>
      <w:r>
        <w:rPr>
          <w:spacing w:val="-13"/>
          <w:sz w:val="28"/>
          <w:szCs w:val="28"/>
        </w:rPr>
        <w:t xml:space="preserve">сомненно создавали большую степень стабильности. Прочность </w:t>
      </w:r>
      <w:r>
        <w:rPr>
          <w:spacing w:val="-15"/>
          <w:sz w:val="28"/>
          <w:szCs w:val="28"/>
        </w:rPr>
        <w:t>режима в противостоянии внешним антагонистам также способ</w:t>
        <w:softHyphen/>
      </w:r>
      <w:r>
        <w:rPr>
          <w:spacing w:val="-13"/>
          <w:sz w:val="28"/>
          <w:szCs w:val="28"/>
        </w:rPr>
        <w:t xml:space="preserve">ствовала его принятию - ценой превращения всего земного шара </w:t>
      </w:r>
      <w:r>
        <w:rPr>
          <w:sz w:val="28"/>
          <w:szCs w:val="28"/>
        </w:rPr>
        <w:t>в арену противостояния двух мировых держ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днако, создав жесткую тотальную систему регуляции общества</w:t>
      </w:r>
      <w:r>
        <w:rPr>
          <w:spacing w:val="-5"/>
          <w:sz w:val="28"/>
          <w:szCs w:val="28"/>
        </w:rPr>
        <w:t>, устранив или же загнав вглубь прежние противоречии, раз</w:t>
      </w:r>
      <w:r>
        <w:rPr>
          <w:spacing w:val="-7"/>
          <w:sz w:val="28"/>
          <w:szCs w:val="28"/>
        </w:rPr>
        <w:t>диравшие Россию (или другие страны социализма), государст</w:t>
      </w:r>
      <w:r>
        <w:rPr>
          <w:spacing w:val="-6"/>
          <w:sz w:val="28"/>
          <w:szCs w:val="28"/>
        </w:rPr>
        <w:t>венно-партийная система столкнулась с неразрешимыми проти</w:t>
        <w:softHyphen/>
      </w:r>
      <w:r>
        <w:rPr>
          <w:spacing w:val="-9"/>
          <w:sz w:val="28"/>
          <w:szCs w:val="28"/>
        </w:rPr>
        <w:t xml:space="preserve">воречиями. Главным из них была неспособность к устойчивому </w:t>
      </w:r>
      <w:r>
        <w:rPr>
          <w:spacing w:val="-8"/>
          <w:sz w:val="28"/>
          <w:szCs w:val="28"/>
        </w:rPr>
        <w:t xml:space="preserve">развитию, что вытекало из той насильственной «консолидации», </w:t>
      </w:r>
      <w:r>
        <w:rPr>
          <w:spacing w:val="-9"/>
          <w:sz w:val="28"/>
          <w:szCs w:val="28"/>
        </w:rPr>
        <w:t>которая сковывала внутренние ресурсы общества и требовала по</w:t>
        <w:softHyphen/>
      </w:r>
      <w:r>
        <w:rPr>
          <w:spacing w:val="-7"/>
          <w:sz w:val="28"/>
          <w:szCs w:val="28"/>
        </w:rPr>
        <w:t>стоянного напряжения сил и огромных ресурсов на противостоя</w:t>
        <w:softHyphen/>
      </w:r>
      <w:r>
        <w:rPr>
          <w:spacing w:val="-10"/>
          <w:sz w:val="28"/>
          <w:szCs w:val="28"/>
        </w:rPr>
        <w:t>ние «внутренним проискам» и «враждебному окружению». Необ</w:t>
        <w:softHyphen/>
      </w:r>
      <w:r>
        <w:rPr>
          <w:spacing w:val="-6"/>
          <w:sz w:val="28"/>
          <w:szCs w:val="28"/>
        </w:rPr>
        <w:t>ходимость повышения мобильности общества требовала усиле</w:t>
        <w:softHyphen/>
        <w:t xml:space="preserve">ния его дифференциации, развязывания инициативы, а значит, </w:t>
      </w:r>
      <w:r>
        <w:rPr>
          <w:spacing w:val="-3"/>
          <w:sz w:val="28"/>
          <w:szCs w:val="28"/>
        </w:rPr>
        <w:t xml:space="preserve">допущения плюрализма - и не только в формах собственности, </w:t>
      </w:r>
      <w:r>
        <w:rPr>
          <w:spacing w:val="-7"/>
          <w:sz w:val="28"/>
          <w:szCs w:val="28"/>
        </w:rPr>
        <w:t>но и в принципах отношения к миру, смыслах и нормах деятель</w:t>
        <w:softHyphen/>
        <w:t>ности. Огромные силы государственно-партийной системы рас</w:t>
        <w:softHyphen/>
      </w:r>
      <w:r>
        <w:rPr>
          <w:spacing w:val="-8"/>
          <w:sz w:val="28"/>
          <w:szCs w:val="28"/>
        </w:rPr>
        <w:t>ходовались на то, чтобы ограничить все пути независимой мо</w:t>
        <w:softHyphen/>
      </w:r>
      <w:r>
        <w:rPr>
          <w:spacing w:val="-7"/>
          <w:sz w:val="28"/>
          <w:szCs w:val="28"/>
        </w:rPr>
        <w:t>дернизации и подчинить все общество единым принципам, со</w:t>
        <w:softHyphen/>
      </w:r>
      <w:r>
        <w:rPr>
          <w:sz w:val="28"/>
          <w:szCs w:val="28"/>
        </w:rPr>
        <w:t>гласованным с верховным центр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7"/>
          <w:sz w:val="28"/>
          <w:szCs w:val="28"/>
          <w:u w:val="single"/>
        </w:rPr>
      </w:pPr>
      <w:r>
        <w:rPr>
          <w:b/>
          <w:bCs/>
          <w:i/>
          <w:iCs/>
          <w:spacing w:val="-17"/>
          <w:sz w:val="28"/>
          <w:szCs w:val="28"/>
          <w:u w:val="single"/>
        </w:rPr>
        <w:t>Социокультурные проблемы модернизации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7"/>
          <w:sz w:val="28"/>
          <w:szCs w:val="28"/>
          <w:u w:val="single"/>
        </w:rPr>
      </w:pPr>
      <w:r>
        <w:rPr>
          <w:b/>
          <w:bCs/>
          <w:i/>
          <w:iCs/>
          <w:spacing w:val="-17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иведенный выше социологический анализ исторической </w:t>
      </w:r>
      <w:r>
        <w:rPr>
          <w:spacing w:val="-7"/>
          <w:sz w:val="28"/>
          <w:szCs w:val="28"/>
        </w:rPr>
        <w:t>динамики русской культуры дает возможность выявить и некото</w:t>
        <w:softHyphen/>
        <w:t>рые общие социокультурные тенденции, сложившиеся в нашей стране в период перестройки. Как мы видим, в этих тенденциях следует выявлять не только собственно политические и хозяйст</w:t>
        <w:softHyphen/>
        <w:t>венные стороны, на которые обращается преимущественное вни</w:t>
        <w:softHyphen/>
        <w:t>мание. Без учета духовных закономерностей общественной жиз</w:t>
        <w:softHyphen/>
      </w:r>
      <w:r>
        <w:rPr>
          <w:spacing w:val="-10"/>
          <w:sz w:val="28"/>
          <w:szCs w:val="28"/>
        </w:rPr>
        <w:t>недеятельности всякий анализ не пойдет далее публицистики одно</w:t>
        <w:softHyphen/>
      </w:r>
      <w:r>
        <w:rPr>
          <w:spacing w:val="-8"/>
          <w:sz w:val="28"/>
          <w:szCs w:val="28"/>
        </w:rPr>
        <w:t>го года или даже недели. Недооценка этих закономерностей, от</w:t>
        <w:softHyphen/>
      </w:r>
      <w:r>
        <w:rPr>
          <w:spacing w:val="-9"/>
          <w:sz w:val="28"/>
          <w:szCs w:val="28"/>
        </w:rPr>
        <w:t>сутствие должного понимания социокультурных принципов функ</w:t>
        <w:softHyphen/>
      </w:r>
      <w:r>
        <w:rPr>
          <w:spacing w:val="-8"/>
          <w:sz w:val="28"/>
          <w:szCs w:val="28"/>
        </w:rPr>
        <w:t>ционирования общества приводит ко многим издержкам и кри</w:t>
        <w:softHyphen/>
      </w:r>
      <w:r>
        <w:rPr>
          <w:sz w:val="28"/>
          <w:szCs w:val="28"/>
        </w:rPr>
        <w:t>зисным тенденциям в российск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За последние годы в российском обществе были проведены </w:t>
      </w:r>
      <w:r>
        <w:rPr>
          <w:spacing w:val="-8"/>
          <w:sz w:val="28"/>
          <w:szCs w:val="28"/>
        </w:rPr>
        <w:t>радикальные преобразования, которые привели к основательным изменениям в экономическом, политическом, социальном и куль</w:t>
        <w:softHyphen/>
      </w:r>
      <w:r>
        <w:rPr>
          <w:spacing w:val="-11"/>
          <w:sz w:val="28"/>
          <w:szCs w:val="28"/>
        </w:rPr>
        <w:t>турном планах. Все более значительное место в обществе занима</w:t>
        <w:softHyphen/>
      </w:r>
      <w:r>
        <w:rPr>
          <w:spacing w:val="-16"/>
          <w:sz w:val="28"/>
          <w:szCs w:val="28"/>
        </w:rPr>
        <w:t>ют рыночные отношения. В нарастающей степени идет привати</w:t>
        <w:softHyphen/>
      </w:r>
      <w:r>
        <w:rPr>
          <w:spacing w:val="-13"/>
          <w:sz w:val="28"/>
          <w:szCs w:val="28"/>
        </w:rPr>
        <w:t>зация государственной и коллективной собственности и ее пере</w:t>
        <w:softHyphen/>
      </w:r>
      <w:r>
        <w:rPr>
          <w:spacing w:val="-18"/>
          <w:sz w:val="28"/>
          <w:szCs w:val="28"/>
        </w:rPr>
        <w:t>ход в частную собственность. Преобразуются институты  исполн</w:t>
      </w:r>
      <w:r>
        <w:rPr>
          <w:spacing w:val="-10"/>
          <w:sz w:val="28"/>
          <w:szCs w:val="28"/>
        </w:rPr>
        <w:t>ительной, законодательной и судебной власти. Меняется система</w:t>
      </w:r>
      <w:r>
        <w:rPr>
          <w:spacing w:val="-14"/>
          <w:sz w:val="28"/>
          <w:szCs w:val="28"/>
        </w:rPr>
        <w:t xml:space="preserve"> государственного управления, в которой происходит все боль</w:t>
        <w:softHyphen/>
      </w:r>
      <w:r>
        <w:rPr>
          <w:spacing w:val="-17"/>
          <w:sz w:val="28"/>
          <w:szCs w:val="28"/>
        </w:rPr>
        <w:t>шая децентрализация. Идет процесс формирования многопартий</w:t>
        <w:softHyphen/>
      </w:r>
      <w:r>
        <w:rPr>
          <w:spacing w:val="-15"/>
          <w:sz w:val="28"/>
          <w:szCs w:val="28"/>
        </w:rPr>
        <w:t>ности.  В обществе складывается обстановка политического, идео</w:t>
      </w:r>
      <w:r>
        <w:rPr>
          <w:sz w:val="28"/>
          <w:szCs w:val="28"/>
        </w:rPr>
        <w:t>логического, национального и религиозного плюрализма, выра</w:t>
        <w:softHyphen/>
        <w:t>жающегося как в разнообразии частичных позиций и ориента</w:t>
        <w:softHyphen/>
        <w:t>ции, так и в их напряженной полемике и сопернич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дейно-политическом плане соперничество привело к офор</w:t>
        <w:softHyphen/>
        <w:t>млению нескольких основных направлений, которые резко рас</w:t>
        <w:softHyphen/>
        <w:t>ходятся между собой как в оценке сложившейся ситуации, так и перспектив изменения социально-экономического, политического и социокультурного устроения России. Многообразие точек зре</w:t>
        <w:softHyphen/>
        <w:t>ния зачастую заменяется противостоянием противоположных подходов, складывающихся в некоторые «лагеря». Согласно прин</w:t>
        <w:softHyphen/>
        <w:t>ципам западнического радикального крыла модернизаторов Рос</w:t>
        <w:softHyphen/>
        <w:t xml:space="preserve">сия должна максимально быстро преодолеть «груз прошлого», все </w:t>
      </w:r>
      <w:r>
        <w:rPr>
          <w:spacing w:val="-3"/>
          <w:sz w:val="28"/>
          <w:szCs w:val="28"/>
        </w:rPr>
        <w:t xml:space="preserve">«соблазны» и «пагубные утопии», встречавшиеся на ее пути. Иногда </w:t>
      </w:r>
      <w:r>
        <w:rPr>
          <w:sz w:val="28"/>
          <w:szCs w:val="28"/>
        </w:rPr>
        <w:t>как констатация неизбежности, но иногда и с явным удовлетво</w:t>
        <w:softHyphen/>
        <w:t>рением отмечается, что произошло «крушение» и «распад» Рос</w:t>
        <w:softHyphen/>
        <w:t>сии и в ее истории наступил «переломный период». Россия долж</w:t>
        <w:softHyphen/>
        <w:t>на изменить свой геополитический и цивилизационный облик, а во многом сменить и сам народ, представленный «многочислен</w:t>
        <w:softHyphen/>
        <w:t>ными, но отсталыми группами и слоями». По таким представ</w:t>
        <w:softHyphen/>
        <w:t>лениям максимально быстрое и форсированное усвоение запад</w:t>
        <w:softHyphen/>
        <w:t>ных, прежде всего американских, образцов обеспечит необходи</w:t>
        <w:softHyphen/>
        <w:t>мое осовременивание российского общества, без чего оно может скатиться до уровня второстепенной слаборазвитой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вы к «коренному повороту истории», к «преодолению позорного прошлого», к «смене цивилизации» из публицистичес</w:t>
        <w:softHyphen/>
        <w:t>кого контекста переходят в научный оборот. Тезис о тотальной «ненормальности» России в прошлом и настоящем стал чуть ли ни общим местом в выступлениях как представителей либераль</w:t>
        <w:softHyphen/>
        <w:t>ной интеллигенции, так и официальных реформаторов. Лишь с большим трудом и замедленными темпами проникает в научный оборот идея специфичности и многообразия процессов модерни</w:t>
        <w:softHyphen/>
        <w:t>зации, их зависимости от принимающей среды, идея цивилизационного своеобразия, присущего всей мировой истории и со</w:t>
        <w:softHyphen/>
        <w:t>храняющего свое значение и в сов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о-идеологические крайности прозападной демокра</w:t>
        <w:softHyphen/>
        <w:t>тии порождают столь же упорное - и растущее - противостоя</w:t>
        <w:softHyphen/>
        <w:t>ние право-националистических сил. Как тотальное «преобразо</w:t>
        <w:softHyphen/>
      </w:r>
      <w:r>
        <w:rPr>
          <w:spacing w:val="-2"/>
          <w:sz w:val="28"/>
          <w:szCs w:val="28"/>
        </w:rPr>
        <w:t>вание» сложившихся типов жизнедеятельности, подрывающее жиз</w:t>
        <w:softHyphen/>
      </w:r>
      <w:r>
        <w:rPr>
          <w:sz w:val="28"/>
          <w:szCs w:val="28"/>
        </w:rPr>
        <w:t>ненное обеспечение - хозяйственное, социальное, духовное, мо</w:t>
        <w:softHyphen/>
        <w:t>ральное - значительных масс населения, так и приводимые для них идейные обоснования вызывают антиномическое (тотальное) неприятие. Национально -  патриотические программы направлены на приоритетное решение принципиально иной задачи: поиск формулы «национального самосохранения», «спасения Рос</w:t>
        <w:softHyphen/>
        <w:t>сии», восстановления ее духовно-нравственных ценностей, да</w:t>
        <w:softHyphen/>
        <w:t>вавших основу для единства народов громадного евразийского пространства или даже для «всечеловеческого един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сторон обращается к тем или иным фактам соци</w:t>
        <w:softHyphen/>
        <w:t>альной реальности или тем или иным компонентам совокупного общественного опыта, чтобы отстоять свою правоту. Однако слож</w:t>
        <w:softHyphen/>
        <w:t>ность и многообразие происходящих процессов имеют неодно</w:t>
        <w:softHyphen/>
        <w:t>значный и противоречивый характер. Поэтому нельзя ограни</w:t>
        <w:softHyphen/>
        <w:t>читься описанием «пагубного» наследства прошлого или «катас</w:t>
        <w:softHyphen/>
        <w:t>трофических» последствий реформ для полноценного анализа пер</w:t>
        <w:softHyphen/>
        <w:t>спектив трансформации российск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одернизации не может рассматриваться как осуществление некоторой «образцовой» мо</w:t>
        <w:softHyphen/>
        <w:t>дели, сформированной на опыте некоторых западных стран, ко</w:t>
        <w:softHyphen/>
        <w:t>торые реализовали позднеиндустриальный тип общественного производства или переходят к постиндустриальному. Этот про</w:t>
        <w:softHyphen/>
        <w:t>цесс во всякой стране неизбежно развертывается через некото</w:t>
        <w:softHyphen/>
        <w:t>рые противоречия, накладывающиеся на реальную социально-экономическую, политическую и социокультурную специфику данного общества. Через выделение такого рода противоречий в социокультурном плане мы можем более системно представить себе общий характер происходящи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звитие или преемственность</w:t>
      </w:r>
      <w:r>
        <w:rPr>
          <w:i/>
          <w:iCs/>
          <w:sz w:val="28"/>
          <w:szCs w:val="28"/>
        </w:rPr>
        <w:t xml:space="preserve">? </w:t>
      </w:r>
      <w:r>
        <w:rPr>
          <w:sz w:val="28"/>
          <w:szCs w:val="28"/>
        </w:rPr>
        <w:t>Первым, наиболее очевид</w:t>
        <w:softHyphen/>
        <w:t>ным и легко воспринимаемым противоречием процесса модер</w:t>
        <w:softHyphen/>
        <w:t>низации в сфере собственно культурной является противоречие между необходимостью достаточно быстрого обновления сложив</w:t>
        <w:softHyphen/>
        <w:t>шегося культурного достояния и системы духовной регуляции, уже не отвечающей новым потребностям общества, и сохранени</w:t>
        <w:softHyphen/>
        <w:t>ем того ценного, что поддерживает жизненно важные функции общества в его многообразной и многоуровневой системе произ</w:t>
        <w:softHyphen/>
        <w:t>водства и деятельности. Это противоречие выливается как в рос</w:t>
        <w:softHyphen/>
        <w:t>сийском обществе, так и в других странах в противостояние, а подчас и ожесточенную борьбу между модернизаторами и кон</w:t>
        <w:softHyphen/>
        <w:t>серваторами, между западниками и сторонниками российской самобытности, авангардистами и классикалистами, между сто</w:t>
        <w:softHyphen/>
        <w:t>ронниками новой индустрии культуры и ее перевода на рыноч</w:t>
        <w:softHyphen/>
        <w:t>ные отношения и теми, кто отстаивает гуманистическое достоя</w:t>
        <w:softHyphen/>
        <w:t>ние культуры прошлых эпо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Обе сферы культуры имеют соответствующее функциональное значение для полноценного существования общества, поэтому их противостояние вызывает социальные, культурные и пси</w:t>
      </w:r>
      <w:r>
        <w:rPr>
          <w:spacing w:val="-4"/>
          <w:sz w:val="28"/>
          <w:szCs w:val="28"/>
        </w:rPr>
        <w:t xml:space="preserve">хологические разлады. </w:t>
      </w:r>
      <w:r>
        <w:rPr>
          <w:sz w:val="28"/>
          <w:szCs w:val="28"/>
        </w:rPr>
        <w:t xml:space="preserve">Если </w:t>
      </w:r>
      <w:r>
        <w:rPr>
          <w:spacing w:val="-4"/>
          <w:sz w:val="28"/>
          <w:szCs w:val="28"/>
        </w:rPr>
        <w:t>критика негативных и пагубных явле</w:t>
      </w:r>
      <w:r>
        <w:rPr>
          <w:sz w:val="28"/>
          <w:szCs w:val="28"/>
        </w:rPr>
        <w:t>ний в прошлой истории общества переходит в тотальное отри</w:t>
        <w:softHyphen/>
        <w:t xml:space="preserve">цание и изничтожение позитивных достижений в прошлом, в </w:t>
      </w:r>
      <w:r>
        <w:rPr>
          <w:spacing w:val="-1"/>
          <w:sz w:val="28"/>
          <w:szCs w:val="28"/>
        </w:rPr>
        <w:t xml:space="preserve">попытку создавать «с чистого листа» новую историю и культуру, в </w:t>
      </w:r>
      <w:r>
        <w:rPr>
          <w:sz w:val="28"/>
          <w:szCs w:val="28"/>
        </w:rPr>
        <w:t>общественном сознании широко распространяется ощущение утраты жизненных ориентиров и ценностей, аномичности (не</w:t>
        <w:softHyphen/>
        <w:t>нормативности) жизни. Новые прагматические ориентации не могут возместить весь комплекс утрачиваемых ценностей, так как важные сферы человеческого существования и социальной регу</w:t>
        <w:softHyphen/>
        <w:t>ляции нуждаются в поддержании и постоянном воспроизводстве функциональных норм, ценностей и смыслов, вошедших в цивилизационное достояние данн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утилитарных ориентаций, романтизация «здо</w:t>
        <w:softHyphen/>
        <w:t>рового бизнеса» и поэтизация богатства и потребления могут за</w:t>
        <w:softHyphen/>
        <w:t>полнить лишь ограниченное место в культурном комплексе об</w:t>
        <w:softHyphen/>
        <w:t>щества, за рамками которого по-прежнему необходимы идейно возвышенные, высокодуховные ориентации, устойчивые идеалы и представления о должном и достой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звитие или социальная стабильность?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торое сущностное противоречие процессов модернизации в российском обществе — это столкновение между потребностью в радикальном обнов</w:t>
        <w:softHyphen/>
        <w:t>лении и преодолении сложившихся в обществе застойных поряд</w:t>
        <w:softHyphen/>
        <w:t>ков, приведших к нарастающему отставанию общества от совре</w:t>
        <w:softHyphen/>
        <w:t>менного мирового уровня, с одной стороны, и необходимостью поддержания социальной стабильности и единства общества — с другой. Как в хозяйственном, так и в социокультурном плане обновление означает прежде всего широкое внедрение рыноч</w:t>
        <w:softHyphen/>
        <w:t xml:space="preserve">ных отношений и частной собственности, что в принципе резко </w:t>
      </w:r>
      <w:r>
        <w:rPr>
          <w:spacing w:val="-1"/>
          <w:sz w:val="28"/>
          <w:szCs w:val="28"/>
        </w:rPr>
        <w:t>ограничивалось системой государственного социализма как в идео</w:t>
        <w:softHyphen/>
      </w:r>
      <w:r>
        <w:rPr>
          <w:sz w:val="28"/>
          <w:szCs w:val="28"/>
        </w:rPr>
        <w:t>логических принципах, так и на практике. Это означает, что под</w:t>
        <w:softHyphen/>
        <w:t>вергается радикальному изменению система социализации обще</w:t>
        <w:softHyphen/>
        <w:t>ства в целом: резко сокращается сфера коммунитарных (межлич</w:t>
        <w:softHyphen/>
        <w:t>ностных) отношений, определявшихся как «социалистические», и расширяется сфера товарно-денежных связей. В ценностном плане это сопровождается расширением предпринимательских, достижительных, прагматических ориентаций, получающих со</w:t>
        <w:softHyphen/>
        <w:t>ответствующую поддержку со стороны реформаторских кру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го рода перемены неизбежно влекут за собой подрыв сложившихся моральных норм и ценностей, что </w:t>
      </w:r>
      <w:r>
        <w:rPr>
          <w:spacing w:val="-1"/>
          <w:sz w:val="28"/>
          <w:szCs w:val="28"/>
        </w:rPr>
        <w:t xml:space="preserve">выражается как в «падении нравов», так и в росте корыстных, </w:t>
      </w:r>
      <w:r>
        <w:rPr>
          <w:sz w:val="28"/>
          <w:szCs w:val="28"/>
        </w:rPr>
        <w:t>коррумпированных, криминаль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ожение и столкновение разных типов социальности уси</w:t>
        <w:softHyphen/>
        <w:t xml:space="preserve">ливается и растущим классовым разделением. Такое разделение, с одной стороны,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необходимое условие становлении рыночных отношений. С другой стороны, стихийный процесс разделения приводит не только к резкому расслоению на богатых и бедных (в гораздо большей степени, чем в советский период или по сравне</w:t>
        <w:softHyphen/>
        <w:t>нию с буржуазными странами), но и к резкому возрастанию ко</w:t>
        <w:softHyphen/>
        <w:t>личественных диспропорций - между небольшим числом сверх</w:t>
        <w:softHyphen/>
      </w:r>
      <w:r>
        <w:rPr>
          <w:spacing w:val="-1"/>
          <w:sz w:val="28"/>
          <w:szCs w:val="28"/>
        </w:rPr>
        <w:t>богатых и растущим числом беднеющих слоев — при малочислен</w:t>
        <w:softHyphen/>
      </w:r>
      <w:r>
        <w:rPr>
          <w:sz w:val="28"/>
          <w:szCs w:val="28"/>
        </w:rPr>
        <w:t>ном среднем кла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только экономическая и не только нравственная про</w:t>
        <w:softHyphen/>
        <w:t>блема, но и социокультурная, так как последствием такого рас</w:t>
        <w:softHyphen/>
        <w:t>слоения становится не только количественная диспропорция, но и наследственный характер массовой бедности — на фоне расту</w:t>
        <w:softHyphen/>
        <w:t>щего благополучия немногочисленных слоев, которые унаследо</w:t>
        <w:softHyphen/>
        <w:t>вали свои привилегии и которым реформы обеспечивают благо</w:t>
        <w:softHyphen/>
        <w:t>приятные условия для дальнейшего продвижения. Резкое разли</w:t>
        <w:softHyphen/>
        <w:t>чие доходов сопровождается ломкой системы социального обес</w:t>
        <w:softHyphen/>
        <w:t>печения, что выражается в развитии платного образования и здра</w:t>
        <w:softHyphen/>
        <w:t>воохранения. Недовольство беднейших слоев, которым «нечего терять» и которые ощущают себя ограбленными и жертвами об</w:t>
        <w:softHyphen/>
        <w:t>мана, неизбежно подрывает стабильность в обществе. Привиле</w:t>
        <w:softHyphen/>
        <w:t>гии элиты, стремящейся к быстрому обогащению любой ценой, ощущаются как нелегитимные, полученные за счет присвоения общенародного достояния, а не накопленные через самоограни</w:t>
        <w:softHyphen/>
        <w:t>чение и инициативное расширение обществ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м последствием становится подрыв стимулирова</w:t>
        <w:softHyphen/>
        <w:t>ния тех слоев, которые не видят для себя шанса выбраться из бедности. Ставка на немногочисленную группу экономически активных собственников как социальную опору реформ и предо</w:t>
        <w:softHyphen/>
        <w:t>ставление им хороших стартовых возможностей неизбежно де</w:t>
        <w:softHyphen/>
        <w:t>стабилизирует весь процесс модернизации. У значительной части населения возникает состояние аномии и чувство отчуждения от общества, что сужает размах инициативы в обществе и подрыва</w:t>
        <w:softHyphen/>
        <w:t>ет его человеческий потенциа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имствование или самобытность?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етье противоречие - между необходимостью широкого заимствования современного мирового опыта и сохранением самобытности общества, без ко</w:t>
        <w:softHyphen/>
        <w:t>торой оно перестает быть самостоятельным субъектом мировых отношений. Широкая открытость общества облегчает усвоение новейших достижений внешнего мира, прежде всего высокора</w:t>
        <w:softHyphen/>
        <w:t>звитых стран. Однако оборотной стороной такой открытости ста</w:t>
        <w:softHyphen/>
        <w:t xml:space="preserve">новится чрезмерное имитаторство, перенос излишних элементов </w:t>
      </w:r>
      <w:r>
        <w:rPr>
          <w:spacing w:val="-2"/>
          <w:sz w:val="28"/>
          <w:szCs w:val="28"/>
        </w:rPr>
        <w:t xml:space="preserve">чужеродных культур,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приводит к подрыву собственного культурного достояния.</w:t>
      </w:r>
      <w:r>
        <w:rPr>
          <w:sz w:val="28"/>
          <w:szCs w:val="28"/>
        </w:rPr>
        <w:t xml:space="preserve"> Слепое копирование образцов иноземной культуры, без должной адаптации к своему достоянию, оборачивается не только духовным, но и социальным разладом, порож</w:t>
        <w:softHyphen/>
        <w:t>дающим реакцию отторжения. Происходит растущее расхожде</w:t>
        <w:softHyphen/>
        <w:t>ние между классовыми и социальными группами, центром и про</w:t>
        <w:softHyphen/>
        <w:t>винцией, поко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сированная вестернизация происходит через внедрение прежде всего гедонистических ориентаций, способствующих по</w:t>
        <w:softHyphen/>
        <w:t>требительскому «включению» в мировой рынок, и той массовой культуры, которая утверждает потребительские ценности, обес</w:t>
        <w:softHyphen/>
        <w:t>печивает манипулятивное отвлечение от содержательного учас</w:t>
        <w:softHyphen/>
        <w:t>тия в общественной жизни, культ развле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оциальные компоненты западного общества, встроенные в упорядоченную систему регуляции, обеспечиваемую института</w:t>
        <w:softHyphen/>
        <w:t>ми частной собственности, права, политической системой, глу</w:t>
        <w:softHyphen/>
        <w:t>боко внедренными моральными и ценностными механизмами, получают возможность облегченного проникновения в дезорга</w:t>
        <w:softHyphen/>
        <w:t>низованную структуру российского общества и стимулируют в нем встречную биосоциальную реакцию. Утверждается конфликт</w:t>
        <w:softHyphen/>
        <w:t>ный вариант модернизации, озна</w:t>
        <w:softHyphen/>
        <w:t>чающий растущие социальные антагонизмы, демонстрационное потребление, массовую деморализацию населения, коррупцию, этнические конфликты, произрастание мафиозных структур, девиантное поведение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тиворечие реализуется через поляризацию установок политически активного населения России в форме двух противо</w:t>
        <w:softHyphen/>
        <w:t xml:space="preserve">стоящих стратегий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соединение к западной модели — ре</w:t>
        <w:softHyphen/>
        <w:t xml:space="preserve">шительная вестернизация стран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специфичес</w:t>
        <w:softHyphen/>
        <w:t>кой цивилизационной модели, учитывающей достижения Запа</w:t>
        <w:softHyphen/>
        <w:t>да, но при этом основывающейся на собственной исторической и культурной традиции, собственном типе мотивации. Естест</w:t>
        <w:softHyphen/>
        <w:t>венно, что во втором случае предполагается энергичное социо</w:t>
        <w:softHyphen/>
        <w:t>культурное дистанцирование от Запада, защита от его «соблаз</w:t>
        <w:softHyphen/>
        <w:t>нов» то ли с помощью мощных контридей, то ли новых охрани</w:t>
        <w:softHyphen/>
        <w:t>тельных — в широком смысле слова — барь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встречающийся в публицистике призыв «войти в миро</w:t>
        <w:softHyphen/>
        <w:t>вую цивилизацию» подразумевает наличие лишь одной цивили</w:t>
        <w:softHyphen/>
        <w:t xml:space="preserve">зации — европейско-американской. Между тем, как мы видели, несмотря на преобладание западной культуры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мировых куль</w:t>
        <w:softHyphen/>
        <w:t>турных процессах сохраняются и устойчивые структуры других мировых цивилизаций. Россия имеет спои цивилизационные ха</w:t>
        <w:softHyphen/>
        <w:t>рактеристики, и хотя эти характеристики отличаются противоре</w:t>
      </w:r>
      <w:r>
        <w:rPr>
          <w:spacing w:val="-1"/>
          <w:sz w:val="28"/>
          <w:szCs w:val="28"/>
        </w:rPr>
        <w:t>чивостыо, общество не может допустить отрыва от своего куль</w:t>
        <w:softHyphen/>
      </w:r>
      <w:r>
        <w:rPr>
          <w:sz w:val="28"/>
          <w:szCs w:val="28"/>
        </w:rPr>
        <w:t>турного д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Инверсионные повороты или устойчивое накопление. </w:t>
      </w:r>
      <w:r>
        <w:rPr>
          <w:spacing w:val="-3"/>
          <w:sz w:val="28"/>
          <w:szCs w:val="28"/>
        </w:rPr>
        <w:t>Мы уже увидел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сколько характерными для истории российского об</w:t>
        <w:softHyphen/>
        <w:t>щества оказались инверсионные повороты, в которых происхо</w:t>
        <w:softHyphen/>
        <w:t>дила резкая смена господствующих социальных укладов, преоб</w:t>
        <w:softHyphen/>
        <w:t>ладающих норм ценностей, системы культурных смыслов. В кон</w:t>
        <w:softHyphen/>
        <w:t>це века, как и в его начале, Россия проходит через радикальные революционные перемены, сопровождаемые тенденциями к раз</w:t>
        <w:softHyphen/>
        <w:t>рушению или отказу от многих позитивных достижений предше</w:t>
        <w:softHyphen/>
        <w:t>ствующего периода. Происходящие при этом утраты не возме</w:t>
        <w:softHyphen/>
        <w:t>щаются частичными или поверхностными обретениями, что при</w:t>
        <w:softHyphen/>
        <w:t xml:space="preserve">водит к усилению в обществе негативных реакций. Избавление от политических или культурных крайностей достигается через создание устойчивой системы общественного самоуправления и формирования </w:t>
      </w:r>
      <w:r>
        <w:rPr>
          <w:b/>
          <w:bCs/>
          <w:i/>
          <w:iCs/>
          <w:sz w:val="28"/>
          <w:szCs w:val="28"/>
        </w:rPr>
        <w:t>срединной культур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ивающей участие раз</w:t>
        <w:softHyphen/>
        <w:t>личных социальных, этнических и конфессиональных общнос</w:t>
        <w:softHyphen/>
        <w:t>тей. Наряду с тенденциями противостояния в российском обще</w:t>
        <w:softHyphen/>
        <w:t>стве идут интенсивные поиски центристских принципов, кото</w:t>
        <w:softHyphen/>
        <w:t>рые способны нейтрализовать конфронтацию и обеспечить со</w:t>
        <w:softHyphen/>
        <w:t>гласие всех созидательных си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иметь в виду, что принято различать по крайней мере «два Запада»: католический и протестантский или, как предпочитают говорить политологи, континентально-европейский и атлантический. И различие сказывается не только в политических системах или конфессиональных привязанностях, но и степени приверженности культурному достоянию Европы или своей национальной куль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пад централизованного государства, связанного прежде с Российской империей, а затем с СССР, не означает устранения исторически складывавшихся связей и отношений с Востоком. Взаимодействие России с восточным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регионами — постоянный фактор ее истории и «евразийское» начало в цивилизационном облике России — важнейший компонент ее социокультурного и геополитического устройства. Вместе с тем Россия издавна втя</w:t>
        <w:softHyphen/>
        <w:t>нута в орбиту западной цивилизации и соединяет в себе оба на</w:t>
        <w:softHyphen/>
        <w:t>чала, что создает постоянное поле острых противоречий. В этом соединении противоречивых начал - та важнейшая составляю</w:t>
        <w:softHyphen/>
        <w:t>щая, которая постоянно формировала облик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Этническое - общенациональное </w:t>
      </w:r>
      <w:r>
        <w:rPr>
          <w:b/>
          <w:bCs/>
          <w:spacing w:val="-7"/>
          <w:sz w:val="28"/>
          <w:szCs w:val="28"/>
        </w:rPr>
        <w:t xml:space="preserve">- </w:t>
      </w:r>
      <w:r>
        <w:rPr>
          <w:b/>
          <w:bCs/>
          <w:i/>
          <w:iCs/>
          <w:spacing w:val="-7"/>
          <w:sz w:val="28"/>
          <w:szCs w:val="28"/>
        </w:rPr>
        <w:t xml:space="preserve">мировое. </w:t>
      </w:r>
      <w:r>
        <w:rPr>
          <w:spacing w:val="-7"/>
          <w:sz w:val="28"/>
          <w:szCs w:val="28"/>
        </w:rPr>
        <w:t>Четвертое проти</w:t>
        <w:softHyphen/>
      </w:r>
      <w:r>
        <w:rPr>
          <w:spacing w:val="-1"/>
          <w:sz w:val="28"/>
          <w:szCs w:val="28"/>
        </w:rPr>
        <w:t>воречие - между процессами национальной консолидации, ко</w:t>
        <w:softHyphen/>
      </w:r>
      <w:r>
        <w:rPr>
          <w:sz w:val="28"/>
          <w:szCs w:val="28"/>
        </w:rPr>
        <w:t>торые сопутствуют процессам модернизации, и поддержанием межнационального взаимодействия. Распад единой централизо</w:t>
        <w:softHyphen/>
        <w:t>ванной политической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льтурно-идеологической системы ре</w:t>
        <w:softHyphen/>
        <w:t>гуляции бывшего СССР выявляет отсутствие устойчивых общих механизмов интеграции и стабилизации общественных отноше</w:t>
        <w:softHyphen/>
        <w:t>ний. В этих условиях естественно происходит реставрация преж</w:t>
        <w:softHyphen/>
        <w:t>них форм социокультурной саморегуляции более низкого уров</w:t>
        <w:softHyphen/>
        <w:t>ня, отличающихся локальностью в пространственных и времен</w:t>
        <w:softHyphen/>
        <w:t>ных измерениях. Этническое и национальное возрождение, увя</w:t>
        <w:softHyphen/>
        <w:t>зываемое с политическим самоопределением, предстает как рес</w:t>
        <w:softHyphen/>
      </w:r>
      <w:r>
        <w:rPr>
          <w:spacing w:val="-1"/>
          <w:sz w:val="28"/>
          <w:szCs w:val="28"/>
        </w:rPr>
        <w:t xml:space="preserve">таврация сепаратистских модусов бытия, значение которых 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о многом исчерпалось. Функционирование такого рода социокультурных общностей требует введения сложного коррек</w:t>
        <w:softHyphen/>
        <w:t>тирующего механизма, отнюдь не сводимого ни к межгосударст</w:t>
        <w:softHyphen/>
        <w:t>венной политике, ни к «миротворческим силам». Политика и власть имеют свои пределы, они функционируют в пространстве между волей к власти и политической культурой общества в це</w:t>
        <w:softHyphen/>
        <w:t>лом или совокупной культурой его различных частей. Нужна до</w:t>
        <w:softHyphen/>
        <w:t>статочно хорошо налаженная система взаимодействия разных ком</w:t>
        <w:softHyphen/>
        <w:t>понентов общественной системы, чтобы политический механизм был в состоянии решать задачи установления согла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х условиях происходит интенсивное возрожде</w:t>
        <w:softHyphen/>
        <w:t>ние и утверждение тех социокультурных типов интеграции, кото</w:t>
        <w:softHyphen/>
        <w:t>рые служат исходной основой складывания человеческих общнос</w:t>
        <w:softHyphen/>
        <w:t>тей. Характерной особенностью современных процессов, кото</w:t>
        <w:softHyphen/>
        <w:t>рые протекают в постсоветском обществе, является сильное про</w:t>
        <w:softHyphen/>
        <w:t>явление именно этнического фактора наряду с национальным или цивилизационным, а подчас и его преобладание. Этнические общности, основанные на единстве «крови и почвы», т.е. генети</w:t>
        <w:softHyphen/>
        <w:t>ческого родства и сходства природно-хозяйственной среды, ста</w:t>
        <w:softHyphen/>
        <w:t>новятся важной «витальной» формой первичной самоидентифи</w:t>
        <w:softHyphen/>
        <w:t>кации локальных общностей в силу ослабления всех связей более высок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ого рода причин, вызвавших такие процессы, следует выделить прежде всего противоречивость процесса скла</w:t>
        <w:softHyphen/>
        <w:t>дывания наций в рамках СССР. С одной стороны, происходило формирование политических, институциональных и культурных факторов национального уровня, носителем которого выступала прежде всего городская интеллигенция и административная эли</w:t>
        <w:softHyphen/>
        <w:t>та. А с другой — эти процессы перекрывались мерами по форми</w:t>
        <w:softHyphen/>
        <w:t>рованию наднациональной советской государственности, социа</w:t>
        <w:softHyphen/>
        <w:t>листической системы хозяйства и цивилизации, перекрывающей значение всех форм национальной идентичности. Поэтому национальным образованиям в рамках советской социокультурной сиетемы присуща слабость общекоммуникативных ресурсов - в хо</w:t>
        <w:softHyphen/>
        <w:t>зяйственной, политической и культурной сфе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и происходит выявление социокультурных факторов более низкого уровня, так как этнические ориентации не соотносятся ни с экономическими, ни с общеполитическими принципами, разрывая все связи более высокого порядка как «им</w:t>
        <w:softHyphen/>
        <w:t>перские» и как «посягательство» на местную идентичность. От</w:t>
        <w:softHyphen/>
        <w:t>стаивая принцип консолидации на основе этнической идентич</w:t>
        <w:softHyphen/>
        <w:t>ности, этноцентризм оказался способным идти вразрез с потреб</w:t>
        <w:softHyphen/>
        <w:t>ностью в национальной консолидации разнородных генетичес</w:t>
        <w:softHyphen/>
        <w:t>ких и лингвистических групп и цивилизационным устроением судеб разных культурных общностей. Тем самым этноцентризм становится одним из факторов дестабилизации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вание нации происходит как объединение далеко не идентичных этнолингвистических групп на основе утверждения общих отношений и связей, в которых задействованы хозяйст</w:t>
        <w:softHyphen/>
        <w:t>венные, политические и социокультурные факторы. Особенно следует подчеркнуть значение именно культурных факторов, ко</w:t>
        <w:softHyphen/>
        <w:t>торые зачастую служат важной предпосылкой и основой после</w:t>
        <w:softHyphen/>
        <w:t>дующего формирования хозяйственной общности, 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 некото</w:t>
        <w:softHyphen/>
        <w:t>рой степени могут и заменять ее. К числу этих факторов следует отнести и адаптацию различных образов жизни, выработку обще</w:t>
        <w:softHyphen/>
        <w:t>го языка и символики, отвечающих совокупным потребностям всех этнических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ческий анализ должен выявить соотношение национально-интегративных потенций для основных стержневых на</w:t>
        <w:softHyphen/>
        <w:t>ций региона. Конечно, для различных этнических общностей России и стран СНГ национализм предстает в различном содер</w:t>
        <w:softHyphen/>
        <w:t>жании. Для одних задача состоит прежде всего в преодолении общинной, клановой и родоплеменной раздробленности, хотя бы и через вытеснение представителей других этнических групп. Для других — в преодолении собственно этнических рамок нацио</w:t>
        <w:softHyphen/>
        <w:t>нальной консолидации, во взаимной адаптации к приемлемым общим ценностям, нормам и смыслам. Такой национализм го</w:t>
        <w:softHyphen/>
        <w:t>раздо ближе цивилизационным методам решения проблем интег</w:t>
        <w:softHyphen/>
        <w:t>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ажной социокультурной проблемой становится налаживание </w:t>
      </w:r>
      <w:r>
        <w:rPr>
          <w:spacing w:val="-9"/>
          <w:sz w:val="28"/>
          <w:szCs w:val="28"/>
        </w:rPr>
        <w:t xml:space="preserve">межкультурных взаимоотношений на территории бывшего СССР. </w:t>
      </w:r>
      <w:r>
        <w:rPr>
          <w:spacing w:val="-4"/>
          <w:sz w:val="28"/>
          <w:szCs w:val="28"/>
        </w:rPr>
        <w:t xml:space="preserve">Оживление националами усиливает культурную разнородность </w:t>
      </w:r>
      <w:r>
        <w:rPr>
          <w:spacing w:val="-5"/>
          <w:sz w:val="28"/>
          <w:szCs w:val="28"/>
        </w:rPr>
        <w:t>населения, не устраняемую отныне ни общей национальной куль</w:t>
        <w:softHyphen/>
      </w:r>
      <w:r>
        <w:rPr>
          <w:sz w:val="28"/>
          <w:szCs w:val="28"/>
        </w:rPr>
        <w:t>турой, ни общей государственной системой. Однако националь</w:t>
        <w:softHyphen/>
        <w:t>но - территориальное размежевание в условиях бывшего ССС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казывается крайне затруднительным, так как в течение нескольких веков в едином политическом и социокультурном простран</w:t>
        <w:softHyphen/>
        <w:t>стве происходило перемещение и смешивание населения. Тен</w:t>
        <w:softHyphen/>
        <w:t>денции к размежеванию приводят к ожесточенным конфликтам, перерастающим в военные столкновения. Попытки урегулирова</w:t>
        <w:softHyphen/>
        <w:t>ния таких столкновений на основе посредничества оказываются неустойчивыми, зависящими от соотношения сил. Очевидно, что долговременное урегулирование и прочная стабилизация как меж</w:t>
        <w:softHyphen/>
        <w:t>национальных, так и социальных отношений могут быть обеспе</w:t>
        <w:softHyphen/>
        <w:t>чены только в ходе длительного формирования фундаменталь</w:t>
        <w:softHyphen/>
        <w:t>ных наднациональных принципов и их соответствующего инсти</w:t>
        <w:softHyphen/>
        <w:t>туциональн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тристской модели общественного устрое</w:t>
        <w:softHyphen/>
        <w:t>ния для России и формулы «согласия» стало одной из основных задач многих политических и интеллектуальных течений. Состав</w:t>
        <w:softHyphen/>
        <w:t>ными частями или вариантами такой модели стали положения о необходимости усиления государственного централизма как нор</w:t>
        <w:softHyphen/>
        <w:t>мативной гарантии общественного единства либо положение о «согласии» и «консенсусе» основных участников общественного взаим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и то, и другое — необходимые компоненты действенной общественной интеграции. Однако становящийся уже ключевым термин «центризм» еще в огромной степени обращен к политической стороне жизни, слишком уповает на возможность соединения в каком-то единстве воли многих политических сил. Между тем политика и власть имеют свои пределы, они функци</w:t>
        <w:softHyphen/>
        <w:t>онируют в пространстве между волей к власти и политической культурой общества в целом. Нужна достаточно хорошо нала</w:t>
        <w:softHyphen/>
        <w:t>женная система взаимодействия разных компонентов обществен</w:t>
        <w:softHyphen/>
        <w:t>ной системы, чтобы политический механизм был в состоянии решать задачи установления согла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национальные отношения в современном мире во все возрастающей степени смыкаются с общемировыми. Поэтому в этнических и национальных проблемах Центральной Азии или Закавказья сказывается влияние как сопредельных стран Восто</w:t>
        <w:softHyphen/>
        <w:t>ка, так и высокая заинтересованность многочисленной диаспоры в разных стран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ор о верах.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ение к этнонациональным противоре</w:t>
        <w:softHyphen/>
        <w:t>чиям в геокультурном пространстве СН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тенсивно проявля</w:t>
        <w:softHyphen/>
      </w:r>
      <w:r>
        <w:rPr>
          <w:spacing w:val="-2"/>
          <w:sz w:val="28"/>
          <w:szCs w:val="28"/>
        </w:rPr>
        <w:t>ются и межконфессиональные расхождения, которые сопутству</w:t>
        <w:softHyphen/>
      </w:r>
      <w:r>
        <w:rPr>
          <w:spacing w:val="-4"/>
          <w:sz w:val="28"/>
          <w:szCs w:val="28"/>
        </w:rPr>
        <w:t>ют процессам широкого оживления религиозных верований. Само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о себе такое оживление неизбежно, и в культурологическом плане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ожно выделить несколько важнейших причин, способствующих такому оживлению. Прежде всего прогрессирующее падение доверия к государству, неспособному решить многие насущные проблемы жизнеобеспечения, а нередко и защиты своих граждан от насилия, побуждает многих людей искать защиты и поддерж</w:t>
        <w:softHyphen/>
        <w:t>ки, надежду на будущее в рели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должающийся рост национального само</w:t>
        <w:softHyphen/>
        <w:t>сознания народов России сопровождается активным обраще</w:t>
        <w:softHyphen/>
        <w:t>нием многих граждан к истории, древним традициям, к цен</w:t>
        <w:softHyphen/>
        <w:t>ностям религии, с которыми эти народы были связаны в тече</w:t>
        <w:softHyphen/>
        <w:t>ние многих веков и которые воспринимаются ими как нацио</w:t>
        <w:softHyphen/>
        <w:t>н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усилению влияния религии на различные слои населения ведут обострившиеся межнациональные отношения, поскольку лидеры противоборствующих сторон и силы, выступающие за скорейшее их примирение, за прекращение и предотвращение межэтнических конфликтов, стремятся максимально исполь</w:t>
        <w:softHyphen/>
        <w:t>зовать разноплановый потенциал религий и их институтов. Вместе с тем усиленная политизация, означающая включение в политическую борьбу различных общественных движений и связанное с этим желание заполучить поддержку религиозных организаций и служителей культа, стимулирует усиление со</w:t>
        <w:softHyphen/>
        <w:t>циальной активности духовенства, повышает его авторитет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ссовом сознании, способствует росту привлекательности ре</w:t>
        <w:softHyphen/>
        <w:t>лигиоз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что напряженный интерес в общественной мысли вызывают тенденции, свидетельствующие о деятельности основ</w:t>
        <w:softHyphen/>
        <w:t>ных претендентов на высокую духовную власть в постсоветском цивилизационном пространстве — коммунизма, православия и ис</w:t>
        <w:softHyphen/>
        <w:t>лама. О своих претензиях на власть над умами и душами заявля</w:t>
        <w:softHyphen/>
        <w:t xml:space="preserve">ют и другие духовные силы с Запада и Востока. Многое будет зависеть от степени приверженности каждой «конфессиональной </w:t>
      </w:r>
      <w:r>
        <w:rPr>
          <w:spacing w:val="-1"/>
          <w:sz w:val="28"/>
          <w:szCs w:val="28"/>
        </w:rPr>
        <w:t xml:space="preserve">общности» своей вере, устойчивости, мобильности и органичности </w:t>
      </w:r>
      <w:r>
        <w:rPr>
          <w:sz w:val="28"/>
          <w:szCs w:val="28"/>
        </w:rPr>
        <w:t>института каждой из «конфессий». Социокультурная неполнота и историческая слабость каждого из этих претендентов означают, что «достижение согласия» может быть длительным и зависит как от внешних факторов, так и эндоген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нций каждого из </w:t>
      </w:r>
      <w:r>
        <w:rPr>
          <w:spacing w:val="-5"/>
          <w:sz w:val="28"/>
          <w:szCs w:val="28"/>
        </w:rPr>
        <w:t>них. Необходимо выявление не только соотношения цивилиза</w:t>
      </w:r>
      <w:r>
        <w:rPr>
          <w:spacing w:val="-6"/>
          <w:sz w:val="28"/>
          <w:szCs w:val="28"/>
        </w:rPr>
        <w:t xml:space="preserve">ционных потенций больших традиций, но и их взаимодействие, </w:t>
      </w:r>
      <w:r>
        <w:rPr>
          <w:spacing w:val="-7"/>
          <w:sz w:val="28"/>
          <w:szCs w:val="28"/>
        </w:rPr>
        <w:t>достигаемое через духовный и институциональный механизм диа</w:t>
        <w:softHyphen/>
      </w:r>
      <w:r>
        <w:rPr>
          <w:sz w:val="28"/>
          <w:szCs w:val="28"/>
        </w:rPr>
        <w:t>лога и взаимопо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онечно, и современном мире коммуникативных и социализ</w:t>
      </w:r>
      <w:r>
        <w:rPr>
          <w:spacing w:val="-11"/>
          <w:sz w:val="28"/>
          <w:szCs w:val="28"/>
        </w:rPr>
        <w:t>ующих потенций любой религии недостаточно для решения слож</w:t>
        <w:softHyphen/>
      </w:r>
      <w:r>
        <w:rPr>
          <w:spacing w:val="-1"/>
          <w:sz w:val="28"/>
          <w:szCs w:val="28"/>
        </w:rPr>
        <w:t>ных многомерных задач модернизации и интеграции. На про протяж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все цивилизации претерпели в той или иной мере процесс дезинтеграции на национальные общности, а в </w:t>
      </w:r>
      <w:r>
        <w:rPr>
          <w:spacing w:val="-2"/>
          <w:sz w:val="28"/>
          <w:szCs w:val="28"/>
        </w:rPr>
        <w:t>рамках каждой нации сформировались те или иные механизмы сре</w:t>
        <w:softHyphen/>
      </w:r>
      <w:r>
        <w:rPr>
          <w:spacing w:val="-1"/>
          <w:sz w:val="28"/>
          <w:szCs w:val="28"/>
        </w:rPr>
        <w:t xml:space="preserve">динного и низового уровня, обеспечивающие самоорганизацию и </w:t>
      </w:r>
      <w:r>
        <w:rPr>
          <w:sz w:val="28"/>
          <w:szCs w:val="28"/>
        </w:rPr>
        <w:t>самоуправление в применении к локальным условия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циокультурные преспекти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российской цивилизации представ</w:t>
        <w:softHyphen/>
        <w:t>ляет собой сложное, многоуровневое, противоречивое образова</w:t>
        <w:softHyphen/>
        <w:t>ние, формирующее обустройство большого общества на огром</w:t>
        <w:softHyphen/>
        <w:t>ном геокультурном пространстве Евразии. Поэтому всякое пол</w:t>
        <w:softHyphen/>
        <w:t>ноценное, подлинно научное рассмотрение современных или прошлых проблем этого общества, а равным образом и выявле</w:t>
        <w:softHyphen/>
        <w:t>ние перспектив его изменения требует учета разных сторон, из</w:t>
        <w:softHyphen/>
        <w:t>мерений, уровней и компонентов. Соответственно, и всякая прак</w:t>
        <w:softHyphen/>
        <w:t>тическая работа по налаживанию, поддержанию или модерниза</w:t>
        <w:softHyphen/>
        <w:t>ции социокультурных компонентов общественной регуляции должна происходить на основе взаимодействия различных ин</w:t>
        <w:softHyphen/>
        <w:t>ститутов и с учетом тех разнообразных компонентов, которые и составляют культурную систему. В общем плане среди таких ком</w:t>
        <w:softHyphen/>
        <w:t>понентов следует выделить хозяйственные, социальные и управ</w:t>
        <w:softHyphen/>
        <w:t>ленческие структуры, в том числе рыночные, государственные и кооперативные, этнонациональные и конфессиональные, ком</w:t>
        <w:softHyphen/>
        <w:t>плекс отношений город — деревня, центр — периферия, классо</w:t>
        <w:softHyphen/>
        <w:t>вые, стратификационные, профессиональные и т.д. На культур</w:t>
        <w:softHyphen/>
        <w:t>ные аспекты регуляции этих отношений воздействуют не только государственные органы, как это было прежде, и не только ком</w:t>
        <w:softHyphen/>
        <w:t>мерческие структуры, на которые столько надежд возлагается те</w:t>
        <w:softHyphen/>
      </w:r>
      <w:r>
        <w:rPr>
          <w:spacing w:val="-1"/>
          <w:sz w:val="28"/>
          <w:szCs w:val="28"/>
        </w:rPr>
        <w:t>перь. Воспроизводство духовной деятельности обеспечивается сис</w:t>
        <w:softHyphen/>
      </w:r>
      <w:r>
        <w:rPr>
          <w:sz w:val="28"/>
          <w:szCs w:val="28"/>
        </w:rPr>
        <w:t>темой образования, научными учреждениями, церковными ин</w:t>
        <w:softHyphen/>
        <w:t>ститутами, структурами масс-медиа, творческими организация</w:t>
        <w:softHyphen/>
        <w:t>ми и т.д. Вместе с тем, как мы видели, культура в значительной степени создается в духовном пространстве личности и межлич</w:t>
        <w:softHyphen/>
        <w:t>ностных отношений. Именно взаимодействие всех этих компо</w:t>
        <w:softHyphen/>
        <w:t>нентов и обеспечивает постепенное, но полноценное и устойчи</w:t>
        <w:softHyphen/>
        <w:t>вое решение сложных проблем культурной транс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йчивая, постоянная, упорная работа по самоорганиза</w:t>
        <w:softHyphen/>
      </w:r>
      <w:r>
        <w:rPr>
          <w:spacing w:val="-1"/>
          <w:sz w:val="28"/>
          <w:szCs w:val="28"/>
        </w:rPr>
        <w:t>ции на всех уровнях и в самых различных сферах и является про</w:t>
        <w:softHyphen/>
      </w:r>
      <w:r>
        <w:rPr>
          <w:sz w:val="28"/>
          <w:szCs w:val="28"/>
        </w:rPr>
        <w:t xml:space="preserve">цессом формирования срединной культуры, обеспечивающей поддержание всех значимых жизненных функций, а вместе с тем сочетание факторов интеграции и дифференциации, необходимое для успешной модернизации. В этой </w:t>
      </w:r>
      <w:r>
        <w:rPr>
          <w:b/>
          <w:bCs/>
          <w:i/>
          <w:iCs/>
          <w:sz w:val="28"/>
          <w:szCs w:val="28"/>
        </w:rPr>
        <w:t>сети отноше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ется то взаимодействие различного рода компонентов и структур, которое так или иначе включает всех, хотя и разводя по разным местам, уровням и блокам общественной регуля</w:t>
        <w:softHyphen/>
        <w:t>ции. В нем и достигается взаимная адаптация социальных слов, этнических, национальных и конфессиональных компонентов, реализуется симбиоз и синтез разнородных структур, распреде</w:t>
        <w:softHyphen/>
        <w:t>ляются функции центра и периферии, формируется устойчивое региональное и местное самоуправление, находящееся в орга</w:t>
        <w:softHyphen/>
        <w:t>ническом соотношении с целостной системой общецивилиза-ционных связей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асов В. С. Социальная культурология: Пособие для студентов и высших учебных заведений. – М.: Аспект Пресс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ган М. С. Философия культуры. – Санкт – Петербург, ТОО ТК «Петрополис»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ченко А. И. Социология: Учебное пособие для студентов высших учебных заведений. – Екатеринбург: Деловая книг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ченко А.И Введение в социологию. Учебное пособие. – М., «На Воробьевых», 199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7"/>
        </w:tabs>
        <w:ind w:left="1697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2:00Z</dcterms:created>
  <dc:creator>user</dc:creator>
  <dc:description/>
  <cp:keywords/>
  <dc:language>en-US</dc:language>
  <cp:lastModifiedBy>SYSTEM</cp:lastModifiedBy>
  <dcterms:modified xsi:type="dcterms:W3CDTF">2011-09-08T19:02:00Z</dcterms:modified>
  <cp:revision>2</cp:revision>
  <dc:subject/>
  <dc:title>Федеральное агентство по высшему образованию РФ</dc:title>
</cp:coreProperties>
</file>